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r-HR"/>
        </w:rPr>
      </w:pPr>
      <w:r>
        <w:rPr>
          <w:lang w:val="hr-HR"/>
        </w:rPr>
        <w:t>Ekonomski Fakultet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</w:t>
      </w:r>
      <w:r>
        <w:rPr>
          <w:lang w:val="hr-HR"/>
        </w:rPr>
        <w:t>Rijek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ME I PREZI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Što je civilno društvo?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 kakvom je odnosu, prema Fukoyami, struktura porodice spram stupnja povjerenja (primjer japanske i kineske tradicionalne porodice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ji su faktori presudni za prihvačanje i širenje neke ideje ili brend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ja dva društvena sektora s civilnim sektorom čine cjelinu društv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Na koji način socijalni kapital "obogačuje" svoga posjednika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Coleman svoje istraživanje društvene strukture zasniva na </w:t>
      </w:r>
    </w:p>
    <w:p>
      <w:pPr>
        <w:pStyle w:val="Normal"/>
        <w:numPr>
          <w:ilvl w:val="1"/>
          <w:numId w:val="1"/>
        </w:numPr>
        <w:rPr>
          <w:color w:val="FF0000"/>
          <w:lang w:val="hr-HR"/>
        </w:rPr>
      </w:pPr>
      <w:r>
        <w:rPr>
          <w:color w:val="FF0000"/>
          <w:lang w:val="hr-HR"/>
        </w:rPr>
        <w:t>Individualističkom modelu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Kolektivističkom modelu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Unitarističkom modelu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Što je metodološki individualizam za razliku od metodološkog holizm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ji su parametri važni u mjerenju socijalnog kapital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Što je </w:t>
      </w:r>
      <w:r>
        <w:rPr>
          <w:i/>
          <w:lang w:val="hr-HR"/>
        </w:rPr>
        <w:t>strukturalizam</w:t>
      </w:r>
      <w:r>
        <w:rPr>
          <w:lang w:val="hr-HR"/>
        </w:rPr>
        <w:t xml:space="preserve"> u kulturalnoj antropologiji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 koji je način količina socijalnog kapitala ovisna o stunju povjerenj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20:00Z</dcterms:created>
  <dc:creator>Nenad Smokrović</dc:creator>
  <dc:description/>
  <cp:keywords/>
  <dc:language>en-US</dc:language>
  <cp:lastModifiedBy>Ivan</cp:lastModifiedBy>
  <cp:lastPrinted>2006-11-20T09:16:00Z</cp:lastPrinted>
  <dcterms:modified xsi:type="dcterms:W3CDTF">2007-07-13T00:28:00Z</dcterms:modified>
  <cp:revision>4</cp:revision>
  <dc:subject/>
  <dc:title>Ekonomski Fakultet</dc:title>
</cp:coreProperties>
</file>