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EUROLOŠKI STATUS</w:t>
      </w:r>
    </w:p>
    <w:p>
      <w:pPr>
        <w:pStyle w:val="Heading2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. GLAVA I VRAT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IMETRIČNOST</w:t>
        <w:tab/>
        <w:t>-</w:t>
        <w:tab/>
        <w:t>VELIČINA</w:t>
        <w:tab/>
        <w:t>-</w:t>
        <w:tab/>
        <w:t>OŽILJCI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OŽA I SLUZNICE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USKULTACIJA SLJEPOOČNICE</w:t>
      </w:r>
    </w:p>
    <w:p>
      <w:pPr>
        <w:pStyle w:val="Normal"/>
        <w:numPr>
          <w:ilvl w:val="0"/>
          <w:numId w:val="3"/>
        </w:numPr>
        <w:rPr/>
      </w:pPr>
      <w:r>
        <w:rPr>
          <w:rFonts w:cs="Verdana" w:ascii="Verdana" w:hAnsi="Verdana"/>
          <w:sz w:val="20"/>
          <w:szCs w:val="20"/>
        </w:rPr>
        <w:t>DULJINA VRATA</w:t>
        <w:tab/>
        <w:t>-</w:t>
        <w:tab/>
        <w:t>POLOŽAJ GLAVE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KTIVNA I PASIVNA POKRETLJIVOST KRALJEŠNICE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HERMITTEOV ZNAK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ALPACIJA SPINOZNIH NASTAVAKA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USKULTACIJA KAROTIDE</w:t>
      </w:r>
    </w:p>
    <w:p>
      <w:pPr>
        <w:pStyle w:val="Heading2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 KRANIJALNI ŽIVCI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.</w:t>
        <w:tab/>
        <w:t>ANAMNESTIČKI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I.</w:t>
        <w:tab/>
        <w:t>OŠTRINA VIDA (SNELLENOVA TABLICA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>KONFRONTACIJA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>BILKATERALNO SIMULTANO PODRAŽIVANJE</w:t>
      </w:r>
    </w:p>
    <w:p>
      <w:pPr>
        <w:pStyle w:val="Normal"/>
        <w:ind w:left="1416" w:hanging="1410"/>
        <w:rPr/>
      </w:pPr>
      <w:r>
        <w:rPr>
          <w:rFonts w:cs="Verdana" w:ascii="Verdana" w:hAnsi="Verdana"/>
          <w:sz w:val="20"/>
          <w:szCs w:val="20"/>
        </w:rPr>
        <w:t>III,IV,VI</w:t>
        <w:tab/>
        <w:t>9 POLOŽAJA PRSTA + KONVERGENCIJA (DVOSLIKE, NISTAGMUS !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>IZRAVNA I KONSENZUALNA REAKCIJA ZJENICA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>AKOMODACIJA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ab/>
        <w:tab/>
        <w:t>CILIOSPINALNI REFLEK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.</w:t>
        <w:tab/>
        <w:t>OSJET (V1, V2, V3) - DODIR, BOL, TEMPERATURA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>PALPACIJA ŽVAČNIH MIŠIĆA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>KORNEALNI REFLEK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>REFLEKS MASETERA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II.</w:t>
        <w:tab/>
        <w:t xml:space="preserve">OKUS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>MIMIČNI MIŠIĆI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>GLABELARNI REFLEK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III.</w:t>
        <w:tab/>
        <w:t>RINNE I WEBE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>KALORIČKO PODRAŽIVANJE LABIRINTA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>TESTOVI RAVNOTEŽE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IX,X.</w:t>
        <w:tab/>
        <w:t>GUTANJE, GOVO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>''A''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>REFLEKS MEKOG NEPCA I ŽDRIJELA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XI.</w:t>
        <w:tab/>
        <w:t>SNAGA M.STERNOCLEIDOMASTOIDEUS, M.TRAPEZIU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XII.</w:t>
        <w:tab/>
        <w:t>MOTORIKA JEZIKA</w:t>
      </w:r>
    </w:p>
    <w:p>
      <w:pPr>
        <w:pStyle w:val="Heading2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. MOTORIKA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ŠNJAK / LIJEVAK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OLJNA MOTORIKA</w:t>
        <w:tab/>
        <w:t>- KRIŽANI TEST GRUBE MOTORIČKE SNAGE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ab/>
        <w:tab/>
        <w:tab/>
        <w:t>- POZICIJSKO SUPINACIJSKI TEST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ab/>
        <w:tab/>
        <w:tab/>
        <w:t>- MINGAZZINI / BARRE</w:t>
      </w:r>
    </w:p>
    <w:p>
      <w:pPr>
        <w:pStyle w:val="Normal"/>
        <w:ind w:left="1416" w:hanging="141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ONUS</w:t>
        <w:tab/>
        <w:t>- POMICANJE RUKU I NOGU + PALPACIJA MIŠIĆA (TROFIKA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IOTATSKI REFLEKSI</w:t>
        <w:tab/>
        <w:t>- BICEPS (C5-C6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>- BRACHIORADIALIS (C5-C6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>- TRICEPS (C6-C7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>- PATELARNI (L2-L4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>- AHILOV REFLEKS (S1-S2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VRŠINSKI REFLEKS</w:t>
        <w:tab/>
        <w:t xml:space="preserve">- TRBUŠNI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>- PLANTARNI (BABINSKI – KLONUS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OORDINACIJA</w:t>
        <w:tab/>
        <w:t>- PRST-NOS-PRS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>- PETA - KOLJENO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>- DIJADOHOKINEZA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>- REBOUND FENOME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>- ROMBERG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>- TANDEM POLOŽAJ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 xml:space="preserve">- HOD (NAPRIJED, NATRAG, OKRET, TANDEM, </w:t>
      </w:r>
    </w:p>
    <w:p>
      <w:pPr>
        <w:pStyle w:val="Normal"/>
        <w:ind w:left="2124" w:firstLine="708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STI, PETA)</w:t>
      </w:r>
    </w:p>
    <w:p>
      <w:pPr>
        <w:pStyle w:val="Heading2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SJET</w:t>
        <w:tab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ZATVORENE OČI, SIMETRIČNO !!!!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OL / TEMPERATURA / DODIR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INESTEZIJA / GRAFESTEZIJA / VIBRACIJA</w:t>
      </w:r>
    </w:p>
    <w:p>
      <w:pPr>
        <w:pStyle w:val="Normal"/>
        <w:ind w:left="141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2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ENINGEALNI ZNAKOVI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KOČENJE ŠIJE, LASEGUE, BRUDZINSKI, KERNIG</w:t>
      </w:r>
    </w:p>
    <w:p>
      <w:pPr>
        <w:pStyle w:val="Heading2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IZIKALNI STAUS</w:t>
      </w:r>
    </w:p>
    <w:p>
      <w:pPr>
        <w:pStyle w:val="Heading2"/>
        <w:spacing w:before="240" w:after="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INI MENTAL STATUS</w:t>
      </w:r>
    </w:p>
    <w:sectPr>
      <w:type w:val="nextPage"/>
      <w:pgSz w:orient="landscape" w:w="16838" w:h="11906"/>
      <w:pgMar w:left="1191" w:right="1191" w:gutter="0" w:header="0" w:top="1247" w:footer="0" w:bottom="124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770"/>
        </w:tabs>
        <w:ind w:left="177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3T09:30:00Z</dcterms:created>
  <dc:creator>Siniša Roginić</dc:creator>
  <dc:description/>
  <dc:language>en-US</dc:language>
  <cp:lastModifiedBy>Siniša Roginić</cp:lastModifiedBy>
  <dcterms:modified xsi:type="dcterms:W3CDTF">2005-10-23T09:30:00Z</dcterms:modified>
  <cp:revision>2</cp:revision>
  <dc:subject/>
  <dc:title>NEUROLOŠKI STATUS</dc:title>
</cp:coreProperties>
</file>