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ACHMENT- POVEZANOST- PRIVRŽEN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ATTACHMENT:</w:t>
      </w:r>
    </w:p>
    <w:p>
      <w:pPr>
        <w:pStyle w:val="Normal"/>
        <w:ind w:firstLine="720"/>
        <w:jc w:val="both"/>
        <w:rPr/>
      </w:pPr>
      <w:r>
        <w:rPr/>
        <w:t>- emocionalni stav koji postoji između djeteta koje se razvija i odgojitelja</w:t>
      </w:r>
    </w:p>
    <w:p>
      <w:pPr>
        <w:pStyle w:val="Normal"/>
        <w:ind w:firstLine="720"/>
        <w:jc w:val="both"/>
        <w:rPr/>
      </w:pPr>
      <w:r>
        <w:rPr/>
        <w:t>- karakteriziran djetetovim traženjem, neslaganjem i željom da se bude blizu te osobe</w:t>
      </w:r>
    </w:p>
    <w:p>
      <w:pPr>
        <w:pStyle w:val="Normal"/>
        <w:ind w:firstLine="720"/>
        <w:jc w:val="both"/>
        <w:rPr/>
      </w:pPr>
      <w:r>
        <w:rPr/>
        <w:t>- attachment ponašanje kod djece primjećuje se već tijekom 1. mjeseca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skupine teorija koje objašnjavaju attachment:</w:t>
      </w:r>
    </w:p>
    <w:p>
      <w:pPr>
        <w:pStyle w:val="Normal"/>
        <w:jc w:val="both"/>
        <w:rPr/>
      </w:pPr>
      <w:r>
        <w:rPr/>
        <w:tab/>
        <w:t>1. attachment se razvija kasnije u životu</w:t>
      </w:r>
    </w:p>
    <w:p>
      <w:pPr>
        <w:pStyle w:val="Normal"/>
        <w:jc w:val="both"/>
        <w:rPr/>
      </w:pPr>
      <w:r>
        <w:rPr/>
        <w:tab/>
        <w:t>2. s određenom količinom attachmenta se rađamo</w:t>
      </w:r>
    </w:p>
    <w:p>
      <w:pPr>
        <w:pStyle w:val="Normal"/>
        <w:jc w:val="both"/>
        <w:rPr/>
      </w:pPr>
      <w:r>
        <w:rPr>
          <w:b/>
        </w:rPr>
        <w:t>- normalna povezanost-</w:t>
      </w:r>
      <w:r>
        <w:rPr/>
        <w:t xml:space="preserve"> Bowlby</w:t>
      </w:r>
    </w:p>
    <w:p>
      <w:pPr>
        <w:pStyle w:val="Normal"/>
        <w:ind w:firstLine="720"/>
        <w:jc w:val="both"/>
        <w:rPr/>
      </w:pPr>
      <w:r>
        <w:rPr/>
        <w:t xml:space="preserve">- normalan attachment je važan za zdrav razvoj; </w:t>
      </w:r>
    </w:p>
    <w:p>
      <w:pPr>
        <w:pStyle w:val="Normal"/>
        <w:ind w:firstLine="720"/>
        <w:jc w:val="both"/>
        <w:rPr/>
      </w:pPr>
      <w:r>
        <w:rPr/>
        <w:t xml:space="preserve">- povezanost se dešava kada postoji topao, intiman, stalan odnos s majkom u kojem majka i dijete uživaju; </w:t>
      </w:r>
    </w:p>
    <w:p>
      <w:pPr>
        <w:pStyle w:val="Normal"/>
        <w:ind w:firstLine="720"/>
        <w:jc w:val="both"/>
        <w:rPr/>
      </w:pPr>
      <w:r>
        <w:rPr/>
        <w:t xml:space="preserve">- djeca traže povezivanje s jednom osobom, ali se mogu desiti i multiple povezanosti; </w:t>
      </w:r>
    </w:p>
    <w:p>
      <w:pPr>
        <w:pStyle w:val="Normal"/>
        <w:ind w:firstLine="720"/>
        <w:jc w:val="both"/>
        <w:rPr/>
      </w:pPr>
      <w:r>
        <w:rPr/>
        <w:t>- povezanost se razvija postepeno i proizvodi osjećaj sigurnosti u djeteta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povezanost </w:t>
      </w:r>
      <w:r>
        <w:rPr/>
        <w:t>je proces koji je faciliran u interakciji između majke i djeteta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bonding</w:t>
      </w:r>
      <w:r>
        <w:rPr/>
        <w:t>- majčinski osjećaji za dijete; razlikuje se od attachmenta jer majka normalno ne ovisi o djetetu kao izvoru sigurnosti; takva povezanost se otkriva u kontekstu dodira kože, u kontekstu glasa, kontakta očima...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u terapiji</w:t>
      </w:r>
      <w:r>
        <w:rPr/>
        <w:t>: attachment = transfer; bonding = kontratransfer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signalni indikatori </w:t>
      </w:r>
      <w:r>
        <w:rPr/>
        <w:t>- znaci distresa u djeteta koji zahtijevaju ponašanjem prioritetan odgovor u majke; to su: prije svega PLAČ (3 vrste: glad, ljutnja i bol), a zatim slijede SMIJENJE, GLEDANJE i GLA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faze povezanosti: </w:t>
      </w:r>
    </w:p>
    <w:p>
      <w:pPr>
        <w:pStyle w:val="Normal"/>
        <w:jc w:val="both"/>
        <w:rPr/>
      </w:pPr>
      <w:r>
        <w:rPr>
          <w:b/>
        </w:rPr>
        <w:tab/>
        <w:t xml:space="preserve">1. preattachment stanje - </w:t>
      </w:r>
      <w:r>
        <w:rPr/>
        <w:t>od rođenja do 8-12 tjedna- dijete se orjentira na majku; još se nije separiralo od majke, ali je instinktivno slijedi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attachemnt u razvoju</w:t>
      </w:r>
      <w:r>
        <w:rPr/>
        <w:t xml:space="preserve"> - 8-12 tjedan do 6 mj.- dijete je u svim svojim potrebama izrazito naslonjeno na okolinu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prekid povezanosti -</w:t>
      </w:r>
      <w:r>
        <w:rPr/>
        <w:t xml:space="preserve"> 6 do 24 mj.- dijete plače kad se separira od majke, a prestaje plakati kad se vrati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4. faza </w:t>
      </w:r>
      <w:r>
        <w:rPr/>
        <w:t>- majka se vidi kao neovisna osoba i razvija se kompleksniji odnos s nj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eparacija</w:t>
      </w:r>
      <w:r>
        <w:rPr/>
        <w:t xml:space="preserve">- odvajanje djeteta od osobe s kojom je povezano može i ne mora proizvesti intenzivnu separacijsku anksioznost; to ovisi o djetetovom razvojnom stupnju i aktualnoj fazi djetetova attachmenta; </w:t>
      </w:r>
      <w:r>
        <w:rPr>
          <w:b/>
        </w:rPr>
        <w:t>separacijska anksioznost</w:t>
      </w:r>
      <w:r>
        <w:rPr/>
        <w:t>- anksiozni odgovor izražen kao plačljivost ili iritabilnost u djeteta koje je izolirano ili separirano od majke; najčešće se javlja od 10 do 18 mjeseci i općenito iščezava pred kraj 3. godine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attachment i anksioznost</w:t>
      </w:r>
      <w:r>
        <w:rPr/>
        <w:t xml:space="preserve">: - Bowlbi djetetov odgovor na distres za vrijeme separacije doživljava se kao anksioznost koja je signal da nešto u vezi njije dobro; terapije attachmenta naslanjaju se na teorije srama - </w:t>
      </w:r>
      <w:r>
        <w:rPr>
          <w:b/>
        </w:rPr>
        <w:t>sram-</w:t>
      </w:r>
      <w:r>
        <w:rPr/>
        <w:t xml:space="preserve"> nešto je u odnosnoj relaciji prekinuto i to izaziva niz drugih emocionalnih reakcija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Ainsworth</w:t>
      </w:r>
      <w:r>
        <w:rPr/>
        <w:t>- attachment značajno utječe na djetetovo sadašnje i buduće ponašanje; majke koje ne odgovaraju na djetetove potrebe imaju niži IQ, emocionalno su nezrele i mlade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attachment kroz život</w:t>
      </w:r>
      <w:r>
        <w:rPr/>
        <w:t xml:space="preserve">- attachment perzistira kroz cijeli život; u adolescenciji i kasnije dobre socijalne veze mogu se ostvariti samo ako je rana povezanost bila sigurna; u različitim stadijima života attachment se ne odnosi samo na majku i oca, već i na druge osbe (učitelj, rođaci, braća) - osobito ako attachment nije zadovoljavajući u odnosu na roditelje; </w:t>
      </w:r>
      <w:r>
        <w:rPr>
          <w:b/>
        </w:rPr>
        <w:t>mentori i terapeuti</w:t>
      </w:r>
      <w:r>
        <w:rPr/>
        <w:t xml:space="preserve"> imaju istu ulogu- s inspirirajućim povjerenjem te osobe mogu osigurati sigurnu bazu iz koje osba dobiva povjerenje u sebe i svoje sposobnosti; odnos je zreliji što su osobe uspješnije riješile ranije separacije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jačina povezanosti</w:t>
      </w:r>
      <w:r>
        <w:rPr/>
        <w:t>: - reakcije na smrt roditelja ili bračnog partnera odražavaju osobnu povezanost na prošli i sadašnji izgubljeni objekt; nedostatak žalovanja može odražavati stvarno iskustvo odbijanja i nedostatak bliskosti u odnosu; početak depresivnog poremećaja i drugih disforičnih stanja često znači da je osoba bila odbacivana od značajne osobe u životu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poremaćaji povezanosti</w:t>
      </w:r>
      <w:r>
        <w:rPr/>
        <w:t xml:space="preserve">: separacijski anksiozni poremećaj, izbjegavajući poremaćaj ličnosti, depresivni poremećaj, delikvencij, granična inteligencija; </w:t>
      </w:r>
    </w:p>
    <w:p>
      <w:pPr>
        <w:pStyle w:val="Normal"/>
        <w:jc w:val="both"/>
        <w:rPr/>
      </w:pPr>
      <w:r>
        <w:rPr>
          <w:b/>
        </w:rPr>
        <w:t>- zlostavljanje djece-</w:t>
      </w:r>
      <w:r>
        <w:rPr/>
        <w:t xml:space="preserve"> povezanost sa zlostavljačem- zlostavljanje onemogućava djtetetu separiranje, a zlostavljač još vuče svoju prošlost; kod pasa koje se zlostavlja povećava se attachment prema vlasniku, a isto tako dijete od zlostavljača traži potvrdu da je vrijedno i dobro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29:00Z</dcterms:created>
  <dc:creator>User</dc:creator>
  <dc:description/>
  <cp:keywords/>
  <dc:language>en-US</dc:language>
  <cp:lastModifiedBy>Tonka</cp:lastModifiedBy>
  <dcterms:modified xsi:type="dcterms:W3CDTF">2008-01-30T12:29:00Z</dcterms:modified>
  <cp:revision>2</cp:revision>
  <dc:subject/>
  <dc:title>ATTACHMENT- POVEZANOST- PRIVRŽENOST</dc:title>
</cp:coreProperties>
</file>