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8020" w:type="dxa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3085"/>
        <w:gridCol w:w="1204"/>
        <w:gridCol w:w="1660"/>
        <w:gridCol w:w="2071"/>
      </w:tblGrid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OSOBNI ODBITA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FAKTOR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Mjesečna svot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Godišnja svot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ni osobni odbitak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0,0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vani članovi uže obitelji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0,0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o dijete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0,0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o dijete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0,0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će dijete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0,0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tvrto dijete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4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40,00</w:t>
            </w:r>
          </w:p>
        </w:tc>
      </w:tr>
      <w:tr>
        <w:trPr>
          <w:trHeight w:val="683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o dijete (za svako daljnje dijete progresivno uvećanje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9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40,0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alidnost 10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0,00</w:t>
            </w:r>
          </w:p>
        </w:tc>
      </w:tr>
      <w:tr>
        <w:trPr>
          <w:trHeight w:val="90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Porezni obveznik i svaki uzdržavani član uže obitelji i dijete, ako je propisana </w:t>
            </w:r>
            <w:r>
              <w:rPr>
                <w:b/>
                <w:bCs/>
                <w:sz w:val="18"/>
                <w:szCs w:val="18"/>
              </w:rPr>
              <w:t>invalidno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80,00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rovljenik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,00-3.200,00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0,00-38.400,00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DATAK 1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zračunajte neoporezivi dio dohotka poreznog obveznika koji uzdržava četvero djece?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0 + 0.5 + 0.7 + 1.0 + 1.4 =  4.6 * 1.800,00 = 8.280,00 kn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DATAK 2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rezni obveznik uzdržava člana uže obitelji i dvoje djece. Izračunajte njegov dio neoporezivog dohotka ?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0 + 0.5 + 0.5 + 0.7 =  2.7 * 1.800,00 = 4.860,00 kn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DATAK 3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orezni obveznik uzdržava invalidnu osobu i troje djece. Izračunajte njegov dio neoporezivog dohotka ?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0 + </w:t>
      </w:r>
      <w:r>
        <w:rPr>
          <w:b/>
          <w:bCs/>
          <w:sz w:val="18"/>
          <w:szCs w:val="18"/>
          <w:u w:val="single"/>
        </w:rPr>
        <w:t>0.5 + 0.3</w:t>
      </w:r>
      <w:r>
        <w:rPr>
          <w:b/>
          <w:bCs/>
          <w:sz w:val="18"/>
          <w:szCs w:val="18"/>
        </w:rPr>
        <w:t xml:space="preserve"> + 0.5 + 0.7 + 1.0 =  4.0 * 1.800,00 = 7.200,00 kn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REZNE STOPE!</w:t>
      </w:r>
    </w:p>
    <w:tbl>
      <w:tblPr>
        <w:tblW w:w="10110" w:type="dxa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1685"/>
        <w:gridCol w:w="4669"/>
        <w:gridCol w:w="3756"/>
      </w:tblGrid>
      <w:tr>
        <w:trPr>
          <w:trHeight w:val="517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rezne stope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jesečno 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odišnje </w:t>
            </w:r>
          </w:p>
        </w:tc>
      </w:tr>
      <w:tr>
        <w:trPr>
          <w:trHeight w:val="517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12%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do 3.600,00 (do 2 osobna odbitka)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43.200,00</w:t>
            </w:r>
          </w:p>
        </w:tc>
      </w:tr>
      <w:tr>
        <w:trPr>
          <w:trHeight w:val="688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25%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3.600,00 – 10.800,00 (od 2 do 6 osobnih odbitaka)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3.200,00 - 129.600,00 </w:t>
            </w:r>
          </w:p>
        </w:tc>
      </w:tr>
      <w:tr>
        <w:trPr>
          <w:trHeight w:val="688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40% </w:t>
            </w:r>
          </w:p>
        </w:tc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iznad 10.800,00 (iznad 6 osobnih odbitaka)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ad 129.600,00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highlight w:val="yellow"/>
          <w:u w:val="single"/>
        </w:rPr>
        <w:t>POREZ NA DOHODAK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ZADATAK 4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Porezni obveznik s prebivalištem u Osijeku uzdržava dvoje djece. Mjesečna bruto plaća iznosi pod: a) </w:t>
      </w:r>
      <w:r>
        <w:rPr>
          <w:i/>
          <w:iCs/>
          <w:sz w:val="18"/>
          <w:szCs w:val="18"/>
        </w:rPr>
        <w:t>5.600,00 kn</w:t>
      </w:r>
      <w:r>
        <w:rPr>
          <w:sz w:val="18"/>
          <w:szCs w:val="18"/>
        </w:rPr>
        <w:t xml:space="preserve">,  b) </w:t>
      </w:r>
      <w:r>
        <w:rPr>
          <w:i/>
          <w:iCs/>
          <w:sz w:val="18"/>
          <w:szCs w:val="18"/>
        </w:rPr>
        <w:t>16.400,00 kn i</w:t>
      </w:r>
      <w:r>
        <w:rPr>
          <w:sz w:val="18"/>
          <w:szCs w:val="18"/>
        </w:rPr>
        <w:t xml:space="preserve">  c) </w:t>
      </w:r>
      <w:r>
        <w:rPr>
          <w:i/>
          <w:iCs/>
          <w:sz w:val="18"/>
          <w:szCs w:val="18"/>
        </w:rPr>
        <w:t>22.500,00 kn</w:t>
      </w:r>
      <w:r>
        <w:rPr>
          <w:sz w:val="18"/>
          <w:szCs w:val="18"/>
        </w:rPr>
        <w:t>. Izradite obračun i izračunajte ukupnu poreznu obvezu poreza na dohoda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1910</wp:posOffset>
                </wp:positionH>
                <wp:positionV relativeFrom="page">
                  <wp:posOffset>1689735</wp:posOffset>
                </wp:positionV>
                <wp:extent cx="5713095" cy="839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839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" w:type="dxa"/>
                                <w:left w:w="66" w:type="dxa"/>
                                <w:bottom w:w="0" w:type="dxa"/>
                                <w:right w:w="66" w:type="dxa"/>
                              </w:tblCellMar>
                            </w:tblPr>
                            <w:tblGrid>
                              <w:gridCol w:w="464"/>
                              <w:gridCol w:w="2883"/>
                              <w:gridCol w:w="1681"/>
                              <w:gridCol w:w="2012"/>
                              <w:gridCol w:w="1957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.B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PI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ZNOS PLAĆ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.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b.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.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UTO PLAĆA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600,00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400,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4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PRINOSI IZ PLAĆ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Mirovinski I stup 15 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Mirovinski II stup 5 %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.120,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840+28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40,00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5600*15%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80,00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5600*5%)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.280,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6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0,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4.500,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7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HODAK(r.br.1 – r.br.2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80,00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120,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OSOBNI ODBITAK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.960,00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.960,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.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EZNA OSNOV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r.br.3 – r.br.4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,00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60,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REZ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gledaš iznos porezne osnovice!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% do 3.600,00 k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% od 3.600,00 do 10.800,00 k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0% iznad 10.800,00 k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NAUČI NAPAMET!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62,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2,4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520*12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1.822,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32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3600*12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390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5560*25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*5560 je ostatak porezne osnovice na koju treba obračunati 25% poreza (9160 – 360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3.528,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32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3600*12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800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7200*25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7200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= 10 800-3 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296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3240*40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3240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= 14 040-10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IREZ  (13 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*13 % za Osijek, nauči i ostale!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,1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62,40*13%)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1822 * 13%)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8,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3528 * 13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UPNO POREZ + PRIREZ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,5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058,8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986,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UPNO ZA ISPLAT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r.br.3 – r.br.8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409,4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.061,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.013,3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PRINOSI NA PLAĆ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- zdravstveno osiguranje 15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- za zapošljavanje 1,7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- za slučaj ozljede na radu 0,5 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NAUČI NAPAMET!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40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5600*15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5,2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5600*1,7%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8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5600*0,5%)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.460,00 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16 400 * 15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78,8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16 400*1,7%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2,0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16 400*0,5%)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375,00 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22 500 * 15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82,50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22 500*1,7%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2,50 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(22 500*0,5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661.3pt;mso-wrap-distance-left:0pt;mso-wrap-distance-right:9pt;mso-wrap-distance-top:0pt;mso-wrap-distance-bottom:0pt;margin-top:133.05pt;mso-position-vertical-relative:page;margin-left:-3.3pt;mso-position-horizontal-relative:margin">
                <v:fill opacity="0f"/>
                <v:textbox inset="0in,0in,0in,0in">
                  <w:txbxContent>
                    <w:tbl>
                      <w:tblPr>
                        <w:tblW w:w="8997" w:type="dxa"/>
                        <w:jc w:val="left"/>
                        <w:tblInd w:w="-10" w:type="dxa"/>
                        <w:tblLayout w:type="fixed"/>
                        <w:tblCellMar>
                          <w:top w:w="10" w:type="dxa"/>
                          <w:left w:w="66" w:type="dxa"/>
                          <w:bottom w:w="0" w:type="dxa"/>
                          <w:right w:w="66" w:type="dxa"/>
                        </w:tblCellMar>
                      </w:tblPr>
                      <w:tblGrid>
                        <w:gridCol w:w="464"/>
                        <w:gridCol w:w="2883"/>
                        <w:gridCol w:w="1681"/>
                        <w:gridCol w:w="2012"/>
                        <w:gridCol w:w="1957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.B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P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ZNOS PLAĆ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a.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b.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c.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UTO PLAĆA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600,00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400,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00,00</w:t>
                            </w:r>
                          </w:p>
                        </w:tc>
                      </w:tr>
                      <w:tr>
                        <w:trPr>
                          <w:trHeight w:val="1794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PRINOSI IZ PLAĆ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Mirovinski I stup 15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Mirovinski II stup 5 %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.120,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840+2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840,00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5600*15%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80,00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5600*5%)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.280,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460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20,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4.500,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375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pict>
                                <v:rect id="shape_0" fillcolor="#e5b8b7" stroked="t" o:allowincell="t" style="position:absolute;margin-left:80.15pt;margin-top:16.25pt;width:124.25pt;height:93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hr-HR" w:bidi="ar-SA"/>
                                          </w:rPr>
                                          <w:t>Porezni obveznik = 1,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hr-HR" w:bidi="ar-SA"/>
                                          </w:rPr>
                                          <w:t>Prvo dijete = 0,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hr-HR" w:bidi="ar-SA"/>
                                          </w:rPr>
                                          <w:t xml:space="preserve">Drugo dijete = 0,7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hr-HR" w:bidi="ar-SA"/>
                                          </w:rPr>
                                          <w:t xml:space="preserve">= 2,2 * 1800 =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u w:val="single"/>
                                            <w:rFonts w:ascii="Calibri" w:hAnsi="Calibri" w:eastAsia="Calibri" w:cs="Times New Roman"/>
                                            <w:color w:val="auto"/>
                                            <w:lang w:val="hr-HR" w:bidi="ar-SA"/>
                                          </w:rPr>
                                          <w:t>3960,0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1a4748"/>
                                  <v:stroke color="#f2f2f2" weight="38160" joinstyle="miter" endcap="flat"/>
                                  <v:shadow on="t" obscured="f" color="#622423"/>
                                  <w10:wrap type="none"/>
                                </v:rect>
                              </w:pict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125,00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HODAK(r.br.1 – r.br.2)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480,00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120,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000,00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OSOBNI ODBITAK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3.960,00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3.960,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3.960,0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EZNA OSNOV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r.br.3 – r.br.4)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20,00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160,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40,00</w:t>
                            </w:r>
                          </w:p>
                        </w:tc>
                      </w:tr>
                      <w:tr>
                        <w:trPr>
                          <w:trHeight w:val="1998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REZ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gledaš iznos porezne osnovice!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2% do 3.600,00 k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25% od 3.600,00 do 10.800,00 k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40% iznad 10.800,00 k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NAUČI NAPAMET!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62,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62,4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520*12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.822,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32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3600*12%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390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5560*25%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*5560 je ostatak porezne osnovice na koju treba obračunati 25% poreza (9160 – 360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3.528,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32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3600*12%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800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7200*25%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7200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= 10 800-3 6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296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3240*40%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3240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= 14 040-10 80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IREZ  (13 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*13 % za Osijek, nauči i ostale!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,1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62,40*13%)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8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1822 * 13%)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8,6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3528 * 13%)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KUPNO POREZ + PRIRE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0,5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.058,8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.986,6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KUPNO ZA ISPLA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r.br.3 – r.br.8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.409,4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.061,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.013,3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7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PRINOSI NA PLAĆ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- zdravstveno osiguranje 15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- za zapošljavanje 1,7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- za slučaj ozljede na radu 0,5 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NAUČI NAPAMET!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40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5600*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5,2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5600*1,7%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8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5600*0,5%)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.460,00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16 400 * 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78,8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16 400*1,7%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2,0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16 400*0,5%)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.375,00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22 500 * 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82,50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22 500*1,7%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12,50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22 500*0,5%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17905</wp:posOffset>
                </wp:positionH>
                <wp:positionV relativeFrom="paragraph">
                  <wp:posOffset>206375</wp:posOffset>
                </wp:positionV>
                <wp:extent cx="1578610" cy="1193800"/>
                <wp:effectExtent l="156210" t="19050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193760"/>
                        </a:xfrm>
                        <a:prstGeom prst="wedgeEllipseCallout">
                          <a:avLst>
                            <a:gd name="adj1" fmla="val -57439"/>
                            <a:gd name="adj2" fmla="val 26277"/>
                          </a:avLst>
                        </a:prstGeom>
                        <a:solidFill>
                          <a:srgbClr val="e5b8b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orezni obveznik = 1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rvo dijete =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Drugo dijete = 0,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= 2,2 * 1800 =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3960,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t" style="position:absolute;margin-left:80.15pt;margin-top:16.25pt;width:124.25pt;height: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Porezni obveznik = 1,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Prvo dijete = 0,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 xml:space="preserve">Drugo dijete = 0,7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 xml:space="preserve">= 2,2 * 1800 =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u w:val="single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3960,00</w:t>
                      </w:r>
                    </w:p>
                  </w:txbxContent>
                </v:textbox>
                <v:fill o:detectmouseclick="t" type="solid" color2="#1a4748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ZADATAK 5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orezni obveznik s prebivalištem u Varaždinu uzdržava jedno dijete. Mjesečna bruto plaća iznosi 17.253,22 k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radite obračun i izračunajte ukupnu poreznu obvezu poreza na dohoda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38" w:type="dxa"/>
        <w:jc w:val="left"/>
        <w:tblInd w:w="-111" w:type="dxa"/>
        <w:tblLayout w:type="fixed"/>
        <w:tblCellMar>
          <w:top w:w="10" w:type="dxa"/>
          <w:left w:w="101" w:type="dxa"/>
          <w:bottom w:w="0" w:type="dxa"/>
          <w:right w:w="101" w:type="dxa"/>
        </w:tblCellMar>
      </w:tblPr>
      <w:tblGrid>
        <w:gridCol w:w="960"/>
        <w:gridCol w:w="3252"/>
        <w:gridCol w:w="2126"/>
      </w:tblGrid>
      <w:tr>
        <w:trPr>
          <w:trHeight w:val="65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.B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 PLAĆ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O PLAĆ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3,22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INOSI IZ PLA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 stup 15 %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I stup 5 %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3.450,6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60325</wp:posOffset>
                      </wp:positionV>
                      <wp:extent cx="2197100" cy="889000"/>
                      <wp:effectExtent l="351155" t="19685" r="32385" b="1784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080" cy="888840"/>
                              </a:xfrm>
                              <a:prstGeom prst="wedgeEllipseCallout">
                                <a:avLst>
                                  <a:gd name="adj1" fmla="val -61097"/>
                                  <a:gd name="adj2" fmla="val 62143"/>
                                </a:avLst>
                              </a:prstGeom>
                              <a:solidFill>
                                <a:srgbClr val="e5b8b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Porezni obveznik = 1,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Jedno dijete = 0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= 1,5 * 1800 =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u w:val="single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2700,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106.85pt;margin-top:4.75pt;width:172.95pt;height:6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orezni obveznik = 1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Jedno dijete =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= 1,5 * 1800 =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2700,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1a4748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587,98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62,66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HODAK(r.br.1 – r.br.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2,58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SOBNI ODBITA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</w:rPr>
              <w:t>2.700,00</w:t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ZNA OSNOVICA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.br.3 – r.br.4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2,58</w:t>
            </w:r>
          </w:p>
        </w:tc>
      </w:tr>
      <w:tr>
        <w:trPr>
          <w:trHeight w:val="129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EZ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 do 3.600,00 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 od 3.600,00 do 10.800,00 kn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 iznad 10.800,00 k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2.353,0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2,00 </w:t>
            </w:r>
            <w:r>
              <w:rPr>
                <w:color w:val="FF0000"/>
                <w:sz w:val="16"/>
                <w:szCs w:val="16"/>
              </w:rPr>
              <w:t>(3600 * 12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00,00 </w:t>
            </w:r>
            <w:r>
              <w:rPr>
                <w:color w:val="FF0000"/>
                <w:sz w:val="16"/>
                <w:szCs w:val="16"/>
              </w:rPr>
              <w:t>(7200 * 25%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21,03 </w:t>
            </w:r>
            <w:r>
              <w:rPr>
                <w:color w:val="FF0000"/>
                <w:sz w:val="16"/>
                <w:szCs w:val="16"/>
              </w:rPr>
              <w:t>(302,58 * 40%)</w:t>
            </w:r>
          </w:p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302,58 (11 102,58 -10 800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REZ  (10 %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Varaždin – 10%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30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REZ + PRIREZ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8,3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UKUPNO ZA ISPLAT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r.br.3 – r.br.8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14,2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INOSI NA PLAĆ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ravstveno osiguranje 15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 zapošljavanje 1,7 %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 slučaj ozljede na radu 0,5 %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7,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3,3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,2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ZADATAK 7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rezni obveznik s prebivalištem u Osijeku uzdržava invalidnu osobu i dvoje djece. Mjesečna bruto plaća iznosi 19.250,00 kn. Izradite obračun i izračunajte ukupnu poreznu obvezu poreza na dohoda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95" w:type="dxa"/>
        <w:jc w:val="left"/>
        <w:tblInd w:w="-109" w:type="dxa"/>
        <w:tblLayout w:type="fixed"/>
        <w:tblCellMar>
          <w:top w:w="10" w:type="dxa"/>
          <w:left w:w="99" w:type="dxa"/>
          <w:bottom w:w="0" w:type="dxa"/>
          <w:right w:w="99" w:type="dxa"/>
        </w:tblCellMar>
      </w:tblPr>
      <w:tblGrid>
        <w:gridCol w:w="840"/>
        <w:gridCol w:w="3087"/>
        <w:gridCol w:w="2268"/>
      </w:tblGrid>
      <w:tr>
        <w:trPr>
          <w:trHeight w:val="72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.B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 PLAĆ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O PLAĆ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635</wp:posOffset>
                      </wp:positionV>
                      <wp:extent cx="2628900" cy="1506855"/>
                      <wp:effectExtent l="407035" t="20320" r="32385" b="1962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506960"/>
                              </a:xfrm>
                              <a:prstGeom prst="wedgeEllipseCallout">
                                <a:avLst>
                                  <a:gd name="adj1" fmla="val -62319"/>
                                  <a:gd name="adj2" fmla="val 58384"/>
                                </a:avLst>
                              </a:prstGeom>
                              <a:solidFill>
                                <a:srgbClr val="e5b8b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Porezni obveznik = 1,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Uzdržava invalidnu osobu = 0,5 + 0,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Jedno dijete = 0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Drugo dijete = 0,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 xml:space="preserve">= 3,0 * 1800 =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u w:val="single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5 400,0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123pt;margin-top:0pt;width:206.95pt;height:118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orezni obveznik = 1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Uzdržava invalidnu osobu = 0,5 + 0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Jedno dijete =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Drugo dijete = 0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= 3,0 * 1800 =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5 400,00</w:t>
                            </w:r>
                          </w:p>
                        </w:txbxContent>
                      </v:textbox>
                      <v:fill o:detectmouseclick="t" type="solid" color2="#1a4748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19.250,00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INOSI IZ PLA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 stup 15 %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I stup 5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3.850,0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887,5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2,5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HODAK(r.br.1 – r.br.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00,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SOBNI ODBITAK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</w:rPr>
              <w:t>5.400,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ZNA OSNOVICA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.br.3 – r.br.4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.000,00</w:t>
            </w:r>
          </w:p>
        </w:tc>
      </w:tr>
      <w:tr>
        <w:trPr>
          <w:trHeight w:val="143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 do 3.600,00 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 od 3.600,00 do 10.800,00 kn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 iznad 10.800,00 k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2.032,0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32,00 </w:t>
            </w:r>
            <w:r>
              <w:rPr>
                <w:color w:val="FF0000"/>
                <w:sz w:val="16"/>
                <w:szCs w:val="16"/>
              </w:rPr>
              <w:t>(3600*12%)</w:t>
            </w:r>
          </w:p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600,00  </w:t>
            </w:r>
            <w:r>
              <w:rPr>
                <w:color w:val="FF0000"/>
                <w:sz w:val="16"/>
                <w:szCs w:val="16"/>
              </w:rPr>
              <w:t>(6400*25%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 6400 (10 000 – 3600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REZ  (13 %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4,16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REZ + PRIREZ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.296,16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UKUPNO ZA ISPLAT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r.br.3 – r.br.8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03,84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INOSI NA PLAĆ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ravstveno osiguranje 15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 zapošljavanje 1,7 %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 slučaj ozljede na radu 0,5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7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7,25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,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  <w:highlight w:val="yellow"/>
          <w:u w:val="single"/>
        </w:rPr>
        <w:t>POREZ NA DRUGI DOHODAK</w:t>
      </w:r>
      <w:r>
        <w:rPr>
          <w:b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rPr/>
      </w:pPr>
      <w:r>
        <w:rPr>
          <w:bCs/>
          <w:sz w:val="18"/>
          <w:szCs w:val="18"/>
        </w:rPr>
        <w:t>ZADATAK 8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Član nadzornog odbora prima bruto dohodak od 5.000,00 kuna. Napravite obračun poreza na drugi dohodak i izračunajte ukupnu poreznu obvezu poreza na drugi dohodak.</w:t>
      </w:r>
    </w:p>
    <w:p>
      <w:pPr>
        <w:pStyle w:val="Normal"/>
        <w:spacing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****</w:t>
      </w:r>
    </w:p>
    <w:p>
      <w:pPr>
        <w:pStyle w:val="Normal"/>
        <w:spacing w:before="0" w:after="0"/>
        <w:rPr/>
      </w:pPr>
      <w:r>
        <w:rPr>
          <w:b/>
          <w:color w:val="FF0000"/>
          <w:sz w:val="18"/>
          <w:szCs w:val="18"/>
        </w:rPr>
        <w:t>- poreznu osnovicu</w:t>
      </w:r>
      <w:r>
        <w:rPr>
          <w:color w:val="FF0000"/>
          <w:sz w:val="18"/>
          <w:szCs w:val="18"/>
        </w:rPr>
        <w:t xml:space="preserve"> izračunaš kao razliku</w:t>
      </w:r>
      <w:r>
        <w:rPr>
          <w:b/>
          <w:color w:val="FF0000"/>
          <w:sz w:val="18"/>
          <w:szCs w:val="18"/>
        </w:rPr>
        <w:t xml:space="preserve"> bruto dohotka i doprinosa iz plaće</w:t>
      </w:r>
    </w:p>
    <w:p>
      <w:pPr>
        <w:pStyle w:val="Normal"/>
        <w:spacing w:before="0" w:after="0"/>
        <w:rPr/>
      </w:pPr>
      <w:r>
        <w:rPr>
          <w:color w:val="FF0000"/>
          <w:sz w:val="18"/>
          <w:szCs w:val="18"/>
        </w:rPr>
        <w:t xml:space="preserve">- </w:t>
      </w:r>
      <w:r>
        <w:rPr>
          <w:b/>
          <w:color w:val="FF0000"/>
          <w:sz w:val="18"/>
          <w:szCs w:val="18"/>
        </w:rPr>
        <w:t>porez je 25%</w:t>
      </w:r>
    </w:p>
    <w:p>
      <w:pPr>
        <w:pStyle w:val="Normal"/>
        <w:spacing w:before="0" w:after="0"/>
        <w:rPr>
          <w:b/>
          <w:b/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kod doprinosa na plaću imaš samo za </w:t>
      </w:r>
      <w:r>
        <w:rPr>
          <w:b/>
          <w:color w:val="FF0000"/>
          <w:sz w:val="18"/>
          <w:szCs w:val="18"/>
        </w:rPr>
        <w:t>zdravstveno osiguranje</w:t>
      </w:r>
    </w:p>
    <w:p>
      <w:pPr>
        <w:pStyle w:val="Normal"/>
        <w:spacing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5920" w:type="dxa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840"/>
        <w:gridCol w:w="3237"/>
        <w:gridCol w:w="1843"/>
      </w:tblGrid>
      <w:tr>
        <w:trPr>
          <w:trHeight w:val="70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.B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 PLAĆ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O DOHODA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INOSI IZ PLA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 stup 15 %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Mirovinski II stup 5 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1.000,0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0,0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POREZNA OSNOVICA  </w:t>
            </w:r>
            <w:r>
              <w:rPr>
                <w:b/>
                <w:color w:val="FF0000"/>
                <w:sz w:val="18"/>
                <w:szCs w:val="18"/>
              </w:rPr>
              <w:t>(r.br.1 – r.br.2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.000,00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REZ (25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1.000,00 </w:t>
            </w:r>
            <w:r>
              <w:rPr>
                <w:color w:val="FF0000"/>
                <w:sz w:val="16"/>
                <w:szCs w:val="16"/>
              </w:rPr>
              <w:t>(4000*25%)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REZ  (13 %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REZ + PRIREZ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.130,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ETO PRIMITAK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r.br.3 – r.br.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0,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PRINOSI NA PLAĆU</w:t>
            </w:r>
          </w:p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 zdravstveno osiguranje 15 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0,00</w:t>
            </w:r>
          </w:p>
        </w:tc>
      </w:tr>
      <w:tr>
        <w:trPr>
          <w:trHeight w:val="59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FINANCIJSKO ZADUŽENJ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50,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highlight w:val="yellow"/>
          <w:u w:val="single"/>
        </w:rPr>
        <w:t>POREZ NA AUTORSKI HONORAR</w:t>
      </w:r>
    </w:p>
    <w:p>
      <w:pPr>
        <w:pStyle w:val="Normal"/>
        <w:rPr/>
      </w:pPr>
      <w:r>
        <w:rPr>
          <w:b/>
          <w:bCs/>
          <w:sz w:val="18"/>
          <w:szCs w:val="18"/>
        </w:rPr>
        <w:t>ZADATAK 9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tor (slikar) iz Osijeka je ugovorio bruto autorski honorar u iznosu od 7.000,00 k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računajte ukupnu poreznu obvezu poreza na autorski honor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04" w:type="dxa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840"/>
        <w:gridCol w:w="3096"/>
        <w:gridCol w:w="2268"/>
      </w:tblGrid>
      <w:tr>
        <w:trPr>
          <w:trHeight w:val="81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.B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 PLAĆ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O PRIMITAK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</w:tr>
      <w:tr>
        <w:trPr>
          <w:trHeight w:val="38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UŠALNI TROŠAK (30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.100,00</w:t>
            </w:r>
          </w:p>
        </w:tc>
      </w:tr>
      <w:tr>
        <w:trPr>
          <w:trHeight w:val="44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POREZNA OSNOVICA  </w:t>
            </w:r>
            <w:r>
              <w:rPr>
                <w:b/>
                <w:color w:val="FF0000"/>
                <w:sz w:val="18"/>
                <w:szCs w:val="18"/>
              </w:rPr>
              <w:t>(r.br.1 – r.br.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.900,00</w:t>
            </w:r>
          </w:p>
        </w:tc>
      </w:tr>
      <w:tr>
        <w:trPr>
          <w:trHeight w:val="38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REZ (25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1.225,00 </w:t>
            </w:r>
            <w:r>
              <w:rPr>
                <w:color w:val="FF0000"/>
                <w:sz w:val="16"/>
                <w:szCs w:val="16"/>
              </w:rPr>
              <w:t>(4900*25%)</w:t>
            </w:r>
          </w:p>
        </w:tc>
      </w:tr>
      <w:tr>
        <w:trPr>
          <w:trHeight w:val="38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REZ  (13 %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9,2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REZ + PRIREZ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.384,2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TO PRIMIT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r.br.1 – r.br.6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15,7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color w:val="FF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01:00Z</dcterms:created>
  <dc:creator>ja</dc:creator>
  <dc:description/>
  <dc:language>en-US</dc:language>
  <cp:lastModifiedBy>Bigy</cp:lastModifiedBy>
  <dcterms:modified xsi:type="dcterms:W3CDTF">2011-09-21T16:01:00Z</dcterms:modified>
  <cp:revision>2</cp:revision>
  <dc:subject/>
  <dc:title/>
</cp:coreProperties>
</file>