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13592791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77459904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356456089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176104794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