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spacing w:lineRule="auto" w:line="360"/>
        <w:ind w:left="993" w:hanging="0"/>
        <w:jc w:val="center"/>
        <w:outlineLvl w:val="0"/>
        <w:rPr>
          <w:rFonts w:ascii="Times New Roman" w:hAnsi="Times New Roman" w:cs="Times New Roman"/>
          <w:b/>
          <w:b/>
          <w:sz w:val="24"/>
          <w:lang w:val="hr-HR"/>
        </w:rPr>
      </w:pPr>
      <w:r>
        <w:rPr>
          <w:rFonts w:cs="Times New Roman" w:ascii="Times New Roman" w:hAnsi="Times New Roman"/>
          <w:b/>
          <w:sz w:val="24"/>
          <w:lang w:val="hr-HR"/>
        </w:rPr>
        <w:t>RELIGIOZNOST U PSIHOLOGIJSKIM SUSTAVIMA</w:t>
      </w:r>
    </w:p>
    <w:p>
      <w:pPr>
        <w:pStyle w:val="PlainText"/>
        <w:numPr>
          <w:ilvl w:val="0"/>
          <w:numId w:val="0"/>
        </w:numPr>
        <w:spacing w:lineRule="auto" w:line="360"/>
        <w:ind w:left="993" w:hanging="0"/>
        <w:jc w:val="center"/>
        <w:outlineLvl w:val="0"/>
        <w:rPr>
          <w:rFonts w:ascii="Times New Roman" w:hAnsi="Times New Roman" w:cs="Times New Roman"/>
          <w:b/>
          <w:b/>
          <w:lang w:val="hr-HR"/>
        </w:rPr>
      </w:pPr>
      <w:r>
        <w:rPr>
          <w:rFonts w:cs="Times New Roman" w:ascii="Times New Roman" w:hAnsi="Times New Roman"/>
          <w:b/>
          <w:lang w:val="hr-HR"/>
        </w:rPr>
        <w:t>(Tekst skeniran iz knjige Š.Čorića "Psihologija Religioznosti")</w:t>
      </w:r>
    </w:p>
    <w:p>
      <w:pPr>
        <w:pStyle w:val="PlainText"/>
        <w:spacing w:lineRule="auto" w:line="360"/>
        <w:ind w:left="993" w:hanging="0"/>
        <w:jc w:val="both"/>
        <w:rPr>
          <w:rFonts w:ascii="Times New Roman" w:hAnsi="Times New Roman" w:cs="Times New Roman"/>
          <w:b/>
          <w:b/>
          <w:sz w:val="24"/>
          <w:lang w:val="hr-HR"/>
        </w:rPr>
      </w:pPr>
      <w:r>
        <w:rPr>
          <w:rFonts w:cs="Times New Roman" w:ascii="Times New Roman" w:hAnsi="Times New Roman"/>
          <w:b/>
          <w:sz w:val="24"/>
          <w:lang w:val="hr-HR"/>
        </w:rPr>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r>
    </w:p>
    <w:p>
      <w:pPr>
        <w:pStyle w:val="PlainText"/>
        <w:numPr>
          <w:ilvl w:val="0"/>
          <w:numId w:val="0"/>
        </w:numPr>
        <w:spacing w:lineRule="auto" w:line="360"/>
        <w:ind w:left="993" w:hanging="0"/>
        <w:jc w:val="both"/>
        <w:outlineLvl w:val="0"/>
        <w:rPr>
          <w:rFonts w:ascii="Times New Roman" w:hAnsi="Times New Roman" w:cs="Times New Roman"/>
          <w:b/>
          <w:b/>
          <w:bCs/>
          <w:sz w:val="24"/>
          <w:lang w:val="hr-HR"/>
        </w:rPr>
      </w:pPr>
      <w:r>
        <w:rPr>
          <w:rFonts w:cs="Times New Roman" w:ascii="Times New Roman" w:hAnsi="Times New Roman"/>
          <w:b/>
          <w:bCs/>
          <w:sz w:val="24"/>
          <w:lang w:val="hr-HR"/>
        </w:rPr>
        <w:t>PRONIKNUTI U RELIGIOZNO ISKUSTVO</w:t>
      </w:r>
    </w:p>
    <w:p>
      <w:pPr>
        <w:pStyle w:val="PlainText"/>
        <w:spacing w:lineRule="auto" w:line="360"/>
        <w:ind w:left="993" w:hanging="993"/>
        <w:jc w:val="both"/>
        <w:rPr>
          <w:rFonts w:ascii="Times New Roman" w:hAnsi="Times New Roman" w:cs="Times New Roman"/>
          <w:b/>
          <w:b/>
          <w:bCs/>
          <w:sz w:val="24"/>
          <w:lang w:val="hr-HR"/>
        </w:rPr>
      </w:pPr>
      <w:r>
        <w:rPr>
          <w:rFonts w:cs="Times New Roman" w:ascii="Times New Roman" w:hAnsi="Times New Roman"/>
          <w:b/>
          <w:bCs/>
          <w:sz w:val="24"/>
          <w:lang w:val="hr-HR"/>
        </w:rPr>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t xml:space="preserve">Otkad postoje pitanja religije i religioznosti zna se da ona nisu samo teološka, već se na njih gleda iz najrazličitijih životnih kutova, a posebice s motrišta humanističkih znanosti. Tamo gdje religioznost u čovjekovu mišljenju i ponašanju poprimi svoj oblik, vjera se očituje u psihičkim i duševnim dimenzijama čovjeka. U tom smislu psihologija i  psiholozi pokušavaju  proniknuti u psihičke karakteristike religioznog čovjeka i njegova iskustva. Religija je sama po sebi izražaj ljudskog mišljenja i djelovanja, vjerovanja i nade, a kroz religiozno u čovjeku dolaze do izražaja pitanja o smislu života i svijeta kao i ona o ljudskoj  egzistenciji. Mitovi i simboli, dogme i obredi, religijski sadržaji i utjecaji  na svagdanji život u ovakvoj perspektivi dobivaju svoj autentični izražajni oblik i govore o određenoj psihičkoj i drugoj  stvarnosti, a obuhvaćaju vječitu čovjekovu borbu u egzistencijalnim pitanjima i zadaćama ljudskog življenja i preživljavanja, a koji ga u isto </w:t>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t>vrijeme nadilaze, transcendiraju. Na svoj i dotad nov način proniknuti s psihologijskog stajališta u religiozno iskustvo čovjeka, pokušavali su i pokušavaju gotovo svi psihologijski stručnjaci, a na poseban način sljedeća četvorica  velikih duhova. Nema dvojbe da nam na ovom području uistinu na ovaj ili onaj način imaju što reći. Ipak, dok ih slušamo, važno je znati da nije toliko naše ono što nam oni sami govore, već ono što mi u svojoj nutrini čujemo i kao stvarno prepoznamo.</w:t>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r>
    </w:p>
    <w:p>
      <w:pPr>
        <w:pStyle w:val="PlainText"/>
        <w:spacing w:lineRule="auto" w:line="360"/>
        <w:ind w:left="993" w:hanging="0"/>
        <w:jc w:val="both"/>
        <w:rPr>
          <w:rFonts w:ascii="Times New Roman" w:hAnsi="Times New Roman" w:cs="Times New Roman"/>
          <w:b/>
          <w:b/>
          <w:bCs/>
          <w:sz w:val="24"/>
          <w:lang w:val="hr-HR"/>
        </w:rPr>
      </w:pPr>
      <w:r>
        <w:rPr>
          <w:rFonts w:cs="Times New Roman" w:ascii="Times New Roman" w:hAnsi="Times New Roman"/>
          <w:b/>
          <w:bCs/>
          <w:sz w:val="24"/>
          <w:lang w:val="hr-HR"/>
        </w:rPr>
        <w:t>2. SIGMUND FREUD</w:t>
      </w:r>
    </w:p>
    <w:p>
      <w:pPr>
        <w:pStyle w:val="PlainText"/>
        <w:spacing w:lineRule="auto" w:line="360"/>
        <w:ind w:left="993" w:hanging="0"/>
        <w:jc w:val="both"/>
        <w:rPr>
          <w:rFonts w:ascii="Times New Roman" w:hAnsi="Times New Roman" w:cs="Times New Roman"/>
          <w:b/>
          <w:b/>
          <w:bCs/>
          <w:sz w:val="24"/>
          <w:lang w:val="hr-HR"/>
        </w:rPr>
      </w:pPr>
      <w:r>
        <w:rPr>
          <w:rFonts w:cs="Times New Roman" w:ascii="Times New Roman" w:hAnsi="Times New Roman"/>
          <w:b/>
          <w:bCs/>
          <w:sz w:val="24"/>
          <w:lang w:val="hr-HR"/>
        </w:rPr>
      </w:r>
    </w:p>
    <w:p>
      <w:pPr>
        <w:pStyle w:val="PlainText"/>
        <w:spacing w:lineRule="auto" w:line="360"/>
        <w:ind w:left="993" w:hanging="0"/>
        <w:jc w:val="both"/>
        <w:rPr>
          <w:rFonts w:ascii="Times New Roman" w:hAnsi="Times New Roman" w:cs="Times New Roman"/>
          <w:b/>
          <w:b/>
          <w:bCs/>
          <w:sz w:val="24"/>
          <w:lang w:val="hr-HR"/>
        </w:rPr>
      </w:pPr>
      <w:r>
        <w:rPr>
          <w:rFonts w:cs="Times New Roman" w:ascii="Times New Roman" w:hAnsi="Times New Roman"/>
          <w:b/>
          <w:bCs/>
          <w:sz w:val="24"/>
          <w:lang w:val="hr-HR"/>
        </w:rPr>
        <w:t>2. l. Nacrt za biografiju</w:t>
      </w:r>
    </w:p>
    <w:p>
      <w:pPr>
        <w:pStyle w:val="PlainText"/>
        <w:spacing w:lineRule="auto" w:line="360"/>
        <w:ind w:left="993" w:hanging="0"/>
        <w:jc w:val="both"/>
        <w:rPr>
          <w:rFonts w:ascii="Times New Roman" w:hAnsi="Times New Roman" w:cs="Times New Roman"/>
          <w:b/>
          <w:b/>
          <w:bCs/>
          <w:sz w:val="24"/>
          <w:lang w:val="hr-HR"/>
        </w:rPr>
      </w:pPr>
      <w:r>
        <w:rPr>
          <w:rFonts w:cs="Times New Roman" w:ascii="Times New Roman" w:hAnsi="Times New Roman"/>
          <w:b/>
          <w:bCs/>
          <w:sz w:val="24"/>
          <w:lang w:val="hr-HR"/>
        </w:rPr>
      </w:r>
    </w:p>
    <w:p>
      <w:pPr>
        <w:pStyle w:val="PlainText"/>
        <w:spacing w:lineRule="auto" w:line="360"/>
        <w:ind w:left="993" w:hanging="0"/>
        <w:jc w:val="both"/>
        <w:rPr/>
      </w:pPr>
      <w:r>
        <w:rPr>
          <w:rFonts w:cs="Times New Roman" w:ascii="Times New Roman" w:hAnsi="Times New Roman"/>
          <w:sz w:val="24"/>
          <w:lang w:val="hr-HR"/>
        </w:rPr>
        <w:t xml:space="preserve">Sigmund Freud je rođen 1856. u Freibergu (Moravija) u židovskoj obitelji, koju je uzdržavao otac trgujući vunom. Kad mu je bilo četiri godine doseljava s roditeljima u Beč. Tu je iz donje srednje klase ušao u visoko društvo i stekao svjetsku slavu,  prolazeći kroz puno psihičkih i fizičkih tegoba. Freud je uvijek bio odličan đak i student. Završio je medicinu na Sveučilištu u Beču 1881. godine, radio nekoliko godina kao asistent s nekoliko poznatih medicinskih znanstvenika, ali nije bio oduševljen tim poslom. U tridesetoj godini oženio se s Marthom Bernays i s njom u relativno sretnom braku imao šestero djece. Najmlađe dijete Anna postala je poznati dječji psihoanalitičar i preuzela vodstvo očeva djela. Iako je Freud u načelu odbijao primjenjivati svoju psihoanalizu na svojoj ženi i djeci, ipak je stvorio prilično bizarnu edipovsku situaciju vršeći osobno psihoanalizu nad samom Annom. Nema dvojbe, upozoravaju dobri poznavatelji Freudovih prilika (Roazen, 1975), daje taj njezin neobični emocionalni odnos s ocem doprinio da se nikada nije udala i da je na kraju zamijenila svoju majku kao najvažnija žena u Sigmundovu životu. Cijeli Freudov život opskrbljivao ga je obiljem psihološkog materijala. Sam je bio "edipovski" usmjeren, pun  podsvjesnog neprijateljstva prema ocu, a vrlo bliz svojoj majci, koja je  bila dvadesetak godina mlada od muža i temeljito se posvećivala svome "zlatnom Sigiju". Freud je bolovao od teške neuroze tijekom devedesetih godina prošlog stoljeća, a ipak je upravo u to vrijeme pod pritiskom nadolazeće psihopatologije dolazio do značajnih  novih spoznaja. Ellenberger ( 1970) opisuje ovakav sindrom kao "kreativnu bolest". U to vrijeme Freud je počeo svoju autoanalizu (1887), iskušavajući na sebi psihološke tehnike koje je sam oblikovao. I kad ga je bolest prošla oko 1900., Freud je svakoga dana do kraja života pola sata dnevno posvećivao autoanalizi. Po onome što se znade, Freud je osobno želio ostaviti dojam moralnog čovjeka, premda to nije uvijek bio. Neki su ga smatrali hladnim, odbojnim i ogorčenim, čovjekom koji je bio više zainteresiran za ono što može otkriti u svojim pacijentima nego za njih same. Drugi su ga opisivali kao toplog, sa smislom za humor, punog razumijevanja i vrlo ljubaznog. Jedni su mu ostali vjerni cijeli život, a drugi su otišli od njega, kao J. Breuer, W Fliess, C. Jung i A. Adler, prvenstveno zbog Freudova  nepopustljivog inzistiranja  na seksualnosti kao prvom pokretaču ljudskog ponašanja. Profesionalni Freudov život pun je uspjeha, ali i nekih očitih promašaja. Tako je jednom svom teško oboljelom prijatelju umjesto morfija o kojem je postao ovisan, preporučio - kokain, kao "neškodljiv" nadomjestak i o tom "novom lijeku" objavio studiju punu  hvale, kao da kokain ne stvara još brže ovisnike. Također je 1886. istupio s otkrićem kako je velika većina njegovih pacijenata bila u  djetinjstvu seksualno iskorištavana od nemoralnih odraslih. Kad je izbio skandal i kad su počele stizati optužbe sa svih strana, Freud će povući tu tvrdnju opravdavajući se da su ti događaji u njegovim pacijentima bili imaginarni, jer da podsvijest ne može razlikovati između  sjećanja i fantazije. Međutim, njegovi uspjesi su daleko nadilazili njegove promašaje. God. 1895. Freud i Breuer su nakon desetak godina rada objavili "Studije o histeriji", gdje su opisali psihološko </w:t>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t>liječenje paralize, glavobolje, gubitka govora i sličnog, koji nisu imali organske uzroke. Godine 1901. pojavilo se jedno od temeljnih Freudovih djela "Interpretacija snova", iako se njegova važnost nije odmah uočila. Naime, trebalo je punih osam godina da se proda naklada od šest stotina primjeraka. Međutim, ni takav mali  interes za ono što je radio nije obeshrabrio Freuda. Bez obzira na to što su se oko Freuda i psihoanalitičara počele plesti svakakve priče, od onih da su psihoanalitičari u biti seksualno perverzni ljudi do tvrdnji da je Beč potpuno okrenuo leđa Freudu, njegov ugled je stalno rastao. Godine 1909. došao je poziv iz Amerike da održi seriju predavanja o svojoj teoriji na Clark Sveučilištu, gdje je bio dobro primljen. Prvi svjetski rat  potakao je Freuda da počne pisati kako je agresivnost temeljni ljudski nagon i da se njome posebno pozabavi. Posljednjih šesnaest godina života bolovao je od raka čeljusti, prošao trideset i tri operacije i sve to stoički podnosio. Kad su nacisti 1938. ušli u Beč, Anna je bila uhapšena, pa puštena, a onda se cijela obitelj uspjela preseliti u London. Freud je tamo umro 23. rujna 1939. Njegova djela obuhvaćaju dvadeset i tri sveska, a za svoj je rad dobio  Goetheovu nagradu 1930.</w:t>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r>
    </w:p>
    <w:p>
      <w:pPr>
        <w:pStyle w:val="PlainText"/>
        <w:spacing w:lineRule="auto" w:line="360"/>
        <w:ind w:left="993" w:hanging="0"/>
        <w:jc w:val="both"/>
        <w:rPr>
          <w:rFonts w:ascii="Times New Roman" w:hAnsi="Times New Roman" w:cs="Times New Roman"/>
          <w:b/>
          <w:b/>
          <w:bCs/>
          <w:sz w:val="24"/>
          <w:lang w:val="hr-HR"/>
        </w:rPr>
      </w:pPr>
      <w:r>
        <w:rPr>
          <w:rFonts w:cs="Times New Roman" w:ascii="Times New Roman" w:hAnsi="Times New Roman"/>
          <w:b/>
          <w:bCs/>
          <w:sz w:val="24"/>
          <w:lang w:val="hr-HR"/>
        </w:rPr>
        <w:t>2.2. Freudov odnos prema religiji</w:t>
      </w:r>
    </w:p>
    <w:p>
      <w:pPr>
        <w:pStyle w:val="PlainText"/>
        <w:spacing w:lineRule="auto" w:line="360"/>
        <w:ind w:left="993" w:hanging="0"/>
        <w:jc w:val="both"/>
        <w:rPr>
          <w:rFonts w:ascii="Times New Roman" w:hAnsi="Times New Roman" w:cs="Times New Roman"/>
          <w:b/>
          <w:b/>
          <w:bCs/>
          <w:sz w:val="24"/>
          <w:lang w:val="hr-HR"/>
        </w:rPr>
      </w:pPr>
      <w:r>
        <w:rPr>
          <w:rFonts w:cs="Times New Roman" w:ascii="Times New Roman" w:hAnsi="Times New Roman"/>
          <w:b/>
          <w:bCs/>
          <w:sz w:val="24"/>
          <w:lang w:val="hr-HR"/>
        </w:rPr>
      </w:r>
    </w:p>
    <w:p>
      <w:pPr>
        <w:pStyle w:val="PlainText"/>
        <w:spacing w:lineRule="auto" w:line="360"/>
        <w:ind w:left="993" w:hanging="0"/>
        <w:jc w:val="both"/>
        <w:rPr/>
      </w:pPr>
      <w:r>
        <w:rPr>
          <w:rFonts w:cs="Times New Roman" w:ascii="Times New Roman" w:hAnsi="Times New Roman"/>
          <w:sz w:val="24"/>
          <w:lang w:val="hr-HR"/>
        </w:rPr>
        <w:t>Malo je tko ikada u povijesti publicirao tako žestoke napade na  religiju kao Freud smatrajući je vrlo pogubnom za pojedinca i za društvo (Ewen, 1993). Izgleda da je sve počelo, na jednoj strani, pod utjecajem strogog oca hasidičkog vjerovanja, stroge židovske tradicije i prisilnog čitanja Sv. pisma, što neki autori nazivaju  muško-intelektualnom dimenzijom, a na drugoj strani, pod utjecajem  dadilje koja ga sa sobom vodi u crkvu, odnosno sakramentalne katoličke pučke pobožnosti, a što neki spominju kao žensko-emocionalnu dimenziju utjecaja. U proučavanju religioznosti Freudu nije toliko stalo do dubokih dimenzija i izvora religioznog osjećaja, koliko do onog što "obični čovjek" pod religijom razumije, osjeća, misli i nalazi. Prvi put je Freud napisao prilog koji se bavi religijom 1907. godine, pod naslovom "Prisilna djelovanja i religijske vježbe". Tu on opisuje religiju kao univerzalnu "prisilnu neurozu", dovodeći u vezu prisilna djelovanja svojih neurotičnih pacijenata s religijskim ritualima religioznih ljudi. Religija je za njega ustvari kolektivna  neuroza i  sveopća fiksacija koja pogađa sve već u ranom stadiju razvoja. Godine 1913. Freud ponovno uzima istu tezu u razmatranje i</w:t>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t>pokušava je u svojoj studiji "Totem und Tabu" religijski-povijesno poduprijeti hvatajući se etnoloških objašnjenja, koje analizira uz pomoć svojega učenja o neurozama. Bog je tu za njega, psihološki gledano, uzdignuti otac. Religiji se vraća ponovno 1927. s poznatom studijom  “Budućnost jedne iluzije" (Die Zukunft einer Illusion), ali s izmijenjenim pitanjem. Dotad se bavio genezom religioznih predodžaba sa psihoanalitičkog stajališta, a sada ga počinju zanimati i bitne oznake religioznosti. Dotadašnje pitanje "Otkud religija?" biva  zamijenjeno pitanjem "Što je  religija?" Tu se još obuhvatnije vraća na razvoj djetinjstva, i to sa svoga poznatog stajališta "oca" i  "ispunjavanja želja". Religiju prezentira kao iluziju koja pokušava samo u mašti ispuniti infantilne želje, koje nastaju zbog čovjekove bespomoćnosti i potrebe za zaštitom. Cilj je njegovih  proučavanja, kaže, voditi čovjeka prema objektivnijem shvaćanju realnosti, a sama religioznost je čovjekova faza iz koje treba izići, koje se što prije treba riješiti. Religiju treba nadomjestiti razumom i znanošću. Freudov pristup religiji tu je prvenstveno sociološki. On gleda na religiju</w:t>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t>kao na sastavnicu kulturalnog aparata čovječanstva, pa onda prije nego što se uhvatimo u koštac s religijskim predodžbama, mora se ući u bit uvjeta kulture i njezina razvoja. U njoj se ocrtava  čovjekova bespomoćnost koja je stalna, pa odatle želja za spasiteljem ocem i bogovima. Tako Bog i bogovi zadržavaju, prema Freudu, svoju trostruku zadaću: protjeruju strah od prirodnih nepogoda,  ublažavaju okrutnost sudbine, koja se posebice očituje u smrti, te pružaju čovjeku naknadu za patnju i oskudicu. Bavljenje religijom i vraćanje njoj prati Freuda do smrti. Vraćajući se u jednom životnom razdoblju pradjedovskoj vjeri, židovstvu, on objavljuje još studiju 1939. "Čovjek Mojsije i monoteistička religija" (Der Mann Moses und die monotheistische Religion), kušajući se baviti sadržajnom istinom u religiji. Tu nema nekih novosti i kako sam Freud tvrdi, rezultati te analize  potvrđuju ono što je on dotad o religiji rekao. Ukratko rečeno, možemo primijetiti kako Freud iz tri, njemu bitna razloga, opisuje religiju kao opasnost: Religija naginje tome da vodi i sankcionira slabe ljudske institucije, s kojima se vezala kroz povijest. Religija uči ljude da vjeruju u jednu iluziju i time im zabranjuje kritičko mišljenje. Religija postavlja moral na vrlo nesigurne temelje, jer  vrijednost etičkih normi veže za Božje zapovijedi. Posljedica toga je da budućnost etike zavisi od vjere, od Boga i njegovih zapovijedi (Baumgartner, 1990).</w:t>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r>
    </w:p>
    <w:p>
      <w:pPr>
        <w:pStyle w:val="PlainText"/>
        <w:spacing w:lineRule="auto" w:line="360"/>
        <w:ind w:left="993" w:hanging="0"/>
        <w:jc w:val="both"/>
        <w:rPr>
          <w:rFonts w:ascii="Times New Roman" w:hAnsi="Times New Roman" w:cs="Times New Roman"/>
          <w:b/>
          <w:b/>
          <w:bCs/>
          <w:sz w:val="24"/>
          <w:lang w:val="hr-HR"/>
        </w:rPr>
      </w:pPr>
      <w:r>
        <w:rPr>
          <w:rFonts w:cs="Times New Roman" w:ascii="Times New Roman" w:hAnsi="Times New Roman"/>
          <w:b/>
          <w:bCs/>
          <w:sz w:val="24"/>
          <w:lang w:val="hr-HR"/>
        </w:rPr>
        <w:t>2.3. Zaključne napomene</w:t>
      </w:r>
    </w:p>
    <w:p>
      <w:pPr>
        <w:pStyle w:val="PlainText"/>
        <w:spacing w:lineRule="auto" w:line="360"/>
        <w:ind w:left="993" w:hanging="0"/>
        <w:jc w:val="both"/>
        <w:rPr>
          <w:rFonts w:ascii="Times New Roman" w:hAnsi="Times New Roman" w:cs="Times New Roman"/>
          <w:b/>
          <w:b/>
          <w:bCs/>
          <w:sz w:val="24"/>
          <w:lang w:val="hr-HR"/>
        </w:rPr>
      </w:pPr>
      <w:r>
        <w:rPr>
          <w:rFonts w:cs="Times New Roman" w:ascii="Times New Roman" w:hAnsi="Times New Roman"/>
          <w:b/>
          <w:bCs/>
          <w:sz w:val="24"/>
          <w:lang w:val="hr-HR"/>
        </w:rPr>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t>Nema dvojbe da je Freudov doprinos psihologiji u njegovo vrijeme bio značajan, a najviše se očituje u pojmovima koje je on upotpunio važnim sadržajima, kao što su podsvjesno, rano djetinjstvo, seksualnost, interpretacija snova, psihoanalitička terapija, represija i obrambeni mehanizmi, parapraksa, tjeskoba, osjećaj krivnje, značenje neurotskih simptoma ... Istodobno Freud i njegovo učenje imali su dosta slabih strana kao što su  metodološki problemi, unutarnje nedosljednosti, jednostrani zaključci dobiveni isključivo na bolesnoj populaciji, teško provjeravanje psihoanalitičke teorije empirijskim pristupom, pretjerani naglasci na seksualnosti, nagonima i biološkim determinantama ličnosti, manjak tolerancije za nove ideje i suvremena dostignuća, neskriveni muški šovinizam i još ponešto. Prije nekoliko godina bilo je pokušaja da ga se  posthumno optuži za "malpractice", jer su neki od njegovih pacijenata umrli od stvarnih tjelesnih bolesti, a koje je on liječio kao "neuroze". Neke od ovih slabih Freudovih strana na poseban su se način očitovale i u njegovu odnosu prema religiji i religioznosti. Teško se oteti dojmu da je Freud onu nezaobilaznu dozu znanstvene neutralnosti ne skrivajući i bez ikakva kompleksa dovodio u pitanje. Naime, on nije na temelju svojih istraživanja dolazio do mišljenja i stavova o religiji, nego je svoja već odavno učvršćena negativna mišljenja i nepopustljive stavove na ovom polju naknadno nastojao pošto-poto opravdati svojim studijama. Pritom je boreći se protiv jedne "iluzije", upao u drugu, stvarnu, naime očekujući od  znanosti da riješi sve čovjekove probleme i zadovolji sve čovjekove potrebe i očekivanja. Mnogi će razumjeti da se od Freuda (koji ni slučajno nije dopuštao</w:t>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t>mogućnost Božjeg postojanja ni određenog vida života nakon fizičke smrti) nije moglo očekivati, primjerice, da uvidi smisao življenja prema Božjim zapovijedima, ali će rijetko tko moći shvatiti da precizni psihoanalitičar njegova ranga nije mogao shvatiti da su određeni aspekti religioznosti, makar kod određenih ljudi i makar na ovozemaljskoj razini, nešto drugo od iluzija i prisilnih  neuroza. Ipak i ovdje od Freuda možemo nešto naučiti. Opasnost za ispravno shvaćanje religije i religioznosti kao i za samu zdravu religioznost, izgleda da može steći korijene od tvrdoga,  dogmatskog religioznog pristupa i ponašanja važnih ljudi kraj nas (možda, Freudov otac?), kao i od vanjskoga, pukog deklarativnog vjerskog događanja u čovjekovoj sredini, koji nema dojmljivog i zanosnog odjeka u svagdašnjem životu (možda kršćanska zajednica u koju je Freud sa svojom dadiljom kao dijete znao navraćati?).</w:t>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r>
    </w:p>
    <w:p>
      <w:pPr>
        <w:pStyle w:val="PlainText"/>
        <w:spacing w:lineRule="auto" w:line="360"/>
        <w:ind w:left="993" w:hanging="0"/>
        <w:jc w:val="both"/>
        <w:rPr>
          <w:rFonts w:ascii="Times New Roman" w:hAnsi="Times New Roman" w:cs="Times New Roman"/>
          <w:b/>
          <w:b/>
          <w:bCs/>
          <w:sz w:val="24"/>
          <w:lang w:val="hr-HR"/>
        </w:rPr>
      </w:pPr>
      <w:r>
        <w:rPr>
          <w:rFonts w:cs="Times New Roman" w:ascii="Times New Roman" w:hAnsi="Times New Roman"/>
          <w:b/>
          <w:bCs/>
          <w:sz w:val="24"/>
          <w:lang w:val="hr-HR"/>
        </w:rPr>
        <w:t>3. CARL GUSTAV JUNG</w:t>
      </w:r>
    </w:p>
    <w:p>
      <w:pPr>
        <w:pStyle w:val="PlainText"/>
        <w:spacing w:lineRule="auto" w:line="360"/>
        <w:ind w:left="993" w:hanging="0"/>
        <w:jc w:val="both"/>
        <w:rPr>
          <w:rFonts w:ascii="Times New Roman" w:hAnsi="Times New Roman" w:cs="Times New Roman"/>
          <w:b/>
          <w:b/>
          <w:bCs/>
          <w:sz w:val="24"/>
          <w:lang w:val="hr-HR"/>
        </w:rPr>
      </w:pPr>
      <w:r>
        <w:rPr>
          <w:rFonts w:cs="Times New Roman" w:ascii="Times New Roman" w:hAnsi="Times New Roman"/>
          <w:b/>
          <w:bCs/>
          <w:sz w:val="24"/>
          <w:lang w:val="hr-HR"/>
        </w:rPr>
      </w:r>
    </w:p>
    <w:p>
      <w:pPr>
        <w:pStyle w:val="PlainText"/>
        <w:spacing w:lineRule="auto" w:line="360"/>
        <w:ind w:left="993" w:hanging="0"/>
        <w:jc w:val="both"/>
        <w:rPr>
          <w:rFonts w:ascii="Times New Roman" w:hAnsi="Times New Roman" w:cs="Times New Roman"/>
          <w:b/>
          <w:b/>
          <w:bCs/>
          <w:sz w:val="24"/>
          <w:lang w:val="hr-HR"/>
        </w:rPr>
      </w:pPr>
      <w:r>
        <w:rPr>
          <w:rFonts w:cs="Times New Roman" w:ascii="Times New Roman" w:hAnsi="Times New Roman"/>
          <w:b/>
          <w:bCs/>
          <w:sz w:val="24"/>
          <w:lang w:val="hr-HR"/>
        </w:rPr>
        <w:t>3. l. Nacrt za biografiju</w:t>
      </w:r>
    </w:p>
    <w:p>
      <w:pPr>
        <w:pStyle w:val="PlainText"/>
        <w:spacing w:lineRule="auto" w:line="360"/>
        <w:ind w:left="993" w:hanging="0"/>
        <w:jc w:val="both"/>
        <w:rPr>
          <w:rFonts w:ascii="Times New Roman" w:hAnsi="Times New Roman" w:cs="Times New Roman"/>
          <w:b/>
          <w:b/>
          <w:bCs/>
          <w:sz w:val="24"/>
          <w:lang w:val="hr-HR"/>
        </w:rPr>
      </w:pPr>
      <w:r>
        <w:rPr>
          <w:rFonts w:cs="Times New Roman" w:ascii="Times New Roman" w:hAnsi="Times New Roman"/>
          <w:b/>
          <w:bCs/>
          <w:sz w:val="24"/>
          <w:lang w:val="hr-HR"/>
        </w:rPr>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t>Carl G. Jung rodio se 1875. godine u Kesswilu, malom selu u Švicarskoj. Otac mu je bio  protestantski seoski župnik, koji se tužio da ima vjerskih problema i da nije u stanju odgovarati na oštroumna pitanja malog Carla o religiji i životu. Jungov oprez prema Freudovoj postavci o Edipovu kompleksu djelomice ima svoje začetke u njegovu odnosu s majkom koja je bila, kako je znao reći, "uljudna, debela stara žena" koja je imala bračnih problema. Jung je odrastao kao introvertirano i osamljeno dijete, duboko povučen u svoj unutarnji svijet. Od malih nogu, po vlastitom svjedočenju, imao je viđenja i iskustvo nadnaravnog, a sebe je doživljavao "kao pustinjaka", jer je, kaže, znao stvari koje drugi ljudi ne poznaju ili ih obično i ne žele znati.</w:t>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t>Junga je počela snažno privlačiti psihijatrija za vrijeme studija medicine na Sveučilištu u Baselu, koju je završio 1900. godine. Sav je bio zanesen okultnim područjem, sudjelovao je u  eksperimentima s medijima, a gutao je knjige o parapsihologiji. Uz njegove vizije, i razna druga osobna iskustva potvrđivala su mu postojanje nadnaravnog: čvrsti stol u njegovoj obiteljskoj kući iznenada i neobjašnjivo stropoštao se i pretvorio u komadiće pred očima ukućana; jednom u zoru naglo ga je probudila užasna bol u glavi, da bi mu kratko nakon toga javili da se jedan njegov pacijent upravo u to vrijeme ustrijelio metkom u glavu; godine 1904. doživio je snažan srčani udar, "vidio" kako mu duša napušta tijelo, i bio vrlo razočaran kad se vratio u život; prorekao je pred više ljudi da će njihov obiteljski liječnik umrijeti u njihovoj kući, što se i dogodilo i sl. Jung je najprije profesionalno počeo raditi u poznatoj Burgerholzli psihijatrijskoj bolnici u Zurichu pod vodstvom glasovitog Eugena Bleulera (tvorca termina shizofrenija). Godine 1909. napustio je bolnicu i otvorio privatnu praksu. Oženio je ženu koja mu je postala suradnicom te i sama primjenjivala njegove psihoterapijske metode, a izrodili su četiri kćeri i  jednoga sina. Brak je u Jungovim poznijim godinama bio pred raskidom kad se Jung zaljubio u jednu pacijenticu. Jungova žena je odlučila prihvatiti taj bračni trokut, pa je on javno zadržao i ljubavnicu i svoju obitelj (Stern, 1976/1977). S Freudom se počeo dopisivati i družiti od 1900. godine, kad je pročitao njegovu "Interpretaciju snova". Nakon čvrstog prijateljstva, veza se počela urušavati. Freud je u Jungu gledao učenika i svog nasljednika koji će ponijeti dalje njegovu psihoanalitičku  zastavu, a Jung je gledao na odnos s Freudom kao na suradnju koja će obojici pomoći da nastave djelovati u svojim vlastitim pravcima. Tako je bilo neizbježno da Jung vidi Freudovo inzistiranje na univerzalnosti Edipova kompleksa i na seksualnoj naravi libida kao dokaz o njegovu dogmatizmu, a da Freud vidi izdaju u Jungovu neprihvaćanju njegovih temeljnih postavki i u nastojanju da razvije svoju osobnu teoriju. Kad je uz to, kroz svoje iskustvo s pacijentima, Jung došao do čvrsta zaključka da su osnove ljudske ličnosti, njezina ponašanja i njezinih problema sasvim drukčije od onih Freudovih, svojom ostavkom na dužnost prvog predsjednika Internacionalnog psihoanalitičkog društva 1914. prekinuo je svaku vezu s Freudom. Nakon toga preselio se u svoju veliku kuću u predgrađe Zuricha (Kusnacht), gdje je živio do kraja života. Tu se najprije punih  šest godina povukao u relativnu izolaciju, ispitujući dubine svoga vlastitog nesvjesnog. Svjetski glas je rastao o njemu kao neobičnom i sposobnom psihoterapeutu, koji je počeo privlačiti pacijente od Engleske do SAD-a. Također je puno putovao i proučavao različite kulture i narode, uključujući Pueblo Indijance u Novom Meksiku, plemena u Tunisu, Keniji, Ugandi i Indiji.  Drugi svjetski rat potakao je njegovo zanimanje za svjetsku politiku i masovnu psihozu, donio mu optužbe da je pronacistički i antisemitski orijentiran, a što se kasnije pokazalo netočnim. Jungova pisana djela obuhvaćaju dvadesetak svezaka, a umro je u svojoj kući 1961. godine s puno priznanja i odličja iz  cijeloga svijeta kao "mudri stari čovjek iz Kusnachta".</w:t>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r>
    </w:p>
    <w:p>
      <w:pPr>
        <w:pStyle w:val="PlainText"/>
        <w:spacing w:lineRule="auto" w:line="360"/>
        <w:ind w:left="993" w:hanging="0"/>
        <w:jc w:val="both"/>
        <w:rPr>
          <w:rFonts w:ascii="Times New Roman" w:hAnsi="Times New Roman" w:cs="Times New Roman"/>
          <w:b/>
          <w:b/>
          <w:bCs/>
          <w:sz w:val="24"/>
          <w:lang w:val="hr-HR"/>
        </w:rPr>
      </w:pPr>
      <w:r>
        <w:rPr>
          <w:rFonts w:cs="Times New Roman" w:ascii="Times New Roman" w:hAnsi="Times New Roman"/>
          <w:b/>
          <w:bCs/>
          <w:sz w:val="24"/>
          <w:lang w:val="hr-HR"/>
        </w:rPr>
        <w:t>3.2. Jungov odnos prema religiji</w:t>
      </w:r>
    </w:p>
    <w:p>
      <w:pPr>
        <w:pStyle w:val="PlainText"/>
        <w:spacing w:lineRule="auto" w:line="360"/>
        <w:ind w:left="993" w:hanging="0"/>
        <w:jc w:val="both"/>
        <w:rPr>
          <w:rFonts w:ascii="Times New Roman" w:hAnsi="Times New Roman" w:cs="Times New Roman"/>
          <w:b/>
          <w:b/>
          <w:bCs/>
          <w:sz w:val="24"/>
          <w:lang w:val="hr-HR"/>
        </w:rPr>
      </w:pPr>
      <w:r>
        <w:rPr>
          <w:rFonts w:cs="Times New Roman" w:ascii="Times New Roman" w:hAnsi="Times New Roman"/>
          <w:b/>
          <w:bCs/>
          <w:sz w:val="24"/>
          <w:lang w:val="hr-HR"/>
        </w:rPr>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t xml:space="preserve">Kad se govori o Jungovu odnosu prema religiji, onda se obično navode njegove misli i stavovi o biti religije, o duši, o pojmu Boga, o "kolektivnom nesvjesnom" kao o mjestu religioznog iskustva i o samom religioznom iskustvu. </w:t>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r>
    </w:p>
    <w:p>
      <w:pPr>
        <w:pStyle w:val="PlainText"/>
        <w:numPr>
          <w:ilvl w:val="0"/>
          <w:numId w:val="0"/>
        </w:numPr>
        <w:spacing w:lineRule="auto" w:line="360"/>
        <w:ind w:left="993" w:hanging="0"/>
        <w:jc w:val="both"/>
        <w:outlineLvl w:val="0"/>
        <w:rPr>
          <w:rFonts w:ascii="Times New Roman" w:hAnsi="Times New Roman" w:cs="Times New Roman"/>
          <w:b/>
          <w:b/>
          <w:bCs/>
          <w:sz w:val="24"/>
          <w:lang w:val="hr-HR"/>
        </w:rPr>
      </w:pPr>
      <w:r>
        <w:rPr>
          <w:rFonts w:cs="Times New Roman" w:ascii="Times New Roman" w:hAnsi="Times New Roman"/>
          <w:b/>
          <w:bCs/>
          <w:sz w:val="24"/>
          <w:lang w:val="hr-HR"/>
        </w:rPr>
        <w:t>Religija</w:t>
      </w:r>
    </w:p>
    <w:p>
      <w:pPr>
        <w:pStyle w:val="PlainText"/>
        <w:spacing w:lineRule="auto" w:line="360"/>
        <w:ind w:left="993" w:hanging="0"/>
        <w:jc w:val="both"/>
        <w:rPr>
          <w:rFonts w:ascii="Times New Roman" w:hAnsi="Times New Roman" w:cs="Times New Roman"/>
          <w:b/>
          <w:b/>
          <w:bCs/>
          <w:sz w:val="24"/>
          <w:lang w:val="hr-HR"/>
        </w:rPr>
      </w:pPr>
      <w:r>
        <w:rPr>
          <w:rFonts w:cs="Times New Roman" w:ascii="Times New Roman" w:hAnsi="Times New Roman"/>
          <w:b/>
          <w:bCs/>
          <w:sz w:val="24"/>
          <w:lang w:val="hr-HR"/>
        </w:rPr>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t xml:space="preserve">Jung je postavio religioznost kao središnji, sveprisutni problem i vrijednost ljudskog života, tvrdeći daje religija neosporno jedan od najranijih i  najopćenitijih izražaja ljudske duše.  Nasuprot svom nekadašnjem učitelju Freudu, za Junga je religioznost pretpostavka za duševno zdravlje, jer čovjek treba, kaže on, opće ideje koje će davati smisao njegovu životu i omogućiti mu da nađe vlastito mjesto u univerzumu. Možda je na ovom području najčešće citirana Jungova sljedeća rečenica, koja potkrepljuje tu njegovu tvrdnju: "Među svim mojim pacijentima druge polovice životne dobi - to jest onima koji su prešli trideset petu - nije bio nitko tko se u konačnici nije suočio s problemom traženja religioznog pogleda na život" (Jung, 1933, 264). Bez obzira na to što je bio pod izravnim utjecajem svog oca, evangeličko-reformiranog svećenika, zarana se okrenuo od uhodanog pristupa toj vjeri. Možda se upravo to dogodilo zbog oca, odnosno zbog toga što gaje njegova dogmatska religioznost ostavljala praznim i izgledala shematski i beživotna. Jung je osjećao da ga taj tradicionalni vjerski sadržaj ostavlja bez  individualnog iskustva Boga i nadnaravnog svijeta. Za njega je religija značila iskustvo "Numinoznoga", koja se očituje u svijesti čovjeka, u brižljivom odnosu, promatranju i uvažavanju odredenih dinamičnih faktora, koje čovjek doživljava kao moćne, opasne i od velike pomoći, ali u isto vrijeme i kao nešto veliko, lijepo i puno smisla, bez obzira na to bio to Bog, božanstvo, duhovi, demoni, zakoni, ideje ili ideali (Jung, 1982). </w:t>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r>
    </w:p>
    <w:p>
      <w:pPr>
        <w:pStyle w:val="PlainText"/>
        <w:numPr>
          <w:ilvl w:val="0"/>
          <w:numId w:val="0"/>
        </w:numPr>
        <w:spacing w:lineRule="auto" w:line="360"/>
        <w:ind w:left="993" w:hanging="0"/>
        <w:jc w:val="both"/>
        <w:outlineLvl w:val="0"/>
        <w:rPr>
          <w:rFonts w:ascii="Times New Roman" w:hAnsi="Times New Roman" w:cs="Times New Roman"/>
          <w:b/>
          <w:b/>
          <w:bCs/>
          <w:sz w:val="24"/>
          <w:lang w:val="hr-HR"/>
        </w:rPr>
      </w:pPr>
      <w:r>
        <w:rPr>
          <w:rFonts w:cs="Times New Roman" w:ascii="Times New Roman" w:hAnsi="Times New Roman"/>
          <w:b/>
          <w:bCs/>
          <w:sz w:val="24"/>
          <w:lang w:val="hr-HR"/>
        </w:rPr>
        <w:t>Duša</w:t>
      </w:r>
    </w:p>
    <w:p>
      <w:pPr>
        <w:pStyle w:val="PlainText"/>
        <w:spacing w:lineRule="auto" w:line="360"/>
        <w:ind w:left="993" w:hanging="0"/>
        <w:jc w:val="both"/>
        <w:rPr>
          <w:rFonts w:ascii="Times New Roman" w:hAnsi="Times New Roman" w:cs="Times New Roman"/>
          <w:b/>
          <w:b/>
          <w:bCs/>
          <w:sz w:val="24"/>
          <w:lang w:val="hr-HR"/>
        </w:rPr>
      </w:pPr>
      <w:r>
        <w:rPr>
          <w:rFonts w:cs="Times New Roman" w:ascii="Times New Roman" w:hAnsi="Times New Roman"/>
          <w:b/>
          <w:bCs/>
          <w:sz w:val="24"/>
          <w:lang w:val="hr-HR"/>
        </w:rPr>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t xml:space="preserve">Psihologija nema zadaću konstruirati nove religijske istine, već se brine oko "čina promatranja", pa je stoga ona "znanost o duši". Budući da je empirijska znanost, njezin način promatranja i proučavanja mora ostati čisto psihološki, tj. religijski fenomeni  se promatraju, a da se ni metafizički ni psihološki ne procjenjuju. Čovjek doživljava duševnu stvarnost utoliko što ima udjela u neograničenom postojanju psihe. Na temelju svoga religijsko-psihološkog istraživanja Jung tvrdi da je ljudska duša "po prirodi religiozna", tj. da posjeduje "u svojoj prirodi religioznu  funkciju", te je ona "mjesto" na kojem čovjek gleda i susreće Boga. Duša sama od sebe producira tu funkciju, i bez poticaja mišljenja i sugestija sa strane (Jung, 1972). Kolektivno nesvjesno kao mjesto religioznog iskustva. Jung također objašnjava kako se religiozna pitanja, osjećaji i predodžbe uklapaju u sliku ljudske ličnosti. Iza pristupačnog nam područja svijesti postoji golema pozadina nesvjesne psihe, a određene činjenice mogu se objasniti samo uz prihvaćanje njezina postojanja. Jedini pristup takvim faktorima nalazimo u promatranju njihova djelovanja, koja su, prema Jungu, psihičke prirode. Tako Jung dolazi do pojma kolektivnog nesvjesnog kao mjesta religioznog iskustva. Da bi ono Nesvjesno, to mjesto duševnih sadržaja bolje odredio, Jung razlikuje "osobno nesvjesno", u kojem su iz svijesti potisnuti sadržaji, i  kolektivno  nesvjesno", koje nikada nije bilo u svijesti. Duševne slike sadržaja  kolektivnog nesvjesnog čovjek doživljava kao opasnost, a one izviru iz Nesvjesnog i preplavljuju svijest  neobičnim i nezaobilaznim uvjerenjima i impulsima. Odatle dolazi čovjekov strah od neosobnih snaga nesvjesnog (Jung, 1982). Jedan od najvažnijih susreta  čovjeka sa svojim Nesvjesnim dogada se u snu, dakle onda kad su svijest i volja uglavnom isključeni. Pojam Boga. Kad govori o pojmu Boga, ne s religioznog, već sa psihološkog stajališta, onda će Jung tvrditi da ona psihološka činjenica koja posjeduje u čovjeku najjaču moć, djeluje kao "Bog", jer se uvijek najmoćniji psihički faktor naziva "bogom". Nadalje, Bog je, prema Jungu, arhetip, tj. trag  kolektivnih iskustava  cjelokupne ljudske vrste, nešto kao nasljedna, nesvjesna dispozicija, koja  se onda jednom stvarno pojavi u čovjekovoj svijesti. Ukratko rečeno, u ljudskoj svijesti se pojavi "Bog" kao arhetipska slika prije nepoznatoga ali postojećeg potencijala čovjekove energije. Uz to, ta pojava Boga u čovjekovoj svijesti nezavisna je od granica  ljudske spoznaje, dakle  transcendentalna je u ontološkom smislu. A to "Božje lice", koje je arhetipski sadržano u duši svakog čovjeka i u njoj dolazi do svijesti osobni odnos prema Bogu (po čemu duša, kaže Jung, dobiva poseban dignitet), vidljivo je u simbolima, slikama i u ljudskom svakodnevnom ponašanju. Zapravo, ta božanska moć je na ovaj ili onaj način vidljiva u svjedočanstvima svih kultura, od animizma i magijskih zakletvi do grčkih bogova i kršćanstva. Upravo zbog tako obrazložene vidljivosti, Jung pretendira na to da stoji na empirijsko-psihološkom stajalištu, pa se u pitanjima religije prvenstveno ograničava na promatranje njezinih izražaja i  fenomena, bez obzira na to što se njegov konstrukt arhetip ne može empirijski provjeriti. </w:t>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r>
    </w:p>
    <w:p>
      <w:pPr>
        <w:pStyle w:val="PlainText"/>
        <w:numPr>
          <w:ilvl w:val="0"/>
          <w:numId w:val="0"/>
        </w:numPr>
        <w:spacing w:lineRule="auto" w:line="360"/>
        <w:ind w:left="993" w:hanging="0"/>
        <w:jc w:val="both"/>
        <w:outlineLvl w:val="0"/>
        <w:rPr>
          <w:rFonts w:ascii="Times New Roman" w:hAnsi="Times New Roman" w:cs="Times New Roman"/>
          <w:b/>
          <w:b/>
          <w:bCs/>
          <w:sz w:val="24"/>
          <w:lang w:val="hr-HR"/>
        </w:rPr>
      </w:pPr>
      <w:r>
        <w:rPr>
          <w:rFonts w:cs="Times New Roman" w:ascii="Times New Roman" w:hAnsi="Times New Roman"/>
          <w:b/>
          <w:bCs/>
          <w:sz w:val="24"/>
          <w:lang w:val="hr-HR"/>
        </w:rPr>
        <w:t>Religiozno iskustvo</w:t>
      </w:r>
    </w:p>
    <w:p>
      <w:pPr>
        <w:pStyle w:val="PlainText"/>
        <w:spacing w:lineRule="auto" w:line="360"/>
        <w:ind w:left="993" w:hanging="0"/>
        <w:jc w:val="both"/>
        <w:rPr>
          <w:rFonts w:ascii="Times New Roman" w:hAnsi="Times New Roman" w:cs="Times New Roman"/>
          <w:b/>
          <w:b/>
          <w:bCs/>
          <w:sz w:val="24"/>
          <w:lang w:val="hr-HR"/>
        </w:rPr>
      </w:pPr>
      <w:r>
        <w:rPr>
          <w:rFonts w:cs="Times New Roman" w:ascii="Times New Roman" w:hAnsi="Times New Roman"/>
          <w:b/>
          <w:bCs/>
          <w:sz w:val="24"/>
          <w:lang w:val="hr-HR"/>
        </w:rPr>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t xml:space="preserve">Samo religiozno iskustvo za Junga je jedno od najvrednijih iskustava, ono duboko zahvaća čovjeka i potresa ga. Postaje izvorom života, smisla i ljepote, a što čovjeku donosi mir i povjerenje. Taj izvor je vidljiv u simbolima Nesvjesnog.  Vjera je karizma i blagoslov za onoga tko je ima, ali ona nije put za onoga koji bije morao razumjeti prije nego uzvjeruje. Stoga se suvremeni čovjek,  pripominje Jung, mora truditi da shvati jezik simbola, jer oni imaju psihološku izražajnu vrijednost, kroz njih progovara nepobitna čovjekova stvarnost. Jung odgovara i na pitanje, kako se postaje religiozan. Čovjekov put prema religioznosti može ići u dva smjera: </w:t>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t xml:space="preserve">a) Preko neposrednog iskustva koje izvire iz čovjekove nutrine i događa se u sferama na koje pojedinac mora odgovoriti i koje ga može odvesti do opasnih dubina njegove duše. Dimenzija  religioznosti na ovaj ili onaj način pojavljuje se u čovjeku po svojoj prirodi, sama od sebe, bez socijalizacije i bez vjerskog odgoja. </w:t>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t>b) Preko susreta s učenjima, dogmama, obredima i djelatnostima koje nudi već organizirana Crkva ili neki drugi vjerski sustav. U tom slučaju, čovjek je u opasnosti da ostane na izvanjskom,  tradicionalnom, a na štetu unutarnjeg doživljaja Boga  i transcendentalne stvarnosti. U samom kršćanstvu Jung vidi velike mogućnosti za samoostvarivanje i individuaciju čovjeka, i to prvenstveno uz pomoć proživljavanja i učenja iz Kristovih  iskustava. Za Junga iskustvo Boga znači zapravo iskustvo sebe samoga, a iskusiti i shvatiti Krista znači iskusiti i shvatiti sebe samoga. To vrijedi na adekvatne načine i s iskustvima u drugim religijama, iako Kristu, kao cjelovitoj utjelovljenoj Božjoj slici među ljudima, Jung daje središnju važnost. S jedne strane, pojašnjava Jung, "Krist postaje arhetip istinskog čovjeka, koji obnavlja razbijenu čovjekovu  sliku, a na drugoj strani, Krist kao cjelovita i reprezentativna Božja  slika ukazuje na onoga koji je obećao da će biti ljudima svjetlo, život i stalna prisutnost. Time arhetip samoga sebe, predočen u Kristu, postaje mjestom odnosa s Bogom" (Baumgartner, 1990, str. 100).</w:t>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r>
    </w:p>
    <w:p>
      <w:pPr>
        <w:pStyle w:val="PlainText"/>
        <w:spacing w:lineRule="auto" w:line="360"/>
        <w:ind w:left="993" w:hanging="0"/>
        <w:jc w:val="both"/>
        <w:rPr>
          <w:rFonts w:ascii="Times New Roman" w:hAnsi="Times New Roman" w:cs="Times New Roman"/>
          <w:b/>
          <w:b/>
          <w:bCs/>
          <w:sz w:val="24"/>
          <w:lang w:val="hr-HR"/>
        </w:rPr>
      </w:pPr>
      <w:r>
        <w:rPr>
          <w:rFonts w:cs="Times New Roman" w:ascii="Times New Roman" w:hAnsi="Times New Roman"/>
          <w:b/>
          <w:bCs/>
          <w:sz w:val="24"/>
          <w:lang w:val="hr-HR"/>
        </w:rPr>
        <w:t>3.3. Zaključne napomene</w:t>
      </w:r>
    </w:p>
    <w:p>
      <w:pPr>
        <w:pStyle w:val="PlainText"/>
        <w:spacing w:lineRule="auto" w:line="360"/>
        <w:ind w:left="993" w:hanging="0"/>
        <w:jc w:val="both"/>
        <w:rPr>
          <w:rFonts w:ascii="Times New Roman" w:hAnsi="Times New Roman" w:cs="Times New Roman"/>
          <w:b/>
          <w:b/>
          <w:bCs/>
          <w:sz w:val="24"/>
          <w:lang w:val="hr-HR"/>
        </w:rPr>
      </w:pPr>
      <w:r>
        <w:rPr>
          <w:rFonts w:cs="Times New Roman" w:ascii="Times New Roman" w:hAnsi="Times New Roman"/>
          <w:b/>
          <w:bCs/>
          <w:sz w:val="24"/>
          <w:lang w:val="hr-HR"/>
        </w:rPr>
      </w:r>
    </w:p>
    <w:p>
      <w:pPr>
        <w:pStyle w:val="PlainText"/>
        <w:spacing w:lineRule="auto" w:line="360"/>
        <w:ind w:left="993" w:hanging="0"/>
        <w:jc w:val="both"/>
        <w:rPr/>
      </w:pPr>
      <w:r>
        <w:rPr>
          <w:rFonts w:cs="Times New Roman" w:ascii="Times New Roman" w:hAnsi="Times New Roman"/>
          <w:sz w:val="24"/>
          <w:lang w:val="hr-HR"/>
        </w:rPr>
        <w:t>Bez obzira na manjak argumenata za neke Jungove postavke i na brojnost kritika prema njima, kao što je, primjerice, kritika pretjeranoj autonomiji čovjekove psihe, Jung je nedvojbeno zaslužan za općenito pozitivnije pristupe ljudskoj naravi nego što su bili  uobičajeni prije njega. Iz svega rečenog proizlazi da za Junga, nakon negativnog Freudova stava, religija nipošto nije uzaludna želja koja žudi za ispunjenjem, već dio same prirode stvari i ljudska sudbina koju se uglavnom ne može izbjeći. Ističući dva puta usvajanja i posvješćivanja religioznosti (onaj preko socijalizacije i onaj koji dođe izravno iz čovjekove nutrine), značajno je da je Jung za oba ta puta zagarantirao legitimitet, ali se čini da je mogućnost optimalnog, povezivanja jednog i drugog ostala neobrađena. Jer, i najsavršeniji osobni pristup religiji i njezinim sadržajima može naći "svoj dom", veći smisao i jači utjecaj na okolinu prisutnošću u organiziranoj vjerskoj zajednici, kao što i smislene i sadržajne vjerske praktike mogu hraniti unutarnju dimenziju religioznosti. Nadalje, Jung se psihologu s pravom može učiniti previše subjektivan pa i romantičan u svojoj metodologiji interpretiranja religijskih i drugih fenomena, a teologu previše naturalističan i nesustavan u svojoj teologiji. Ako i jest sve tako, ipak je njegova interpretacija religije i religioznosti na crti kolektivno nesvjesnog, arhetipa, individuacije i svijeta simbola bitno doprinijela drukčijem, potpunijem i boljem razumijevanju fenomena religioznosti kao i razvoju religiozne misli općenito. Uz to, Jung je argumentirano potakao ekumenski duh u svijetu, ističući ono temeljno i zajedničko u svim religijama što je zapazio potičući sve vjernike da svatko ostane na svom kulturalnom putu prema osobnoj individualizaciji. A onda, širom je otvorio vrata pomirenju između psihoanalize i religije. Ne smije se također zaboraviti da je Jungov autentičnoj religioznosti blizak koncept čovjekove urođene pozitivne tendencije prema vlastitom samoostvarenju i rastu u dobru, bio  inspirativan i poticajan uvod teoretičarima kao što su K. Horney, G. Allport, K. Rogers i A. Maslow, koji su ga, svatko na svoj način, dorađivali.</w:t>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r>
    </w:p>
    <w:p>
      <w:pPr>
        <w:pStyle w:val="PlainText"/>
        <w:spacing w:lineRule="auto" w:line="360"/>
        <w:ind w:left="993" w:hanging="0"/>
        <w:jc w:val="both"/>
        <w:rPr>
          <w:rFonts w:ascii="Times New Roman" w:hAnsi="Times New Roman" w:cs="Times New Roman"/>
          <w:b/>
          <w:b/>
          <w:bCs/>
          <w:sz w:val="24"/>
          <w:lang w:val="hr-HR"/>
        </w:rPr>
      </w:pPr>
      <w:r>
        <w:rPr>
          <w:rFonts w:cs="Times New Roman" w:ascii="Times New Roman" w:hAnsi="Times New Roman"/>
          <w:b/>
          <w:bCs/>
          <w:sz w:val="24"/>
          <w:lang w:val="hr-HR"/>
        </w:rPr>
        <w:t>4. GORDON W. ALLPORT</w:t>
      </w:r>
    </w:p>
    <w:p>
      <w:pPr>
        <w:pStyle w:val="PlainText"/>
        <w:spacing w:lineRule="auto" w:line="360"/>
        <w:ind w:left="993" w:hanging="0"/>
        <w:jc w:val="both"/>
        <w:rPr>
          <w:rFonts w:ascii="Times New Roman" w:hAnsi="Times New Roman" w:cs="Times New Roman"/>
          <w:b/>
          <w:b/>
          <w:bCs/>
          <w:sz w:val="24"/>
          <w:lang w:val="hr-HR"/>
        </w:rPr>
      </w:pPr>
      <w:r>
        <w:rPr>
          <w:rFonts w:cs="Times New Roman" w:ascii="Times New Roman" w:hAnsi="Times New Roman"/>
          <w:b/>
          <w:bCs/>
          <w:sz w:val="24"/>
          <w:lang w:val="hr-HR"/>
        </w:rPr>
      </w:r>
    </w:p>
    <w:p>
      <w:pPr>
        <w:pStyle w:val="PlainText"/>
        <w:numPr>
          <w:ilvl w:val="0"/>
          <w:numId w:val="0"/>
        </w:numPr>
        <w:spacing w:lineRule="auto" w:line="360"/>
        <w:ind w:left="993" w:hanging="0"/>
        <w:jc w:val="both"/>
        <w:outlineLvl w:val="0"/>
        <w:rPr>
          <w:rFonts w:ascii="Times New Roman" w:hAnsi="Times New Roman" w:cs="Times New Roman"/>
          <w:b/>
          <w:b/>
          <w:bCs/>
          <w:sz w:val="24"/>
          <w:lang w:val="hr-HR"/>
        </w:rPr>
      </w:pPr>
      <w:r>
        <w:rPr>
          <w:rFonts w:cs="Times New Roman" w:ascii="Times New Roman" w:hAnsi="Times New Roman"/>
          <w:b/>
          <w:bCs/>
          <w:sz w:val="24"/>
          <w:lang w:val="hr-HR"/>
        </w:rPr>
        <w:t>4.1. Nacrt za biografiju</w:t>
      </w:r>
    </w:p>
    <w:p>
      <w:pPr>
        <w:pStyle w:val="PlainText"/>
        <w:spacing w:lineRule="auto" w:line="360"/>
        <w:ind w:left="993" w:hanging="0"/>
        <w:jc w:val="both"/>
        <w:rPr>
          <w:rFonts w:ascii="Times New Roman" w:hAnsi="Times New Roman" w:cs="Times New Roman"/>
          <w:b/>
          <w:b/>
          <w:bCs/>
          <w:sz w:val="24"/>
          <w:lang w:val="hr-HR"/>
        </w:rPr>
      </w:pPr>
      <w:r>
        <w:rPr>
          <w:rFonts w:cs="Times New Roman" w:ascii="Times New Roman" w:hAnsi="Times New Roman"/>
          <w:b/>
          <w:bCs/>
          <w:sz w:val="24"/>
          <w:lang w:val="hr-HR"/>
        </w:rPr>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t xml:space="preserve">Gordon W. Allport rodio se 1897. u  Montezumi (Indijana). Otac mu je bio liječnik, majka učiteljica, a imao je tri brata. Već od šeste godine s obitelji živi u Clevelandu, a život mu je bio obilježen "čistom protestantskom pobožnošću i teškim radom". Gordon je kao dijete bio vrlo dobar i brz na riječima, a za vršnjacima je zaostajao u igri i drugim praktičnim stvarima. Kao student na Sveučilištu Harvard bio je izvrstan, a nakon diplomiranja otišao je nekoliko godina predavati u Istanbul. Na putovanju kroz Europu sreo se i s Freudom. Doktorirao je na Harvardu 1922. Nakon samo nekoliko godina javnog djelovanja kao sveučilišni nastavnik, Allport je postao živa institucija. Naime, njegov predmet o ličnosti na Sveučilištu Harvard smatra se prvim takvim tečajem na jednom fakultetu u svijetu, a udžbenik koji je Allport objavio za taj predmet 1937. godine ("Personality: A Psychological Interpretation"; godine 1961. prerađen je i dopunjen pod naslovom "Pattern and Growth in Personality"), postao je standard i mjerilo na tom području, a njegov autor uživao ugled vodećeg stručnjaka. Bio je oženjen i imao jednoga sina. Objavio je desetak knjiga, brojne priloge u psihologijskim publikacijama, te dva glasovita inventara ličnosti. Bio je predsjednik Američkog psihološkog društva i obasipan drugim najvećim priznanjima. Umro je 1967. </w:t>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r>
    </w:p>
    <w:p>
      <w:pPr>
        <w:pStyle w:val="PlainText"/>
        <w:numPr>
          <w:ilvl w:val="0"/>
          <w:numId w:val="0"/>
        </w:numPr>
        <w:spacing w:lineRule="auto" w:line="360"/>
        <w:ind w:left="993" w:hanging="0"/>
        <w:jc w:val="both"/>
        <w:outlineLvl w:val="0"/>
        <w:rPr>
          <w:rFonts w:ascii="Times New Roman" w:hAnsi="Times New Roman" w:cs="Times New Roman"/>
          <w:b/>
          <w:b/>
          <w:bCs/>
          <w:sz w:val="24"/>
          <w:lang w:val="hr-HR"/>
        </w:rPr>
      </w:pPr>
      <w:r>
        <w:rPr>
          <w:rFonts w:cs="Times New Roman" w:ascii="Times New Roman" w:hAnsi="Times New Roman"/>
          <w:b/>
          <w:bCs/>
          <w:sz w:val="24"/>
          <w:lang w:val="hr-HR"/>
        </w:rPr>
        <w:t>4.2. Allportov odnos prema religiji</w:t>
      </w:r>
    </w:p>
    <w:p>
      <w:pPr>
        <w:pStyle w:val="PlainText"/>
        <w:spacing w:lineRule="auto" w:line="360"/>
        <w:ind w:left="993" w:hanging="0"/>
        <w:jc w:val="both"/>
        <w:rPr>
          <w:rFonts w:ascii="Times New Roman" w:hAnsi="Times New Roman" w:cs="Times New Roman"/>
          <w:b/>
          <w:b/>
          <w:bCs/>
          <w:sz w:val="24"/>
          <w:lang w:val="hr-HR"/>
        </w:rPr>
      </w:pPr>
      <w:r>
        <w:rPr>
          <w:rFonts w:cs="Times New Roman" w:ascii="Times New Roman" w:hAnsi="Times New Roman"/>
          <w:b/>
          <w:bCs/>
          <w:sz w:val="24"/>
          <w:lang w:val="hr-HR"/>
        </w:rPr>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t>Kao dugo vremena prvi svjetski stručnjak u proučavanju ličnosti i čovjek najdublje vjere u posebnost i jedinstvenost svake osobe, Gordon W. Allport pridaje religioznosti veliku i nezamjenjivu ulogu u životu ljudi. Stalno je isticao da se psihologija treba više baviti</w:t>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t>religioznošću, jer je "religija, kao i seks, gotovo univerzalan interes ljudskog roda" (1950, 1- 2), a korijeni religije i religioznosti "tako su brojni, težina njihova utjecaja je toliko različita, a oblici  njihove racionalne interpretacije beskrajni, da je uniformiranje religijskih sadržaja nemoguće" (Ibid. 26). Kao i Jung i Fromm, tako i Allport smatra da ljudska bića trebaju “ujedinjujuću filozofiju" koja daje smisao ljudskom životu i osigurava odgovor i na takve tragične probleme kao što su patnja i smrt. Potaknut njemačkim filozofom Eduardom Sprangerom, Allport dolazi do šest osobito važnih tipova vrijednosti koje se odnose općenito na ljude, a pojedinačni sustav vrijednosti sastoji se obično od jedinstvene kombinacije sljedećih vrijednosti:</w:t>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t>l. Teoretske vrijednosti. Tu spada intelektualna želja za  otkrivanjem istine i usustavljivanjem svoga znanja.</w:t>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t>2. Ekonomske vrijednosti. Briga za ekonomsku podlogu u svijetu, za ono što je u njoj korisno i praktično.</w:t>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t>3. Estetske vrijednosti. Ovdje se radi o naglasku na uživanju oblika, harmonije, ljepote i svega umjetničkog.</w:t>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t>4. Socijalne vrijednosti. Nastojanje da čovjek voli bližnjega svoga i bude od njega voljen.</w:t>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t>5. Političke vrijednosti. Težnja za moći i vlašću, koja se sama po sebi ne mora odnositi na politiku.</w:t>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t>6. Vjerske vrijednosti. Podloga im je mistična želja za osobnim jedinstvom i povezanošću s nekom višom realnošću.</w:t>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t>Očito je da Allport uključuje religioznost u šest najvećih vrijednosnih orijentacija odraslog čovjeka. On naglašava da religioznost jača osobu protiv anksioznosti i razočaranja, te joj omogućuje da se pravilno odnosi prema cjelini egzistencijalne problematike. Stoga je on kritičan prema onim teorijama ličnosti koje posvećuju premalu pažnju religioznoj sferi čovjekova življenja. Istodobno Allport upozorava da znanost kao što je psihologija ne može ni dokazivati ni nijekati religijske koncepte.</w:t>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t>Nadalje, bez obzira na to što se ličnost sttalno oblikuje i mijenja, svaki pojedinac prema Allportu, ima jedinstveni osobni stil postojanja, svoje osobno doživljavanje sebe kao drukčijeg od svih drugih, a što Allport u svojoj terminologiji naziva “proprium”. To je zapravo osobni identitet, koji teži za samopotvrđivanjem uz osjećaje samozadovoljstva i ponosa. U toj čovjekovoj težnji u procesu rasta i razvoja ljudske osobnosti i religioznost je, ističe Allport, značajan faktor. On je uveo pojam “sentiment”za relativno čvrste jedinice osobnosti, a religioznost spada u red tih sentimenata. Religiozni sentiment može imati vezu s biološkim faktorima i ranim uvjetovanjem, ali on ima svoju vlastitu dinamiku koja čovjeka opskrbljuje snagom za razvoj ličnosti. Individualni karakter religioznog sentimenta često funkcionira nekonzistentno, a katkad hirovito. Samo je kod religioznih genija to perfektno organizirano i pod punom osobnom kontrolom. Stoga je religija, kao i ličnost, više u statusu “postojanja” nego “bivstvovanja”. Stoga religiozni stupanj “postojanja”, prema Allportu, ili vlastitu zrelost treba češće mjeriti sa sposobnošću osobe:</w:t>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t>1 ) da širi krug interesa izvan bioloških impulsa kako bi se uključile humane vrijednosti,</w:t>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t>2) da objektivno promatra, shvaća i uči iz vlastitih iskustava i</w:t>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t xml:space="preserve">3) da integrira sebe smoga oko svoje ujedinjujuće folozofije života. </w:t>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t>Uz to, religioznost spada u one karateristike ličnosti koje su funkcionalno samostalne, u čemu se Allport slaže s geštaltistima kao što su Kohler i Lewin, ali i s tvorcem terapije usmjerene na klijenta (client centered therapy) Carlom Rogersom.</w:t>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t>Allport je također  uveo u psihologiju religioznosti pojmove ekstrinzične i intrinzične religioznosti. Na to ga je potakla analiza postupanja nekih religioznih ljudi: bratstvo i zadrtost (netrpeljvost) češće znaju biti isprepleteni u religioznih osoba; oni koji idu u crkvu pokazuju veću netolerantnost prema etničkim manjinama nego oni kji ne du u crkvu; odnos između religije i predrasuda zavisi od tipa religioznosti koja se u osobnom životu gaji. To ga je dovelo do pojmova ekstrinzične i intrinzične religije.</w:t>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t>Ekstrinzična je “religija koja se upotrebljava”, koja ima pozitivnu krelaciju sa zadrtosti, a osobe ekstrinzične orjentacije smatraju religiju instrumentom koji treba koristiti; religija postaje partner u očuvanju vlastitih interesa, te se više drži do koristi od nje nego od njezinih zahtijeva i njezina autentičnog duha.</w:t>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t>Nasuprot ovom tip, intrinzična je “religija po kojoj se živi”, ona koja nadilazi osobne interese, koja je po prirodi širokogrudna, očituje poniznost u vlastitim sudovima, toleratna je prema pogledima drugih, a prihvaća se i njeguje zbog samih njezinih vrijednosti.</w:t>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t>Allport je svjestan da pojmovi ekstrinzične i intrinzične religioznosti opisuju više određeno  dominantno stanje nego zavisne kategorije. Pojedinac obično ne spada isključivo u samo jednu kategoriju, ni po svim načinima ponašanja, a ni cijelo vrijeme. Obično religioznost prosječnog čovjeka naginje jednoj od ovih kategorija, ali povremeno pokazuje i karakteristike druge. Upravo zato  što je religija osobna, psihologija se mora usredotočiti na pojedinca i religiju", koja leži u srži ličnosti i predstavlja "hrabar pokušaj" osobe da iziđe na kraj sa životom, "rađajući smisao i mir" (1950, 142).</w:t>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t>Na kraju recimo da Allport upozorava i na opasnost od krivo shvaćene i prihvaćene religije. On spominje da je ekstrinzična potreba religije" kao sredstva da se postigne cilj (primjerice, biti član vjerske zajednice da bi se došlo do poslovnih partnera ili do većeg ugleda), nasuprot intrinzičnom i iskrenom vjerovanju, potpuno nepoželjna i da vodi prema zloupotrebama i nezdravoj religioznosti. Također drži da više od dvije tisuće godina organiziranih religija nije imalo značajnijeg utjecaja na poboljšanje ljudskog morala, te je stoga bitno uvijek se vraćati svakom pojedincu i jačati njegov osjećaj odgovornosti prema životu i svijetu oko nas.</w:t>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r>
    </w:p>
    <w:p>
      <w:pPr>
        <w:pStyle w:val="PlainText"/>
        <w:spacing w:lineRule="auto" w:line="360"/>
        <w:ind w:left="993" w:hanging="0"/>
        <w:jc w:val="both"/>
        <w:rPr>
          <w:rFonts w:ascii="Times New Roman" w:hAnsi="Times New Roman" w:cs="Times New Roman"/>
          <w:b/>
          <w:b/>
          <w:bCs/>
          <w:sz w:val="24"/>
          <w:lang w:val="hr-HR"/>
        </w:rPr>
      </w:pPr>
      <w:r>
        <w:rPr>
          <w:rFonts w:cs="Times New Roman" w:ascii="Times New Roman" w:hAnsi="Times New Roman"/>
          <w:b/>
          <w:bCs/>
          <w:sz w:val="24"/>
          <w:lang w:val="hr-HR"/>
        </w:rPr>
        <w:t>4.3. Zaključne napomene</w:t>
      </w:r>
    </w:p>
    <w:p>
      <w:pPr>
        <w:pStyle w:val="PlainText"/>
        <w:spacing w:lineRule="auto" w:line="360"/>
        <w:ind w:left="993" w:hanging="0"/>
        <w:jc w:val="both"/>
        <w:rPr>
          <w:rFonts w:ascii="Times New Roman" w:hAnsi="Times New Roman" w:cs="Times New Roman"/>
          <w:b/>
          <w:b/>
          <w:bCs/>
          <w:sz w:val="24"/>
          <w:lang w:val="hr-HR"/>
        </w:rPr>
      </w:pPr>
      <w:r>
        <w:rPr>
          <w:rFonts w:cs="Times New Roman" w:ascii="Times New Roman" w:hAnsi="Times New Roman"/>
          <w:b/>
          <w:bCs/>
          <w:sz w:val="24"/>
          <w:lang w:val="hr-HR"/>
        </w:rPr>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t>Allport zajedno s W. Jamesom i A. Maslowom spada u onu psihologijsku humanističku tradiciju, koja ističe važnost i potencijal osobe da sama procijeni i prihvati religijske fenomene. Tako su Jamesova vizija individualnosti, Allportov pojam funkcionalne auitonomije i osobne težnje za samopotvrđivanjem, Maslowljeva samoaktualizacija i "vrhunski doživljaji", svi utemeljeni napretpostavci da osobna jedinstvenost i integritet nadilaze biološke i sociološke mehanizme koji su nezaobilazno upleteni u razvojne procese. Međutim, i oni i svi ostali koji prihvaćaju takav humanistički stav riskiraju da precijene važnost pojedinca na štetu snažnih socijalnih utjecaja. Dobro je da humanistička tradicija potiče i jača popularno shvaćanje da su vjerska opredjeljenja slobodno izabrana i da predstavljaju osobni odnos između pojedinca i božanstva. Ipak ne može se zaboraviti na prinose socijalne psihologije koji nas podsjećaju na snažan utjecaj drugih ljudi na pojedinca i da osobni izbori funkcioniraju u određenom društvenom kontekstu. Allport bi najvjerojatnije na to odgovorio da su vanjski pritisci jaki, ali osoba nije bespomoćan objekt kojeg mogu kako hoće vrtjeti oko  sebe biološke i okolinske sile. Zrele osobe moraju nadjačati takve utjecaje odbijajući da budu gurane od svakog hira društvene sredine. Jer, za njega, zrela religioznost uključuje i izdizanje iznad društvene konformnosti. U svakom slučaju, utjecaj čovjekove sredine ima svoju nemalu težinu za pojedince. Međutim, njihovu humanost uistinu treba tražiti u spremnosti da ožive osobne izvore i snage, da pokušaju  upravljati svojim ponašanjem, te da donose odluke ravnajući se prema osobno izabranim načelima.</w:t>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r>
    </w:p>
    <w:p>
      <w:pPr>
        <w:pStyle w:val="PlainText"/>
        <w:spacing w:lineRule="auto" w:line="360"/>
        <w:ind w:left="993" w:hanging="0"/>
        <w:jc w:val="both"/>
        <w:rPr>
          <w:rFonts w:ascii="Times New Roman" w:hAnsi="Times New Roman" w:cs="Times New Roman"/>
          <w:b/>
          <w:b/>
          <w:bCs/>
          <w:sz w:val="24"/>
          <w:lang w:val="hr-HR"/>
        </w:rPr>
      </w:pPr>
      <w:r>
        <w:rPr>
          <w:rFonts w:cs="Times New Roman" w:ascii="Times New Roman" w:hAnsi="Times New Roman"/>
          <w:b/>
          <w:bCs/>
          <w:sz w:val="24"/>
          <w:lang w:val="hr-HR"/>
        </w:rPr>
        <w:t>5. VIKTOR E. FRANKL</w:t>
      </w:r>
    </w:p>
    <w:p>
      <w:pPr>
        <w:pStyle w:val="PlainText"/>
        <w:spacing w:lineRule="auto" w:line="360"/>
        <w:ind w:left="993" w:hanging="0"/>
        <w:jc w:val="both"/>
        <w:rPr>
          <w:rFonts w:ascii="Times New Roman" w:hAnsi="Times New Roman" w:cs="Times New Roman"/>
          <w:b/>
          <w:b/>
          <w:bCs/>
          <w:sz w:val="24"/>
          <w:lang w:val="hr-HR"/>
        </w:rPr>
      </w:pPr>
      <w:r>
        <w:rPr>
          <w:rFonts w:cs="Times New Roman" w:ascii="Times New Roman" w:hAnsi="Times New Roman"/>
          <w:b/>
          <w:bCs/>
          <w:sz w:val="24"/>
          <w:lang w:val="hr-HR"/>
        </w:rPr>
      </w:r>
    </w:p>
    <w:p>
      <w:pPr>
        <w:pStyle w:val="PlainText"/>
        <w:numPr>
          <w:ilvl w:val="0"/>
          <w:numId w:val="0"/>
        </w:numPr>
        <w:spacing w:lineRule="auto" w:line="360"/>
        <w:ind w:left="993" w:hanging="0"/>
        <w:jc w:val="both"/>
        <w:outlineLvl w:val="0"/>
        <w:rPr>
          <w:rFonts w:ascii="Times New Roman" w:hAnsi="Times New Roman" w:cs="Times New Roman"/>
          <w:b/>
          <w:b/>
          <w:bCs/>
          <w:sz w:val="24"/>
          <w:lang w:val="hr-HR"/>
        </w:rPr>
      </w:pPr>
      <w:r>
        <w:rPr>
          <w:rFonts w:cs="Times New Roman" w:ascii="Times New Roman" w:hAnsi="Times New Roman"/>
          <w:b/>
          <w:bCs/>
          <w:sz w:val="24"/>
          <w:lang w:val="hr-HR"/>
        </w:rPr>
        <w:t>5.1. Nacrt za biografiju</w:t>
      </w:r>
    </w:p>
    <w:p>
      <w:pPr>
        <w:pStyle w:val="PlainText"/>
        <w:spacing w:lineRule="auto" w:line="360"/>
        <w:ind w:left="993" w:hanging="0"/>
        <w:jc w:val="both"/>
        <w:rPr>
          <w:rFonts w:ascii="Times New Roman" w:hAnsi="Times New Roman" w:cs="Times New Roman"/>
          <w:b/>
          <w:b/>
          <w:bCs/>
          <w:sz w:val="24"/>
          <w:lang w:val="hr-HR"/>
        </w:rPr>
      </w:pPr>
      <w:r>
        <w:rPr>
          <w:rFonts w:cs="Times New Roman" w:ascii="Times New Roman" w:hAnsi="Times New Roman"/>
          <w:b/>
          <w:bCs/>
          <w:sz w:val="24"/>
          <w:lang w:val="hr-HR"/>
        </w:rPr>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t>Viktor E. Frankl rodio se u Beču 1905. godine u židovskoj obitelji, umro je 1997. godine. Majka mu je potjecala iz praške patricijske obitelji, a otac iz J. Moravske, koji je iz  financijskih razloga prekinuo studij medicine i zaposlio se u ministarstvu za socijalnu upravu. Viktor je već u srednjoj školi odlučio biti psihijatar, a počeo se baviti i filozofijom, pa nije čudo da mu je maturalni rad nosio naslov "O psihologiji filozofskog mišljenja". Imao je sretno djetinjstvo, bez obzira na to što se sjeća da je za vrijeme Prvog svjetskog rata morao kao dijete prositi za komad kruha po selu svoga oca (Pohrlitz). I prije završetka medicinskog studija u Beču bilo mu je omogućeno da radi samostalno na jednoj klinici kao psihoterapeut i da drži predavanja na višoj školi i kongresima, a</w:t>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t>nakon toga slijedili su Psihijatrijska univerzitetska klinika, dvije godine studija  neurologije i četiri godine u psihijatrijskoj bolnici "Am Steinhof', gdje je vodio odjel za tzv. "žene-samoubojice"; godine 1937. otvorio je privatnu praksu kao neurolog i  psihijatar. Pojam "logoterapija" upotrebljava od 1926. godine. Frankl je godine od 1942. do 1945. proveo u četiri nacistička logora (najviše u Auschwitzu), a u kojima su mu stradali roditelji brat i prva žena. Poruka toga tragičnog iskustva stalno odzvanja u njegovim djelima: čovjek može samo onda preživjeti, ako znade zašto živi (Frankl, 1985). Od godine 1947. Frankl je profesor neurologije i psihijatrije na Sveučilištu u Beču i također profesor logoterapije na United States International University u Kaliforniji. Utemeljitelj je logoterapije, zvane i egzistencijska analiza i psihoterapija "trećeg</w:t>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t xml:space="preserve">bečkog smjera" (uz psihoanalizu i individualnu psihologiju). On je također bio profesor na Harvard University, Standford University, te na sveučilištima u Dallasu i Pittsburghu. Uz to, predavanja na oko dvije stotine sveučilišta) vodila su ga po svim kontinentima, a 23 sveučilišta dodijelila su mu počasni doktorat. Otkađer je objavio svoju prvu studiju 1924., i to na izričitu preporuku S. Freuda,  Frankl je objavio tridesetak knjiga, koje su prevedene na više od dvadeset jezika, među njima i na japanski i kineski: Njegova američka knjiga:"Man's  Seareh for Meaning" (Čovjekovo traganje za smislom) tiskana je u 78 izdanja i prodana u više od devet milijuna primjeraka. O njegovu duhu i energiji govori i činjenica da je naučio pilotirati zrakoplovom u svojoj 67. godini. </w:t>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r>
    </w:p>
    <w:p>
      <w:pPr>
        <w:pStyle w:val="PlainText"/>
        <w:numPr>
          <w:ilvl w:val="0"/>
          <w:numId w:val="0"/>
        </w:numPr>
        <w:spacing w:lineRule="auto" w:line="360"/>
        <w:ind w:left="993" w:hanging="0"/>
        <w:jc w:val="both"/>
        <w:outlineLvl w:val="0"/>
        <w:rPr>
          <w:rFonts w:ascii="Times New Roman" w:hAnsi="Times New Roman" w:cs="Times New Roman"/>
          <w:b/>
          <w:b/>
          <w:bCs/>
          <w:sz w:val="24"/>
          <w:lang w:val="hr-HR"/>
        </w:rPr>
      </w:pPr>
      <w:r>
        <w:rPr>
          <w:rFonts w:cs="Times New Roman" w:ascii="Times New Roman" w:hAnsi="Times New Roman"/>
          <w:b/>
          <w:bCs/>
          <w:sz w:val="24"/>
          <w:lang w:val="hr-HR"/>
        </w:rPr>
        <w:t>5.2. Franklov odnos prema religiji</w:t>
      </w:r>
    </w:p>
    <w:p>
      <w:pPr>
        <w:pStyle w:val="PlainText"/>
        <w:spacing w:lineRule="auto" w:line="360"/>
        <w:ind w:left="993" w:hanging="0"/>
        <w:jc w:val="both"/>
        <w:rPr>
          <w:rFonts w:ascii="Times New Roman" w:hAnsi="Times New Roman" w:cs="Times New Roman"/>
          <w:b/>
          <w:b/>
          <w:bCs/>
          <w:sz w:val="24"/>
          <w:lang w:val="hr-HR"/>
        </w:rPr>
      </w:pPr>
      <w:r>
        <w:rPr>
          <w:rFonts w:cs="Times New Roman" w:ascii="Times New Roman" w:hAnsi="Times New Roman"/>
          <w:b/>
          <w:bCs/>
          <w:sz w:val="24"/>
          <w:lang w:val="hr-HR"/>
        </w:rPr>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t>Franklov život i djelo primjer su borbe protiv nihilizma, koji je u biti dao teoretsku osnovu gasnim komorama Auschwitza i Majdaneka. On je proveo gotovo cijeli II. svjetski rat u  nacističkim koncentracijskim logorima. Razmišljajući o tom osobnom islcustvu teške patnje, ponižavanja, mučenja i smrti, Frankl je došao do zaključka da je ključ ljudske egzistencije volja za smislom (Frankl, 1962). Pod tom voljom podrazumijevamo činjenicu koju, možemo ustanoviti običnom fenomenološkom analizom: čovjek u svom životu u biti teži pronalaženju odnosno ispunjenju smisla. Dakle, bitno je za ljudsko biće otkrivanje smisla, koje je dovoljno za pokrivanje rutinskih i ugodnih djelatnosti svagdanjeg života kao i teških tragedija koje prije ili kasnije zadese čovjeka. Stoga, zrela religioznost  zahtijeva otvorenost za sve ljudske realnosti, za mučne kao i za ugodne te potiče na traganje za smislom koji daje konačni osjećaj stvarnosti. Tako Frankl utvrđuje egzistencijalnu vezu između svjetonazora i načina življenja te iz toga razvija antropološki i psihoterapijski pravac proučavnja nazvan egzistencijskom analizom i logoterapijom. To je zapravo oblik psihoterapije “u kojem terapeut nastoji pomoći pojedincu da osmisli svoj život i prihvati sebe i svoje postojanje kao dio opće cjeline. Franklov pristup uključuje elemente dinamičke psihologije, egzistencijalizma i biheviorizma” (Petz, 1992, 222).</w:t>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r>
    </w:p>
    <w:p>
      <w:pPr>
        <w:pStyle w:val="PlainText"/>
        <w:numPr>
          <w:ilvl w:val="0"/>
          <w:numId w:val="0"/>
        </w:numPr>
        <w:spacing w:lineRule="auto" w:line="360"/>
        <w:ind w:left="993" w:hanging="0"/>
        <w:jc w:val="both"/>
        <w:outlineLvl w:val="0"/>
        <w:rPr>
          <w:rFonts w:ascii="Times New Roman" w:hAnsi="Times New Roman" w:cs="Times New Roman"/>
          <w:b/>
          <w:b/>
          <w:sz w:val="24"/>
          <w:lang w:val="hr-HR"/>
        </w:rPr>
      </w:pPr>
      <w:r>
        <w:rPr>
          <w:rFonts w:cs="Times New Roman" w:ascii="Times New Roman" w:hAnsi="Times New Roman"/>
          <w:b/>
          <w:sz w:val="24"/>
          <w:lang w:val="hr-HR"/>
        </w:rPr>
        <w:t>Smisao i njegova uloga</w:t>
      </w:r>
    </w:p>
    <w:p>
      <w:pPr>
        <w:pStyle w:val="PlainText"/>
        <w:spacing w:lineRule="auto" w:line="360"/>
        <w:ind w:left="993" w:hanging="0"/>
        <w:jc w:val="both"/>
        <w:rPr>
          <w:rFonts w:ascii="Times New Roman" w:hAnsi="Times New Roman" w:cs="Times New Roman"/>
          <w:b/>
          <w:b/>
          <w:sz w:val="24"/>
          <w:lang w:val="hr-HR"/>
        </w:rPr>
      </w:pPr>
      <w:r>
        <w:rPr>
          <w:rFonts w:cs="Times New Roman" w:ascii="Times New Roman" w:hAnsi="Times New Roman"/>
          <w:b/>
          <w:sz w:val="24"/>
          <w:lang w:val="hr-HR"/>
        </w:rPr>
      </w:r>
    </w:p>
    <w:p>
      <w:pPr>
        <w:pStyle w:val="PlainText"/>
        <w:spacing w:lineRule="auto" w:line="360"/>
        <w:ind w:left="993" w:hanging="0"/>
        <w:jc w:val="both"/>
        <w:rPr/>
      </w:pPr>
      <w:r>
        <w:rPr>
          <w:rFonts w:cs="Times New Roman" w:ascii="Times New Roman" w:hAnsi="Times New Roman"/>
          <w:b/>
          <w:sz w:val="24"/>
          <w:lang w:val="hr-HR"/>
        </w:rPr>
        <w:t xml:space="preserve"> </w:t>
      </w:r>
      <w:r>
        <w:rPr>
          <w:rFonts w:cs="Times New Roman" w:ascii="Times New Roman" w:hAnsi="Times New Roman"/>
          <w:sz w:val="24"/>
          <w:lang w:val="hr-HR"/>
        </w:rPr>
        <w:t xml:space="preserve">To je traganje za smislom u svom životu, koji spada u transendentalnu kategoriju, i za zadaćama koje treba ispuniti, dovode čovjeka u svezu s religijskim vrijednostima, dakle i s pojmom Boga i općenito </w:t>
      </w:r>
      <w:r>
        <w:rPr>
          <w:rFonts w:cs="Times New Roman" w:ascii="Times New Roman" w:hAnsi="Times New Roman"/>
          <w:b/>
          <w:sz w:val="24"/>
          <w:lang w:val="hr-HR"/>
        </w:rPr>
        <w:t xml:space="preserve"> </w:t>
      </w:r>
      <w:r>
        <w:rPr>
          <w:rFonts w:cs="Times New Roman" w:ascii="Times New Roman" w:hAnsi="Times New Roman"/>
          <w:sz w:val="24"/>
          <w:lang w:val="hr-HR"/>
        </w:rPr>
        <w:t>trnscendencije. Prema Franklu, svaki čovjek teži k cilju , želi dati svom življenju što veći smisao, te što više vrijednosti ostvriti djelovanjem (“stvaralačke vrijednosti”) i doživljavanjem (“doživljajne vrijednosti”, koje se realiziraju kroz “primanje” svijeta , primjerice u znanosti ljepotom prirode ili umjetnosti), (Jung, 1993). Stoga je čovjekova volja za smislom temeljni motiv njegova postojanja, njegov motivacijsko-teorijski koncept. To nastojanje oko traženja i ispunjenja smisla svog življenja i njegovih zadaća, upućuje i na ljude koje vrijedi sresti i voljeti.</w:t>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t xml:space="preserve">Upravo u ispunjenju takvog smisla, osjeća čovjek strast, sreću i zadovoljenje, a to su zapravo posljedice, glavne ili sporedne, ispunjenog smisla i susreta “s bitkom”. Živeći tako, čovjekov život biva ispunjen i smislom i svim pratećim pojavama i djelovanjima jednoga osmišljenog života, a to su sreća, duševni mir (harmonija) i duševno zdravlje. Kad Frankl pojašnjava sadržaj odgovora na pitanje o smislu života, onda govori o "karakteru zadaća života". Sam život postavlja čovjeku pitanja i on na njih mora odgovoriti. Odgovor na ta pitanja i nalaženje smisla leži u ispunjenju zadaća koje život postavlja čovjeku, od malih svagdašnjih do onih najvećih. A karakter životnih zadaća ima dvostruki aspekt: </w:t>
      </w:r>
    </w:p>
    <w:p>
      <w:pPr>
        <w:pStyle w:val="PlainText"/>
        <w:numPr>
          <w:ilvl w:val="0"/>
          <w:numId w:val="1"/>
        </w:numPr>
        <w:spacing w:lineRule="auto" w:line="360"/>
        <w:jc w:val="both"/>
        <w:rPr>
          <w:rFonts w:ascii="Times New Roman" w:hAnsi="Times New Roman" w:cs="Times New Roman"/>
          <w:sz w:val="24"/>
          <w:lang w:val="hr-HR"/>
        </w:rPr>
      </w:pPr>
      <w:r>
        <w:rPr>
          <w:rFonts w:cs="Times New Roman" w:ascii="Times New Roman" w:hAnsi="Times New Roman"/>
          <w:sz w:val="24"/>
          <w:lang w:val="hr-HR"/>
        </w:rPr>
        <w:t>Svaki čovjekje svojevrstan original sa svojim specifičnim zadaćama, na koje, tj. na smisao svog života, na svoj način mora odgovoriti.</w:t>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t>b) Zadaće se mijenjaju na temelju posebnosti svake situacije, iz dana u dan. Prema tome, smisao i odgovornost za njega odnose se "ad personam" i "ad situationem". Nadalje, Frankl upozorava da isključivanje smislenog odnosa "leži u osnovi ne samo eksperimentalne psihoze nego i kolektivne neuroze. Mislim time na onaj osjećaj besmislenosti koji, čini se, sve više obuzima čovjeka  današnjice, a koji nazivam egzistencijskim vakuumom". A što se tiče odnosa posjedovanja smisla i duševnog zdravlja, Frankl ne zaboravlja na istoj stranici podcrtati "da logoterapijski osnovni pojam orijentacije prema smislu, dakle usmjerenosti čovjeka prema svijetu smisla i vrijednosti, stoji u proporcionalnom odnosu prema duševnom zdravlju" (Frankl, 1993, 16).</w:t>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t xml:space="preserve">Odmah je primjetno da je na ovaj način Frankl odbio Freudov "princip užitka" i Adlerov  individualnopsihološki "princip moći". Pojednostavljeno rečeno: seksualna strast i težnja za moći nisu u biti ciljevi čovjekova življenja, već popratni efekti. Tek kad se čovjek osjeća frustriran zbog neispunjenja smisla, dolazi do pretjerane tendencije prema ispunjavanju seksualnih strasti i do težnje za moći, vlasti. </w:t>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r>
    </w:p>
    <w:p>
      <w:pPr>
        <w:pStyle w:val="PlainText"/>
        <w:numPr>
          <w:ilvl w:val="0"/>
          <w:numId w:val="0"/>
        </w:numPr>
        <w:spacing w:lineRule="auto" w:line="360"/>
        <w:ind w:left="993" w:hanging="0"/>
        <w:jc w:val="both"/>
        <w:outlineLvl w:val="0"/>
        <w:rPr/>
      </w:pPr>
      <w:r>
        <w:rPr>
          <w:rFonts w:cs="Times New Roman" w:ascii="Times New Roman" w:hAnsi="Times New Roman"/>
          <w:b/>
          <w:sz w:val="24"/>
          <w:lang w:val="hr-HR"/>
        </w:rPr>
        <w:t>Smisao i Nad-smisao</w:t>
      </w:r>
      <w:r>
        <w:rPr>
          <w:rFonts w:cs="Times New Roman" w:ascii="Times New Roman" w:hAnsi="Times New Roman"/>
          <w:sz w:val="24"/>
          <w:lang w:val="hr-HR"/>
        </w:rPr>
        <w:t xml:space="preserve"> </w:t>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t xml:space="preserve">Prema Franklu, egzistencijska analiza i religioznost susreću se upravo na pitanju smisla života, bez obzira na to što pitanje smisla nije identično s pitanjem o Bogu. Kao što je besmisleno dovoditi u pitanje kategorije prostora i vremena i tražiti njihove granice, isto tako Frankl drži da se i postojanje smisla nužno pretpostavlja, bez obzira na to što o njemu, kao i o beskonačnosti prostora i vremena, znamo malo. Kako smisao stoji u sferi transcendencije, samo vjerom čovjek se može njoj približiti ili ući u tu višu dimenziju, probiti se u "ultra-humanu dimenziju". A "smisao svega svemira" tek je onda shvatljiv čovjeku, kad uvidi da nad njegovim svijetom ima jedan drugi za njega nedokučivi svijet, koji je u stanju njegovu životu i patnji davati smisao. I to je ono što Frankl naziva Nad-smislom (Frankl, 1979). Taj korak u "ultra-humanu dimenziju" može se samo vjerom ostvariti, a koja je očito nešto drugo od  psihoanalitičke sugestije da je Bog tek puki zamišljeni image oca, a religioznost ništa drugo  nego "univerzalna prisilna neuroza". Umjesto toga, za egzistencijsku analizu religioznost je vjera i povjerenje u Nad-smisao. </w:t>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r>
    </w:p>
    <w:p>
      <w:pPr>
        <w:pStyle w:val="PlainText"/>
        <w:spacing w:lineRule="auto" w:line="360"/>
        <w:ind w:left="993" w:hanging="0"/>
        <w:jc w:val="both"/>
        <w:rPr>
          <w:rFonts w:ascii="Times New Roman" w:hAnsi="Times New Roman" w:cs="Times New Roman"/>
          <w:b/>
          <w:b/>
          <w:sz w:val="24"/>
          <w:lang w:val="hr-HR"/>
        </w:rPr>
      </w:pPr>
      <w:r>
        <w:rPr>
          <w:rFonts w:cs="Times New Roman" w:ascii="Times New Roman" w:hAnsi="Times New Roman"/>
          <w:b/>
          <w:sz w:val="24"/>
          <w:lang w:val="hr-HR"/>
        </w:rPr>
      </w:r>
    </w:p>
    <w:p>
      <w:pPr>
        <w:pStyle w:val="PlainText"/>
        <w:numPr>
          <w:ilvl w:val="0"/>
          <w:numId w:val="0"/>
        </w:numPr>
        <w:spacing w:lineRule="auto" w:line="360"/>
        <w:ind w:left="993" w:hanging="0"/>
        <w:jc w:val="both"/>
        <w:outlineLvl w:val="0"/>
        <w:rPr/>
      </w:pPr>
      <w:r>
        <w:rPr>
          <w:rFonts w:cs="Times New Roman" w:ascii="Times New Roman" w:hAnsi="Times New Roman"/>
          <w:b/>
          <w:sz w:val="24"/>
          <w:lang w:val="hr-HR"/>
        </w:rPr>
        <w:t>Religioznost i konfesionalni okviri</w:t>
      </w:r>
      <w:r>
        <w:rPr>
          <w:rFonts w:cs="Times New Roman" w:ascii="Times New Roman" w:hAnsi="Times New Roman"/>
          <w:sz w:val="24"/>
          <w:lang w:val="hr-HR"/>
        </w:rPr>
        <w:t xml:space="preserve">. </w:t>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t>Kad Frankl govori o egzistencijskoj analizi religioznog čovjeka, onda polazi od činjenice da je u svijetu uvijek većina ljudi koji život doživljavaju u  jednoj "daljnoj dimenziji", pa za njih smisao življenja i životne zadaće stoje u svezi s jednim transcendentalnim Nalagateljem (Auftraggeber). Takvo doživljavanje transcendentalnog svijeta i Nalagatelja temelj je čovjekove vjere, koja je, dakle, "obuhvatnije" vjerovanje u smisao. Taj Nalagatelj se ne doživljava kao neka bezlična instanca, već kao osoba, i to Božanska, koja se nudi mislećem čovjeku kao mogućnost međusobnog odnosa i svega što iz takvog odnosa može proizići. Koliko god Frankl upozorava na opasnost od uskogrudne, dogmatske religioznosti, ne zaboravlja istaknuti da religioznost i konfesija idu utoliko jedno uz drugo, ukoliko konfesionalna tradicija daje religioznom čovjeku mogućnost očitovanja, u kojem će njegova religioznost doći do izražaja. To praktički znači, sa svojom religioznošću naći se negdje "u svojoj kući". Izgleda da je to ipak jedna od osnovnih potreba religioznog čovjeka, jer i novije biološke spoznaje upućuju na to daje svako živo biće, od flore do čovjeka, uključeno u svoju istovrsnu sredinu i da iz nje ne može bez štete izići. Govoreći o neprimjerenosti konfesionalne uskogrudnosti, Frankl često naglašava da sve konfesije imaju u biti identičan temeljni sadržaj i pokretačku snagu (Boga), ali ih ipak ne treba spajati u jednu općeljudsku, uniformnu religiju. Konfesionalnaje različitost ljudska potreba jer svatko želi imati vlastiti put prema istom cilju. Međutim, takvo stanje zahtijeva toleranciju i međusobno razumijevanje. Kad govori o zdravoj religioznosti, o religioznosti kakva bi trebala biti, Frankl drži da čovjekova vjera treba biti čvrsta, ali nikada kruta; tu je na tragu Junga koji kaže:  Zadrta vjera čini čovjeka fanatičnim, a čvrsta tolerantnim" (Jung, 1984, 239). Na drugom mjestu Frankl se izjašnjava za “najdublje” personaliziranu religioznost" tojest za "religioznost, u kojoj  će svatko naći svoj osobni, svoj vlastiti, svoj iskonski jezik kad se Bogu obraća" (Frankl, 1979, 79).</w:t>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t xml:space="preserve">Za Frankla, religioznost nema karakter nekog nagona, već slobodne odluke. Religioznost pripada području osobnog odlučivanja i onda kad je nesvjesna, jer ona je egzistencijska. Nesvjesna religioznost izlazi iz nutrine čovjekove osobe, ako u njoj, u njezinu duhovno-nesvjesnom području, kao potisnuta religioznost, kao latentna ne ostane. </w:t>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r>
    </w:p>
    <w:p>
      <w:pPr>
        <w:pStyle w:val="PlainText"/>
        <w:numPr>
          <w:ilvl w:val="0"/>
          <w:numId w:val="0"/>
        </w:numPr>
        <w:spacing w:lineRule="auto" w:line="360"/>
        <w:ind w:left="993" w:hanging="0"/>
        <w:jc w:val="both"/>
        <w:outlineLvl w:val="0"/>
        <w:rPr>
          <w:rFonts w:ascii="Times New Roman" w:hAnsi="Times New Roman" w:cs="Times New Roman"/>
          <w:b/>
          <w:b/>
          <w:bCs/>
          <w:sz w:val="24"/>
          <w:lang w:val="hr-HR"/>
        </w:rPr>
      </w:pPr>
      <w:r>
        <w:rPr>
          <w:rFonts w:cs="Times New Roman" w:ascii="Times New Roman" w:hAnsi="Times New Roman"/>
          <w:b/>
          <w:bCs/>
          <w:sz w:val="24"/>
          <w:lang w:val="hr-HR"/>
        </w:rPr>
        <w:t xml:space="preserve">5.3. Oni koji jesu i oni koji nisu vjernici </w:t>
      </w:r>
    </w:p>
    <w:p>
      <w:pPr>
        <w:pStyle w:val="PlainText"/>
        <w:spacing w:lineRule="auto" w:line="360"/>
        <w:ind w:left="993" w:hanging="0"/>
        <w:jc w:val="both"/>
        <w:rPr>
          <w:rFonts w:ascii="Times New Roman" w:hAnsi="Times New Roman" w:cs="Times New Roman"/>
          <w:b/>
          <w:b/>
          <w:bCs/>
          <w:sz w:val="24"/>
          <w:lang w:val="hr-HR"/>
        </w:rPr>
      </w:pPr>
      <w:r>
        <w:rPr>
          <w:rFonts w:cs="Times New Roman" w:ascii="Times New Roman" w:hAnsi="Times New Roman"/>
          <w:b/>
          <w:bCs/>
          <w:sz w:val="24"/>
          <w:lang w:val="hr-HR"/>
        </w:rPr>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t>Na pitanje, ako je religioznost tako specifičan ljudski fenomen, kako to da se čovjek svjesno odluči protiv Boga, da svjesno nije religiozan, Frankl odgovarajednom slikom. Zato štoje najviši vrh skriven očima, obavijen maglom, taj se čovjek ne usuduje dalje sa svoga dostignutog brežuljka pod planinom. Njemu je "čvrsto tlo pod nogama" draže nego smionost u neizvjesno. "U tu smionost u neizvjesno upušta se samo religiozan čovjek" (Frankl, 1979, 79). Za Frankla čak i pojam boga ne mora bezuvjetno biti teistički. Kad raspravlja o operativnoj definiciji Boga, onda je on ovako opisuje: "Bog je pratilac vašeg najintimnijeg razgovora sa samim sobom. Kad govorite sami sebi u najvećoj iskrenosti i najdubljoj samoći - onaj kome se obraćate može se s pravom nazvati Bogom. Takva definicija izbjegava razilaženje između ateističkog i teističkog  pogleda na svijet. Ta se razlikajavlja tek kasnije kada osoba koja nije vjernik ostaje kod toga daje njezin razgovor sa samom sobom samo monolog i ništa više, a osoba koja vjeruje interpretira svoje razgovore kao stvarne dijaloge s nekim drugim. Ja mislim da krajnja iskrenost i poštenje dolaze na prvo mjesto i vrijede više od svega. Ako Bog stvarno postoji, on se sigurno neće prepirati s osobama koje nisu vjernici zato što ga pogrešno tumače kao svoja vlastita sebstva i nazivaju ga krivim imenom" (Frankl, 1981, 60). Ovdje ipak treba još reći sljedeće: egzistencijska analiza je jednako okrenuta religioznom kao i nereligioznom čovjeku, jer religioznost nije njezino polazište, nego tek predmet. Uz to će  Frankl upozoriti daje dimenzija u kojoj se kreće religiozan čovjek, veća i obuhvatnija u usporedbi s dimenzijom psihoterapije.</w:t>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r>
    </w:p>
    <w:p>
      <w:pPr>
        <w:pStyle w:val="PlainText"/>
        <w:numPr>
          <w:ilvl w:val="0"/>
          <w:numId w:val="0"/>
        </w:numPr>
        <w:spacing w:lineRule="auto" w:line="360"/>
        <w:ind w:left="993" w:hanging="0"/>
        <w:jc w:val="both"/>
        <w:outlineLvl w:val="0"/>
        <w:rPr>
          <w:rFonts w:ascii="Times New Roman" w:hAnsi="Times New Roman" w:cs="Times New Roman"/>
          <w:b/>
          <w:b/>
          <w:bCs/>
          <w:sz w:val="24"/>
          <w:lang w:val="hr-HR"/>
        </w:rPr>
      </w:pPr>
      <w:r>
        <w:rPr>
          <w:rFonts w:cs="Times New Roman" w:ascii="Times New Roman" w:hAnsi="Times New Roman"/>
          <w:b/>
          <w:bCs/>
          <w:sz w:val="24"/>
          <w:lang w:val="hr-HR"/>
        </w:rPr>
        <w:t>5.4. Zaključne napomene</w:t>
      </w:r>
    </w:p>
    <w:p>
      <w:pPr>
        <w:pStyle w:val="PlainText"/>
        <w:spacing w:lineRule="auto" w:line="360"/>
        <w:ind w:left="993" w:hanging="0"/>
        <w:jc w:val="both"/>
        <w:rPr>
          <w:rFonts w:ascii="Times New Roman" w:hAnsi="Times New Roman" w:cs="Times New Roman"/>
          <w:b/>
          <w:b/>
          <w:bCs/>
          <w:sz w:val="24"/>
          <w:lang w:val="hr-HR"/>
        </w:rPr>
      </w:pPr>
      <w:r>
        <w:rPr>
          <w:rFonts w:cs="Times New Roman" w:ascii="Times New Roman" w:hAnsi="Times New Roman"/>
          <w:b/>
          <w:bCs/>
          <w:sz w:val="24"/>
          <w:lang w:val="hr-HR"/>
        </w:rPr>
      </w:r>
    </w:p>
    <w:p>
      <w:pPr>
        <w:pStyle w:val="PlainText"/>
        <w:spacing w:lineRule="auto" w:line="360"/>
        <w:ind w:left="993" w:hanging="0"/>
        <w:jc w:val="both"/>
        <w:rPr>
          <w:rFonts w:ascii="Times New Roman" w:hAnsi="Times New Roman" w:cs="Times New Roman"/>
          <w:sz w:val="24"/>
          <w:lang w:val="hr-HR"/>
        </w:rPr>
      </w:pPr>
      <w:r>
        <w:rPr>
          <w:rFonts w:cs="Times New Roman" w:ascii="Times New Roman" w:hAnsi="Times New Roman"/>
          <w:sz w:val="24"/>
          <w:lang w:val="hr-HR"/>
        </w:rPr>
        <w:t xml:space="preserve">Franklova su djela već više od pola stoljeća pred našim očima, ali ne prestaju privlačiti pažnju, nuditi određene novosti i kvalitete svima koji su otvoreni i za neortodoksne poglede na području psihologije, religioznosti i duševnog zdravlja općenito. Njegovo naglašavanje važnosti usmjerenosti čovjeka prema smislu, vrijednostima i ispunjenju životnih zadaća možda i nije najvažnije oružje "koje je možda ikad postojalo" u psihoterapijskom arsenalu (Frankl, 1993, 15), ali je sigurno da "egzistencijski vakuum" ugrožava čovjeka, a da je čovjekova pozitivna usmjerenost prema smislu, vrijednostima i ispunjenju životnih zadaća najčešće garancija duševnog zdravlja ili sredstvo ozdravljenja. Ako je točno to što se već desetljećima bez buke ali stalno tvrdi na svim stranama svijeta, da se s logoterapijom otvara nova dimenzija, naime dimenzija  istinski ljudskoga, treba i dodati da logoterapija, kako i sam njezin izumitelj tvrdi, ne poništava nalaze velikih prethodnika, nego se na njih samo nastavlja. Franklov pristup religioznosti i Nalagatelju smisla, bez dvojbe otvara novu dimenziju ne samo u psihologijskom pristupu fenomenu religioznosti i duševnom zdravlju općenito, nego zasigurno otvara pokoji novi horizont na kojem i homo religiosus i homo irreligiosus imaju što vidjeti. Ako svojim djelom, kako se već desetljećima tvrdi, Frankl upućuje poziv na demitologizaciju psihoterapije i rehumanizaciju medicine, onda u njemu ništa tiše ne odzvanja ni jeka osvjedočenog Franklova glasa, da se s autentičnom religioznošću smislenije, zadovoljnije živi i plodnije djeluje. </w:t>
      </w:r>
    </w:p>
    <w:sectPr>
      <w:footerReference w:type="default" r:id="rId2"/>
      <w:type w:val="nextPage"/>
      <w:pgSz w:w="11906" w:h="16838"/>
      <w:pgMar w:left="1151" w:right="115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353"/>
        </w:tabs>
        <w:ind w:left="135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15:39:00Z</dcterms:created>
  <dc:creator>Ilija Zivkovic</dc:creator>
  <dc:description/>
  <cp:keywords/>
  <dc:language>en-US</dc:language>
  <cp:lastModifiedBy>Korisnik</cp:lastModifiedBy>
  <cp:lastPrinted>1999-04-21T20:47:00Z</cp:lastPrinted>
  <dcterms:modified xsi:type="dcterms:W3CDTF">2008-12-28T15:39:00Z</dcterms:modified>
  <cp:revision>2</cp:revision>
  <dc:subject/>
  <dc:title>78</dc:title>
</cp:coreProperties>
</file>