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HISTIOCITARNE BOLESTI KOŽE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 xml:space="preserve">-&gt; nastaju umnožavanjem ili infiltracijom histiocita. Podrijetlo histiocita su matične stanice koštane krvi, a razlikujemo 2 tipa histiocita: monociti-makrofagi(pjenušave ksantomske ili gigantske tipa Touton) i Langerhansove dendritičke stanice epidermisa. One stoje u epidemisu, prezentiraju strani antigen na svojoj membrani i idu u lokalne limfne čvorove  tužiti ga T-limfocitima.  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LANGERHANSKOVE: S100, CD1a + Birbeckove granule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MAKROFAGI: CD68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&gt;uzroci histiocitoza mogu biti različiti, no najčešće: primarne idiopatske ili sekundarne uzrokovane malignomima, metaboličkim promjenama, reakcijom na strano tijelo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&gt; lokalizirane/sistemske i benigne/maligne;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 xml:space="preserve">TIP 1-&gt; </w:t>
      </w:r>
      <w:r>
        <w:rPr>
          <w:rFonts w:cs="Tahoma" w:ascii="Tahoma" w:hAnsi="Tahoma"/>
          <w:sz w:val="22"/>
          <w:lang w:val="hr-HR"/>
        </w:rPr>
        <w:t xml:space="preserve"> histiocitoza Lengerhansovih, tu pripada i kongenitalna samoizlječiva retikulohistiocitoza(Hashimoto-Pritzker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TIP 2 -&gt;</w:t>
      </w:r>
      <w:r>
        <w:rPr>
          <w:rFonts w:cs="Tahoma" w:ascii="Tahoma" w:hAnsi="Tahoma"/>
          <w:sz w:val="22"/>
          <w:lang w:val="hr-HR"/>
        </w:rPr>
        <w:t xml:space="preserve"> histiocitoza onih koje nemaju obilježja Langerhansovih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 xml:space="preserve">TIP 3-&gt; </w:t>
      </w:r>
      <w:r>
        <w:rPr>
          <w:rFonts w:cs="Tahoma" w:ascii="Tahoma" w:hAnsi="Tahoma"/>
          <w:sz w:val="22"/>
          <w:lang w:val="hr-HR"/>
        </w:rPr>
        <w:t>maligne bolesti histiocita: ak. monocitna leuk., maligna histiocitoza, hist. limf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KONGENITALNA SAMOIZLJEČIVA HISTIOCITOZ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>Mb. Hashimoto-Pritzker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 xml:space="preserve">-&gt; dijete se rađa sa solitarnom ili više njih papula ili nodusa. Erodiraju na površini i eritematozne su.  Spontana regresija ili alternacija u LCH. Praćenje bolesnika, imunokemijski nalaz je isti ako u LCH, samo s nešto manje Birbackovih granula. 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LANGERHANS CELL HISTIOCYTOSIS (LCH) ILI HISTIOCITOZA X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 xml:space="preserve">-&gt; </w:t>
      </w:r>
      <w:r>
        <w:rPr>
          <w:rFonts w:cs="Tahoma" w:ascii="Tahoma" w:hAnsi="Tahoma"/>
          <w:sz w:val="22"/>
          <w:lang w:val="hr-HR"/>
        </w:rPr>
        <w:t>Mb. Hand-Schuller-Christian(kronični karakter u ranom djetinjstvu bez puno kožnih promjena, hepatospleno, limfadeno i zahvaćenost pluća. Česte koštane lezije na lubanji, ispadanje zubi znak zahvaćenosti mandibule i maksile, može i diabetes insipidus), Mb. Abt-Letterer-Siwe( u prvoj godini života, akutni tijek+ zahvaćenost visceralnih organa, visoka temp., generalizirana limfadenopatija i anemija, RTG pluća poput mramora, erupcija žućkasto-smeđih papula po tijelu koje mogu nekrotizirati i uzrokovati hemoragije, predilekcijska mjesta su vlasište, uška, lice) i eozinofilni granulom (u mlađoj dobi, u kostima, prosijavanje na RTG, benigne promjene, može i u hipofizealnoj regeiji pa uzrokuju diabetes insipidus) = reaktivno proliferativni proces uz akumulaciju histiocita, uz limfocite, granulocite i eozinofile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1. nalaz Birbackovih granula elektroncem ili imunohistokemijski CD1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2. svjetlosna mikroskopija pokazuje pozitivno bojenje na S100, ATP-azu, alfa-S-manozidazi i peanut lecitin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>-&gt; smatra se da je to reaktivan proces, ne maligno umnožavanje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LIJEČENJE: intralezionalno i lokalno kortići, fototerapija ako diseminirano i sistemski kortići i citostatici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 xml:space="preserve">XANTHOGRANULOMA JUVENILE, X. NECROBIOTICUM, RETICULOHISTIOCYTOMA, RETCLOHISTICYTIOSIS DISSEMINATA, XANTHELASMA PALPEBRARUM, VERRUCIFORMIS, PAPULOSUM, DISSEMINATUM, CORPORIS, 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MASTOCITOZE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 xml:space="preserve">...skupine bolesti koje obilježava veće nakupljanje mastocita u koži i potkožnom tkivu, a rijetko mogu biti zahvaćeni drugi organi tipa  RES-a, kosti i sl. Mastocite usmjerava ekspresija određenih dijelova adhezijskih molekula na površini mastocita. Patogeneza mastocitoza je posljedica povećanog stvaranja  i oslobađanja medijatora iz mastocita. To su rijetke bolesti. 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klinička slika je obilježena oslobađanjem prevelikih količina mastocitnih medijatora, pa se javlja: svrbež, crvenilo, urtike, abdominalni bolovi, kolike, proljev, bolovi u kostima, glavobolja, depresija i slično.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KUTANE MASTOCITOZ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a) lokalizirane: MASTOCYTOMA =lok. nakupina mast. u dermisu, očituje se kao žućkasto-smećkasti plak ili papula površine poput narančine kore. Bilo gdje na koži. </w:t>
      </w:r>
      <w:r>
        <w:rPr>
          <w:rFonts w:cs="Tahoma" w:ascii="Tahoma" w:hAnsi="Tahoma"/>
          <w:i/>
          <w:iCs/>
          <w:sz w:val="22"/>
          <w:lang w:val="hr-HR"/>
        </w:rPr>
        <w:t>Darierov znak (na trljenje se javlja klasična urtikarijska reakcija).</w:t>
      </w:r>
      <w:r>
        <w:rPr>
          <w:rFonts w:cs="Tahoma" w:ascii="Tahoma" w:hAnsi="Tahoma"/>
          <w:sz w:val="22"/>
          <w:lang w:val="hr-HR"/>
        </w:rPr>
        <w:t xml:space="preserve"> Svrbež i flushing=zbog iznenadnog oslobađanja histamina.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 xml:space="preserve">b) diseminirane: MASTOCYTOMA DISSEMINATUM(svuda po koži, nisu zahvaćeni unutarnji organi), URTICARIA PIGMENTOSA(najčešći oblik bolesti u djece i odraslih); već pri porodu se javljaju male makule, Darierov znak; svrbež, hipotenzija, proljev: morfološke inačice su urticaria pigmentosa haemorrhagica i urticaria pigmentosa bullosa; URTICARIA PIGMENTOSA ADULTORUM-u odrasloj dobi se pojavljuje= gusto raspoređene crveno-smeđe makule i teleangiektazije, Darier može biti negativan; 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c) difuzne: MASTOCYTOSIS DIFFUSA=zahvaćene vel. pov. kože uz svrbež, ERYTHRODERMIA MASTOCYTICA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SISTEMSKE MASTOCITOZE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MALIGNA MASTOCITOZ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1:32:00Z</dcterms:created>
  <dc:creator>Ljubic</dc:creator>
  <dc:description/>
  <cp:keywords/>
  <dc:language>en-US</dc:language>
  <cp:lastModifiedBy>Sysly</cp:lastModifiedBy>
  <dcterms:modified xsi:type="dcterms:W3CDTF">2008-01-10T01:32:00Z</dcterms:modified>
  <cp:revision>2</cp:revision>
  <dc:subject/>
  <dc:title>HISTIOCITARNE BOLESTI KOŽE</dc:title>
</cp:coreProperties>
</file>