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999999"/>
          <w:sz w:val="28"/>
        </w:rPr>
      </w:pPr>
      <w:r>
        <w:rPr>
          <w:rFonts w:cs="Arial" w:ascii="Arial" w:hAnsi="Arial"/>
          <w:color w:val="999999"/>
          <w:sz w:val="28"/>
        </w:rPr>
        <w:t>Pogonski Obracunski List</w:t>
      </w:r>
    </w:p>
    <w:p>
      <w:pPr>
        <w:pStyle w:val="Normal"/>
        <w:jc w:val="center"/>
        <w:rPr>
          <w:rFonts w:ascii="Arial" w:hAnsi="Arial" w:cs="Arial"/>
          <w:b/>
          <w:b/>
          <w:color w:val="999999"/>
          <w:sz w:val="28"/>
        </w:rPr>
      </w:pPr>
      <w:r>
        <w:rPr>
          <w:rFonts w:cs="Arial" w:ascii="Arial" w:hAnsi="Arial"/>
          <w:b/>
          <w:color w:val="999999"/>
          <w:sz w:val="28"/>
        </w:rPr>
        <w:t>( POL )</w:t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bookmarkStart w:id="0" w:name="_980067517"/>
      <w:bookmarkStart w:id="1" w:name="_980066483"/>
      <w:bookmarkEnd w:id="0"/>
      <w:bookmarkEnd w:id="1"/>
      <w:r>
        <w:rPr>
          <w:rFonts w:cs="Arial" w:ascii="Arial" w:hAnsi="Arial"/>
          <w:b/>
          <w:color w:val="999999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167640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2pt" to="269.95pt,1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452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pt;height:244.2pt" filled="f" o:ole="">
            <v:imagedata r:id="rId3" o:title=""/>
          </v:shape>
          <o:OLEObject Type="Embed" ProgID="Excel.Sheet.12" ShapeID="ole_rId2" DrawAspect="Content" ObjectID="_248911319" r:id="rId2"/>
        </w:object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999999"/>
          <w:sz w:val="20"/>
        </w:rPr>
      </w:pPr>
      <w:r>
        <w:rPr>
          <w:rFonts w:cs="Arial" w:ascii="Arial" w:hAnsi="Arial"/>
          <w:b/>
          <w:color w:val="999999"/>
          <w:sz w:val="20"/>
        </w:rPr>
      </w:r>
    </w:p>
    <w:p>
      <w:pPr>
        <w:pStyle w:val="Caption"/>
        <w:rPr>
          <w:color w:val="999999"/>
        </w:rPr>
      </w:pPr>
      <w:r>
        <w:rPr>
          <w:color w:val="999999"/>
        </w:rPr>
        <w:t>Kljuc za raspored troskova UP</w:t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  <w:t>UP rasporedjuje svoje troskove na PA, PB, S, O, P temeljem ukupnih izravnih troskova ovih mjesta troskova. Izracunati raspored troskova UP i proknjiziti ih.</w:t>
      </w:r>
    </w:p>
    <w:p>
      <w:pPr>
        <w:pStyle w:val="TextBody"/>
        <w:rPr>
          <w:color w:val="999999"/>
        </w:rPr>
      </w:pPr>
      <w:r>
        <w:rPr>
          <w:color w:val="999999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70"/>
        <w:gridCol w:w="2070"/>
      </w:tblGrid>
      <w:tr>
        <w:trPr/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%=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</w:t>
            </w:r>
            <w:r>
              <w:rPr>
                <w:rFonts w:cs="Arial" w:ascii="Arial" w:hAnsi="Arial"/>
                <w:color w:val="999999"/>
              </w:rPr>
              <w:t>60,000</w:t>
            </w:r>
          </w:p>
        </w:tc>
        <w:tc>
          <w:tcPr>
            <w:tcW w:w="207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X 100 = 43.165 %</w:t>
            </w:r>
          </w:p>
        </w:tc>
      </w:tr>
      <w:tr>
        <w:trPr/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39,000</w:t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51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070"/>
      </w:tblGrid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Mjesto trosk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Osnovica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Iznos rasporeda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3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4,245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3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2,848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3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4,245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316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316</w:t>
            </w:r>
          </w:p>
        </w:tc>
      </w:tr>
      <w:tr>
        <w:trPr/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Ukup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139,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60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  <w:t>Raspored troskova P</w:t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999999"/>
        </w:rPr>
        <w:t xml:space="preserve">P obavlja usluge prijevoza unutarnjim korisnicima – PA, PB i S. Troskovi ovih usluga prenose se po </w:t>
      </w:r>
      <w:r>
        <w:rPr>
          <w:rFonts w:cs="Arial" w:ascii="Arial" w:hAnsi="Arial"/>
          <w:color w:val="999999"/>
          <w:u w:val="single"/>
        </w:rPr>
        <w:t>djelidbenoj metodi kalkulacije pomocu ekvivalentnih brojeva</w:t>
      </w:r>
      <w:r>
        <w:rPr>
          <w:rFonts w:cs="Arial" w:ascii="Arial" w:hAnsi="Arial"/>
          <w:color w:val="999999"/>
        </w:rPr>
        <w:t xml:space="preserve"> (lako dostavno vozilo ima ekv. br. 2.0, a 2 t kamion ima ekv. br. 1.0). Utvrditi visinu troskova P u uslugama ostvarenim za unutranje korisnike, prenijeti ih u POL i proknjiziti, uz sljedece podatke: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70"/>
        <w:gridCol w:w="1260"/>
        <w:gridCol w:w="1170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Lako dostavno vozil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00 tk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00 tkm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00 tkm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 t kamio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00 tk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400 tkm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00 tkm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/>
      </w:pPr>
      <w:r>
        <w:rPr/>
        <w:t>Raspored troskova P:</w:t>
      </w:r>
    </w:p>
    <w:tbl>
      <w:tblPr>
        <w:tblW w:w="889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850"/>
        <w:gridCol w:w="1134"/>
        <w:gridCol w:w="1134"/>
        <w:gridCol w:w="1559"/>
        <w:gridCol w:w="993"/>
        <w:gridCol w:w="992"/>
      </w:tblGrid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Ekv.br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tk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Ekv*tk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Cpn/tk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P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PB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S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88265</wp:posOffset>
                      </wp:positionV>
                      <wp:extent cx="27432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6.95pt" to="269.95pt,6.95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999999"/>
              </w:rPr>
              <w:t>Lako d. V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1.5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(X700)=81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3,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478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 t kam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.79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(x600)=34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,1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899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4925</wp:posOffset>
                      </wp:positionV>
                      <wp:extent cx="91440" cy="457200"/>
                      <wp:effectExtent l="1905" t="0" r="2286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75pt" to="219.55pt,38.7pt" stroked="t" o:allowincell="f" style="position:absolute;flip:y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999999"/>
              </w:rPr>
              <w:t>UK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6,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11,5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22,0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6,377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UK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40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Ekv. cj. Pruzenih usluga= 40,000:6,900=5.797 kn po ekv. ucinka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  <w:t>Kljuc za raspored OT u O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999999"/>
        </w:rPr>
        <w:t>O obavlja usluge za unutarnje (PA i PB) i vanjske korisnike. Troskovi ovih usluga prenose se po</w:t>
      </w:r>
      <w:r>
        <w:rPr>
          <w:rFonts w:cs="Arial" w:ascii="Arial" w:hAnsi="Arial"/>
          <w:color w:val="999999"/>
          <w:u w:val="single"/>
        </w:rPr>
        <w:t xml:space="preserve"> sumarnoj dodatnoj metodi kalkulacije</w:t>
      </w:r>
      <w:r>
        <w:rPr>
          <w:rFonts w:cs="Arial" w:ascii="Arial" w:hAnsi="Arial"/>
          <w:color w:val="999999"/>
        </w:rPr>
        <w:t>, pri cemu se OT obracunavaju temeljem MI. Utvrditi visinu troskova O u uslugama ostvarenim za unutarnje i vanjske korisnike, prenijeti ih u POL i proknjiziti, uz ove podatke: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3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135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Vanjski 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M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I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TextBody"/>
        <w:rPr>
          <w:rFonts w:ascii="Arial" w:hAnsi="Arial" w:cs="Arial"/>
          <w:color w:val="999999"/>
        </w:rPr>
      </w:pPr>
      <w:r>
        <w:rPr>
          <w:rFonts w:cs="Arial"/>
          <w:color w:val="999999"/>
        </w:rPr>
      </w:r>
    </w:p>
    <w:p>
      <w:pPr>
        <w:pStyle w:val="TextBody"/>
        <w:rPr>
          <w:color w:val="999999"/>
        </w:rPr>
      </w:pPr>
      <w:r>
        <w:rPr>
          <w:color w:val="999999"/>
        </w:rPr>
        <w:t>Raspored troskova: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Kljuc za raspored OT u O: 15,000:3,000=5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440"/>
      </w:tblGrid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VK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UK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M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</w:tr>
      <w:tr>
        <w:trPr/>
        <w:tc>
          <w:tcPr>
            <w:tcW w:w="828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IR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000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,0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IZ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,000</w:t>
            </w:r>
          </w:p>
        </w:tc>
      </w:tr>
      <w:tr>
        <w:trPr/>
        <w:tc>
          <w:tcPr>
            <w:tcW w:w="828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OT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,000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,000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5,0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UK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0.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25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  <w:lang w:val="en-US" w:eastAsia="en-US"/>
        </w:rPr>
      </w:pPr>
      <w:r>
        <w:rPr>
          <w:rFonts w:cs="Arial" w:ascii="Arial" w:hAnsi="Arial"/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25400</wp:posOffset>
                </wp:positionV>
                <wp:extent cx="1463040" cy="274320"/>
                <wp:effectExtent l="31115" t="42672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wedgeRectCallout">
                          <a:avLst>
                            <a:gd name="adj1" fmla="val -51041"/>
                            <a:gd name="adj2" fmla="val -199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I x kljuc=1.200 x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7.2pt;margin-top:2pt;width:115.1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I x kljuc=1.200 x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  <w:t>Raspored troskova S</w:t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S rasporedjuje svoje troskove na PA i PB po cistoj djelidbenoj metodi kalkulacije temeljem kolicine sirovina izdanih iz S u PA i PB. Izracunati kljuc za raspored troskova S, prenijeti ih u POL i proknjiziti ako je S u obracunskom razdoblju izdalo sirovina u PA 15,000 kg, a u PB 40,000.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635" t="1270" r="12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1pt" to="97.15pt,25.4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1pt" to="111.55pt,25.4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999999"/>
        </w:rPr>
        <w:t>69,377 / 55,000=1.2614 kn/kg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tbl>
      <w:tblPr>
        <w:tblW w:w="322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</w:tblGrid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5,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8,921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PB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0,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0,456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UKUPN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5,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9,37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  <w:t>Kljuc za raspored OT u PA i PB</w:t>
      </w:r>
    </w:p>
    <w:p>
      <w:pPr>
        <w:pStyle w:val="Normal"/>
        <w:jc w:val="both"/>
        <w:rPr>
          <w:rFonts w:ascii="Arial" w:hAnsi="Arial" w:cs="Arial"/>
          <w:color w:val="999999"/>
          <w:sz w:val="24"/>
          <w:u w:val="single"/>
        </w:rPr>
      </w:pPr>
      <w:r>
        <w:rPr>
          <w:rFonts w:cs="Arial" w:ascii="Arial" w:hAnsi="Arial"/>
          <w:color w:val="999999"/>
          <w:sz w:val="24"/>
          <w:u w:val="single"/>
        </w:rPr>
      </w:r>
    </w:p>
    <w:p>
      <w:pPr>
        <w:pStyle w:val="TextBody"/>
        <w:rPr>
          <w:color w:val="9999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116205</wp:posOffset>
                </wp:positionV>
                <wp:extent cx="64008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15pt" to="233.95pt,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116205</wp:posOffset>
                </wp:positionV>
                <wp:extent cx="1737360" cy="2194560"/>
                <wp:effectExtent l="1270" t="127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15pt" to="233.95pt,181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9999"/>
        </w:rPr>
        <w:t>PA=81,715 : 15,000=5.4476 (na PIR)</w:t>
      </w:r>
    </w:p>
    <w:p>
      <w:pPr>
        <w:pStyle w:val="Normal"/>
        <w:jc w:val="both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PB=140,285 : 26,000=5.39557 (na PIR)</w:t>
      </w:r>
    </w:p>
    <w:p>
      <w:pPr>
        <w:pStyle w:val="Normal"/>
        <w:jc w:val="both"/>
        <w:rPr>
          <w:rFonts w:ascii="Arial" w:hAnsi="Arial" w:cs="Arial"/>
          <w:color w:val="999999"/>
          <w:lang w:val="en-US" w:eastAsia="en-US"/>
        </w:rPr>
      </w:pPr>
      <w:r>
        <w:rPr>
          <w:rFonts w:cs="Arial" w:ascii="Arial" w:hAnsi="Arial"/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69215</wp:posOffset>
                </wp:positionV>
                <wp:extent cx="457200" cy="274320"/>
                <wp:effectExtent l="1905" t="60325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wedgeRectCallout">
                          <a:avLst>
                            <a:gd name="adj1" fmla="val 9999"/>
                            <a:gd name="adj2" fmla="val -7106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5.45pt;width:35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T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</wp:posOffset>
                </wp:positionH>
                <wp:positionV relativeFrom="paragraph">
                  <wp:posOffset>69215</wp:posOffset>
                </wp:positionV>
                <wp:extent cx="457200" cy="274320"/>
                <wp:effectExtent l="1905" t="74295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wedgeRectCallout">
                          <a:avLst>
                            <a:gd name="adj1" fmla="val 15833"/>
                            <a:gd name="adj2" fmla="val -75925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5.45pt;width:35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R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ascii="Arial" w:hAnsi="Arial" w:cs="Arial"/>
          <w:color w:val="999999"/>
        </w:rPr>
      </w:pPr>
      <w:r>
        <w:rPr>
          <w:rFonts w:cs="Arial"/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</w:r>
    </w:p>
    <w:p>
      <w:pPr>
        <w:pStyle w:val="Heading1"/>
        <w:rPr>
          <w:color w:val="999999"/>
        </w:rPr>
      </w:pPr>
      <w:r>
        <w:rPr>
          <w:color w:val="999999"/>
        </w:rPr>
        <w:t>Kalkulacija u pogonu A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Zakljuciti POL i izracunati troskove pruzenih usluga PA, ako je za njihovu realizaciju utroseno: MI 9,000 kn i PIR 7,000.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tbl>
      <w:tblPr>
        <w:tblW w:w="648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276"/>
      </w:tblGrid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color w:val="999999"/>
              </w:rPr>
            </w:pPr>
            <w:r>
              <w:rPr>
                <w:color w:val="999999"/>
              </w:rPr>
              <w:t>DOVRSEN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color w:val="999999"/>
              </w:rPr>
            </w:pPr>
            <w:r>
              <w:rPr>
                <w:color w:val="999999"/>
              </w:rPr>
              <w:t>NEDOVRSEN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color w:val="999999"/>
              </w:rPr>
            </w:pPr>
            <w:r>
              <w:rPr>
                <w:color w:val="999999"/>
              </w:rPr>
              <w:t>UKUPNO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color w:val="999999"/>
              </w:rPr>
            </w:pPr>
            <w:r>
              <w:rPr>
                <w:color w:val="999999"/>
              </w:rPr>
              <w:t>M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9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9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8,000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29540</wp:posOffset>
                      </wp:positionV>
                      <wp:extent cx="36576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0.2pt" to="125.95pt,10.2pt" stroked="t" o:allowincell="f" style="position:absolute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9540</wp:posOffset>
                      </wp:positionV>
                      <wp:extent cx="27432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.2pt" to="183.55pt,10.2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129540</wp:posOffset>
                      </wp:positionV>
                      <wp:extent cx="0" cy="274320"/>
                      <wp:effectExtent l="1905" t="0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0.2pt" to="183.6pt,31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999999"/>
              </w:rPr>
              <w:t>PIR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5,000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IZ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6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7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3,000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76200</wp:posOffset>
                      </wp:positionV>
                      <wp:extent cx="27432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6pt" to="183.55pt,6pt" stroked="t" o:allowincell="f" style="position:absolute;flip:x;mso-position-horizontal-relative:margin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999999"/>
              </w:rPr>
              <w:t>O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38,13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43,5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1,715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Cp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54,13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0,58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14,715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a) UP-&gt;P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,90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,3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4,245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b) UP-&gt;P-&gt;P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0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251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c) UP-&gt;O-&gt;P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85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9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,761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Pc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64,38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71,4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135,857</w:t>
            </w:r>
          </w:p>
        </w:tc>
      </w:tr>
    </w:tbl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>
          <w:rFonts w:ascii="Arial" w:hAnsi="Arial" w:cs="Arial"/>
          <w:i/>
          <w:i/>
          <w:color w:val="999999"/>
        </w:rPr>
      </w:pPr>
      <w:r>
        <w:rPr>
          <w:rFonts w:cs="Arial" w:ascii="Arial" w:hAnsi="Arial"/>
          <w:i/>
          <w:color w:val="999999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repiece_PP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repiece_PP;Times New Roman" w:hAnsi="Centrepiece_PP;Times New Roman" w:eastAsia="Times New Roman" w:cs="Centrepiece_PP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0:32:00Z</dcterms:created>
  <dc:creator>Goran Matosevic</dc:creator>
  <dc:description/>
  <dc:language>en-US</dc:language>
  <cp:lastModifiedBy>Goran Matosevic</cp:lastModifiedBy>
  <cp:lastPrinted>1999-02-16T14:24:00Z</cp:lastPrinted>
  <dcterms:modified xsi:type="dcterms:W3CDTF">2004-12-06T23:39:00Z</dcterms:modified>
  <cp:revision>10</cp:revision>
  <dc:subject/>
  <dc:title>Pogonski Obracunski List</dc:title>
</cp:coreProperties>
</file>