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sz w:val="24"/>
          <w:szCs w:val="24"/>
          <w:lang w:val="hr-HR"/>
        </w:rPr>
        <w:t>René Descartes</w:t>
      </w:r>
    </w:p>
    <w:p>
      <w:pPr>
        <w:pStyle w:val="TextBody"/>
        <w:rPr>
          <w:rFonts w:ascii="Times New Roman" w:hAnsi="Times New Roman" w:cs="Times New Roman"/>
          <w:sz w:val="20"/>
          <w:lang w:val="hr-HR"/>
        </w:rPr>
      </w:pPr>
      <w:r>
        <w:rPr>
          <w:rFonts w:cs="Times New Roman" w:ascii="Times New Roman" w:hAnsi="Times New Roman"/>
          <w:sz w:val="20"/>
          <w:lang w:val="hr-HR"/>
        </w:rPr>
        <w:t>(1596 – 1650)</w:t>
      </w:r>
    </w:p>
    <w:p>
      <w:pPr>
        <w:pStyle w:val="TextBody"/>
        <w:spacing w:before="280" w:after="280"/>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rPr>
          <w:rFonts w:ascii="Times New Roman" w:hAnsi="Times New Roman" w:cs="Times New Roman"/>
          <w:b/>
          <w:b/>
          <w:i/>
          <w:i/>
          <w:sz w:val="24"/>
          <w:szCs w:val="24"/>
          <w:lang w:val="hr-HR"/>
        </w:rPr>
      </w:pPr>
      <w:r>
        <w:rPr>
          <w:rFonts w:cs="Times New Roman" w:ascii="Times New Roman" w:hAnsi="Times New Roman"/>
          <w:b/>
          <w:i/>
          <w:sz w:val="24"/>
          <w:szCs w:val="24"/>
          <w:lang w:val="hr-HR"/>
        </w:rPr>
        <w:t>MEDITACIJE O PRVOJ FILOZOFIJI,</w:t>
      </w:r>
    </w:p>
    <w:p>
      <w:pPr>
        <w:pStyle w:val="TextBody"/>
        <w:rPr>
          <w:rFonts w:ascii="Times New Roman" w:hAnsi="Times New Roman" w:cs="Times New Roman"/>
          <w:b/>
          <w:b/>
          <w:i/>
          <w:i/>
          <w:sz w:val="24"/>
          <w:szCs w:val="24"/>
          <w:lang w:val="hr-HR"/>
        </w:rPr>
      </w:pPr>
      <w:r>
        <w:rPr>
          <w:rFonts w:cs="Times New Roman" w:ascii="Times New Roman" w:hAnsi="Times New Roman"/>
          <w:b/>
          <w:i/>
          <w:sz w:val="24"/>
          <w:szCs w:val="24"/>
          <w:lang w:val="hr-HR"/>
        </w:rPr>
        <w:t>u kojima se dokazuju Božja egzistencija i razlučenost ljudske duše od tijela</w:t>
      </w:r>
    </w:p>
    <w:p>
      <w:pPr>
        <w:pStyle w:val="TextBody"/>
        <w:spacing w:before="280" w:after="280"/>
        <w:rPr>
          <w:rFonts w:ascii="Times New Roman" w:hAnsi="Times New Roman" w:cs="Times New Roman"/>
          <w:sz w:val="20"/>
          <w:lang w:val="hr-HR"/>
        </w:rPr>
      </w:pPr>
      <w:r>
        <w:rPr>
          <w:rFonts w:cs="Times New Roman" w:ascii="Times New Roman" w:hAnsi="Times New Roman"/>
          <w:sz w:val="20"/>
          <w:lang w:val="hr-HR"/>
        </w:rPr>
        <w:t>(drugo izdanje 1642)</w:t>
      </w:r>
      <w:r>
        <w:rPr>
          <w:rStyle w:val="FootnoteCharacters"/>
          <w:rStyle w:val="FootnoteAnchor"/>
          <w:rFonts w:cs="Times New Roman" w:ascii="Times New Roman" w:hAnsi="Times New Roman"/>
          <w:sz w:val="20"/>
          <w:lang w:val="hr-HR"/>
        </w:rPr>
        <w:footnoteReference w:id="2"/>
      </w:r>
    </w:p>
    <w:p>
      <w:pPr>
        <w:pStyle w:val="TextBody"/>
        <w:spacing w:before="280" w:after="280"/>
        <w:rPr>
          <w:rFonts w:ascii="Times New Roman" w:hAnsi="Times New Roman" w:cs="Times New Roman"/>
          <w:b/>
          <w:b/>
          <w:sz w:val="20"/>
          <w:lang w:val="hr-HR"/>
        </w:rPr>
      </w:pPr>
      <w:r>
        <w:rPr>
          <w:sz w:val="20"/>
          <w:lang w:val="hr-HR"/>
        </w:rPr>
        <w:t>preveo Josip Talanga</w:t>
      </w:r>
    </w:p>
    <w:p>
      <w:pPr>
        <w:pStyle w:val="Normal"/>
        <w:spacing w:before="280" w:after="28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before="280" w:after="280"/>
        <w:jc w:val="both"/>
        <w:rPr>
          <w:rFonts w:ascii="Times New Roman" w:hAnsi="Times New Roman" w:cs="Times New Roman"/>
          <w:b/>
          <w:b/>
          <w:sz w:val="22"/>
          <w:szCs w:val="22"/>
          <w:lang w:val="hr-HR"/>
        </w:rPr>
      </w:pPr>
      <w:r>
        <w:rPr>
          <w:rFonts w:cs="Times New Roman" w:ascii="Times New Roman" w:hAnsi="Times New Roman"/>
          <w:b/>
          <w:sz w:val="22"/>
          <w:szCs w:val="22"/>
          <w:lang w:val="hr-HR"/>
        </w:rPr>
        <w:t>PRVA MEDITACIJA: O stvarima u koje se može sumnjati</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Descartesov plan</w:t>
      </w:r>
      <w:r>
        <w:rPr>
          <w:rFonts w:cs="Times New Roman" w:ascii="Times New Roman" w:hAnsi="Times New Roman"/>
          <w:sz w:val="22"/>
          <w:szCs w:val="22"/>
          <w:lang w:val="hr-HR"/>
        </w:rPr>
        <w:t>]</w:t>
      </w:r>
      <w:r>
        <w:rPr>
          <w:rStyle w:val="FootnoteCharacters"/>
          <w:rStyle w:val="FootnoteAnchor"/>
          <w:rFonts w:cs="Times New Roman" w:ascii="Times New Roman" w:hAnsi="Times New Roman"/>
          <w:sz w:val="22"/>
          <w:szCs w:val="22"/>
          <w:lang w:val="hr-HR"/>
        </w:rPr>
        <w:footnoteReference w:id="3"/>
      </w:r>
    </w:p>
    <w:p>
      <w:pPr>
        <w:pStyle w:val="Normal"/>
        <w:spacing w:before="280" w:after="280"/>
        <w:jc w:val="both"/>
        <w:rPr>
          <w:rFonts w:ascii="Times New Roman" w:hAnsi="Times New Roman" w:cs="Times New Roman"/>
          <w:b/>
          <w:b/>
          <w:sz w:val="22"/>
          <w:szCs w:val="22"/>
          <w:lang w:val="hr-HR"/>
        </w:rPr>
      </w:pPr>
      <w:r>
        <w:rPr>
          <w:rFonts w:cs="Times New Roman" w:ascii="Times New Roman" w:hAnsi="Times New Roman"/>
          <w:sz w:val="22"/>
          <w:szCs w:val="22"/>
          <w:lang w:val="hr-HR"/>
        </w:rPr>
        <w:t>1.1. [VII 17] Primijetio sam već prije nekoliko godina kako sam u svojoj mladosti mnoge neistine prihvatio kao istine i kako je dvojbeno ono što sam na to nadogradio. Zato treba jednom u životu sve to iz temelja preokrenuti te početi iznova od prvih temelja, želim li u znanostima utemeljiti jednom nešto čvrsto i postojano. Ali to se činilo veoma velikim poslom, pa sam odlučio pričekati ono doba koje bi bilo toliko zrelo da poslije njega ne može slijediti neko drugo u kojem bih bio pripravniji za namjeravani pothvat. Stoga sam tako dugo oklijevao te sam počeo sam sebe okrivljivati što na razmišljanje tratim ono vrijeme koje mi je još preostalo za djelovanje. Stoga kada sam sada svoj razum lišio [VII 18] svih briga, pribavio sebi sigurnu dokolicu, izdvojen u osami imat ću vremena da se ozbiljno i slobodno posve</w:t>
        <w:softHyphen/>
        <w:t>tim potpunom obaranju svojih ranijih mišljenja.</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Razlog za sumnju u temelje znanja</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1.2. Za to neće biti potrebno dokazati da su sve to neistine, jer to možda ne bih nikad ni mogao postići. Budući da već sama racionalnost nalaže da pristanak treba oprezno uskratiti ne samo onomu što očito nije pouzdano i nesumnjivo nego i onomu što je očito neistinito, za odbacivanje će biti dovoljno ako nađem neki razlog za sumnju u bilo čemu. Stoga neću ni obra</w:t>
        <w:softHyphen/>
        <w:t>đivati sve pojedinačno od toga jer bi to bio posao bez kraja. Kada se potkopaju temelji, što god je nad njima nadograđeno, samo se od sebe urušava, pa ću zato najprije uzeti same principe na kojima su nekada počivala sva moja vjerovanja.</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Varljivost osjetilne zamjedbe</w:t>
      </w:r>
      <w:r>
        <w:rPr>
          <w:rFonts w:cs="Times New Roman" w:ascii="Times New Roman" w:hAnsi="Times New Roman"/>
          <w:sz w:val="22"/>
          <w:szCs w:val="22"/>
          <w:lang w:val="hr-HR"/>
        </w:rPr>
        <w:t>]</w:t>
      </w:r>
    </w:p>
    <w:p>
      <w:pPr>
        <w:pStyle w:val="Normal"/>
        <w:spacing w:before="280" w:after="280"/>
        <w:jc w:val="both"/>
        <w:rPr/>
      </w:pPr>
      <w:r>
        <w:rPr>
          <w:rFonts w:cs="Times New Roman" w:ascii="Times New Roman" w:hAnsi="Times New Roman"/>
          <w:sz w:val="22"/>
          <w:szCs w:val="22"/>
          <w:lang w:val="hr-HR"/>
        </w:rPr>
        <w:t>1.3. Sve što sam dosad prihvatio kao krajnje istinito, primio sam od osjetila ili pomoću osjetila. Međutim otkrio sam da nas ona ipak ponekada varaju, a razboritost nalaže da se nikada potpuno ne pouzdajemo u one koji su nas makar i samo jednom prevarili.</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U neke osjetilne zamjedbe ne sumnjamo</w:t>
      </w:r>
      <w:r>
        <w:rPr>
          <w:rFonts w:cs="Times New Roman" w:ascii="Times New Roman" w:hAnsi="Times New Roman"/>
          <w:sz w:val="22"/>
          <w:szCs w:val="22"/>
          <w:lang w:val="hr-HR"/>
        </w:rPr>
        <w:t>]</w:t>
      </w:r>
    </w:p>
    <w:p>
      <w:pPr>
        <w:pStyle w:val="Normal"/>
        <w:spacing w:before="280" w:after="280"/>
        <w:jc w:val="both"/>
        <w:rPr/>
      </w:pPr>
      <w:r>
        <w:rPr>
          <w:rFonts w:cs="Times New Roman" w:ascii="Times New Roman" w:hAnsi="Times New Roman"/>
          <w:sz w:val="22"/>
          <w:szCs w:val="22"/>
          <w:lang w:val="hr-HR"/>
        </w:rPr>
        <w:t>1.4. No iako se možda događa da nas osjetila ponekada va</w:t>
        <w:softHyphen/>
        <w:t>raju o stvarima što su veoma sićušne ili daleke, posto</w:t>
        <w:softHyphen/>
        <w:t>je mnoge druge stvari u koje se ne može potpuno sumnjati iako potječu iz osjetila, primjerice da ja sada ovdje sjedim uz og</w:t>
        <w:softHyphen/>
        <w:t>njište, ogrnut toplim ogrtačem, s papirom pod rukama i slično. Da su ove iste ruke moje, a i cijelo ovo ti</w:t>
        <w:softHyphen/>
        <w:t>jelo, kojim bi se razlogom moglo nijekati? Ukoliko se možda ne usporedim s ne znam kojim luđacima, [VII 19] kojima je mozgove toliko oštetila opaka para crne žuči, te neprestance tvrde ili da su kraljevi, iako su najubogiji, ili da su grimizom zagrnuti, iako su goli golicati, ili da im je glava glinena ili da su tikve ili da su načinjeni od stakla, ali takvi su bezumni, i sam ne bih ispao ništa manje bezumnim ako bih primio na sebe kakav primjer uzet od njih.</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Argument sna</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1.5. Treba dakako uzeti u obzir da sam čovjek koji uobičava noću spavati i u snima proživljavati sve ono, ili ponekada i još manje vjerojatno, što proživljavaju ljudi kada su budni. Koliko li me je često noćni mir uvjeravao u to da sam ovdje, ogrnut ogrtačem, posađen uz ognjište, dok sam zapravo odložene odjeće ležao pod pok</w:t>
        <w:softHyphen/>
        <w:t>rivačem. Sada zaista budnim očima promatram ovaj papir, glava koju pomičem nije drijemna, istu ruku svrhovito i svjesno pružam i njom dotičem. Čovjeku koji spava stvari ne izgledaju tako razlučene. Ali kao da se ne sjećam kako su me u snima znale obmanuti slične takve misli. Kada o tome pažljivije promislim, jasno uviđam da se nikakvim sigurnim znacima ne može razlikovati java od sna. Zapanjen sam i ta mi zapanjenost potvrđuje mišljenje da sanjam.</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Analogija sa slikarstvom</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1.6. Recimo da smo zaspali i da sve te pojedinosti – da otvaramo oči, pomičemo glavu, pružamo ruke – nisu istinite, nego da možda ni nemamo takve ruke ni takvo cijelo tijelo. Ipak zapravo treba priznati da su vizije sna poput naslikanih slika, koje ne mogu nastati drugačije nego po sličnosti prema istinitim stvarima. Zato barem ove općenitosti – oči, glava, ruke, cijelo tijelo – nisu neke umišljotine, nego doista postoje. Uistinu i sami slikari [VII 20] – kad nastoje sirene i satire oslikati u najneobičnijim oblicima – ne mogu im pridati posve nove oblike, nego tek pri tome miješaju dijelove različitih životinja. Ako pak i izmisle nešto što je toliko novo te ništa tomu slično nije nikada viđeno, tako da je posve izmišljeno i neistinito, ipak barem boje od kojih se to sastoji moraju biti istinite. Po ništa drugačijem razlogu (iako ove općenitosti – oči, glava, ruke i slično – mogu biti izmišljene) potrebno je barem dopustiti da istinite mogu biti neke druge jednos</w:t>
        <w:softHyphen/>
        <w:t>tavnije i općenitije stvari s pomoću kojih se – kao istinitim bojama – oblikuju sve one – bilo istinite bilo neistinite – slike stvari koje su u našem mišljenju.</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U složene se pojave može sumnjati, ali jednostavne se stvari čine sigurnima</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1.7. Takve vrste čini se tjelesna narav uopće i njezina protežnost; tako je oblik nešto što pripada protežnim stvarima; zatim njihova količina, ili njihova veličina i broj, samo mjesto na kojem postoje, vrijeme u kojemu traju i slično.</w:t>
      </w:r>
    </w:p>
    <w:p>
      <w:pPr>
        <w:pStyle w:val="Normal"/>
        <w:spacing w:before="280" w:after="280"/>
        <w:jc w:val="both"/>
        <w:rPr/>
      </w:pPr>
      <w:r>
        <w:rPr>
          <w:rFonts w:cs="Times New Roman" w:ascii="Times New Roman" w:hAnsi="Times New Roman"/>
          <w:sz w:val="22"/>
          <w:szCs w:val="22"/>
          <w:lang w:val="hr-HR"/>
        </w:rPr>
        <w:t>1.8. Stoga možda nećemo pogrešno zaključiti da su uistinu dvojbene fizika, astronomija, medicina i sva druga područja znanja koja ovise o razmatranju složenih stvari. S druge strane aritmetika, geo</w:t>
        <w:softHyphen/>
        <w:t>metrija i ostala takva područja znanja – koja se bave samo najjedno</w:t>
        <w:softHyphen/>
        <w:t>stavnijim i najopćenitijim stvarima i malo se brinu oko toga da li te najjednostavnije stvari postoje ili ne postoje u prirodi – sadrže nešto sigurno i nesumnjivo. Jer bilo da sam budan ili spavam, dva plus tri je pet, a kvadrat nema više od četiri stranice. Ne čini se mogućim da bi tako jasne istine mogle dospjeti pod sumnju neistinitosti.</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Bog koji vara i širenje područja sumnje</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1.9. [VII 21] Zaista, odavno je u mojemu razumu učvršćena misao da jest Bog koji može sve i koji je stvorio mene ovakvim kakav postojim. Otkuda pak znam da On nije učinio da ne bude uopće nikakve Zemlje, nikakvoga neba, nikakve protežnine, nikakva lika, nikakve veličine, nikakva mjesta, ili barem da sve to ne egzistira drugačije nego što se meni čini? A zaista – time što ja katkada sudim da se drugi varaju u stvarima za koje misle da ih naj</w:t>
        <w:softHyphen/>
        <w:t>savršenije znaju, zar se tako i sam ne varam kada god zbrajam dva i tri ili kad brojim stranice kvadrata, ili u čemu drugom, ako se nešto lakše može izmisliti? Ali Bog možda nije htio da se tako varam, jer se kaže kako je On u najvišem smislu dobar. Ako bi se protivilo nje</w:t>
        <w:softHyphen/>
        <w:t>govoj dobroti da sam stvoren takvim da se uvijek varam, isto bi tako bilo strano dopustiti da se ponekada varam, a za to se ne bi moglo reći da se ne događa.</w:t>
      </w:r>
    </w:p>
    <w:p>
      <w:pPr>
        <w:pStyle w:val="Normal"/>
        <w:spacing w:before="280" w:after="280"/>
        <w:jc w:val="both"/>
        <w:rPr/>
      </w:pPr>
      <w:r>
        <w:rPr>
          <w:rFonts w:cs="Times New Roman" w:ascii="Times New Roman" w:hAnsi="Times New Roman"/>
          <w:sz w:val="22"/>
          <w:szCs w:val="22"/>
          <w:lang w:val="hr-HR"/>
        </w:rPr>
        <w:t>1.10. Možda bi se mogli naći neki koji bi radije zanijekali jednoga tako moćnog Boga nego da povjeruju kako su sve ostale stvari nesigurne. Ali nećemo ih sada pobijati, nego ćemo prihvatiti da je tlapnja sve rečeno o Bogu. Neka pretpostave kao hoće da sam došao do onoga što jesam, bilo sudbinom, bilo slučajem ili po neprekinutom nizu stvari ili kakvim drugim načinom. Budući da se čini da su varka i greška nekakvo nesavršenstvo, što manje moćna budu pripisivali tvorca mojemu podrijet</w:t>
        <w:softHyphen/>
        <w:t>lu to ću ja vjerojatnije biti toliko nesavršen te ću uvijek griješiti. Na te dokaze zaista nemam što odgovoriti, nego sam prisiljen priznati kako od svih onih stvari u koje sam nekada vjerovao kao u istinite, nema ni jedne u koju ne bi trebalo sumnjati, i to ne zbog nepromišljenosti ili površnosti nego na temelju valjanih i promišljenih razloga. Zato treba i takvim stvarima – ništa manje no onima što su očigledno neistinite – [VII 22] uskratiti pristanak, želim li pronaći štogod sigurno.</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Sumnja u svrhu poboljšanja znanja</w:t>
      </w:r>
      <w:r>
        <w:rPr>
          <w:rFonts w:cs="Times New Roman" w:ascii="Times New Roman" w:hAnsi="Times New Roman"/>
          <w:sz w:val="22"/>
          <w:szCs w:val="22"/>
          <w:lang w:val="hr-HR"/>
        </w:rPr>
        <w:t>]</w:t>
      </w:r>
    </w:p>
    <w:p>
      <w:pPr>
        <w:pStyle w:val="Normal"/>
        <w:spacing w:before="280" w:after="280"/>
        <w:jc w:val="both"/>
        <w:rPr/>
      </w:pPr>
      <w:r>
        <w:rPr>
          <w:rFonts w:cs="Times New Roman" w:ascii="Times New Roman" w:hAnsi="Times New Roman"/>
          <w:sz w:val="22"/>
          <w:szCs w:val="22"/>
          <w:lang w:val="hr-HR"/>
        </w:rPr>
        <w:t>1.11. No zasada još nije dovoljno da sam sve to primijetio. Treba se truditi da to i zapamtim. Naime neprestano se vraćaju vjerovanja usvojena po navici. Zbog duge uporabe i bliskosti izborila su si pravo da zaposjednu moje povjerenje, skoro i protiv moje vlastite volje. Nikada neću prestati da im dajem svoj pristanak i povjerenje, sve dok budem mogao pretpos</w:t>
        <w:softHyphen/>
        <w:t>tavljati da su takva kakva su uistinu, naime na neki način  – kako je sada već pokazano – dvojbena, ali ništa manje prilično vjerojatna. Ima puno više razloga vjerovati u njih nego ih nijekati. Zato mislim da neću pogriješiti ako očito protiv vlastite volje sam sebe zavaram i zamislim neko vrijeme da su sva ta usvojena vjerovanja posve neistinita i umišljena sve dok napokon nijedna loša navika više ne udaljava moju prosudbu od ispravne spoznaje stvari, kao da je težina predrasuda izjednačena s obje strane. Znam da za to vrijeme neću slijediti ništa opasno ili pogrešno i da ne mogu previše zapasti u nepovjerenje, jer se sada ne upuštam u djelovanje, nego samo u spoznavanje.</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Pretpostavka zloga duha</w:t>
      </w:r>
      <w:r>
        <w:rPr>
          <w:rFonts w:cs="Times New Roman" w:ascii="Times New Roman" w:hAnsi="Times New Roman"/>
          <w:sz w:val="22"/>
          <w:szCs w:val="22"/>
          <w:lang w:val="hr-HR"/>
        </w:rPr>
        <w:t>]</w:t>
      </w:r>
    </w:p>
    <w:p>
      <w:pPr>
        <w:pStyle w:val="Normal"/>
        <w:spacing w:before="280" w:after="280"/>
        <w:jc w:val="both"/>
        <w:rPr/>
      </w:pPr>
      <w:r>
        <w:rPr>
          <w:rFonts w:cs="Times New Roman" w:ascii="Times New Roman" w:hAnsi="Times New Roman"/>
          <w:sz w:val="22"/>
          <w:szCs w:val="22"/>
          <w:lang w:val="hr-HR"/>
        </w:rPr>
        <w:t>1.12. Pretpostavit ću stoga ne najboljega Boga, izvora istine, nego nekakva zloduha što je i u najvišoj mjeri moćan i lukav, koji je uložio sve svoje umijeće u to da me vara. Zamislit ću kako nebo, zrak, zemlja, boje, likovi, zvukovi i sve ostale izvanjske stvari nisu ništa drugo nego obmane snova, zamke koje je postavio mojoj lakovjernosti. Promatrat ću [VII 23] sebe samoga kao da nemam ruku, ni očiju, ni mesa, ni krvi, niti kakva osjetila, nego da sve to imam jer krivo mislim. Ustrajat ću tvrdoglavo u ovome meditiranju, pa tako, ako već u mojoj moći ne bude spoznati štogod istinito, barem ću očvrsla uma sačuvati u sebi ono što imam, ne prihvaćajući neistinite stvari te mi neće ništa uzmoći nametnuti ni isti obmanjivač, pa ma koliko bio moćan i lukav. Ali takva zadaća je naporna, a nekakva lijenost me vraća u svakodnevnu životnu kolotečinu. Kao kakav sužanj, koji se u snovima hrani zamišljenom slobodom, pa i kad osjeti poslije da sanja, boji se probuditi, te se uljuljkava ugodnim tlapnjama: tako se i sam od sebe prepuštam starim mislima i bojim se probuditi, iz straha da me naporno bdijenje, što slijedi ugodni počinak, neće izvesti na kakvu svjetlost, nego će me još uvaliti među neprozirne tmine nastalih teškoća.</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spacing w:before="280" w:after="280"/>
        <w:jc w:val="both"/>
        <w:rPr/>
      </w:pPr>
      <w:r>
        <w:rPr>
          <w:rFonts w:cs="Times New Roman" w:ascii="Times New Roman" w:hAnsi="Times New Roman"/>
          <w:b/>
          <w:sz w:val="22"/>
          <w:szCs w:val="22"/>
          <w:lang w:val="hr-HR"/>
        </w:rPr>
        <w:t>DRUGA MEDITACIJA: O tome da je narav ljudskoga razuma spoznatljiviji od tijela</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Arhimedovska točka</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1. Jučerašnjom meditacijom bačen sam u takve sumnje da ih više ne mogu zaboraviti a ne vidim na koji bi se načina mogle razriješiti. Kao [VII 24] da sam iznenada pao u duboki vir, pa sam toliko uznemiren da ne mogu niti nogom dodirnuti dno niti isplivati na površinu. Ipak ću se potruditi i opet pokušati onim istim putem kojim sam krenuo jučer. Uklonit ću naime sve ono u što bi se i najmanje moglo sumnjati, isto onako kao da sam saznao da je u cijelosti neistinito. Nastavit ću tako sve dok ne spoznam nešto sigurno, ili ako ne spoznam ništa sigurno, spoznat ću da je jedino sigurno da ništa nije sigurno. Arhimed je zahtijevao samo jednu točku, koja bi bila čvrsta i nepomična, kako bi s mjesta pomaknuo cijelu Zemlju. Zaista se velike stvari mogu očekivati ako pronađem i nešto najmanje što je sigurno i neuzdrmano.</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Sumnja u sve – metafizička sumnja</w:t>
      </w:r>
      <w:r>
        <w:rPr>
          <w:rFonts w:cs="Times New Roman" w:ascii="Times New Roman" w:hAnsi="Times New Roman"/>
          <w:sz w:val="22"/>
          <w:szCs w:val="22"/>
          <w:lang w:val="hr-HR"/>
        </w:rPr>
        <w:t>]</w:t>
      </w:r>
    </w:p>
    <w:p>
      <w:pPr>
        <w:pStyle w:val="Normal"/>
        <w:spacing w:before="280" w:after="280"/>
        <w:jc w:val="both"/>
        <w:rPr/>
      </w:pPr>
      <w:r>
        <w:rPr>
          <w:rFonts w:cs="Times New Roman" w:ascii="Times New Roman" w:hAnsi="Times New Roman"/>
          <w:sz w:val="22"/>
          <w:szCs w:val="22"/>
          <w:lang w:val="hr-HR"/>
        </w:rPr>
        <w:t>2.2. Pretpostavljam stoga da su neistinite sve stvari koje vidim. Vjerujem kako nikad nije postojalo ništa od onih stvari koje predočava varljivo pamćenje. Nemam nikak</w:t>
        <w:softHyphen/>
        <w:t>vih osjetila. Tijelo, oblik, protežnost, gibanje i mjesto tek su izmišljotine. Što će onda biti istinito? Možda jedino to da ništa nije sigurno.</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Nešto jesam; mislim i postojim</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b/>
          <w:b/>
          <w:sz w:val="22"/>
          <w:szCs w:val="22"/>
          <w:lang w:val="hr-HR"/>
        </w:rPr>
      </w:pPr>
      <w:r>
        <w:rPr>
          <w:rFonts w:cs="Times New Roman" w:ascii="Times New Roman" w:hAnsi="Times New Roman"/>
          <w:sz w:val="22"/>
          <w:szCs w:val="22"/>
          <w:lang w:val="hr-HR"/>
        </w:rPr>
        <w:t>2.3. Ali otkuda znam da ništa ne postoji različito od svega onoga što sam upravo sada razmotrio, ono oko čega ne može biti ni najmanje povoda za sumnju? Ne postoji li kakav Bog – ili da ga nazovem bilo kojim drugim imenom – koji mi je usadio te iste misli? Ali zašto da tako mislim, kada bih možda i sam mogao biti njihovim tvorcem? Nisam li dakle barem ja sam nešto? Ali već sam zanijekao da imam ikakva osjetila, ikakvo tijelo. Ipak oklijevam. Što [VII 25] slijedi iz toga? Nisam li toliko vezan tijelom i osjetilima da bez njih ne mogu biti? Ali ja sam uvjeren kako u svijetu ničega nema, nikakvog neba, nikakve zemlje, nikakvih duhova, nikakvih tijela. Nema li stoga isto tako ni mene sama? Bio bih siguran da postojim kada bih bio uvjeren da sam nešto. Ali postoji obmanjivač, ne znam kakav, krajnje moćan i krajnje lukav, koji me uvijek znalački vara. No bez ikakve sumnje ja isto tako postojim kada me vara. Neka vara koliko god može, ipak nikada neće postići da ne budem ništa sve dok ja mislim da nešto jesam. Stoga, pošto se o svemu tome dobro promislilo, može se reći kako ovaj iskaz: Ja jesam, ja postojim, koliko god ga puta izrekao ili razumom poimao, nužno jest istini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Zadržati samo ono što je potpuno sigurno</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b/>
          <w:b/>
          <w:sz w:val="22"/>
          <w:szCs w:val="22"/>
          <w:lang w:val="hr-HR"/>
        </w:rPr>
      </w:pPr>
      <w:r>
        <w:rPr>
          <w:rFonts w:cs="Times New Roman" w:ascii="Times New Roman" w:hAnsi="Times New Roman"/>
          <w:sz w:val="22"/>
          <w:szCs w:val="22"/>
          <w:lang w:val="hr-HR"/>
        </w:rPr>
        <w:t>2.4. Ja još dovoljno ne razumijem koji sam to ja koji pak nužno jesam. Zbog toga se odmah treba čuvati da možda nehotice štogod drugo ne uzmem umjesto sebe te tako zastranim čak u ovoj spoznaji za koju tvrdim da je najsigurnija i najočevidnija od svih. Zato ću sada iznova razmisliti o onome što sam nekada vjerovao da jesam, prije nego što sam se upustio u ove misli. Iz toga ću zatim odstraniti sve što se može makar i najmanje oslabiti navođenjem razloga, tako te ne preostane naprosto ništa drugo nego ono što je sigurno i neuzdrmano.</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Čovjek se sastoji od duše i tijela</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b/>
          <w:b/>
          <w:sz w:val="22"/>
          <w:szCs w:val="22"/>
          <w:lang w:val="hr-HR"/>
        </w:rPr>
      </w:pPr>
      <w:r>
        <w:rPr>
          <w:rFonts w:cs="Times New Roman" w:ascii="Times New Roman" w:hAnsi="Times New Roman"/>
          <w:sz w:val="22"/>
          <w:szCs w:val="22"/>
          <w:lang w:val="hr-HR"/>
        </w:rPr>
        <w:t>2.5. Što sam dakle dosad mislio da jesam? Naravno, da sam čovjek. Ali što je čovjek? Da kažem da je razumno živo biće? Neću, jer kasnije bi se možda pitalo što je ‘živo biće’ i što je to ‘razumno’, pa bih tako zbog jednoga pitanja zapao u mnoga i teža pitanja. Sada ni nemam toliko dokolice da bih mogao rasipati vrijeme na takve potankosti. Nego ću se radije pozabaviti onime što se samo od sebe [VII 26] i od naravi javljalo dosada u mojemu mišljenju kada god sam razmatrao što sam. Naravno, smatrao sam prvo kako imam lice, ruke, šake, cijeli onakav stroj udova, kakav se razaznaje i u mrtvaca i koji sam označavao imenom tijelo. Opazio sam zatim da se hranim, koračam, osjećam i spoznajem. To su postupci koje sam pripisivao duši. Ali što je ta duša, ili nisam ni razmišljao, ili sam je zamišljao nečim suptilnim, poput vjetra ili vatre ili etera, što prožima moje grublje dijelove. O samom tijelu nisam uistinu nimalo dvojio, nego sam mislio da razlučeno poz</w:t>
        <w:softHyphen/>
        <w:t>najem njegovu narav, koju bih – prema svojem zamiš</w:t>
        <w:softHyphen/>
        <w:t>ljaju – da sam je pokušao opisati, ovako objasnio: pod tijelom razumijem sve ono što se može ograničiti nekim oblikom, odrediti mjestom i tako ispuniti prostor da se iz njega isključuje svako drugo tijelo; koje se može opaziti pogledom, dodirom, sluhom, okusom ili njuhom, isto tako i gibati na različite načine, ne samo od sebe, nego dodirom nečega drugog: jer sam sudio kako tjeles</w:t>
        <w:softHyphen/>
        <w:t>noj naravi ne može nikako pripadati snaga da samu sebe pokreće, osjeća ili misli. Dapače, čudilo bi me kada bih otkrio takve sposobnosti u nekim tijelima.</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Jedino je sigurno da sam stvar koja misli</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6. Što pak sada ako pretpostavim nekog obmanji</w:t>
        <w:softHyphen/>
        <w:t>vača, krajnje moćnoga i – ako je dopušteno reći – zloćudnoga, koji se u svemu trudi koliko god može da me ob</w:t>
        <w:softHyphen/>
        <w:t>mane? Mogu li tvrditi kako imam i najmanje od svega onog za što sam rekao da pripada naravi mojega tijela? [VII 27] Koncentriram se, razmišljam, obrćem svoje misli – ničega nema; zamaram se ponavljajući uzalud isto. A što je opet s onim što sam duši pripisivao? Da se hranim ili hodam? Budući da tijela nemam, onda su to samo izmišljotine. Osjećati? Naravno, ni toga nema bez tijela, a mnoge sam stvari vidio da osjećam u snovima za koje sam poslije uvidio kako ih nisam osjećao. Misliti? Tu pronalazim: mišljenje jest; jedino se ono ne može od mene otrgnuti. Ja jesam, ja postojim, sigurno je. A koliko dugo? Naravno, toliko dugo koliko mislim; a može pak biti: prestanem li sa svakim mišljenjem, prestajem time u cjelini biti. Ne tvrdim sada ništa osim ono što je nužno istinito; zato točnije rečeno, samo sam stvar koja misli, a to jest razum, ili duša, ili intelekt, ili um, što su izrazi kojih mi značenje nije bilo poznato ranije. Ja sam dakle stvar istinita i uistinu postojeća; ali kakva stvar? Rekao sam, koja misli.</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Sigurnost te spoznaje nije puki zamišljaj</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7. Što osim toga? Zamislit ću da nisam onaj sklop udova koji se naziva ljudskim tijelom; da nisam ni onaj fini plin što prožima te udove, ni vjetar, ni vatra, ni para, ni dah, ništa od onog što izmislim. Pretpostavio sam naime da te stvari nisu ništa. Ostaje tvrdnja: ja ipak nešto jesam. No može se dogoditi da te iste stvari za koje pretpostavljam da nisu ništa, jer su meni nepoznate, što se tiče istine ne budu različite od mene samog kakvim sam sebe poznajem? Ne znam, o toj stvari sada ne raspravljam. Samo o onim stvarima koje su mi poznate mogu donositi sud. Znam da postojim. Ispitujem tko sam to ja kojega poznajem. Posve je sigurno da znanje o tome uzeto tako točno ne ovisi [VII 28] o onome za što još ne znam da postoji. Prema tome ne ovisi ni o nečemu drugome što izmišljam pomoću zamišljaja. Sama ta riječ ‘izmišljam’ upozorava me na moju pogrešku. Naime zaista bih izmišljao kada bih samo zamislio [tj. sam sebi slikovito predočio] da sam nešto, jer zamišljati nije ništa drugo nego razmatrati oblik ili sliku tjelesne stvari. Kako pak zasigurno znam da jesam, može biti da su sve te iste slike, i općenito sve one koje se odnose na tjelesnu narav, ništa drugo nego utvare sna. A kada o time razmislim, čini mi se kako ništa manje nesuvislo ne govorim ako kažem da ću si nešto zamisliti kako bih razlučenije spoznao tko sam, nego ako kažem da sam se probudio i da vidim nešto istinito, ali kako to još ne vidim dovoljno očevidno, trudim se ponovno zaspati da mi snovi to isto predoče istinitije i očevidnije. Tako spoznajem da se ništa od onih stvari koje mogu shvatiti s pomoću zamišljaja ne odnosi na onu spoznaju koju imam o sebi, te da je potrebno naj</w:t>
        <w:softHyphen/>
        <w:t>pažljivije odvratiti razum od njih, kako bih što razlučenije spoznao svoju vlastitu narav.</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Sigurnost različitih oblika mišljenja</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8. Ali ipak što sam ja? Stvar koja misli. Što je to? Dakako stvar koja sumnja, shvaća, tvrdi, niječe, hoće, neće, te zamišlja i osjeća.</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9. To zaista nije malo ako sve skupa meni pripada! Ali zašto ne bi pripadalo? Nisam li ja sam onaj tko sumnja u gotovo sve, a ipak ponešto shvaća, koji tvrdi kako je jedno istinito, dok drugo niječe, koji želim više spoznati, ne želim se varati, mnogo stvari za</w:t>
        <w:softHyphen/>
        <w:t>mišljam i protiv svoje volje, i o mnogim stvarima razmatram kao da dolaze od osjetila? Koje od toga [VII 29] nije jednako istinito kao i to da ja jesam, pa makar uvijek spavao i makar se onaj koji me stvorio svim silama trudio da me obmane? Što se razlikuje od mojega miš1jenja? Što se može nazvati odvojenim od mene samoga? Jer da sam ja taj koji sumnjam, koji shvaćam, koji hoću – toliko je očito da nema ničeg drugog čime bi se bjelodanije objasnilo. Ali ja sam zaista i onaj koji zamišljam; pa iako možda – kao što sam već pretpostavio – ni jedna zamišljena stvar nije istinita, ipak sama moć zamišljanja doista postoji i dio je mojega mišljenja. Isto tako ja sam onaj koji osjećam ili onaj koji osjetilima primjećuje tjelesne stvari, primjerice vidim svjetlost, čujem buku, osjećam toplinu. A i te stvari bi trebale biti neistinite, jer zapravo sanjam. Ali zaista mi se čini da vidim, da čujem, da se grijem. To ne može biti neistinito; to je ono što se u mene primjereno naziva osjećati, ono što točno uzeto nije ništa drugo do misliti.</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Čini se kao da tjelesne stvari bolje spoznajem od sebe samoga</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10. Sada zaista počinjem bolje shvaćati tko sam; pa ipak mi se još uvijek čini – a od te se misli ne mogu suzdržati – da se tjelesne stvari, kojih se slike oblikuju mišljenjem i koje osjetila pronalaze, mogu razlučenije spoznati od ne znam kojega dijela mene koji ne potpada pod zamišljanje. Koliko god bilo čudnovato da one stvari koje smatram dvojbenim, nepoznatim, udaljenim od sebe, razlučenije shvaćam od onog što je istinito, što je spoznato, jednom riječi od sebe samog. Ali vidim što je posrijedi: mojemu razumu godi lutati, još se nije naviknuo držati unutar granica istine. Nego mu još jednom [VII 30] popustimo uzde, tako te se – kad mu ih malo poslije ponovno pritegnemo – dadne lakše voditi.</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Svojstva voska koja zamjećujemo osjetilima mogu se mijenjati i nestati</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11. Razmotrimo one stvari za koje se općenito smatra da se najrazlučenije shvaćaju, naime tijela koja dotičemo, koja vidimo; ne tijela uopće, jer te općenite spoznaje obično su nešto više zbrkane, nego kada uzmemo jedno posebno tijelo. Uzmimo – primjera radi – ovaj vosak: nedavno je izvađen iz saća, još nije izgubio sav okus meda u kojemu je bio, još zadržava nešto od mirisa cvjetova s kojih je pelud sakupljena; očiti su njegova boja, oblik, veličina; čvrst je, hladan je, lako se dira, i udariš li ga prstom, pušta zvuk; u njemu je dakle prisutno sve ono što se čini potrebnim da bi se što razlučenije moglo spoznati neko tijelo. Ali, gle, dok ovo govorim, primiče se ognju; nestaju ostaci okusa, is</w:t>
        <w:softHyphen/>
        <w:t>hlapljuje miris, mijenja se boja, iščezava oblik, veličina raste, on postaje tekućim, biva vruć, jedva ga možeš dotaknuti, i ako ga udariš, ne ispušta zvuka. Ostaje li to još isti vosak? Treba priznati da ostaje; nitko to ne poriče i nitko drugačije ne misli. Što je onda bilo u njemu što se tako razlučeno shvaćalo? Svakako ništa od onih stvari koje sam dosegao osjetilima; jer što god je bilo došlo pod okusom, njuhom, vidom, dodirom ili sluhom – ono se izmijenilo: ostaje vosak.</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Nepromjenjiva svojstva voska spoznaju se samo razumom</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12. Možda je to bilo ono što sada mislim, naime da taj isti vosak nije bio ona slatkoća meda, ni miris cvijeća, ni bjeloća, ni oblik, ni zvuk, nego da je to bilo tijelo koje sam zamjećivao na jedan način, a sada zamjećujem na drugi. Ali, točno uzeto, što je to što tako zamišljam? Priđimo pozorno [VII 31], pa – odstranivši one stvari koje ne pripadaju vosku – pogledajmo što preostaje: zaista ništa drugo nego nešto protežno, savitljivo, promjenljivo. Što je uistinu to savitljivo, promjenljivo? Je li ovo što zamišljam kako se ovaj vosak može okrenuti iz okruglog lika u četvrtasti, ili iz ovoga u trokutasti? To nikako. Budući ga smatram sposobnim poprimiti bezbroj takvih prom</w:t>
        <w:softHyphen/>
        <w:t>jena, a takav bezbroj ne bih mogao ni zamišljanjem obuhvatiti, stoga se shvaćanje o njemu ne može ni postići sposob</w:t>
        <w:softHyphen/>
        <w:t>nošću zamišljaja. A što je ‘protežno’? Nije li nepoznata i sama njegova protežnost? U tekućeg voska postaje veća, još veća kod vrelog, te to veća što je toplina veća; i nikad neću točno prosuditi što je vosak, ne budem li mislio da on prema protežnosti može poprimiti više promjena nego što bih ja ikad mogao zamisliti. Preostaje stoga da dopustim kako ja ne shvaćam zamišljajem što je taj vosak, nego shvaćam samim razumom. Kažem da to vrijedi za pojedinačni vosak, jer je o vosku uopće imao još jasnije spoznaje. Koji je zapravo ovaj vosak koji spoznajem samo razumom? Zaista isti onaj koji gledam, koji dodirujem, koji zamišljam, isti onaj dakle o kojem sam od početka mislio da jest. Ali, valja primijetiti, njegova spoznaja nije gledanje, ni dodir, ni zamišljanje – niti je ikada bila, iako se tako prije činilo – nego samo uvid razuma, koji može biti nesavršen i zbrkan, kakav je bio prije, ili jasan i razlučen, kakav je sada, već prema tomu posvećujem li manje ili više pozornosti onim stvarima od kojih se sastoji.</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Vosak se spoznaje samim razumom / Ljudi ili roboti</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13. Ponekad me zaista zapanji koliko je moj razum sklon pogreškama; kad o tome razmislim šutke u sebi, zbunjuju me i same [VII 32] riječi, i gotovo me obmanjuje sam obični govor. Kažemo da vidimo isti vosak ako je prisutan, ali ne zaključujemo da je prisutan isti vosak na temelju iste boje ili istog oblika. Odatle bih naime smjesta pogrešno zaključio da se vosak spoznaje očnim vidom, a ne uvidom samoga razuma. Da kojim slučajem nisam već s prozora promatrao ljude gdje prolaze ulicom, ni za njih ne bih na isti uobičajeni način rekao da ih vidim kao ni za vosak. Ali što vidim osim klobuka i odijela ispod kojih se mogu kriti roboti? No ipak prosuđujem da su to ljudi. I tako ono što sam mislio da vidim očima, shvaćam isključivo sposobnošću prosuđivanja koje se nalazi u mojem razumu.</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Osjetilna zamjedba nije dovoljna za spoznaju</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14. Ali onaj tko teži spoznaji koja je iznad običnih ljudi, morao bi se stidjeti što potkrepljuje svoju sumnju oblicima govora koje su uveli obični ljudi. No nastavimo odmah i razmotrimo jesam li savršenije i očevidnije zamijetio što je vosak kada sam ga prvi put spazio i kada sam povjerovao da sam ga spoznao samim izvanjskim osjetilom, ili barem zajedničkim osjetilom – kako kažu – to jest zamišljajnom moći, ili je pak bolje sada, pošto sam pozornije istražio što je vosak i na koji se način spoznaje? Sigurno bi bilo neprimjereno u to sumnjati. Što je naime razlučeno u prvom zamjećivanju? Ništa što očito ne bi mogla zamijetiti bilo koja druga životinja osim čovjeka! Ali kada vosak odijelim od izvanjskih oblika i promatram ga golog, kao da mu je oduzeta odjeća, onda ga zaista – ma kako dosada mogla biti pogreška u mojem sudu – ne mogu spoznati bez ljudskoga razuma. [VII 33]</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Kada zamjećujem materijalne stvari izvan sebe, iz toga slijedi sigurna spoznaja da ja postojim</w:t>
      </w:r>
      <w:r>
        <w:rPr>
          <w:rFonts w:cs="Times New Roman" w:ascii="Times New Roman" w:hAnsi="Times New Roman"/>
          <w:sz w:val="22"/>
          <w:szCs w:val="22"/>
          <w:lang w:val="hr-HR"/>
        </w:rPr>
        <w:t>]</w:t>
      </w:r>
    </w:p>
    <w:p>
      <w:pPr>
        <w:pStyle w:val="Normal"/>
        <w:spacing w:before="280" w:after="280"/>
        <w:jc w:val="both"/>
        <w:rPr/>
      </w:pPr>
      <w:r>
        <w:rPr>
          <w:rFonts w:cs="Times New Roman" w:ascii="Times New Roman" w:hAnsi="Times New Roman"/>
          <w:sz w:val="22"/>
          <w:szCs w:val="22"/>
          <w:lang w:val="hr-HR"/>
        </w:rPr>
        <w:t>2.15. Ali što da kažem o samom tome razumu, ili o sebi samome? Dosada naime nisam dopuštao da u meni postoji išta drugo osim razuma. Koji je to – kažem – ja koji vosak može tako razlučeno spoznati? Spoznajem li i sebe samoga ne samo istinitije i sigurnije nego i razlučenije i očevidnije? Jer, ako sudim kako vosak egzistira na temelju toga što ga vidim, onda sigurno još očitije proizlazi da i ja sam egzistiram na temelju toga što vidim vosak. Moguće je doduše da ovo što vidim ne bude doista vosak. Moguće je i da nemam očiju kojima se štogod vidi. Ali nikako ne može biti kada vidim nešto, ili (za što još ne uvodim razlikovanje) kada mislim da vidim nešto, da ja sam koji mislim ne budem nešto. Na sličan način, ako prosuđujem da vosak postoji na temelju toga što ga dodirujem, opet proizlazi isto, naime da ja postojim. Ako opet po onome što zamišljam – ili po nekom drugom uzroku – izlazi posve isto. A to isto što primjećujem o vosku može se primijeniti na sve ostale stvari koje se nalaze izvan mene. Dapače, ako se spoznaja voska čini razlučenijim nakon što sam o njemu skupio saznanja ne samo vidom ili dodirom nego i na temelju mnogih drugih uzroka, koliko se više mora dopustiti da sada razlučenije spoznajem samoga sebe, kada ni jedan od načina koji mogu poslužiti spoznaji voska, ili bilo kojega drugog tijela, ne može a da još bolje ne dokaže narav mojeg razuma! Ali postoje još i mnoge druge stvari u samom razumu, s pomoću kojih se može jasnije doći do spoznaje o njemu, da ove – koje njoj pritječu iz tijela – jedva da je vrijedno nabrajati.</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w:t>
      </w:r>
      <w:r>
        <w:rPr>
          <w:rFonts w:cs="Times New Roman" w:ascii="Times New Roman" w:hAnsi="Times New Roman"/>
          <w:i/>
          <w:sz w:val="22"/>
          <w:szCs w:val="22"/>
          <w:lang w:val="hr-HR"/>
        </w:rPr>
        <w:t>Lakše i bolje spoznajem razum nego tijelo</w:t>
      </w:r>
      <w:r>
        <w:rPr>
          <w:rFonts w:cs="Times New Roman" w:ascii="Times New Roman" w:hAnsi="Times New Roman"/>
          <w:sz w:val="22"/>
          <w:szCs w:val="22"/>
          <w:lang w:val="hr-HR"/>
        </w:rPr>
        <w:t>]</w:t>
      </w:r>
    </w:p>
    <w:p>
      <w:pPr>
        <w:pStyle w:val="Normal"/>
        <w:spacing w:before="280" w:after="280"/>
        <w:jc w:val="both"/>
        <w:rPr>
          <w:rFonts w:ascii="Times New Roman" w:hAnsi="Times New Roman" w:cs="Times New Roman"/>
          <w:sz w:val="22"/>
          <w:szCs w:val="22"/>
          <w:lang w:val="hr-HR"/>
        </w:rPr>
      </w:pPr>
      <w:r>
        <w:rPr>
          <w:rFonts w:cs="Times New Roman" w:ascii="Times New Roman" w:hAnsi="Times New Roman"/>
          <w:sz w:val="22"/>
          <w:szCs w:val="22"/>
          <w:lang w:val="hr-HR"/>
        </w:rPr>
        <w:t>2.16. A evo napokon sam se neprimjetno vratio tamo kamo sam [VII 34] htio. Sada naime kada sam saznao da čak i sama tijela zapravo ne spoznajem osjetilima, ili sposobnošću zamišljaja, nego samo intelektom, da ih ne spoznajemo na temelju toga što ih dodirujemo ili vidimo, nego samo tako što ih shvaćamo intelektom – jasno spoznajem kako od svojeg razuma ne mogu ništa spoznati lakše ili očevidnije. No budući da se tako brzo ne može odbaciti navika staroga mnijenja, zgodnije je da se ovdje zaustavim kako bi se – nastavkom meditiranja – ova nova spoznaja mogla dublje usjeći u moje pamćenje.</w:t>
      </w:r>
    </w:p>
    <w:sectPr>
      <w:headerReference w:type="default" r:id="rId2"/>
      <w:footnotePr>
        <w:numFmt w:val="decimal"/>
      </w:footnotePr>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r-HR"/>
        </w:rPr>
        <w:t xml:space="preserve"> </w:t>
      </w:r>
      <w:r>
        <w:rPr>
          <w:lang w:val="hr-HR"/>
        </w:rPr>
        <w:t xml:space="preserve">Prvo je izdanje objavljeno 1641. godine s nešto drugačijim podnaslovom: </w:t>
      </w:r>
      <w:r>
        <w:rPr>
          <w:rFonts w:cs="Times New Roman" w:ascii="Times New Roman" w:hAnsi="Times New Roman"/>
          <w:i/>
          <w:lang w:val="hr-HR"/>
        </w:rPr>
        <w:t>Meditacije o prvoj filozofiji, u kojoj se dokazuje Božja egzistencija i besmrtnost duše</w:t>
      </w:r>
      <w:r>
        <w:rPr>
          <w:rFonts w:cs="Times New Roman" w:ascii="Times New Roman" w:hAnsi="Times New Roman"/>
          <w:lang w:val="hr-HR"/>
        </w:rPr>
        <w:t>.</w:t>
      </w:r>
    </w:p>
  </w:footnote>
  <w:footnote w:id="3">
    <w:p>
      <w:pPr>
        <w:pStyle w:val="Footnote"/>
        <w:jc w:val="both"/>
        <w:rPr/>
      </w:pPr>
      <w:r>
        <w:rPr>
          <w:rStyle w:val="FootnoteCharacters"/>
        </w:rPr>
        <w:footnoteRef/>
      </w:r>
      <w:r>
        <w:rPr/>
        <w:t xml:space="preserve"> </w:t>
      </w:r>
      <w:r>
        <w:rPr>
          <w:lang w:val="hr-HR"/>
        </w:rPr>
        <w:t>Podnaslovi u uglatim zagradama ne nalaze se u izvornim tekstu, već su umetnuti od strane prevoditelja radi lakšeg praćenja sadrža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801 Rm BT;Times New Roman" w:hAnsi="Dutch801 Rm BT;Times New Roman" w:eastAsia="Times New Roman" w:cs="Dutch801 Rm BT;Times New Roman"/>
      <w:color w:val="auto"/>
      <w:sz w:val="20"/>
      <w:szCs w:val="20"/>
      <w:lang w:val="en-AU" w:bidi="ar-SA" w:eastAsia="zh-CN"/>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44:00Z</dcterms:created>
  <dc:creator> </dc:creator>
  <dc:description/>
  <dc:language>en-US</dc:language>
  <cp:lastModifiedBy> </cp:lastModifiedBy>
  <dcterms:modified xsi:type="dcterms:W3CDTF">2010-10-15T08:28:00Z</dcterms:modified>
  <cp:revision>10</cp:revision>
  <dc:subject/>
  <dc:title>René Descartes</dc:title>
</cp:coreProperties>
</file>