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hr-HR"/>
        </w:rPr>
      </w:pPr>
      <w:r>
        <w:rPr>
          <w:lang w:val="hr-HR"/>
        </w:rPr>
        <w:t>Ekonomski fakulte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Sveučilište u Rijec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IME I PREZIME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Opiši situaciju </w:t>
      </w:r>
      <w:r>
        <w:rPr>
          <w:i/>
          <w:iCs/>
          <w:lang w:val="hr-HR"/>
        </w:rPr>
        <w:t>prirodnog stanj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Kod određenja subjektivno očekivane koristi poželjnost pripisujemo: 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radnjama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ishodima radnji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ostupnim alternativ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Paradigma 'kiselog grožđa' pokazuje 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kako želje djeluju na mogućnosti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kako mogućnosti djeluju na želje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a su želje i mogućnosti uzajamno nezavis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gra sa sumom jednakoj nuli je igra u kojoj (nastavi rečenicu)….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'Teorija igre' je teorije koja omogućuje da svaki igrač maksimizira svoju korist nezavisno od poteza drugih igrača.  Točno    -    netočn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a bi veza između dva događaja A i B bila uzročno-posljedična nužno je d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ojavljivanje događaja A ponekad izaziva pojavljivanje događaja B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ojavljivanje događaja A istovremeno je sa pojavljivanjem događaja B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 xml:space="preserve">uvijek kada se pojavi događaj A nastupit će i događaj B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Iako je mehanizam racionalnog izbora određen pronalaženjem </w:t>
      </w:r>
      <w:r>
        <w:rPr>
          <w:i/>
          <w:iCs/>
          <w:lang w:val="hr-HR"/>
        </w:rPr>
        <w:t>najboljih</w:t>
      </w:r>
      <w:r>
        <w:rPr>
          <w:lang w:val="hr-HR"/>
        </w:rPr>
        <w:t xml:space="preserve"> sredstava za postizanje ciljeva, da li to znači da je on </w:t>
      </w:r>
      <w:r>
        <w:rPr>
          <w:i/>
          <w:iCs/>
          <w:lang w:val="hr-HR"/>
        </w:rPr>
        <w:t>nepogrešiv</w:t>
      </w:r>
      <w:r>
        <w:rPr>
          <w:lang w:val="hr-HR"/>
        </w:rPr>
        <w:t>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vedi formulu za izračun 'subjektivno očekivane koristi'?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 čemu se sastoji mehanizam mutacij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'Dominantna' strategija je: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ajbolji odgovor na sve moguće poteze protivnika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strategija spašavanja obraza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strategija gubitn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Što je višestruki ekvilibrij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'Društveni ugovor' je zamišljeni ugovor kojim se pojedinci odriču dijela svoje slobode u zamjenu za sigurnošću i zaštitom.  Točno     -     netočn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vedi vrste altruističkog djelovanja …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Što je to lokalni maksimum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Ekvilibrij označava strategiju koja j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za svakog igrača bolja od bilo koje druge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za svakog igrača barem tako dobra kao i svaka druga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za svakog igrača jednaka bilo kojoj drugoj.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U kojoj su vezi </w:t>
      </w:r>
      <w:r>
        <w:rPr>
          <w:i/>
          <w:iCs/>
          <w:lang w:val="hr-HR"/>
        </w:rPr>
        <w:t>neintendiran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posljedice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nevidljiva ruka</w:t>
      </w:r>
      <w:r>
        <w:rPr>
          <w:lang w:val="hr-HR"/>
        </w:rPr>
        <w:t xml:space="preserve"> Adama Smitha?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je strategije označavaju ekvilibrij u igri 'zatvorenikove dileme'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oji su oblici ponašanja racionalni za pojedinca, sudionika kolektivnog djelovanja?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48:00Z</dcterms:created>
  <dc:creator>Nenad Smokrović</dc:creator>
  <dc:description/>
  <dc:language>en-US</dc:language>
  <cp:lastModifiedBy>Nenad Smokrović</cp:lastModifiedBy>
  <dcterms:modified xsi:type="dcterms:W3CDTF">2006-02-07T07:37:00Z</dcterms:modified>
  <cp:revision>8</cp:revision>
  <dc:subject/>
  <dc:title>1</dc:title>
</cp:coreProperties>
</file>