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61"/>
        <w:gridCol w:w="666"/>
        <w:gridCol w:w="69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u w:val="single"/>
              </w:rPr>
              <w:t xml:space="preserve">. </w:t>
            </w:r>
            <w:r>
              <w:rPr>
                <w:b/>
                <w:sz w:val="18"/>
                <w:u w:val="single"/>
              </w:rPr>
              <w:t>Dali</w:t>
            </w:r>
            <w:r>
              <w:rPr>
                <w:sz w:val="18"/>
              </w:rPr>
              <w:t xml:space="preserve"> smo predujam za nabavu materijala u iznosu 12.200,0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Primili smo račun za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. Primili smo uplatu po osnovi potraživanja za pretporez 2 20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Primili smo isporuku materijala i račun od dobavljača 7 000 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4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Zatvorili smo obvezu prema dobavljaču iz predujm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4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  <w:tr>
        <w:trPr>
          <w:trHeight w:val="55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Izvršili smo ispravak pretporeza i prenijeli ga zajedno s neiskorištenim predujmom na potraživanje za neiskorišteni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66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3.6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Primili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smo predujam za robu 12.200,0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 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7</w:t>
            </w:r>
          </w:p>
        </w:tc>
      </w:tr>
      <w:tr>
        <w:trPr>
          <w:trHeight w:val="1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. Podmirili smo obvezu za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Isporučili smo robu i ispostavili račun 10.000,00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Potraživanje od kupaca zatvorili smo iz predujma i umanjili obvezu za 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b/>
                <w:sz w:val="18"/>
                <w:u w:val="single"/>
              </w:rPr>
              <w:t>Dali</w:t>
            </w:r>
            <w:r>
              <w:rPr>
                <w:sz w:val="18"/>
              </w:rPr>
              <w:t xml:space="preserve"> smo predujam nabavljaču za nabavu kompjutera u iznosu od 4.000,00 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 Primili smo račun za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Dobavljač je isporučio kompjuter i ispostavio fakturu 4.000,00 kn + PDV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1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Obveza prema nabavljaču zatvorena je iz predujma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Saldiran je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Primili smo uplatu od države za pretpore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</w:t>
            </w:r>
            <w:r>
              <w:rPr>
                <w:b/>
                <w:sz w:val="18"/>
                <w:u w:val="single"/>
              </w:rPr>
              <w:t xml:space="preserve"> Dali</w:t>
            </w:r>
            <w:r>
              <w:rPr>
                <w:sz w:val="18"/>
              </w:rPr>
              <w:t xml:space="preserve"> smo predujam za nabavu materijala 10.000,00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Primili smo račun za predujam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300,0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Primili smo isporuku materijala i račun dobavljača na 20.000,00 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  <w:p>
            <w:pPr>
              <w:pStyle w:val="Normal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Dobavljača djelomično zatvaramo iz predujma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Ostatak obveze prema dobavljaču podmirili smo sa žiro račun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BIT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 , 71, 72, 73 – rashodi (200.000,00 – 50.000,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4, 76, 78 – prihodi (300.000,00 – 100.000,00)</w:t>
      </w:r>
    </w:p>
    <w:tbl>
      <w:tblPr>
        <w:tblW w:w="7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461"/>
        <w:gridCol w:w="720"/>
        <w:gridCol w:w="720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đi bruto financijski rezult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9</w:t>
            </w:r>
          </w:p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Prenesi bruto financijski rezultat na razred 8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Obračunaj i proknjiži porez na dobitak ( ako se ostvari dobitak ) po stopi od 20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.000,00*0.2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Utvrdi neto financijski rezultat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to financijski rezultat prenesi na razred 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UBIT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 , 71, 72, 73 – rashodi (300.000,00 – 100.000,00)           P&gt;R - DOB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4, 76, 78 – prihodi (200.000,00 – 100.000,00)                  R&gt;P - GUBITAK</w:t>
      </w:r>
    </w:p>
    <w:tbl>
      <w:tblPr>
        <w:tblW w:w="7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461"/>
        <w:gridCol w:w="720"/>
        <w:gridCol w:w="720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đi bruto financijski rezult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9</w:t>
            </w:r>
          </w:p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Prenesi bruto financijski rezultat na razred 8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Obračunaj i proknjiži porez na dobitak ( ako se ostvari dobitak ) po stopi od 20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 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Utvrdi neto financijski rezult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to financijski rezultat prenesi na razred 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1:00Z</dcterms:created>
  <dc:creator>Duje</dc:creator>
  <dc:description/>
  <cp:keywords/>
  <dc:language>en-US</dc:language>
  <cp:lastModifiedBy>70013513</cp:lastModifiedBy>
  <cp:lastPrinted>2007-11-13T13:32:00Z</cp:lastPrinted>
  <dcterms:modified xsi:type="dcterms:W3CDTF">2011-06-09T12:18:00Z</dcterms:modified>
  <cp:revision>7</cp:revision>
  <dc:subject/>
  <dc:title>Naše društvo kao ulagač kupilo je za 4</dc:title>
</cp:coreProperties>
</file>