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Comic Sans MS" w:hAnsi="Comic Sans MS" w:cs="Comic Sans MS"/>
        </w:rPr>
      </w:pPr>
      <w:r>
        <w:rPr>
          <w:rFonts w:cs="Comic Sans MS" w:ascii="Comic Sans MS" w:hAnsi="Comic Sans MS"/>
        </w:rPr>
        <w:t>SOCIOLOGIJA</w:t>
      </w:r>
    </w:p>
    <w:p>
      <w:pPr>
        <w:pStyle w:val="Normal"/>
        <w:rPr/>
      </w:pPr>
      <w:r>
        <w:rPr/>
        <w:t xml:space="preserve">By: </w:t>
      </w:r>
      <w:r>
        <w:rPr>
          <w:rFonts w:cs="Comic Sans MS" w:ascii="Comic Sans MS" w:hAnsi="Comic Sans MS"/>
        </w:rPr>
        <w:t>Maja Vidan</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b/>
          <w:b/>
          <w:bCs/>
        </w:rPr>
      </w:pPr>
      <w:r>
        <w:rPr>
          <w:b/>
          <w:bCs/>
        </w:rPr>
      </w:r>
    </w:p>
    <w:p>
      <w:pPr>
        <w:pStyle w:val="Normal"/>
        <w:rPr>
          <w:b/>
          <w:b/>
          <w:bCs/>
        </w:rPr>
      </w:pPr>
      <w:r>
        <w:rPr>
          <w:b/>
          <w:bCs/>
        </w:rPr>
        <w:t>I. POGLAVLJE</w:t>
      </w:r>
    </w:p>
    <w:p>
      <w:pPr>
        <w:pStyle w:val="Normal"/>
        <w:rPr>
          <w:b/>
          <w:b/>
          <w:bCs/>
        </w:rPr>
      </w:pPr>
      <w:r>
        <w:rPr>
          <w:b/>
          <w:bCs/>
        </w:rPr>
      </w:r>
    </w:p>
    <w:p>
      <w:pPr>
        <w:pStyle w:val="Normal"/>
        <w:rPr>
          <w:b/>
          <w:b/>
          <w:bCs/>
        </w:rPr>
      </w:pPr>
      <w:r>
        <w:rPr>
          <w:b/>
          <w:bCs/>
        </w:rPr>
        <w:t>Kultura i ponašanje, socijalizacija</w:t>
      </w:r>
    </w:p>
    <w:p>
      <w:pPr>
        <w:pStyle w:val="Normal"/>
        <w:rPr>
          <w:b/>
          <w:b/>
          <w:bCs/>
        </w:rPr>
      </w:pPr>
      <w:r>
        <w:rPr>
          <w:b/>
          <w:bCs/>
        </w:rPr>
      </w:r>
    </w:p>
    <w:p>
      <w:pPr>
        <w:pStyle w:val="Normal"/>
        <w:rPr/>
      </w:pPr>
      <w:r>
        <w:rPr>
          <w:color w:val="FF6600"/>
        </w:rPr>
        <w:t>Kultura</w:t>
      </w:r>
      <w:r>
        <w:rPr/>
        <w:t xml:space="preserve"> definira prihvaćene načine ponašanja za pripadnike posebnog društva. U sušnim predjelima Australije, prakticirao se ženski infanticid da bi se smanjila populacija u doba gladi, a povremeno je dijete bilo pojedeno. U kontekstu određenog društva oni su smislen, racionalan i prihvaćen dio života, značajno se razlikuju od obrazaca ponašanja u zapadnom društvu. Ljudsko ponašanje je uvelike determinirano kulturom. </w:t>
      </w:r>
    </w:p>
    <w:p>
      <w:pPr>
        <w:pStyle w:val="Normal"/>
        <w:rPr/>
      </w:pPr>
      <w:r>
        <w:rPr/>
      </w:r>
    </w:p>
    <w:p>
      <w:pPr>
        <w:pStyle w:val="Normal"/>
        <w:rPr/>
      </w:pPr>
      <w:r>
        <w:rPr>
          <w:color w:val="FF6600"/>
        </w:rPr>
        <w:t>Socijalizacija</w:t>
      </w:r>
      <w:r>
        <w:rPr/>
        <w:t xml:space="preserve"> je proces u kome pojedinci uče kulturu svoga društva. </w:t>
      </w:r>
      <w:r>
        <w:rPr>
          <w:color w:val="FF0000"/>
        </w:rPr>
        <w:t>Primarna socijalizacija</w:t>
      </w:r>
      <w:r>
        <w:rPr/>
        <w:t xml:space="preserve"> je najvažniji aspekt i odvija se tijekom djetinjstva obično unutar obitelji. Dijete uči jezik i mnoge od temeljnih obrazaca ponašanja svojeg društva. </w:t>
      </w:r>
      <w:r>
        <w:rPr>
          <w:color w:val="FF6600"/>
        </w:rPr>
        <w:t xml:space="preserve">Drugi agensi socijalizacije </w:t>
      </w:r>
      <w:r>
        <w:rPr/>
        <w:t xml:space="preserve">su obrazovni sustav, profesionalna skupina i krug prijatelja. Socijalizacija je proces koji traje čitav život. Dugotrajna interakcija s odraslima je bitna zbog stvarnog postanka čovjekom. </w:t>
      </w:r>
    </w:p>
    <w:p>
      <w:pPr>
        <w:pStyle w:val="Normal"/>
        <w:rPr/>
      </w:pPr>
      <w:r>
        <w:rPr/>
      </w:r>
    </w:p>
    <w:p>
      <w:pPr>
        <w:pStyle w:val="Heading1"/>
        <w:rPr/>
      </w:pPr>
      <w:r>
        <w:rPr/>
        <w:t>Norme i vrijednosti, status i uloga</w:t>
      </w:r>
    </w:p>
    <w:p>
      <w:pPr>
        <w:pStyle w:val="Normal"/>
        <w:rPr>
          <w:b/>
          <w:b/>
          <w:bCs/>
        </w:rPr>
      </w:pPr>
      <w:r>
        <w:rPr>
          <w:b/>
          <w:bCs/>
        </w:rPr>
      </w:r>
    </w:p>
    <w:p>
      <w:pPr>
        <w:pStyle w:val="Normal"/>
        <w:rPr/>
      </w:pPr>
      <w:r>
        <w:rPr>
          <w:color w:val="FF6600"/>
        </w:rPr>
        <w:t>Norma</w:t>
      </w:r>
      <w:r>
        <w:rPr/>
        <w:t xml:space="preserve"> je specifični vodič za djelovanje koji definira prihvatljivo i primjereno ponašanje u posebnim situacijama. Norme odijevanja-sedamdesetogodišnja baka odjevena kao tinejdžerica ogriješila bi se o norme svoje dobne skupine. Norme se provode </w:t>
      </w:r>
      <w:r>
        <w:rPr>
          <w:color w:val="FF6600"/>
        </w:rPr>
        <w:t>pozitivnim</w:t>
      </w:r>
      <w:r>
        <w:rPr/>
        <w:t xml:space="preserve"> i </w:t>
      </w:r>
      <w:r>
        <w:rPr>
          <w:color w:val="FF6600"/>
        </w:rPr>
        <w:t xml:space="preserve">negativnim sankcijama </w:t>
      </w:r>
      <w:r>
        <w:rPr/>
        <w:t xml:space="preserve">to jest nagradama i kaznama. Mogu biti </w:t>
      </w:r>
      <w:r>
        <w:rPr>
          <w:color w:val="FF6600"/>
        </w:rPr>
        <w:t>neformalne</w:t>
      </w:r>
      <w:r>
        <w:rPr/>
        <w:t xml:space="preserve"> ( pogled odobravanja ili neodobravanja) ili </w:t>
      </w:r>
      <w:r>
        <w:rPr>
          <w:color w:val="FF6600"/>
        </w:rPr>
        <w:t xml:space="preserve">formalne </w:t>
      </w:r>
      <w:r>
        <w:rPr/>
        <w:t xml:space="preserve">(nagrada ili kazna od službenog tijela). </w:t>
      </w:r>
    </w:p>
    <w:p>
      <w:pPr>
        <w:pStyle w:val="Normal"/>
        <w:rPr/>
      </w:pPr>
      <w:r>
        <w:rPr/>
        <w:t xml:space="preserve">Određene se norme provode uz pomoć službenih sankcija. I formalne sankcije mogu biti pozitivne ili negativne. </w:t>
      </w:r>
    </w:p>
    <w:p>
      <w:pPr>
        <w:pStyle w:val="Normal"/>
        <w:rPr/>
      </w:pPr>
      <w:r>
        <w:rPr/>
      </w:r>
    </w:p>
    <w:p>
      <w:pPr>
        <w:pStyle w:val="Normal"/>
        <w:rPr/>
      </w:pPr>
      <w:r>
        <w:rPr>
          <w:color w:val="FF6600"/>
        </w:rPr>
        <w:t>Vrijednost</w:t>
      </w:r>
      <w:r>
        <w:rPr/>
        <w:t xml:space="preserve"> je vjerovanje da je nešto dobro i poželjno, definira što je važno, isplativo i vrijedno težnji( biti prvi u utrci, doći do vrha profesije, Siouxi su vrednovali velikodušnost). </w:t>
      </w:r>
    </w:p>
    <w:p>
      <w:pPr>
        <w:pStyle w:val="Normal"/>
        <w:rPr/>
      </w:pPr>
      <w:r>
        <w:rPr>
          <w:color w:val="FF6600"/>
        </w:rPr>
        <w:t xml:space="preserve">Niz normi </w:t>
      </w:r>
      <w:r>
        <w:rPr/>
        <w:t xml:space="preserve">se može shvatiti kao izraz jedne vrijednosti. Sređeno i stabilno društvo iziskuje zajedničke norme i vrijednosti. </w:t>
      </w:r>
    </w:p>
    <w:p>
      <w:pPr>
        <w:pStyle w:val="Normal"/>
        <w:rPr/>
      </w:pPr>
      <w:r>
        <w:rPr/>
      </w:r>
    </w:p>
    <w:p>
      <w:pPr>
        <w:pStyle w:val="Normal"/>
        <w:rPr/>
      </w:pPr>
      <w:r>
        <w:rPr>
          <w:color w:val="FF6600"/>
        </w:rPr>
        <w:t>Statusi</w:t>
      </w:r>
      <w:r>
        <w:rPr/>
        <w:t xml:space="preserve"> su niz socijalnih pozicija članova društva( profesionalni status, rasni status). Neki statusi su relativno fiksni(spol ili aristokratske titule). </w:t>
      </w:r>
    </w:p>
    <w:p>
      <w:pPr>
        <w:pStyle w:val="Normal"/>
        <w:rPr/>
      </w:pPr>
      <w:r>
        <w:rPr>
          <w:color w:val="FF6600"/>
        </w:rPr>
        <w:t>Stečeni statusi</w:t>
      </w:r>
      <w:r>
        <w:rPr/>
        <w:t xml:space="preserve"> su oni koji nisu fiksirani nasljeđivanjem, biološkim karakteristikama ili drugim faktorima nad kojima pojedinac nema kontrole. Postiže se kao rezultat, bračni i profesionalni statusi su stečeni. </w:t>
      </w:r>
    </w:p>
    <w:p>
      <w:pPr>
        <w:pStyle w:val="Normal"/>
        <w:rPr/>
      </w:pPr>
      <w:r>
        <w:rPr/>
        <w:t xml:space="preserve">Svaki status prati niz normi koje definiraju niz očekivanja o tome kako će djelovati pojedinac koji zauzima poseban status. </w:t>
      </w:r>
      <w:r>
        <w:rPr>
          <w:color w:val="FF6600"/>
        </w:rPr>
        <w:t xml:space="preserve">Uloga </w:t>
      </w:r>
      <w:r>
        <w:rPr/>
        <w:t xml:space="preserve">je ta skupina normi. Status advokata-uloga advokata. Pojedinac igra uloge u odnosu na druge uloge(liječnik prema pacijentu). Pojedinci stupaju u međusobne odnose kroz uloge. </w:t>
      </w:r>
    </w:p>
    <w:p>
      <w:pPr>
        <w:pStyle w:val="Normal"/>
        <w:rPr/>
      </w:pPr>
      <w:r>
        <w:rPr/>
        <w:t>Društvene uloge upravljaju i organiziraju ponašanje. Uloge su važan dio za uređeno društvo, one su smjernice i upute.</w:t>
      </w:r>
    </w:p>
    <w:p>
      <w:pPr>
        <w:pStyle w:val="Normal"/>
        <w:rPr/>
      </w:pPr>
      <w:r>
        <w:rPr/>
      </w:r>
    </w:p>
    <w:p>
      <w:pPr>
        <w:pStyle w:val="Heading1"/>
        <w:rPr/>
      </w:pPr>
      <w:r>
        <w:rPr/>
        <w:t xml:space="preserve">Razvoj ljudskih društava ( </w:t>
      </w:r>
      <w:r>
        <w:rPr>
          <w:b w:val="false"/>
          <w:bCs w:val="false"/>
        </w:rPr>
        <w:t>predmoderna društva, moderna industrijska društva, modernost, postmodernost</w:t>
      </w:r>
      <w:r>
        <w:rPr/>
        <w:t>)</w:t>
      </w:r>
    </w:p>
    <w:p>
      <w:pPr>
        <w:pStyle w:val="Normal"/>
        <w:rPr/>
      </w:pPr>
      <w:r>
        <w:rPr/>
      </w:r>
    </w:p>
    <w:p>
      <w:pPr>
        <w:pStyle w:val="Normal"/>
        <w:rPr/>
      </w:pPr>
      <w:r>
        <w:rPr/>
      </w:r>
    </w:p>
    <w:p>
      <w:pPr>
        <w:pStyle w:val="Normal"/>
        <w:numPr>
          <w:ilvl w:val="0"/>
          <w:numId w:val="53"/>
        </w:numPr>
        <w:rPr/>
      </w:pPr>
      <w:r>
        <w:rPr>
          <w:color w:val="FF6600"/>
        </w:rPr>
        <w:t>Anthony Giddens</w:t>
      </w:r>
      <w:r>
        <w:rPr/>
        <w:t xml:space="preserve"> razlikuje tri glavna tipa ovih društava: </w:t>
      </w:r>
    </w:p>
    <w:p>
      <w:pPr>
        <w:pStyle w:val="Normal"/>
        <w:numPr>
          <w:ilvl w:val="1"/>
          <w:numId w:val="53"/>
        </w:numPr>
        <w:rPr/>
      </w:pPr>
      <w:r>
        <w:rPr>
          <w:color w:val="FF6600"/>
        </w:rPr>
        <w:t>lovačka i sakupljačka društva</w:t>
      </w:r>
      <w:r>
        <w:rPr/>
        <w:t xml:space="preserve">- sakupljanje voća, sjemenki i povrća, lov zbog prehrane. Male plemenske skupine često manje od 50 ljudi, posjedovali su malo stvari i materijalnog bogatstva koje je bilo zajedničko. Relativno malo nejednakosti, stariji pripadnici su imali viši status i više utjecaja. Još uvijek postoje u dijelovima </w:t>
      </w:r>
      <w:r>
        <w:rPr>
          <w:color w:val="FF6600"/>
        </w:rPr>
        <w:t>Afrike</w:t>
      </w:r>
      <w:r>
        <w:rPr/>
        <w:t xml:space="preserve">, </w:t>
      </w:r>
      <w:r>
        <w:rPr>
          <w:color w:val="FF6600"/>
        </w:rPr>
        <w:t>Brazila</w:t>
      </w:r>
      <w:r>
        <w:rPr/>
        <w:t>…</w:t>
      </w:r>
    </w:p>
    <w:p>
      <w:pPr>
        <w:pStyle w:val="Normal"/>
        <w:numPr>
          <w:ilvl w:val="1"/>
          <w:numId w:val="53"/>
        </w:numPr>
        <w:rPr/>
      </w:pPr>
      <w:r>
        <w:rPr>
          <w:color w:val="FF6600"/>
        </w:rPr>
        <w:t>stočarska i agrarna društva</w:t>
      </w:r>
      <w:r>
        <w:rPr/>
        <w:t xml:space="preserve">- stočarska društva love i sakupljaju ali uzgajaju i stada životinja. Oni im osiguravaju mlijeko i meso, a mogu biti i prijevozno sredstvo. Sklonost stvaranju nejednakosti, više su nomadska radi kretanja za pašnjacima. Postoje još u </w:t>
      </w:r>
      <w:r>
        <w:rPr>
          <w:color w:val="FF6600"/>
        </w:rPr>
        <w:t>Africi</w:t>
      </w:r>
      <w:r>
        <w:rPr/>
        <w:t xml:space="preserve"> i </w:t>
      </w:r>
      <w:r>
        <w:rPr>
          <w:color w:val="FF6600"/>
        </w:rPr>
        <w:t>Aziji</w:t>
      </w:r>
      <w:r>
        <w:rPr/>
        <w:t xml:space="preserve">. Agrarna društva uzgajaju žitarice, mogu održavati mnogo veće populacije, nisu nomadska. Akumuliraju veliko osobno bogatstvo(Ruanda, Nepal). </w:t>
      </w:r>
    </w:p>
    <w:p>
      <w:pPr>
        <w:pStyle w:val="Normal"/>
        <w:numPr>
          <w:ilvl w:val="1"/>
          <w:numId w:val="53"/>
        </w:numPr>
        <w:rPr/>
      </w:pPr>
      <w:r>
        <w:rPr>
          <w:color w:val="FF6600"/>
        </w:rPr>
        <w:t>Neindustrijske civilizacije</w:t>
      </w:r>
      <w:r>
        <w:rPr/>
        <w:t xml:space="preserve">- razvoj gradova, nejednakost bogatstva i siromaštva, razvijeniji u područjima umjetnosti i znanosti, veći razvoj sustava vlasti, izumile su pismo: </w:t>
      </w:r>
      <w:r>
        <w:rPr>
          <w:color w:val="FF6600"/>
        </w:rPr>
        <w:t>Asteci</w:t>
      </w:r>
      <w:r>
        <w:rPr/>
        <w:t xml:space="preserve">, </w:t>
      </w:r>
      <w:r>
        <w:rPr>
          <w:color w:val="FF6600"/>
        </w:rPr>
        <w:t>Maye</w:t>
      </w:r>
      <w:r>
        <w:rPr/>
        <w:t xml:space="preserve">, </w:t>
      </w:r>
      <w:r>
        <w:rPr>
          <w:color w:val="FF6600"/>
        </w:rPr>
        <w:t>Inke</w:t>
      </w:r>
      <w:r>
        <w:rPr/>
        <w:t xml:space="preserve">, </w:t>
      </w:r>
      <w:r>
        <w:rPr>
          <w:color w:val="FF6600"/>
        </w:rPr>
        <w:t>Rimsko Carstvo</w:t>
      </w:r>
      <w:r>
        <w:rPr/>
        <w:t xml:space="preserve">, </w:t>
      </w:r>
      <w:r>
        <w:rPr>
          <w:color w:val="FF6600"/>
        </w:rPr>
        <w:t>antička Grčka</w:t>
      </w:r>
      <w:r>
        <w:rPr/>
        <w:t>…većina je imala velike oružane snage, a neki su poduzimali velika vojna osvajanja.</w:t>
      </w:r>
    </w:p>
    <w:p>
      <w:pPr>
        <w:pStyle w:val="Normal"/>
        <w:rPr/>
      </w:pPr>
      <w:r>
        <w:rPr/>
      </w:r>
    </w:p>
    <w:p>
      <w:pPr>
        <w:pStyle w:val="Normal"/>
        <w:rPr/>
      </w:pPr>
      <w:r>
        <w:rPr/>
      </w:r>
    </w:p>
    <w:p>
      <w:pPr>
        <w:pStyle w:val="Normal"/>
        <w:numPr>
          <w:ilvl w:val="0"/>
          <w:numId w:val="53"/>
        </w:numPr>
        <w:rPr/>
      </w:pPr>
      <w:r>
        <w:rPr>
          <w:color w:val="FF6600"/>
        </w:rPr>
        <w:t>Lee i Newby</w:t>
      </w:r>
      <w:r>
        <w:rPr/>
        <w:t xml:space="preserve"> identificiraju četiri glavne transformacije koje su se zbivale:</w:t>
      </w:r>
    </w:p>
    <w:p>
      <w:pPr>
        <w:pStyle w:val="Normal"/>
        <w:numPr>
          <w:ilvl w:val="1"/>
          <w:numId w:val="53"/>
        </w:numPr>
        <w:rPr/>
      </w:pPr>
      <w:r>
        <w:rPr>
          <w:color w:val="FF6600"/>
        </w:rPr>
        <w:t>industrijalizam</w:t>
      </w:r>
      <w:r>
        <w:rPr/>
        <w:t>- manufaktura; nova tehnologija je dovela do golemog porasta produktivnosti. Razvila se specijalizirana podjela rada, ljudski su se životi ravnali prema satu i počeli raditi u dugim smjenama fiksnih perioda  u novim tvornicama.</w:t>
      </w:r>
    </w:p>
    <w:p>
      <w:pPr>
        <w:pStyle w:val="Normal"/>
        <w:numPr>
          <w:ilvl w:val="1"/>
          <w:numId w:val="53"/>
        </w:numPr>
        <w:rPr/>
      </w:pPr>
      <w:r>
        <w:rPr>
          <w:color w:val="FF6600"/>
        </w:rPr>
        <w:t>Kapitalizam</w:t>
      </w:r>
      <w:r>
        <w:rPr/>
        <w:t xml:space="preserve">- uključuje rad za nadnicu i posao koji se vodi u svrhu stvaranja profita. Pojavile su se nove klase- prvenstveno </w:t>
      </w:r>
      <w:r>
        <w:rPr>
          <w:color w:val="FF6600"/>
        </w:rPr>
        <w:t>klasa poduzetnika</w:t>
      </w:r>
      <w:r>
        <w:rPr/>
        <w:t xml:space="preserve"> koji su zarađivali osnivanjem i vođenjem ovakvih poslova i </w:t>
      </w:r>
      <w:r>
        <w:rPr>
          <w:color w:val="FF6600"/>
        </w:rPr>
        <w:t>radnička klasa nadničara</w:t>
      </w:r>
      <w:r>
        <w:rPr/>
        <w:t xml:space="preserve"> koji su bili zaposleni u tvornicama. </w:t>
      </w:r>
    </w:p>
    <w:p>
      <w:pPr>
        <w:pStyle w:val="Normal"/>
        <w:numPr>
          <w:ilvl w:val="1"/>
          <w:numId w:val="53"/>
        </w:numPr>
        <w:rPr/>
      </w:pPr>
      <w:r>
        <w:rPr>
          <w:color w:val="FF6600"/>
        </w:rPr>
        <w:t>Urbanizacija</w:t>
      </w:r>
      <w:r>
        <w:rPr/>
        <w:t>- veliki pokret od ruralnih u urbana područja. Stanovništvo se sve više koncentriralo u središtima kapitalističke industrije. Rast gradova i velegradova donijela je brojne društvene probleme, zločini, zdravstveni problemi…</w:t>
      </w:r>
    </w:p>
    <w:p>
      <w:pPr>
        <w:pStyle w:val="Normal"/>
        <w:numPr>
          <w:ilvl w:val="1"/>
          <w:numId w:val="53"/>
        </w:numPr>
        <w:rPr/>
      </w:pPr>
      <w:r>
        <w:rPr>
          <w:color w:val="FF6600"/>
        </w:rPr>
        <w:t>Liberalna demokracija</w:t>
      </w:r>
      <w:r>
        <w:rPr/>
        <w:t xml:space="preserve">- pravo kraljeva i kraljica se rijetko dovodilo u pitanje. Francuska revolucija- svrgnuta je franc.monarhija, američki rat za neovisnost…novi naglasak na građanska prava pojedinca. Ovo je otvorilo put u nastanku političkih stranaka i novih perspektiva u društvu. </w:t>
      </w:r>
    </w:p>
    <w:p>
      <w:pPr>
        <w:pStyle w:val="Normal"/>
        <w:rPr/>
      </w:pPr>
      <w:r>
        <w:rPr/>
      </w:r>
    </w:p>
    <w:p>
      <w:pPr>
        <w:pStyle w:val="Normal"/>
        <w:numPr>
          <w:ilvl w:val="0"/>
          <w:numId w:val="53"/>
        </w:numPr>
        <w:rPr/>
      </w:pPr>
      <w:r>
        <w:rPr>
          <w:color w:val="FF0000"/>
        </w:rPr>
        <w:t>vjerovanje u mogućnost ljudskog napretka</w:t>
      </w:r>
      <w:r>
        <w:rPr/>
        <w:t>, racionalno planiranje da bi se postigli ciljevi, vjerovanje u superiornost racionalne misli, u sposobnost tehnologije i znanosti da rješavaju ljudske probleme, u sposobnost i prava ljudi da oblikuju svoje vlastite živote, na proizvođačku industriju da poboljšava životni standard.</w:t>
      </w:r>
    </w:p>
    <w:p>
      <w:pPr>
        <w:pStyle w:val="Normal"/>
        <w:numPr>
          <w:ilvl w:val="0"/>
          <w:numId w:val="53"/>
        </w:numPr>
        <w:rPr/>
      </w:pPr>
      <w:r>
        <w:rPr/>
        <w:t xml:space="preserve">ljudi počinju </w:t>
      </w:r>
      <w:r>
        <w:rPr>
          <w:color w:val="FF0000"/>
        </w:rPr>
        <w:t>gubiti vjeru u znanost i tehnologiju</w:t>
      </w:r>
      <w:r>
        <w:rPr/>
        <w:t>, postaju svjesni štetnih djelovanja onečišćenja, opasnosti nuklearnog rata i rizika genetskog inženjerstva. Mnogi sumnjaju da goleme birokratske organizacije mogu zadovoljiti ljudske potrebe. Izgubili su vjeru u politička uvjerenja i velike teorije koje tvrde da su u stanju poboljšati društvo(</w:t>
      </w:r>
      <w:r>
        <w:rPr>
          <w:color w:val="FF6600"/>
        </w:rPr>
        <w:t>New Age filozofija</w:t>
      </w:r>
      <w:r>
        <w:rPr/>
        <w:t>). Mediji su postali vrlo važni u ljudskim životima i u ekonomiji.</w:t>
      </w:r>
    </w:p>
    <w:p>
      <w:pPr>
        <w:pStyle w:val="Normal"/>
        <w:rPr/>
      </w:pPr>
      <w:r>
        <w:rPr/>
      </w:r>
    </w:p>
    <w:p>
      <w:pPr>
        <w:pStyle w:val="Normal"/>
        <w:rPr/>
      </w:pPr>
      <w:r>
        <w:rPr/>
      </w:r>
    </w:p>
    <w:p>
      <w:pPr>
        <w:pStyle w:val="Heading1"/>
        <w:rPr/>
      </w:pPr>
      <w:r>
        <w:rPr/>
        <w:t>II. POGLAVLJE</w:t>
      </w:r>
    </w:p>
    <w:p>
      <w:pPr>
        <w:pStyle w:val="Normal"/>
        <w:rPr/>
      </w:pPr>
      <w:r>
        <w:rPr/>
      </w:r>
    </w:p>
    <w:p>
      <w:pPr>
        <w:pStyle w:val="TextBody"/>
        <w:rPr/>
      </w:pPr>
      <w:r>
        <w:rPr/>
        <w:t>Društvena nejednakost i društvena stratifikacija; društvene nasuprot prirodnim nejednakostima</w:t>
      </w:r>
    </w:p>
    <w:p>
      <w:pPr>
        <w:pStyle w:val="Normal"/>
        <w:rPr/>
      </w:pPr>
      <w:r>
        <w:rPr/>
      </w:r>
    </w:p>
    <w:p>
      <w:pPr>
        <w:pStyle w:val="Normal"/>
        <w:rPr/>
      </w:pPr>
      <w:r>
        <w:rPr>
          <w:color w:val="FF6600"/>
        </w:rPr>
        <w:t>Društvena nejednakost</w:t>
      </w:r>
      <w:r>
        <w:rPr/>
        <w:t xml:space="preserve"> se odnosi na postojanje društveno stvorene nejednakosti.</w:t>
      </w:r>
    </w:p>
    <w:p>
      <w:pPr>
        <w:pStyle w:val="Normal"/>
        <w:rPr/>
      </w:pPr>
      <w:r>
        <w:rPr>
          <w:color w:val="FF6600"/>
        </w:rPr>
        <w:t>Društvena stratifikacija</w:t>
      </w:r>
      <w:r>
        <w:rPr/>
        <w:t xml:space="preserve"> je poseban oblik društvene nejednakosti. Tiče se postojanja uočljivih društvenih skupina koje su rangirane jedna iznad druge u smislu prestiža i bogatstva. Imat će slični životni stil, </w:t>
      </w:r>
      <w:r>
        <w:rPr>
          <w:color w:val="FF6600"/>
        </w:rPr>
        <w:t>indijski sustav kaste</w:t>
      </w:r>
      <w:r>
        <w:rPr/>
        <w:t xml:space="preserve"> je primjer.</w:t>
      </w:r>
    </w:p>
    <w:p>
      <w:pPr>
        <w:pStyle w:val="Normal"/>
        <w:rPr/>
      </w:pPr>
      <w:r>
        <w:rPr>
          <w:color w:val="FF6600"/>
        </w:rPr>
        <w:t>Društvena stratifikacija</w:t>
      </w:r>
      <w:r>
        <w:rPr/>
        <w:t xml:space="preserve"> znači hijerarhiju društvenih skupina. Članovi posebnog sloja imaju zajednički identitet, slične interese i sličan životni stil. Oni uživaju ili trpe zbog nejednake raspodjele nagrada u društvu, kao članovi različitih društvenih skupina. </w:t>
      </w:r>
    </w:p>
    <w:p>
      <w:pPr>
        <w:pStyle w:val="Normal"/>
        <w:rPr/>
      </w:pPr>
      <w:r>
        <w:rPr/>
        <w:t xml:space="preserve">Moguće je da </w:t>
      </w:r>
      <w:r>
        <w:rPr>
          <w:color w:val="FF6600"/>
        </w:rPr>
        <w:t>društvena nejednakost postoji bez društvenih slojeva</w:t>
      </w:r>
      <w:r>
        <w:rPr/>
        <w:t xml:space="preserve">. Neki sociolozi upućuju na to da su društvene klase zamijenjene kontinuiranom hijerarhijom nejednakih položaja. Hijerarhija društvenih skupina je zamijenjena hijerarhijom pojedinaca. </w:t>
      </w:r>
    </w:p>
    <w:p>
      <w:pPr>
        <w:pStyle w:val="Normal"/>
        <w:rPr/>
      </w:pPr>
      <w:r>
        <w:rPr/>
      </w:r>
    </w:p>
    <w:p>
      <w:pPr>
        <w:pStyle w:val="Normal"/>
        <w:rPr/>
      </w:pPr>
      <w:r>
        <w:rPr/>
        <w:t xml:space="preserve">Supkultura je kad neki članovi društva imaju iskustvo sličnih životnih okolnosti i problema zajedničkim svim članovima. Članovi najnižeg sloja koji pruža malo mogućnosti za poboljšanje položaja, najčešće imaju negativni stav prema životu. Ovaj stav je dio njegove supkulture i prenosi se s generacije na generaciju( siromašna supkultura crnih Amerikanaca). Članovi društvene skupine kojima su zajedničke slične životne prilike i supkultura, vjerojatno će razviti </w:t>
      </w:r>
      <w:r>
        <w:rPr>
          <w:color w:val="FF6600"/>
        </w:rPr>
        <w:t>grupni identitet</w:t>
      </w:r>
      <w:r>
        <w:rPr/>
        <w:t>.</w:t>
      </w:r>
    </w:p>
    <w:p>
      <w:pPr>
        <w:pStyle w:val="Normal"/>
        <w:rPr/>
      </w:pPr>
      <w:r>
        <w:rPr/>
      </w:r>
    </w:p>
    <w:p>
      <w:pPr>
        <w:pStyle w:val="Normal"/>
        <w:rPr/>
      </w:pPr>
      <w:r>
        <w:rPr/>
        <w:t xml:space="preserve">Supkulture su izrazite kad postoji malo mogućnosti prelaska iz jednog sloja u drugi. To kretanje je </w:t>
      </w:r>
      <w:r>
        <w:rPr>
          <w:color w:val="FF6600"/>
        </w:rPr>
        <w:t>društvena mobilnost</w:t>
      </w:r>
      <w:r>
        <w:rPr/>
        <w:t>. Može biti usmjerena prema gore ili prema dolje.</w:t>
      </w:r>
    </w:p>
    <w:p>
      <w:pPr>
        <w:pStyle w:val="Normal"/>
        <w:rPr/>
      </w:pPr>
      <w:r>
        <w:rPr/>
        <w:t xml:space="preserve">U </w:t>
      </w:r>
      <w:r>
        <w:rPr>
          <w:color w:val="FF6600"/>
        </w:rPr>
        <w:t>zatvorenim sustavima</w:t>
      </w:r>
      <w:r>
        <w:rPr/>
        <w:t xml:space="preserve"> položaj pojedinca je uvelike pripisan, on je često utvrđen pri rođenju i malo je toga što on ili ona mogu učiniti da bi izmijenili svoj status(</w:t>
      </w:r>
      <w:r>
        <w:rPr>
          <w:color w:val="FF6600"/>
        </w:rPr>
        <w:t>kaste</w:t>
      </w:r>
      <w:r>
        <w:rPr/>
        <w:t>).</w:t>
      </w:r>
    </w:p>
    <w:p>
      <w:pPr>
        <w:pStyle w:val="Normal"/>
        <w:rPr/>
      </w:pPr>
      <w:r>
        <w:rPr>
          <w:color w:val="FF6600"/>
        </w:rPr>
        <w:t>Otvoreni sustav</w:t>
      </w:r>
      <w:r>
        <w:rPr/>
        <w:t>-klasni položaj pojedinca uvelike je stečen: on je rezultat njegovih osobnih kvaliteta i sposobnosti i toga koliko ih je dobro iskoristio prije negoli pripisanih obilježja poput statusa njegovih roditelja ili boje njegove kože (</w:t>
      </w:r>
      <w:r>
        <w:rPr>
          <w:color w:val="FF6600"/>
        </w:rPr>
        <w:t>društvena klasa</w:t>
      </w:r>
      <w:r>
        <w:rPr/>
        <w:t xml:space="preserve"> u kapitalističkom industrijskom društvu).</w:t>
      </w:r>
    </w:p>
    <w:p>
      <w:pPr>
        <w:pStyle w:val="Normal"/>
        <w:rPr/>
      </w:pPr>
      <w:r>
        <w:rPr/>
      </w:r>
    </w:p>
    <w:p>
      <w:pPr>
        <w:pStyle w:val="Normal"/>
        <w:rPr/>
      </w:pPr>
      <w:r>
        <w:rPr/>
        <w:t xml:space="preserve">Mnogi tvrde da </w:t>
      </w:r>
      <w:r>
        <w:rPr>
          <w:color w:val="FF6600"/>
        </w:rPr>
        <w:t>društvene nejednakosti</w:t>
      </w:r>
      <w:r>
        <w:rPr/>
        <w:t xml:space="preserve"> imaju biološki temelj. Rasna stratifikacija, bijelci mogu tvrditi da su biološki superiorni crncima i shvaćati to kao temelj svoje dominacije. </w:t>
      </w:r>
    </w:p>
    <w:p>
      <w:pPr>
        <w:pStyle w:val="Normal"/>
        <w:rPr/>
      </w:pPr>
      <w:r>
        <w:rPr>
          <w:color w:val="FF6600"/>
        </w:rPr>
        <w:t>Jean- Jacques Rousseau</w:t>
      </w:r>
      <w:r>
        <w:rPr/>
        <w:t xml:space="preserve">- biološko utemeljena nejednakost je prirodna ili fizička, uspostavlja ju priroda, sastoji se u razlikama u dobi, zdravlju, tjelesnoj snazi i kvalitetama uma i duše. </w:t>
      </w:r>
      <w:r>
        <w:rPr>
          <w:color w:val="FF6600"/>
        </w:rPr>
        <w:t>Društveno stvorene</w:t>
      </w:r>
      <w:r>
        <w:rPr/>
        <w:t xml:space="preserve"> nejednakosti su glavni temelj sustava društvene stratifikacije. </w:t>
      </w:r>
    </w:p>
    <w:p>
      <w:pPr>
        <w:pStyle w:val="Normal"/>
        <w:rPr/>
      </w:pPr>
      <w:r>
        <w:rPr/>
      </w:r>
    </w:p>
    <w:p>
      <w:pPr>
        <w:pStyle w:val="Normal"/>
        <w:rPr/>
      </w:pPr>
      <w:r>
        <w:rPr>
          <w:color w:val="FF6600"/>
        </w:rPr>
        <w:t>Starost</w:t>
      </w:r>
      <w:r>
        <w:rPr/>
        <w:t xml:space="preserve"> ima vrlo različita značenja u različitim društvima. U tradicionalnim urođeničkim društvima u Australiji ona donosi visoki prestiž i moć budući da starci upravljaju poslovima plemena, ali u zapadnim društvima stariji su obično umirovljeni i starost ima drugačije značenje. </w:t>
      </w:r>
    </w:p>
    <w:p>
      <w:pPr>
        <w:pStyle w:val="Normal"/>
        <w:rPr/>
      </w:pPr>
      <w:r>
        <w:rPr/>
      </w:r>
    </w:p>
    <w:p>
      <w:pPr>
        <w:pStyle w:val="Heading1"/>
        <w:rPr/>
      </w:pPr>
      <w:r>
        <w:rPr/>
        <w:t>Funkcionalistička teorija stratifikacije</w:t>
      </w:r>
    </w:p>
    <w:p>
      <w:pPr>
        <w:pStyle w:val="Normal"/>
        <w:rPr>
          <w:b/>
          <w:b/>
          <w:bCs/>
        </w:rPr>
      </w:pPr>
      <w:r>
        <w:rPr>
          <w:b/>
          <w:bCs/>
        </w:rPr>
      </w:r>
    </w:p>
    <w:p>
      <w:pPr>
        <w:pStyle w:val="Normal"/>
        <w:rPr/>
      </w:pPr>
      <w:r>
        <w:rPr/>
        <w:t xml:space="preserve">Pretpostavljaju da društvo ima određene osnovne potrebe ili </w:t>
      </w:r>
      <w:r>
        <w:rPr>
          <w:color w:val="FF6600"/>
        </w:rPr>
        <w:t>funkcionalne preduvjete</w:t>
      </w:r>
      <w:r>
        <w:rPr/>
        <w:t xml:space="preserve"> koji moraju biti zadovoljeni ukoliko ono želi opstati. </w:t>
      </w:r>
      <w:r>
        <w:rPr>
          <w:color w:val="FF6600"/>
        </w:rPr>
        <w:t>Primarno</w:t>
      </w:r>
      <w:r>
        <w:rPr/>
        <w:t xml:space="preserve"> ih zanima funkcija društvene stratifikacije: njen prilog održavanju dobrobiti društva. </w:t>
      </w:r>
    </w:p>
    <w:p>
      <w:pPr>
        <w:pStyle w:val="Normal"/>
        <w:rPr/>
      </w:pPr>
      <w:r>
        <w:rPr/>
      </w:r>
    </w:p>
    <w:p>
      <w:pPr>
        <w:pStyle w:val="Normal"/>
        <w:rPr/>
      </w:pPr>
      <w:r>
        <w:rPr>
          <w:color w:val="FF6600"/>
        </w:rPr>
        <w:t>Talcott Parsons</w:t>
      </w:r>
      <w:r>
        <w:rPr/>
        <w:t xml:space="preserve">-red, stabilnost i suradnja u društvu se temelje na </w:t>
      </w:r>
      <w:r>
        <w:rPr>
          <w:color w:val="FF6600"/>
        </w:rPr>
        <w:t>društvenom konsenzusu</w:t>
      </w:r>
      <w:r>
        <w:rPr/>
        <w:t xml:space="preserve">- na općem slaganju članova društva koje se tiče onoga što je dobro i vrijedno. </w:t>
      </w:r>
      <w:r>
        <w:rPr>
          <w:color w:val="FF6600"/>
        </w:rPr>
        <w:t>Stratifikacija</w:t>
      </w:r>
      <w:r>
        <w:rPr/>
        <w:t xml:space="preserve"> je rangiranje jedinica u društvenom sustavu u skladu sa zajedničkim sustavom vrijednosti. Oni koji su uspješni u smislu društvenih vrijednosti bit će rangirani više i dobit će niz nagrada. </w:t>
      </w:r>
    </w:p>
    <w:p>
      <w:pPr>
        <w:pStyle w:val="Normal"/>
        <w:rPr/>
      </w:pPr>
      <w:r>
        <w:rPr/>
        <w:t xml:space="preserve">Načini stjecanja visokog položaja variraju od društva do društva. Stratifikacija je neizbježni dio svih ljudskih društava. Postoji općenito vjerovanje da su sustavi stratifikacija pravedni, ispravni i primjereni jer su izraz zajedničkih vrijednosti. </w:t>
      </w:r>
    </w:p>
    <w:p>
      <w:pPr>
        <w:pStyle w:val="Normal"/>
        <w:rPr/>
      </w:pPr>
      <w:r>
        <w:rPr/>
      </w:r>
    </w:p>
    <w:p>
      <w:pPr>
        <w:pStyle w:val="Normal"/>
        <w:rPr/>
      </w:pPr>
      <w:r>
        <w:rPr/>
        <w:t xml:space="preserve">U složenim industrijskim društvima razne skupine se specijaliziraju za posebne djelatnosti. Niti jedna skupina ne može sama zadovoljiti potrebe svojih članova pa mora razmjenjivati dobra i usluge s drugim skupinama. </w:t>
      </w:r>
      <w:r>
        <w:rPr>
          <w:color w:val="FF6600"/>
        </w:rPr>
        <w:t>Svaka klasa treba drugu klasu</w:t>
      </w:r>
      <w:r>
        <w:rPr/>
        <w:t>. Neki članovi će se specijalizirati za organizaciju i planiranje, dok će drugi slijediti njihove upute.</w:t>
      </w:r>
    </w:p>
    <w:p>
      <w:pPr>
        <w:pStyle w:val="Normal"/>
        <w:rPr/>
      </w:pPr>
      <w:r>
        <w:rPr/>
      </w:r>
    </w:p>
    <w:p>
      <w:pPr>
        <w:pStyle w:val="Normal"/>
        <w:rPr/>
      </w:pPr>
      <w:r>
        <w:rPr>
          <w:color w:val="FF6600"/>
        </w:rPr>
        <w:t>Moć</w:t>
      </w:r>
      <w:r>
        <w:rPr/>
        <w:t xml:space="preserve"> je legitimna vlast koja je općenito prihvaćena kao pravedna i primjerena od strane članova u cjelini. Oni koji su na položajima vlasti koriste svoju moć da bi slijedili </w:t>
      </w:r>
      <w:r>
        <w:rPr>
          <w:color w:val="FF6600"/>
        </w:rPr>
        <w:t>kolektivne ciljeve</w:t>
      </w:r>
      <w:r>
        <w:rPr/>
        <w:t xml:space="preserve"> koji proizlaze iz središnjih vrijednosti društva(moć američkih poslovnih direktora). </w:t>
      </w:r>
    </w:p>
    <w:p>
      <w:pPr>
        <w:pStyle w:val="Normal"/>
        <w:rPr/>
      </w:pPr>
      <w:r>
        <w:rPr/>
        <w:t xml:space="preserve">Smatrao je da je socijalna stratifikacija funkcionalna jer služi integraciji raznih skupina u društvo. Drugi smatraju da je ona sila podjele. </w:t>
      </w:r>
    </w:p>
    <w:p>
      <w:pPr>
        <w:pStyle w:val="Normal"/>
        <w:rPr/>
      </w:pPr>
      <w:r>
        <w:rPr/>
      </w:r>
    </w:p>
    <w:p>
      <w:pPr>
        <w:pStyle w:val="Normal"/>
        <w:rPr/>
      </w:pPr>
      <w:r>
        <w:rPr>
          <w:color w:val="FF6600"/>
        </w:rPr>
        <w:t>Kinglsey Davis i Wilbert E. Moore</w:t>
      </w:r>
      <w:r>
        <w:rPr/>
        <w:t>- dodjela uloga i izvedbe:</w:t>
      </w:r>
    </w:p>
    <w:p>
      <w:pPr>
        <w:pStyle w:val="Normal"/>
        <w:rPr/>
      </w:pPr>
      <w:r>
        <w:rPr/>
        <w:t xml:space="preserve">Najpoznatija funkcionalistička teorija stratifikacije. Stratifikacija postoji u svakom poznatom ljudskom društvu. To znači da: </w:t>
      </w:r>
    </w:p>
    <w:p>
      <w:pPr>
        <w:pStyle w:val="Normal"/>
        <w:rPr/>
      </w:pPr>
      <w:r>
        <w:rPr/>
        <w:t>1.sve uloge moraju biti popunjene</w:t>
      </w:r>
    </w:p>
    <w:p>
      <w:pPr>
        <w:pStyle w:val="Normal"/>
        <w:rPr/>
      </w:pPr>
      <w:r>
        <w:rPr/>
        <w:t>2.popunjene onim najsposobnijima</w:t>
      </w:r>
    </w:p>
    <w:p>
      <w:pPr>
        <w:pStyle w:val="Normal"/>
        <w:rPr/>
      </w:pPr>
      <w:r>
        <w:rPr/>
        <w:t>3.za to se mora proći nužno školovanje</w:t>
      </w:r>
    </w:p>
    <w:p>
      <w:pPr>
        <w:pStyle w:val="Normal"/>
        <w:rPr/>
      </w:pPr>
      <w:r>
        <w:rPr/>
        <w:t>4.uloge se moraju obavljati savjesno.</w:t>
      </w:r>
    </w:p>
    <w:p>
      <w:pPr>
        <w:pStyle w:val="Normal"/>
        <w:rPr/>
      </w:pPr>
      <w:r>
        <w:rPr/>
        <w:t xml:space="preserve">Sustav koji pridaje nejednake nagrade i privilegije raznim položajima u društvu. Ljudi se razlikuju u smislu svojih urođenih sposobnosti i talenata. Određeni položaji su važniji od drugih. Oni iziskuju posebne vještine da bi se učinkovito obavili, a broj pojedinaca za takav posao je ograničen. Glavna funkcija stratifikacije  je spojiti najsposobnije ljude s funkcionalno najvažnijim položajima. Bitno je da takvi pojedinci svoje uloge obavljaju marljivo i savjesno. Bogate nagrade osiguravaju motivaciju. </w:t>
      </w:r>
      <w:r>
        <w:rPr>
          <w:color w:val="FF6600"/>
        </w:rPr>
        <w:t xml:space="preserve">Društvena stratifikacija je </w:t>
      </w:r>
      <w:r>
        <w:rPr/>
        <w:t xml:space="preserve">sredstvo pomoću kojeg društva osiguravaju da su na najvažnije položaje savjesno postavljene najkvalificiranije osobe. </w:t>
      </w:r>
    </w:p>
    <w:p>
      <w:pPr>
        <w:pStyle w:val="Normal"/>
        <w:rPr/>
      </w:pPr>
      <w:r>
        <w:rPr/>
      </w:r>
    </w:p>
    <w:p>
      <w:pPr>
        <w:pStyle w:val="Normal"/>
        <w:rPr/>
      </w:pPr>
      <w:r>
        <w:rPr/>
        <w:t xml:space="preserve">Njihova teorija ima poteškoću pokazati koji su položaji funkcionalno najvažniji. </w:t>
      </w:r>
      <w:r>
        <w:rPr>
          <w:color w:val="FF6600"/>
        </w:rPr>
        <w:t xml:space="preserve">Važnost položaja </w:t>
      </w:r>
      <w:r>
        <w:rPr/>
        <w:t>se može mjeriti na 2 načina:</w:t>
      </w:r>
    </w:p>
    <w:p>
      <w:pPr>
        <w:pStyle w:val="Normal"/>
        <w:numPr>
          <w:ilvl w:val="0"/>
          <w:numId w:val="17"/>
        </w:numPr>
        <w:rPr/>
      </w:pPr>
      <w:r>
        <w:rPr/>
        <w:t>liječnici su funkcionalno važniji od medicinskih sestara jer njihov posao iziskuje mnoge vještine koje one nemaju, ali ne i obrnuto.</w:t>
      </w:r>
    </w:p>
    <w:p>
      <w:pPr>
        <w:pStyle w:val="Normal"/>
        <w:numPr>
          <w:ilvl w:val="0"/>
          <w:numId w:val="17"/>
        </w:numPr>
        <w:rPr/>
      </w:pPr>
      <w:r>
        <w:rPr/>
        <w:t>direktori su važniji od uredskih službenika budući sa su drugi ovisni o uputama i organizaciji direktora.</w:t>
      </w:r>
    </w:p>
    <w:p>
      <w:pPr>
        <w:pStyle w:val="Normal"/>
        <w:ind w:left="360" w:hanging="0"/>
        <w:rPr/>
      </w:pPr>
      <w:r>
        <w:rPr/>
        <w:t xml:space="preserve">Gledali su na stratifikaciju kao </w:t>
      </w:r>
      <w:r>
        <w:rPr>
          <w:color w:val="FF6600"/>
        </w:rPr>
        <w:t>funkcionalnu nužnost</w:t>
      </w:r>
      <w:r>
        <w:rPr/>
        <w:t xml:space="preserve"> svih društava. </w:t>
      </w:r>
    </w:p>
    <w:p>
      <w:pPr>
        <w:pStyle w:val="Normal"/>
        <w:rPr/>
      </w:pPr>
      <w:r>
        <w:rPr/>
      </w:r>
    </w:p>
    <w:p>
      <w:pPr>
        <w:pStyle w:val="Normal"/>
        <w:rPr/>
      </w:pPr>
      <w:r>
        <w:rPr>
          <w:color w:val="FF6600"/>
        </w:rPr>
        <w:t>Melvin M. Tumin</w:t>
      </w:r>
      <w:r>
        <w:rPr/>
        <w:t>- kritika Davisa i Moorea:</w:t>
      </w:r>
    </w:p>
    <w:p>
      <w:pPr>
        <w:pStyle w:val="Normal"/>
        <w:rPr/>
      </w:pPr>
      <w:r>
        <w:rPr/>
        <w:t>Radna snaga nekvalificiranih radnika isto je tako važna i neophodna za tvornicu kao i radna snaga inženjera. Ne postoji objektivan način mjerenja funkcionalne važnosti, to je stvar osobnog mišljenja.</w:t>
      </w:r>
    </w:p>
    <w:p>
      <w:pPr>
        <w:pStyle w:val="Normal"/>
        <w:rPr/>
      </w:pPr>
      <w:r>
        <w:rPr/>
        <w:t>Razlike u plaći i prestižu među profesionalnim skupinama mogu proizlaziti iz njihove moći, a ne funkcionalne važnosti.</w:t>
      </w:r>
    </w:p>
    <w:p>
      <w:pPr>
        <w:pStyle w:val="Normal"/>
        <w:rPr/>
      </w:pPr>
      <w:r>
        <w:rPr/>
        <w:t>Ne postoji učinkovita metoda mjerenja sposobnosti i talenata.</w:t>
      </w:r>
    </w:p>
    <w:p>
      <w:pPr>
        <w:pStyle w:val="Normal"/>
        <w:rPr/>
      </w:pPr>
      <w:r>
        <w:rPr/>
        <w:t xml:space="preserve">Ne postoji dokaz da su za one položaje koje su Davis i Moore smatrali važnima potrebni posebni talenti. </w:t>
      </w:r>
    </w:p>
    <w:p>
      <w:pPr>
        <w:pStyle w:val="Normal"/>
        <w:rPr/>
      </w:pPr>
      <w:r>
        <w:rPr/>
        <w:t xml:space="preserve">Broj talenata u društvu može biti znatno veći nego što je pretpostavljeno. </w:t>
      </w:r>
    </w:p>
    <w:p>
      <w:pPr>
        <w:pStyle w:val="Normal"/>
        <w:rPr/>
      </w:pPr>
      <w:r>
        <w:rPr/>
        <w:t>Tvrdi da društvena stratifikacija može biti prepreka motivaciji i regrutiranju talenata. To je često u zatvorenim sustavima. Čak i otvoreni sustavi podižu slične prepreke. Društvena klasa može djelovati kao prepreka motivaciji talenta. Profesionalne skupine često koriste svoju moć da bi ograničile pristup svojim pozicijama, stvarajući tako visoku potražnju za vlastitim uslugama i uvećavajući nagrade koje primaju.</w:t>
      </w:r>
    </w:p>
    <w:p>
      <w:pPr>
        <w:pStyle w:val="Normal"/>
        <w:rPr/>
      </w:pPr>
      <w:r>
        <w:rPr/>
        <w:t xml:space="preserve">Oni koji su rođeni u nižim slojevima nikad ne mogu imati iste mogućnosti za realizaciju vlastitih talenata kao što imaju oni rođeni u višim. </w:t>
      </w:r>
    </w:p>
    <w:p>
      <w:pPr>
        <w:pStyle w:val="Normal"/>
        <w:rPr/>
      </w:pPr>
      <w:r>
        <w:rPr/>
        <w:t xml:space="preserve">Stratifikacija je prije sila koja dovodi do podjela a ne do integracija. Može oslabiti integraciju dajući članovima nižih slojeva osjećaj isključenosti iz sudioništva u društvu. </w:t>
      </w:r>
    </w:p>
    <w:p>
      <w:pPr>
        <w:pStyle w:val="Normal"/>
        <w:rPr/>
      </w:pPr>
      <w:r>
        <w:rPr/>
      </w:r>
    </w:p>
    <w:p>
      <w:pPr>
        <w:pStyle w:val="Heading1"/>
        <w:rPr/>
      </w:pPr>
      <w:r>
        <w:rPr/>
        <w:t>Društvena stratifikacija-perspektiva nove desnice</w:t>
      </w:r>
    </w:p>
    <w:p>
      <w:pPr>
        <w:pStyle w:val="Normal"/>
        <w:rPr/>
      </w:pPr>
      <w:r>
        <w:rPr/>
      </w:r>
    </w:p>
    <w:p>
      <w:pPr>
        <w:pStyle w:val="Normal"/>
        <w:rPr/>
      </w:pPr>
      <w:r>
        <w:rPr>
          <w:color w:val="FF6600"/>
        </w:rPr>
        <w:t>Nova desnica</w:t>
      </w:r>
      <w:r>
        <w:rPr/>
        <w:t xml:space="preserve"> temelji svoje teorije na liberalizmu 19.stoljeća. slobodno tržište u kapitalističkim privrednim sustavima je smatran najboljim temeljem za organizaciju društva. Tržišne sile potiču natjecanje, koje stimulira inovaciju i učinkovitost. Da bi opstali, proizvođači moraju stvarati proizvode koji su jeftiniji ili bolji od proizvoda njihovih konkurenata. Vjeruju da se treba izbjegavati pretjerani državni </w:t>
      </w:r>
      <w:r>
        <w:rPr>
          <w:color w:val="FF6600"/>
        </w:rPr>
        <w:t>intervencionizam</w:t>
      </w:r>
      <w:r>
        <w:rPr/>
        <w:t xml:space="preserve"> u ekonomiji jer će smanjiti ekonomsku učinkovitost i motivaciju ljudi koji se mnogo trude. Može stvoriti i nepravde uzimajući od onih koji su zaslužili svoje nagrade i dajući onima koji nisu. Suprotstavlja se socijalizmu i marksizmu.</w:t>
      </w:r>
    </w:p>
    <w:p>
      <w:pPr>
        <w:pStyle w:val="Normal"/>
        <w:rPr/>
      </w:pPr>
      <w:r>
        <w:rPr/>
      </w:r>
    </w:p>
    <w:p>
      <w:pPr>
        <w:pStyle w:val="Normal"/>
        <w:rPr/>
      </w:pPr>
      <w:r>
        <w:rPr>
          <w:color w:val="FF6600"/>
        </w:rPr>
        <w:t>Peter Saunders</w:t>
      </w:r>
      <w:r>
        <w:rPr/>
        <w:t>- moguće je zamisliti društvo u kojem su svi položaji jednako nagrađeni, u smislu materijalnih resursa i formalnog statusa. No takvo bi društvo imalo ozbiljne probleme. Slaže se da su sustavi stratifikacije utemeljeni na ekonomskim razlikama poželjni. Kapitalistička društva stvaraju više nejednakosti od socijalističkih.</w:t>
      </w:r>
    </w:p>
    <w:p>
      <w:pPr>
        <w:pStyle w:val="Normal"/>
        <w:rPr/>
      </w:pPr>
      <w:r>
        <w:rPr/>
      </w:r>
    </w:p>
    <w:p>
      <w:pPr>
        <w:pStyle w:val="Normal"/>
        <w:rPr/>
      </w:pPr>
      <w:r>
        <w:rPr>
          <w:color w:val="FF6600"/>
        </w:rPr>
        <w:t>Formalna ili pravna jednakost</w:t>
      </w:r>
      <w:r>
        <w:rPr/>
        <w:t>- tiče se svih članova koji su podčinjeni istim zakonima ili pravilima. Pojedince se prosuđuje prema onome što čine , ne tko su.</w:t>
      </w:r>
    </w:p>
    <w:p>
      <w:pPr>
        <w:pStyle w:val="Normal"/>
        <w:rPr/>
      </w:pPr>
      <w:r>
        <w:rPr/>
      </w:r>
    </w:p>
    <w:p>
      <w:pPr>
        <w:pStyle w:val="Normal"/>
        <w:rPr/>
      </w:pPr>
      <w:r>
        <w:rPr>
          <w:color w:val="FF6600"/>
        </w:rPr>
        <w:t>Jednakost mogućnosti</w:t>
      </w:r>
      <w:r>
        <w:rPr/>
        <w:t xml:space="preserve">-ljudi imaju jednake izglede da postanu nejednaki. Oni koji postignu više. </w:t>
      </w:r>
      <w:r>
        <w:rPr>
          <w:color w:val="FF6600"/>
        </w:rPr>
        <w:t>Zasluge</w:t>
      </w:r>
      <w:r>
        <w:rPr/>
        <w:t xml:space="preserve">-sposobnost da se radi više ili posjedovanje karakteristika ili atributa koje se vrednuju u društvu(takvo društvo se naziva </w:t>
      </w:r>
      <w:r>
        <w:rPr>
          <w:color w:val="FF6600"/>
        </w:rPr>
        <w:t>meritokracija</w:t>
      </w:r>
      <w:r>
        <w:rPr/>
        <w:t>).</w:t>
      </w:r>
    </w:p>
    <w:p>
      <w:pPr>
        <w:pStyle w:val="Normal"/>
        <w:rPr/>
      </w:pPr>
      <w:r>
        <w:rPr/>
      </w:r>
    </w:p>
    <w:p>
      <w:pPr>
        <w:pStyle w:val="Normal"/>
        <w:rPr/>
      </w:pPr>
      <w:r>
        <w:rPr>
          <w:color w:val="FF6600"/>
        </w:rPr>
        <w:t>Jednakost ishoda</w:t>
      </w:r>
      <w:r>
        <w:rPr/>
        <w:t>- ljudi se moraju tretirati različito. Bijelci i muškarci su diskriminirani dok diskriminacija radi u korist crnaca i žena.</w:t>
      </w:r>
    </w:p>
    <w:p>
      <w:pPr>
        <w:pStyle w:val="Normal"/>
        <w:rPr/>
      </w:pPr>
      <w:r>
        <w:rPr>
          <w:color w:val="FF6600"/>
        </w:rPr>
        <w:t>Društvena pravda</w:t>
      </w:r>
      <w:r>
        <w:rPr/>
        <w:t xml:space="preserve"> je ostvarena kad se ljudima dopusti da zadrže one stvari koje su zaslužili. </w:t>
      </w:r>
    </w:p>
    <w:p>
      <w:pPr>
        <w:pStyle w:val="Normal"/>
        <w:rPr/>
      </w:pPr>
      <w:r>
        <w:rPr>
          <w:color w:val="FF6600"/>
        </w:rPr>
        <w:t>Konkurencija</w:t>
      </w:r>
      <w:r>
        <w:rPr/>
        <w:t xml:space="preserve"> u kapitalističkim društvima pridonosi blagostanju stanovništva. Djeca roditelja iz srednje klase možda zaslužuju biti uspješnijima od onih iz radničke klase jer imaju veću genetski naslijeđenu sposobnost i jer se više trude na poslu. </w:t>
      </w:r>
    </w:p>
    <w:p>
      <w:pPr>
        <w:pStyle w:val="Normal"/>
        <w:rPr/>
      </w:pPr>
      <w:r>
        <w:rPr/>
      </w:r>
    </w:p>
    <w:p>
      <w:pPr>
        <w:pStyle w:val="Normal"/>
        <w:rPr/>
      </w:pPr>
      <w:r>
        <w:rPr>
          <w:color w:val="FF6600"/>
        </w:rPr>
        <w:t>Gordon Marshall i Adam Swift</w:t>
      </w:r>
      <w:r>
        <w:rPr/>
        <w:t>-društvena klasa i društvena pravda:</w:t>
      </w:r>
    </w:p>
    <w:p>
      <w:pPr>
        <w:pStyle w:val="Normal"/>
        <w:rPr/>
      </w:pPr>
      <w:r>
        <w:rPr/>
        <w:t>Kritiziraju Saundersa. Uspjeh u poslu isto tako može ovisiti o sreći kao i o vrijednom radu ili osobnim značajkama poduzetnika. Kapitalistička društva nisu istinski meritokratska. Ljudi iz radničke klase imaju manje mogućnosti od onih iz viših klasa da dođu na položaj u jednu od viših klasa čak i kad imaju istu razinu obrazovnih kvalifikacija. Društvena pravda se može unaprijediti ako se država umiješa pokušavajući meritokratski raspodijeliti poslove.</w:t>
      </w:r>
    </w:p>
    <w:p>
      <w:pPr>
        <w:pStyle w:val="Normal"/>
        <w:rPr/>
      </w:pPr>
      <w:r>
        <w:rPr/>
      </w:r>
    </w:p>
    <w:p>
      <w:pPr>
        <w:pStyle w:val="Heading1"/>
        <w:rPr/>
      </w:pPr>
      <w:r>
        <w:rPr/>
        <w:t>Društvena stratifikacija- marksistička perspektiva</w:t>
      </w:r>
    </w:p>
    <w:p>
      <w:pPr>
        <w:pStyle w:val="Normal"/>
        <w:rPr>
          <w:b/>
          <w:b/>
          <w:bCs/>
        </w:rPr>
      </w:pPr>
      <w:r>
        <w:rPr>
          <w:b/>
          <w:bCs/>
        </w:rPr>
      </w:r>
    </w:p>
    <w:p>
      <w:pPr>
        <w:pStyle w:val="Normal"/>
        <w:rPr/>
      </w:pPr>
      <w:r>
        <w:rPr/>
        <w:t>Stratifikacija razdvaja društvo-ona je mehanizam kojim jedni iskorištavaju druge, a ne sredstvo unaprjeđivanja kolektivnih ciljeva. Usredotočeni su na društvene slojeve( Marx, Engels, Rubel…).</w:t>
      </w:r>
    </w:p>
    <w:p>
      <w:pPr>
        <w:pStyle w:val="Normal"/>
        <w:rPr/>
      </w:pPr>
      <w:r>
        <w:rPr/>
        <w:t xml:space="preserve">1.postoje dvije društvene skupine: </w:t>
      </w:r>
      <w:r>
        <w:rPr>
          <w:color w:val="FF6600"/>
        </w:rPr>
        <w:t>vladajuća klasa</w:t>
      </w:r>
      <w:r>
        <w:rPr/>
        <w:t xml:space="preserve"> i </w:t>
      </w:r>
      <w:r>
        <w:rPr>
          <w:color w:val="FF6600"/>
        </w:rPr>
        <w:t>podčinjena klasa</w:t>
      </w:r>
    </w:p>
    <w:p>
      <w:pPr>
        <w:pStyle w:val="Normal"/>
        <w:rPr/>
      </w:pPr>
      <w:r>
        <w:rPr/>
        <w:t>2.moć vladajuće proizlazi iz njenog vlasništva i kontrole nad sredstvima za proizvodnju</w:t>
      </w:r>
    </w:p>
    <w:p>
      <w:pPr>
        <w:pStyle w:val="Normal"/>
        <w:rPr/>
      </w:pPr>
      <w:r>
        <w:rPr/>
        <w:t>3.ona izrabljuje i tlači podčinjenu klasu</w:t>
      </w:r>
    </w:p>
    <w:p>
      <w:pPr>
        <w:pStyle w:val="Normal"/>
        <w:rPr/>
      </w:pPr>
      <w:r>
        <w:rPr/>
        <w:t>4.pravni i politički sustav su instrumenti dominacije vladajuće klase i služe promicanju njenih interesa</w:t>
      </w:r>
    </w:p>
    <w:p>
      <w:pPr>
        <w:pStyle w:val="Normal"/>
        <w:rPr/>
      </w:pPr>
      <w:r>
        <w:rPr/>
        <w:t>5.postoji temeljni sukob interesa između te dvije klase</w:t>
      </w:r>
    </w:p>
    <w:p>
      <w:pPr>
        <w:pStyle w:val="Normal"/>
        <w:rPr/>
      </w:pPr>
      <w:r>
        <w:rPr/>
        <w:t>6.kad sredstva za proizvodnju budu u zajedničkom vlasništvu nestat će klase.</w:t>
      </w:r>
    </w:p>
    <w:p>
      <w:pPr>
        <w:pStyle w:val="Normal"/>
        <w:rPr/>
      </w:pPr>
      <w:r>
        <w:rPr/>
      </w:r>
    </w:p>
    <w:p>
      <w:pPr>
        <w:pStyle w:val="Normal"/>
        <w:rPr/>
      </w:pPr>
      <w:r>
        <w:rPr>
          <w:color w:val="FF6600"/>
        </w:rPr>
        <w:t>Klasa</w:t>
      </w:r>
      <w:r>
        <w:rPr/>
        <w:t xml:space="preserve"> je društvena skupina čiji članovi imaju isti odnos prema sredstvima za proizvodnju.</w:t>
      </w:r>
    </w:p>
    <w:p>
      <w:pPr>
        <w:pStyle w:val="Normal"/>
        <w:rPr/>
      </w:pPr>
      <w:r>
        <w:rPr/>
      </w:r>
    </w:p>
    <w:p>
      <w:pPr>
        <w:pStyle w:val="Normal"/>
        <w:rPr/>
      </w:pPr>
      <w:r>
        <w:rPr>
          <w:color w:val="FF6600"/>
        </w:rPr>
        <w:t>Marx</w:t>
      </w:r>
      <w:r>
        <w:rPr/>
        <w:t>-zapadno društvo se razvijalo kroz 4 epohe:</w:t>
      </w:r>
    </w:p>
    <w:p>
      <w:pPr>
        <w:pStyle w:val="Normal"/>
        <w:rPr/>
      </w:pPr>
      <w:r>
        <w:rPr/>
        <w:t>1.primitivni komunizam( jedini primjer besklasnog društva)</w:t>
      </w:r>
    </w:p>
    <w:p>
      <w:pPr>
        <w:pStyle w:val="Normal"/>
        <w:rPr/>
      </w:pPr>
      <w:r>
        <w:rPr/>
        <w:t>2.antičko društvo</w:t>
      </w:r>
    </w:p>
    <w:p>
      <w:pPr>
        <w:pStyle w:val="Normal"/>
        <w:rPr/>
      </w:pPr>
      <w:r>
        <w:rPr/>
        <w:t>3.feudalno društvo</w:t>
      </w:r>
    </w:p>
    <w:p>
      <w:pPr>
        <w:pStyle w:val="Normal"/>
        <w:rPr/>
      </w:pPr>
      <w:r>
        <w:rPr/>
        <w:t>4.kapitalističko društvo.</w:t>
      </w:r>
    </w:p>
    <w:p>
      <w:pPr>
        <w:pStyle w:val="Normal"/>
        <w:rPr/>
      </w:pPr>
      <w:r>
        <w:rPr/>
      </w:r>
    </w:p>
    <w:p>
      <w:pPr>
        <w:pStyle w:val="Normal"/>
        <w:rPr/>
      </w:pPr>
      <w:r>
        <w:rPr/>
        <w:t xml:space="preserve">Tijekom svake epohe radna snaga je dolazila iz potlačene klase, robovi, kmetovi… sastoji se od većine stanovništva, a vladajuća čini manjinu. </w:t>
      </w:r>
    </w:p>
    <w:p>
      <w:pPr>
        <w:pStyle w:val="Normal"/>
        <w:rPr/>
      </w:pPr>
      <w:r>
        <w:rPr/>
        <w:t xml:space="preserve">Klase nisu postojale tijekom prvobitnog komunizma jer su se društva temeljila na socijalističkom načinu proizvodnje. Zemlja i njeni proizvodi bili su u zajedničkom vlasništvu. Svi su imali isti odnos prema sredstvima za proizvodnju. Svaki član je bio i proizvođač i vlasnik. </w:t>
      </w:r>
    </w:p>
    <w:p>
      <w:pPr>
        <w:pStyle w:val="Normal"/>
        <w:rPr/>
      </w:pPr>
      <w:r>
        <w:rPr/>
        <w:t xml:space="preserve">Klase se pojavljuju kad proizvodna sposobnost društva naraste iznad osnovne razine održavanja, tj. kad poljoprivreda postane dominantni način proizvodnje. Samo je jedan dio društva potreban da bi zadovoljio potrebe za hranom cijelog društva. Tako se drugi bave ostalim zadaćama. Razvoj poljoprivrede= višak dobara, razmjena dobara i trgovina koja se ubrzano razvija među zajednicama, praćeno sustavom privatnog vlasništva. Privatno vlasništvo i akumulacija viška dobara su temelj razvoja klasnih društava. </w:t>
      </w:r>
    </w:p>
    <w:p>
      <w:pPr>
        <w:pStyle w:val="Normal"/>
        <w:rPr/>
      </w:pPr>
      <w:r>
        <w:rPr/>
      </w:r>
    </w:p>
    <w:p>
      <w:pPr>
        <w:pStyle w:val="Normal"/>
        <w:rPr/>
      </w:pPr>
      <w:r>
        <w:rPr/>
        <w:t xml:space="preserve">Osnovne karakteristike </w:t>
      </w:r>
      <w:r>
        <w:rPr>
          <w:color w:val="FF6600"/>
        </w:rPr>
        <w:t>kapitalističke ekonomij</w:t>
      </w:r>
      <w:r>
        <w:rPr/>
        <w:t>e:</w:t>
      </w:r>
    </w:p>
    <w:p>
      <w:pPr>
        <w:pStyle w:val="Normal"/>
        <w:numPr>
          <w:ilvl w:val="0"/>
          <w:numId w:val="33"/>
        </w:numPr>
        <w:rPr/>
      </w:pPr>
      <w:r>
        <w:rPr>
          <w:color w:val="FF6600"/>
        </w:rPr>
        <w:t>kapital-</w:t>
      </w:r>
      <w:r>
        <w:rPr/>
        <w:t>novac koji se koristi za financiranje proizvodnje robe za privatni dobitak.</w:t>
      </w:r>
    </w:p>
    <w:p>
      <w:pPr>
        <w:pStyle w:val="Normal"/>
        <w:numPr>
          <w:ilvl w:val="0"/>
          <w:numId w:val="33"/>
        </w:numPr>
        <w:rPr/>
      </w:pPr>
      <w:r>
        <w:rPr/>
        <w:t>dobra i radna snaga, sirovine i strojevi za proizvodnju imaju novčanu vrijednost</w:t>
      </w:r>
    </w:p>
    <w:p>
      <w:pPr>
        <w:pStyle w:val="Normal"/>
        <w:numPr>
          <w:ilvl w:val="0"/>
          <w:numId w:val="33"/>
        </w:numPr>
        <w:rPr/>
      </w:pPr>
      <w:r>
        <w:rPr>
          <w:color w:val="FF6600"/>
        </w:rPr>
        <w:t>kapitalisti</w:t>
      </w:r>
      <w:r>
        <w:rPr/>
        <w:t>-investiraju kapital u proizvodnju dobara</w:t>
      </w:r>
    </w:p>
    <w:p>
      <w:pPr>
        <w:pStyle w:val="Normal"/>
        <w:numPr>
          <w:ilvl w:val="0"/>
          <w:numId w:val="33"/>
        </w:numPr>
        <w:rPr/>
      </w:pPr>
      <w:r>
        <w:rPr/>
        <w:t>kapital se akumulira prodajom tih dobara po vrijednosti većoj od troškova proizvodnje.</w:t>
      </w:r>
    </w:p>
    <w:p>
      <w:pPr>
        <w:pStyle w:val="Normal"/>
        <w:rPr/>
      </w:pPr>
      <w:r>
        <w:rPr/>
      </w:r>
    </w:p>
    <w:p>
      <w:pPr>
        <w:pStyle w:val="Normal"/>
        <w:rPr/>
      </w:pPr>
      <w:r>
        <w:rPr>
          <w:color w:val="FF6600"/>
        </w:rPr>
        <w:t>Politička moć</w:t>
      </w:r>
      <w:r>
        <w:rPr/>
        <w:t xml:space="preserve"> proizlazi iz ekonomske moći. Moć vladajuće klase potječe iz njenog vlasništva i kontrole nad sredstvima za proizvodnju.</w:t>
      </w:r>
    </w:p>
    <w:p>
      <w:pPr>
        <w:pStyle w:val="Normal"/>
        <w:rPr/>
      </w:pPr>
      <w:r>
        <w:rPr/>
      </w:r>
    </w:p>
    <w:p>
      <w:pPr>
        <w:pStyle w:val="Normal"/>
        <w:rPr/>
      </w:pPr>
      <w:r>
        <w:rPr>
          <w:color w:val="FF6600"/>
        </w:rPr>
        <w:t>Marx-klasna borba</w:t>
      </w:r>
      <w:r>
        <w:rPr/>
        <w:t>:</w:t>
      </w:r>
    </w:p>
    <w:p>
      <w:pPr>
        <w:pStyle w:val="Normal"/>
        <w:rPr/>
      </w:pPr>
      <w:r>
        <w:rPr/>
        <w:t xml:space="preserve">Smatrao je da je ona pokretačka snaga društvene promjene.  Nova povijesna epoha je stvorena razvojem nadmoćnih sredstava  za proizvodnju koje je razvila nova društvena skupina. </w:t>
      </w:r>
      <w:r>
        <w:rPr>
          <w:color w:val="FF6600"/>
        </w:rPr>
        <w:t xml:space="preserve">Kapitalizam </w:t>
      </w:r>
      <w:r>
        <w:rPr/>
        <w:t xml:space="preserve">se razvio iz borbe između feudalne aristokracije i nove kapitalističke klase, a obje su činile manjinu stanovništva. </w:t>
      </w:r>
      <w:r>
        <w:rPr>
          <w:color w:val="FF6600"/>
        </w:rPr>
        <w:t>Komunističko društvo</w:t>
      </w:r>
      <w:r>
        <w:rPr/>
        <w:t xml:space="preserve"> koje će zamijeniti kapitalizam neće imati nikakvih proturječja , nikakvih sukoba interesa i stoga se neće mijenjati. Ipak će određene promjene biti nužne prije nego što svane ova utopija.</w:t>
      </w:r>
    </w:p>
    <w:p>
      <w:pPr>
        <w:pStyle w:val="Normal"/>
        <w:rPr/>
      </w:pPr>
      <w:r>
        <w:rPr/>
      </w:r>
    </w:p>
    <w:p>
      <w:pPr>
        <w:pStyle w:val="Normal"/>
        <w:rPr/>
      </w:pPr>
      <w:r>
        <w:rPr>
          <w:color w:val="FF6600"/>
        </w:rPr>
        <w:t>Klasa po sebi</w:t>
      </w:r>
      <w:r>
        <w:rPr/>
        <w:t xml:space="preserve">- društvena skupina čiji članovi imaju isti odnos prema sredstvima za proizvodnju. </w:t>
      </w:r>
    </w:p>
    <w:p>
      <w:pPr>
        <w:pStyle w:val="Normal"/>
        <w:rPr/>
      </w:pPr>
      <w:r>
        <w:rPr/>
        <w:t xml:space="preserve">Marx je tvrdio da društvena skupina postaje u potpunosti klasa tek kad postane </w:t>
      </w:r>
      <w:r>
        <w:rPr>
          <w:color w:val="FF6600"/>
        </w:rPr>
        <w:t>klasa za sebe</w:t>
      </w:r>
      <w:r>
        <w:rPr/>
        <w:t xml:space="preserve">-njeni članovi imaju klasnu svijest i klasnu solidarnost. </w:t>
      </w:r>
    </w:p>
    <w:p>
      <w:pPr>
        <w:pStyle w:val="Normal"/>
        <w:rPr/>
      </w:pPr>
      <w:r>
        <w:rPr>
          <w:color w:val="FF6600"/>
        </w:rPr>
        <w:t>Klasna svijest</w:t>
      </w:r>
      <w:r>
        <w:rPr/>
        <w:t>- puna svijest o stvarnoj situaciji, shvaćanjem naravi eksploatacije. Konačni stupanj razvoja klasne svijesti i klasne solidarnosti postignut je kad članovi uvide da samo kolektivnom akcijom mogu zbaciti vladajuću klasu i kad poduzmu pozitivne korake prema tome.</w:t>
      </w:r>
    </w:p>
    <w:p>
      <w:pPr>
        <w:pStyle w:val="Normal"/>
        <w:rPr/>
      </w:pPr>
      <w:r>
        <w:rPr>
          <w:color w:val="FF6600"/>
        </w:rPr>
        <w:t>Kapitalističko društvo</w:t>
      </w:r>
      <w:r>
        <w:rPr/>
        <w:t xml:space="preserve"> je nestabilno temelji se na kontradikcijama i antagonizmima koji mogu biti razriješeni samo transformacijom. Osnovni sukob je eksploatacija radnika od kapitalista.</w:t>
      </w:r>
    </w:p>
    <w:p>
      <w:pPr>
        <w:pStyle w:val="Normal"/>
        <w:rPr/>
      </w:pPr>
      <w:r>
        <w:rPr/>
        <w:t xml:space="preserve">Kontradikcija između društvene proizvodnje i individualnog vlasništva: radnička snaga se sve više koncentrirala u velikim tvornicama gdje je proizvodnja društveni pothvat. Društvena proizvodnja olakšava radnicima da se organiziraju protiv kapitalista. </w:t>
      </w:r>
    </w:p>
    <w:p>
      <w:pPr>
        <w:pStyle w:val="Normal"/>
        <w:rPr/>
      </w:pPr>
      <w:r>
        <w:rPr/>
      </w:r>
    </w:p>
    <w:p>
      <w:pPr>
        <w:pStyle w:val="Normal"/>
        <w:rPr/>
      </w:pPr>
      <w:r>
        <w:rPr/>
        <w:t xml:space="preserve">Marx je vjerovao da će određeni </w:t>
      </w:r>
      <w:r>
        <w:rPr>
          <w:color w:val="FF6600"/>
        </w:rPr>
        <w:t>faktori ubrzati propast</w:t>
      </w:r>
      <w:r>
        <w:rPr/>
        <w:t xml:space="preserve"> kapitalističke ekonomije:</w:t>
      </w:r>
    </w:p>
    <w:p>
      <w:pPr>
        <w:pStyle w:val="Normal"/>
        <w:numPr>
          <w:ilvl w:val="0"/>
          <w:numId w:val="49"/>
        </w:numPr>
        <w:rPr/>
      </w:pPr>
      <w:r>
        <w:rPr/>
        <w:t>veća upotreba strojeva= homogena radnička klasa.</w:t>
      </w:r>
    </w:p>
    <w:p>
      <w:pPr>
        <w:pStyle w:val="Normal"/>
        <w:numPr>
          <w:ilvl w:val="0"/>
          <w:numId w:val="49"/>
        </w:numPr>
        <w:rPr/>
      </w:pPr>
      <w:r>
        <w:rPr/>
        <w:t xml:space="preserve">razlika u bogatstvu buržoazije i proletarijata će se uvećati kako bude akumulacija kapitala rasla. Taj proces je pauperizacija. </w:t>
      </w:r>
    </w:p>
    <w:p>
      <w:pPr>
        <w:pStyle w:val="Normal"/>
        <w:numPr>
          <w:ilvl w:val="0"/>
          <w:numId w:val="49"/>
        </w:numPr>
        <w:rPr/>
      </w:pPr>
      <w:r>
        <w:rPr/>
        <w:t xml:space="preserve">opstat će samo najveće i najbogatije kompanije. Konkurencija će potisnuti srednje slojeve u redove proletarijata. Kapital će se koncentrirat u sve manje ruku jačanjem kompanija koje su preživjele. </w:t>
      </w:r>
    </w:p>
    <w:p>
      <w:pPr>
        <w:pStyle w:val="Normal"/>
        <w:ind w:left="360" w:hanging="0"/>
        <w:rPr/>
      </w:pPr>
      <w:r>
        <w:rPr/>
        <w:t xml:space="preserve">Ta tri procesa rezultirat će </w:t>
      </w:r>
      <w:r>
        <w:rPr>
          <w:color w:val="FF6600"/>
        </w:rPr>
        <w:t>polarizacijom</w:t>
      </w:r>
      <w:r>
        <w:rPr/>
        <w:t xml:space="preserve"> dviju glavnih klasa.</w:t>
      </w:r>
    </w:p>
    <w:p>
      <w:pPr>
        <w:pStyle w:val="Normal"/>
        <w:rPr/>
      </w:pPr>
      <w:r>
        <w:rPr/>
      </w:r>
    </w:p>
    <w:p>
      <w:pPr>
        <w:pStyle w:val="Heading1"/>
        <w:rPr>
          <w:color w:val="FF0000"/>
        </w:rPr>
      </w:pPr>
      <w:r>
        <w:rPr/>
        <w:t>Društvena stratifikacija- weberovska perspektiva</w:t>
      </w:r>
    </w:p>
    <w:p>
      <w:pPr>
        <w:pStyle w:val="Normal"/>
        <w:rPr>
          <w:b/>
          <w:b/>
          <w:bCs/>
          <w:color w:val="FF0000"/>
        </w:rPr>
      </w:pPr>
      <w:r>
        <w:rPr>
          <w:b/>
          <w:bCs/>
          <w:color w:val="FF0000"/>
        </w:rPr>
      </w:r>
    </w:p>
    <w:p>
      <w:pPr>
        <w:pStyle w:val="Normal"/>
        <w:rPr/>
      </w:pPr>
      <w:r>
        <w:rPr>
          <w:color w:val="FF6600"/>
        </w:rPr>
        <w:t>Weber</w:t>
      </w:r>
      <w:r>
        <w:rPr/>
        <w:t xml:space="preserve"> je borbu shvaćao prvenstveno kao nešto što se vodi oko ekonomskih resursa, ali ona također može uključivati i borbu za prestiž i političku moć.</w:t>
      </w:r>
    </w:p>
    <w:p>
      <w:pPr>
        <w:pStyle w:val="Normal"/>
        <w:rPr/>
      </w:pPr>
      <w:r>
        <w:rPr/>
      </w:r>
    </w:p>
    <w:p>
      <w:pPr>
        <w:pStyle w:val="Normal"/>
        <w:rPr/>
      </w:pPr>
      <w:r>
        <w:rPr/>
        <w:t xml:space="preserve">Weber je definirao </w:t>
      </w:r>
      <w:r>
        <w:rPr>
          <w:color w:val="FF6600"/>
        </w:rPr>
        <w:t>klasu</w:t>
      </w:r>
      <w:r>
        <w:rPr/>
        <w:t xml:space="preserve">: kao skupinu pojedinaca koji imaju slični položaj u tržišnoj privredi i primaju slične ekonomske nagrade. Oni koji imaju sličnu klasnu situaciju imaju i slične šanse u životu. </w:t>
      </w:r>
    </w:p>
    <w:p>
      <w:pPr>
        <w:pStyle w:val="Normal"/>
        <w:rPr/>
      </w:pPr>
      <w:r>
        <w:rPr/>
        <w:t xml:space="preserve">Glavna klasna podjela mu je između onih koji posjeduju proizvodne snage i onih koji ne posjeduju. </w:t>
      </w:r>
    </w:p>
    <w:p>
      <w:pPr>
        <w:pStyle w:val="Normal"/>
        <w:rPr/>
      </w:pPr>
      <w:r>
        <w:rPr/>
      </w:r>
    </w:p>
    <w:p>
      <w:pPr>
        <w:pStyle w:val="Normal"/>
        <w:rPr/>
      </w:pPr>
      <w:r>
        <w:rPr/>
        <w:t>Razlikovao je sljedeće klasne skupine u kapitalističkom društvu.</w:t>
      </w:r>
    </w:p>
    <w:p>
      <w:pPr>
        <w:pStyle w:val="Normal"/>
        <w:numPr>
          <w:ilvl w:val="0"/>
          <w:numId w:val="30"/>
        </w:numPr>
        <w:rPr>
          <w:color w:val="FF6600"/>
        </w:rPr>
      </w:pPr>
      <w:r>
        <w:rPr>
          <w:color w:val="FF6600"/>
        </w:rPr>
        <w:t>vlasnička gornja klasa</w:t>
      </w:r>
    </w:p>
    <w:p>
      <w:pPr>
        <w:pStyle w:val="Normal"/>
        <w:numPr>
          <w:ilvl w:val="0"/>
          <w:numId w:val="30"/>
        </w:numPr>
        <w:rPr>
          <w:color w:val="FF6600"/>
        </w:rPr>
      </w:pPr>
      <w:r>
        <w:rPr>
          <w:color w:val="FF6600"/>
        </w:rPr>
        <w:t>«bijeli ovratnici» bez vlasništva</w:t>
      </w:r>
    </w:p>
    <w:p>
      <w:pPr>
        <w:pStyle w:val="Normal"/>
        <w:numPr>
          <w:ilvl w:val="0"/>
          <w:numId w:val="30"/>
        </w:numPr>
        <w:rPr/>
      </w:pPr>
      <w:r>
        <w:rPr>
          <w:color w:val="FF6600"/>
        </w:rPr>
        <w:t>sitna buržoazija</w:t>
      </w:r>
    </w:p>
    <w:p>
      <w:pPr>
        <w:pStyle w:val="Normal"/>
        <w:numPr>
          <w:ilvl w:val="0"/>
          <w:numId w:val="30"/>
        </w:numPr>
        <w:rPr>
          <w:color w:val="FF6600"/>
        </w:rPr>
      </w:pPr>
      <w:r>
        <w:rPr>
          <w:color w:val="FF6600"/>
        </w:rPr>
        <w:t xml:space="preserve">manualna radnička klasa. </w:t>
      </w:r>
    </w:p>
    <w:p>
      <w:pPr>
        <w:pStyle w:val="Normal"/>
        <w:rPr>
          <w:color w:val="FF6600"/>
        </w:rPr>
      </w:pPr>
      <w:r>
        <w:rPr>
          <w:color w:val="FF6600"/>
        </w:rPr>
      </w:r>
    </w:p>
    <w:p>
      <w:pPr>
        <w:pStyle w:val="Normal"/>
        <w:rPr/>
      </w:pPr>
      <w:r>
        <w:rPr/>
        <w:t>Razlike s Marxom:</w:t>
      </w:r>
    </w:p>
    <w:p>
      <w:pPr>
        <w:pStyle w:val="Normal"/>
        <w:numPr>
          <w:ilvl w:val="1"/>
          <w:numId w:val="30"/>
        </w:numPr>
        <w:rPr/>
      </w:pPr>
      <w:r>
        <w:rPr/>
        <w:t>za formiranje klasa bitni su i drugi faktori osim vlasništva</w:t>
      </w:r>
    </w:p>
    <w:p>
      <w:pPr>
        <w:pStyle w:val="Normal"/>
        <w:numPr>
          <w:ilvl w:val="1"/>
          <w:numId w:val="30"/>
        </w:numPr>
        <w:rPr/>
      </w:pPr>
      <w:r>
        <w:rPr/>
        <w:t>tvrdio je sa se srednja klasa «bijelih ovratnika» širi, a ne smanjuje s razvojem kapitalizma</w:t>
      </w:r>
    </w:p>
    <w:p>
      <w:pPr>
        <w:pStyle w:val="Normal"/>
        <w:numPr>
          <w:ilvl w:val="1"/>
          <w:numId w:val="30"/>
        </w:numPr>
        <w:rPr/>
      </w:pPr>
      <w:r>
        <w:rPr/>
        <w:t>iznio je tezu da individualni manualni radnici koji nisu zadovoljni sa svojom klasnom situacijom mogu reagirati na niz različitih načina, ne treba doći do proleterske revolucije</w:t>
      </w:r>
    </w:p>
    <w:p>
      <w:pPr>
        <w:pStyle w:val="Normal"/>
        <w:numPr>
          <w:ilvl w:val="1"/>
          <w:numId w:val="30"/>
        </w:numPr>
        <w:rPr/>
      </w:pPr>
      <w:r>
        <w:rPr/>
        <w:t xml:space="preserve">tvrdio je da je klasa samo jedan od mogućih temelja moći i da distribucija moći u društvu nije nužno povezana s distribucijom klasnih nejednakosti. </w:t>
      </w:r>
    </w:p>
    <w:p>
      <w:pPr>
        <w:pStyle w:val="Normal"/>
        <w:rPr/>
      </w:pPr>
      <w:r>
        <w:rPr/>
      </w:r>
    </w:p>
    <w:p>
      <w:pPr>
        <w:pStyle w:val="Normal"/>
        <w:rPr/>
      </w:pPr>
      <w:r>
        <w:rPr/>
        <w:t xml:space="preserve">Skupine se stvaraju jer njihovi članovi imaju sličnu </w:t>
      </w:r>
      <w:r>
        <w:rPr>
          <w:color w:val="FF6600"/>
        </w:rPr>
        <w:t>statusnu situaciju</w:t>
      </w:r>
      <w:r>
        <w:rPr/>
        <w:t xml:space="preserve">. Status upućuje na nejednaku distribuciju «društvene časti». </w:t>
      </w:r>
    </w:p>
    <w:p>
      <w:pPr>
        <w:pStyle w:val="Normal"/>
        <w:rPr/>
      </w:pPr>
      <w:r>
        <w:rPr>
          <w:color w:val="FF6600"/>
        </w:rPr>
        <w:t>Statusna skupina</w:t>
      </w:r>
      <w:r>
        <w:rPr/>
        <w:t xml:space="preserve">- sastoji se od pojedinaca koji su nagrađeni sličnom količinom društvene časti i stoga im je zajednička statusna situacija. Oni imaju sličan životni stil, identificiraju se i osjećaju da pripadaju svojoj statusnoj skupini. Tvrdio je da statusne skupine dostižu svoj najrazvijeniji obliku kastinskom sustavu tradicionalnog hinduističkog društva u Indiji. </w:t>
      </w:r>
    </w:p>
    <w:p>
      <w:pPr>
        <w:pStyle w:val="Normal"/>
        <w:rPr/>
      </w:pPr>
      <w:r>
        <w:rPr/>
      </w:r>
    </w:p>
    <w:p>
      <w:pPr>
        <w:pStyle w:val="Normal"/>
        <w:rPr/>
      </w:pPr>
      <w:r>
        <w:rPr/>
      </w:r>
    </w:p>
    <w:p>
      <w:pPr>
        <w:pStyle w:val="Normal"/>
        <w:rPr/>
      </w:pPr>
      <w:r>
        <w:rPr/>
      </w:r>
    </w:p>
    <w:p>
      <w:pPr>
        <w:pStyle w:val="Normal"/>
        <w:rPr/>
      </w:pPr>
      <w:r>
        <w:rPr>
          <w:color w:val="FF6600"/>
        </w:rPr>
        <w:t>Društveno zatvaranje</w:t>
      </w:r>
      <w:r>
        <w:rPr/>
        <w:t xml:space="preserve">- tiče se isključivanja nekih ljudi iz članova statusne skupine( kaste). U kastinskom sustavu se ostvaruje zabranama koje sprječavaju članove kaste da se vjenčaju izvan svoje kaste. To je ekstreman primjer društvenog zatvaranja. </w:t>
      </w:r>
    </w:p>
    <w:p>
      <w:pPr>
        <w:pStyle w:val="Normal"/>
        <w:rPr>
          <w:b/>
          <w:b/>
          <w:bCs/>
        </w:rPr>
      </w:pPr>
      <w:r>
        <w:rPr>
          <w:b/>
          <w:bCs/>
        </w:rPr>
      </w:r>
    </w:p>
    <w:p>
      <w:pPr>
        <w:pStyle w:val="Normal"/>
        <w:rPr>
          <w:b/>
          <w:b/>
          <w:bCs/>
        </w:rPr>
      </w:pPr>
      <w:r>
        <w:rPr>
          <w:b/>
          <w:bCs/>
        </w:rPr>
      </w:r>
    </w:p>
    <w:p>
      <w:pPr>
        <w:pStyle w:val="Normal"/>
        <w:rPr>
          <w:b/>
          <w:b/>
          <w:bCs/>
        </w:rPr>
      </w:pPr>
      <w:r>
        <w:rPr>
          <w:b/>
          <w:bCs/>
        </w:rPr>
        <w:t>Obilježja i promjene u gornjoj ( vladajućoj ) klasi</w:t>
      </w:r>
    </w:p>
    <w:p>
      <w:pPr>
        <w:pStyle w:val="Normal"/>
        <w:rPr>
          <w:b/>
          <w:b/>
          <w:bCs/>
        </w:rPr>
      </w:pPr>
      <w:r>
        <w:rPr>
          <w:b/>
          <w:bCs/>
        </w:rPr>
      </w:r>
    </w:p>
    <w:p>
      <w:pPr>
        <w:pStyle w:val="Normal"/>
        <w:rPr/>
      </w:pPr>
      <w:r>
        <w:rPr>
          <w:color w:val="FF6600"/>
        </w:rPr>
        <w:t>John Westergaard i Henrietta Resler</w:t>
      </w:r>
      <w:r>
        <w:rPr/>
        <w:t xml:space="preserve">- marksistički pogled na vladajuću klasu: tvrde da Britanijom dominira vladajuća klasa. Oni tvrde da je privatno vlasništvo kapitala ključ za razumijevanje klasnih podjela. Glavna podjela je još uvijek između kapitala i rada. </w:t>
      </w:r>
    </w:p>
    <w:p>
      <w:pPr>
        <w:pStyle w:val="Normal"/>
        <w:rPr/>
      </w:pPr>
      <w:r>
        <w:rPr/>
      </w:r>
    </w:p>
    <w:p>
      <w:pPr>
        <w:pStyle w:val="Normal"/>
        <w:rPr/>
      </w:pPr>
      <w:r>
        <w:rPr/>
        <w:t xml:space="preserve">Upućuju na koncentraciju bogatstva u rukama male manjine, najbogatijih 5 % stanovnika ( Britanija). Neki članovi su prenijeli bogatstvo na rođake i prijatelje kako bi izbjegli poreze na nasljedstvo. </w:t>
      </w:r>
    </w:p>
    <w:p>
      <w:pPr>
        <w:pStyle w:val="Normal"/>
        <w:rPr/>
      </w:pPr>
      <w:r>
        <w:rPr/>
      </w:r>
    </w:p>
    <w:p>
      <w:pPr>
        <w:pStyle w:val="Normal"/>
        <w:rPr/>
      </w:pPr>
      <w:r>
        <w:rPr/>
        <w:t xml:space="preserve">Tvrde da je održavanje nejednakosti bogatstva posljedica moči vladajuće klase. </w:t>
      </w:r>
    </w:p>
    <w:p>
      <w:pPr>
        <w:pStyle w:val="Normal"/>
        <w:rPr/>
      </w:pPr>
      <w:r>
        <w:rPr/>
        <w:t xml:space="preserve">Vjeruju da se vladajuća klasa sastoji od otprilike 5 % , najviše 10 stanovnika. Uključuje velike vlasnike sredstava za proizvodnju, direktore kompanija, vrhunske menadžere, više stručnjake, i više državne službenika. Podčinjene klase se sastoje od većine stanovništva koje zarađuju nadnice i plaće. </w:t>
      </w:r>
    </w:p>
    <w:p>
      <w:pPr>
        <w:pStyle w:val="Normal"/>
        <w:rPr/>
      </w:pPr>
      <w:r>
        <w:rPr/>
      </w:r>
    </w:p>
    <w:p>
      <w:pPr>
        <w:pStyle w:val="Normal"/>
        <w:rPr/>
      </w:pPr>
      <w:r>
        <w:rPr>
          <w:color w:val="FF6600"/>
        </w:rPr>
        <w:t>Peter Saunders</w:t>
      </w:r>
      <w:r>
        <w:rPr/>
        <w:t xml:space="preserve">- pogled nove desnice na više klase: ne niječe da postoji mala skupina ljudi u britanskom društvu koja posjeduje veliko bogatstvo i više moći od drugih pripadnika društva. On ih ipak vidi samo kao utjecajnu ekonomsku elitu. </w:t>
      </w:r>
    </w:p>
    <w:p>
      <w:pPr>
        <w:pStyle w:val="Normal"/>
        <w:rPr/>
      </w:pPr>
      <w:r>
        <w:rPr/>
        <w:t xml:space="preserve">Identificira neke skupine koje bi mogle biti shvaćene kao kapitalistička klasa- sastoje se od obitelji koje i dalje posjeduju većinu dionica u velikim kompanijama. Takvi ljudi ipak kontroliraju samo mali djelić britanske ekonomiju. </w:t>
      </w:r>
    </w:p>
    <w:p>
      <w:pPr>
        <w:pStyle w:val="Normal"/>
        <w:rPr/>
      </w:pPr>
      <w:r>
        <w:rPr/>
        <w:t xml:space="preserve">S njegova stajališta, direktorima i menadžerima nedostaje bogatstva da bi bili shvaćeni kao kapitalistička klasa, usto da im nedostaje i moći da bi bili vladajuća klasa. Nejednakost je bitna ako društvo treba biti pravedno i uspješno, ali uspjeh kapitalizma širi bogatstvo i moć još više. </w:t>
      </w:r>
    </w:p>
    <w:p>
      <w:pPr>
        <w:pStyle w:val="Normal"/>
        <w:rPr/>
      </w:pPr>
      <w:r>
        <w:rPr/>
      </w:r>
    </w:p>
    <w:p>
      <w:pPr>
        <w:pStyle w:val="Normal"/>
        <w:rPr/>
      </w:pPr>
      <w:r>
        <w:rPr/>
      </w:r>
    </w:p>
    <w:p>
      <w:pPr>
        <w:pStyle w:val="Normal"/>
        <w:rPr/>
      </w:pPr>
      <w:r>
        <w:rPr>
          <w:color w:val="FF6600"/>
        </w:rPr>
        <w:t>John Scott</w:t>
      </w:r>
      <w:r>
        <w:rPr/>
        <w:t>- Tko vlada Britanijom?</w:t>
      </w:r>
    </w:p>
    <w:p>
      <w:pPr>
        <w:pStyle w:val="Normal"/>
        <w:rPr/>
      </w:pPr>
      <w:r>
        <w:rPr/>
        <w:t xml:space="preserve">Dao je najobuhvatniji opis i analizu razvoja gornjih klasa u Britaniji. Njegova analiza pokazuje da je došlo do važnih promjena u višim klasama britanskog društva, ali ne vjeruje da je gornja klasa nestala. Ipak podržava marksistički pogled da Britanija i dalje ima vladajuću klasu. </w:t>
      </w:r>
    </w:p>
    <w:p>
      <w:pPr>
        <w:pStyle w:val="Normal"/>
        <w:rPr/>
      </w:pPr>
      <w:r>
        <w:rPr>
          <w:color w:val="FF6600"/>
        </w:rPr>
        <w:t>Klasa</w:t>
      </w:r>
      <w:r>
        <w:rPr/>
        <w:t xml:space="preserve">- nešto što se sastoji od skupina kućanstava koja su u sličnom položaju s obzirom na distribuciju dohotka i bogatstva i općenitu distribuciju životnih mogućnosti. </w:t>
      </w:r>
    </w:p>
    <w:p>
      <w:pPr>
        <w:pStyle w:val="Normal"/>
        <w:rPr/>
      </w:pPr>
      <w:r>
        <w:rPr/>
      </w:r>
    </w:p>
    <w:p>
      <w:pPr>
        <w:pStyle w:val="Normal"/>
        <w:rPr/>
      </w:pPr>
      <w:r>
        <w:rPr/>
        <w:t xml:space="preserve">Tvrdi da su tijekom 19. stoljeća postojala tri preklapajuća, ali ne ujedinjena dijela gornje klase: zemljoposjednici, tvorničari i bankari. Skupina koja se najviše razlikovala jesu ostali bankari, trgovci i novčari koji su imali puno toga zajedničkog s drugim skupinama gornje klase i bili su važni izvor zajmova za rastuću skupinu poduzetnika. </w:t>
      </w:r>
    </w:p>
    <w:p>
      <w:pPr>
        <w:pStyle w:val="Normal"/>
        <w:rPr/>
      </w:pPr>
      <w:r>
        <w:rPr/>
      </w:r>
    </w:p>
    <w:p>
      <w:pPr>
        <w:pStyle w:val="Normal"/>
        <w:rPr/>
      </w:pPr>
      <w:r>
        <w:rPr/>
        <w:t>Razvoj industrije i financijske buržoazije tijekom industrijalizacije okončao je dominaciju zemljoposjednika. Dvadeseto stoljeće:</w:t>
      </w:r>
    </w:p>
    <w:p>
      <w:pPr>
        <w:pStyle w:val="Normal"/>
        <w:numPr>
          <w:ilvl w:val="1"/>
          <w:numId w:val="30"/>
        </w:numPr>
        <w:rPr/>
      </w:pPr>
      <w:r>
        <w:rPr/>
        <w:t>poduzeća su postojala sve veća i veća kako se bogatstvo koncentriralo u rukama malog broja tvrtki</w:t>
      </w:r>
    </w:p>
    <w:p>
      <w:pPr>
        <w:pStyle w:val="Normal"/>
        <w:numPr>
          <w:ilvl w:val="1"/>
          <w:numId w:val="30"/>
        </w:numPr>
        <w:rPr/>
      </w:pPr>
      <w:r>
        <w:rPr/>
        <w:t xml:space="preserve">obiteljsko vlasništvo su počela zamjenjivati dionička društva u kojima su se dionice mogle kupovati i prodavati na otvorenom tržištu. </w:t>
      </w:r>
    </w:p>
    <w:p>
      <w:pPr>
        <w:pStyle w:val="Normal"/>
        <w:rPr/>
      </w:pPr>
      <w:r>
        <w:rPr/>
      </w:r>
    </w:p>
    <w:p>
      <w:pPr>
        <w:pStyle w:val="Normal"/>
        <w:rPr/>
      </w:pPr>
      <w:r>
        <w:rPr/>
        <w:t xml:space="preserve">Od Drugog svjetskog rata nadalje mnoge su od velikih tvrtki postale prevelike da bi ih mogla posjedovati jedna obitelj ili pojedinac, a broj dioničara u svakoj tvrtki se uvećavao. Udio dionica koje su posjedovali pojedinci počeo je opadati. Sve veći broj dionica počele su posjedovati institucije poput mirovinskih fondova, osiguravajućih društava i investicijskih fondova. </w:t>
      </w:r>
    </w:p>
    <w:p>
      <w:pPr>
        <w:pStyle w:val="Normal"/>
        <w:rPr/>
      </w:pPr>
      <w:r>
        <w:rPr/>
      </w:r>
    </w:p>
    <w:p>
      <w:pPr>
        <w:pStyle w:val="Normal"/>
        <w:rPr/>
      </w:pPr>
      <w:r>
        <w:rPr/>
        <w:t xml:space="preserve">Vlasništvo nad dionicama je postalo previše fragmentirano a da bi pojedinci mogli kontrolirati tvrtke u kojima imaju ulog. Došlo je do menadžerske revolucije, što je rezultiralo time da je stvarna kontrola nad industrijom prešla iz ruku vlasnika u ruke menadžera. </w:t>
      </w:r>
    </w:p>
    <w:p>
      <w:pPr>
        <w:pStyle w:val="Normal"/>
        <w:rPr/>
      </w:pPr>
      <w:r>
        <w:rPr/>
      </w:r>
    </w:p>
    <w:p>
      <w:pPr>
        <w:pStyle w:val="Normal"/>
        <w:rPr/>
      </w:pPr>
      <w:r>
        <w:rPr>
          <w:color w:val="FF6600"/>
        </w:rPr>
        <w:t>Kapitalisti</w:t>
      </w:r>
      <w:r>
        <w:rPr/>
        <w:t xml:space="preserve"> posjeduju vlasništvo za moć. Ono se sastoji od kapitala investiranog u zemlju, dionice i komercijalne pothvate općenito.   </w:t>
      </w:r>
    </w:p>
    <w:p>
      <w:pPr>
        <w:pStyle w:val="Normal"/>
        <w:rPr/>
      </w:pPr>
      <w:r>
        <w:rPr/>
      </w:r>
    </w:p>
    <w:p>
      <w:pPr>
        <w:pStyle w:val="Normal"/>
        <w:rPr/>
      </w:pPr>
      <w:r>
        <w:rPr>
          <w:color w:val="FF6600"/>
        </w:rPr>
        <w:t>Kapitalistička klasa</w:t>
      </w:r>
      <w:r>
        <w:rPr/>
        <w:t xml:space="preserve">- uključuje mnoge od direktora najvećih kompanija, uspješne poduzetnike i one koji su naslijedili znatne količine bogatstva. </w:t>
      </w:r>
    </w:p>
    <w:p>
      <w:pPr>
        <w:pStyle w:val="Normal"/>
        <w:rPr/>
      </w:pPr>
      <w:r>
        <w:rPr/>
      </w:r>
    </w:p>
    <w:p>
      <w:pPr>
        <w:pStyle w:val="Normal"/>
        <w:rPr/>
      </w:pPr>
      <w:r>
        <w:rPr/>
        <w:t xml:space="preserve">Kaže da vladajuća klasa postoji kad postoji i politička dominacija i politička vlast kapitalističke klase. </w:t>
      </w:r>
      <w:r>
        <w:rPr>
          <w:color w:val="FF6600"/>
        </w:rPr>
        <w:t>Blok moći</w:t>
      </w:r>
      <w:r>
        <w:rPr/>
        <w:t xml:space="preserve">- skupina ljudi koji mogu monopolizirati političku moć u zemlji na neko vrijeme. </w:t>
      </w:r>
      <w:r>
        <w:rPr>
          <w:color w:val="FF6600"/>
        </w:rPr>
        <w:t>Elita moći</w:t>
      </w:r>
      <w:r>
        <w:rPr/>
        <w:t xml:space="preserve">- oni ljudi iz bloka moći koji zauzimaju ključne položaje u državi. </w:t>
      </w:r>
      <w:r>
        <w:rPr>
          <w:color w:val="FF6600"/>
        </w:rPr>
        <w:t>Državna politika</w:t>
      </w:r>
      <w:r>
        <w:rPr/>
        <w:t xml:space="preserve"> ne samo da je išla u prilog kapitalističkoj klasi nego njena dominacija osigurava da njeni interesi nisu nikad dovedeni u pitanje. Britanske vlade su postale sve više ograničene u svojoj ekonomskoj politici. One su morale jako paziti na financijska tržišta ukoliko su mislile posuđivati novac, održavati tečaj valute i privlačiti investicije u zemlju. Nisu si mogle dopustiti da se ne obaziru na interese kapitalista. </w:t>
      </w:r>
    </w:p>
    <w:p>
      <w:pPr>
        <w:pStyle w:val="Normal"/>
        <w:rPr/>
      </w:pPr>
      <w:r>
        <w:rPr/>
      </w:r>
    </w:p>
    <w:p>
      <w:pPr>
        <w:pStyle w:val="Normal"/>
        <w:rPr/>
      </w:pPr>
      <w:r>
        <w:rPr>
          <w:color w:val="FF6600"/>
        </w:rPr>
        <w:t>Leslie Sklair</w:t>
      </w:r>
      <w:r>
        <w:rPr/>
        <w:t xml:space="preserve">- globalni sustav i transnacionalna kapitalistička klasa: zagovornici teorije globalizacije vjeruju da su nacionalne granice sve manje važne, a da se moć sve više iskazuje u transnacionalnim odnosima, odnosima koji presijecaju državne granice. </w:t>
      </w:r>
    </w:p>
    <w:p>
      <w:pPr>
        <w:pStyle w:val="Normal"/>
        <w:rPr/>
      </w:pPr>
      <w:r>
        <w:rPr/>
        <w:t xml:space="preserve">Prema njemu, suvremeni je svijet globalni sustav u kojemu su nacionalne države samo jedan skup aktera. Identificira tri sfere unutar kojih oni djeluju, ekonomsku, političku i kulturno-ideološku- transnacionalne djelatnosti transnacionalnih korporacija. Svjetskom proizvodnjom sve više dominiraju nevjerojatno bogate korporacije. Pojedinačne države se prilagođavaju kako bi privukle investicije takvih korporacija, dok su goleme količine ljudi po cijelome svijetu, zahvaljujući reklami, uvjerene da treba kupovati proizvode tih istih korporacija: poput </w:t>
      </w:r>
      <w:r>
        <w:rPr>
          <w:color w:val="FF6600"/>
        </w:rPr>
        <w:t>McDonaldsa</w:t>
      </w:r>
      <w:r>
        <w:rPr/>
        <w:t xml:space="preserve">, </w:t>
      </w:r>
      <w:r>
        <w:rPr>
          <w:color w:val="FF6600"/>
        </w:rPr>
        <w:t>General Motorsa</w:t>
      </w:r>
      <w:r>
        <w:rPr/>
        <w:t xml:space="preserve">, </w:t>
      </w:r>
      <w:r>
        <w:rPr>
          <w:color w:val="FF6600"/>
        </w:rPr>
        <w:t>Sonyja</w:t>
      </w:r>
      <w:r>
        <w:rPr/>
        <w:t xml:space="preserve">, </w:t>
      </w:r>
      <w:r>
        <w:rPr>
          <w:color w:val="FF6600"/>
        </w:rPr>
        <w:t>Forda</w:t>
      </w:r>
      <w:r>
        <w:rPr/>
        <w:t xml:space="preserve"> itd., koji mogu iskazati isto toliko moći kao i mnoge nacionalne države. </w:t>
      </w:r>
    </w:p>
    <w:p>
      <w:pPr>
        <w:pStyle w:val="Normal"/>
        <w:rPr/>
      </w:pPr>
      <w:r>
        <w:rPr>
          <w:color w:val="FF6600"/>
        </w:rPr>
        <w:t>Transnacionalna kapitalistička klasa</w:t>
      </w:r>
      <w:r>
        <w:rPr/>
        <w:t xml:space="preserve"> obuhvaća izvršne direktore transnacionalnih kompanija i njihove lokalne partnere, globalizirane državne birokrate, kapitalistički inspirirane političare i stručnjake i konzumeričke elite ( trgovce, medije). Ona se suprotstavlja </w:t>
      </w:r>
      <w:r>
        <w:rPr>
          <w:color w:val="FF6600"/>
        </w:rPr>
        <w:t>protekcionizmu</w:t>
      </w:r>
      <w:r>
        <w:rPr/>
        <w:t xml:space="preserve">- pomoću kojeg države podižu tarifne barijere da bi otežale uvoznoj robi da konkurira domaćoj proizvodnji. Ona podržava slobodnu trgovinu jer ova nudi najbolje mogućnosti korporacijama da stvore globalne profite. Toleriraju se samo one domaće djelatnosti koje ne prijete globalnom kapitalističkom projektu. </w:t>
      </w:r>
    </w:p>
    <w:p>
      <w:pPr>
        <w:pStyle w:val="Normal"/>
        <w:rPr/>
      </w:pPr>
      <w:r>
        <w:rPr/>
      </w:r>
    </w:p>
    <w:p>
      <w:pPr>
        <w:pStyle w:val="Normal"/>
        <w:rPr/>
      </w:pPr>
      <w:r>
        <w:rPr>
          <w:color w:val="FF6600"/>
        </w:rPr>
        <w:t>Drugi pogledi</w:t>
      </w:r>
      <w:r>
        <w:rPr/>
        <w:t>:</w:t>
      </w:r>
    </w:p>
    <w:p>
      <w:pPr>
        <w:pStyle w:val="Normal"/>
        <w:rPr/>
      </w:pPr>
      <w:r>
        <w:rPr/>
        <w:t>1</w:t>
      </w:r>
      <w:r>
        <w:rPr>
          <w:color w:val="FF6600"/>
        </w:rPr>
        <w:t>. teorije elite</w:t>
      </w:r>
      <w:r>
        <w:rPr/>
        <w:t>- prihvaćaju da je moć koncentrirana u rukama malog broja ljudi, ali niječe da moć proizlazi iz bogatstva. One smatraju da moć proizlazi iz zauzimanja vrhunskih poslova u društvu.</w:t>
      </w:r>
    </w:p>
    <w:p>
      <w:pPr>
        <w:pStyle w:val="Normal"/>
        <w:numPr>
          <w:ilvl w:val="0"/>
          <w:numId w:val="8"/>
        </w:numPr>
        <w:rPr/>
      </w:pPr>
      <w:r>
        <w:rPr>
          <w:color w:val="FF6600"/>
        </w:rPr>
        <w:t>pluralisti</w:t>
      </w:r>
      <w:r>
        <w:rPr/>
        <w:t xml:space="preserve">- niječu da više društvene klase monopoliziraju moć i vjeruju da u liberalnim demokracijama želje ljudi determiniraju politiku vlade. Moć je raspršena, a ne koncentrirana u rukama gornjih klasa. </w:t>
      </w:r>
    </w:p>
    <w:p>
      <w:pPr>
        <w:pStyle w:val="Normal"/>
        <w:rPr/>
      </w:pPr>
      <w:r>
        <w:rPr/>
      </w:r>
    </w:p>
    <w:p>
      <w:pPr>
        <w:pStyle w:val="Normal"/>
        <w:rPr/>
      </w:pPr>
      <w:r>
        <w:rPr/>
      </w:r>
    </w:p>
    <w:p>
      <w:pPr>
        <w:pStyle w:val="Heading1"/>
        <w:rPr/>
      </w:pPr>
      <w:r>
        <w:rPr/>
        <w:t>Gornja srednja klasa</w:t>
      </w:r>
    </w:p>
    <w:p>
      <w:pPr>
        <w:pStyle w:val="Normal"/>
        <w:rPr>
          <w:b/>
          <w:b/>
          <w:bCs/>
        </w:rPr>
      </w:pPr>
      <w:r>
        <w:rPr>
          <w:b/>
          <w:bCs/>
        </w:rPr>
      </w:r>
    </w:p>
    <w:p>
      <w:pPr>
        <w:pStyle w:val="Normal"/>
        <w:rPr/>
      </w:pPr>
      <w:r>
        <w:rPr/>
        <w:t xml:space="preserve">Razmatramo položaj bolje nagrađenih skupina, u koju spadaju stručnjaci, viši menadžeri i upravitelji, i uspješniji poslovni ljudi koji vode mala poduzeća. Neki sociolozi razlikuju različite slojeve unutar gornje srednje klase, identificirajući, primjerice, više stručnjake, niže stručnjake i menadžere kao zasebne skupine. </w:t>
      </w:r>
    </w:p>
    <w:p>
      <w:pPr>
        <w:pStyle w:val="Normal"/>
        <w:rPr/>
      </w:pPr>
      <w:r>
        <w:rPr/>
      </w:r>
    </w:p>
    <w:p>
      <w:pPr>
        <w:pStyle w:val="Normal"/>
        <w:rPr/>
      </w:pPr>
      <w:r>
        <w:rPr>
          <w:color w:val="FF0000"/>
        </w:rPr>
        <w:t xml:space="preserve">Stručnjaci </w:t>
      </w:r>
      <w:r>
        <w:rPr/>
        <w:t xml:space="preserve">čine jedan od najbrže rastućih sektora u strukturi zanimanja tijekom dvadesetog stoljeća. Navedeni su razni razlozi za brzi rast broja stručnjaka. Sve veća složenost poslova iziskuje financijske i pravne stručnjake poput knjigovođa i pravnika. Razvoj industrije iziskuje specijalizirano znanstveno i tehničko znanje što rezultira razvojem znanstvene i inženjerske struke. Stvaranje socijalne države i razvoj lokalnih i državnih vlasti proizveli su niz «socijalnih profesija» i doveli do porasta zaposlenih u medicini i obrazovanju, kao i do većeg zapošljavanja stručnjaka u državnoj birokraciji. Porast broja stručnjaka može se povezati i s nastojanjima sve više i više skupina radnika da se njihovi poslovi prihvate kao «stručni». </w:t>
      </w:r>
    </w:p>
    <w:p>
      <w:pPr>
        <w:pStyle w:val="Normal"/>
        <w:rPr/>
      </w:pPr>
      <w:r>
        <w:rPr/>
      </w:r>
    </w:p>
    <w:p>
      <w:pPr>
        <w:pStyle w:val="Normal"/>
        <w:rPr/>
      </w:pPr>
      <w:r>
        <w:rPr/>
        <w:t xml:space="preserve">Stručnjaci se mogu podijeliti u dvije skupine: </w:t>
      </w:r>
      <w:r>
        <w:rPr>
          <w:color w:val="FF6600"/>
        </w:rPr>
        <w:t>više i niže stručnjake</w:t>
      </w:r>
      <w:r>
        <w:rPr/>
        <w:t xml:space="preserve">. </w:t>
      </w:r>
    </w:p>
    <w:p>
      <w:pPr>
        <w:pStyle w:val="Normal"/>
        <w:numPr>
          <w:ilvl w:val="0"/>
          <w:numId w:val="9"/>
        </w:numPr>
        <w:rPr/>
      </w:pPr>
      <w:r>
        <w:rPr/>
        <w:t xml:space="preserve">u </w:t>
      </w:r>
      <w:r>
        <w:rPr>
          <w:color w:val="FF6600"/>
        </w:rPr>
        <w:t>više stručnjake</w:t>
      </w:r>
      <w:r>
        <w:rPr/>
        <w:t xml:space="preserve"> se ubrajaju suci, advokati, pravnici, arhitekti, planeri, liječnici, zubari, sveučilišni nastavnici, ekonomisti, znanstvenici i inženjeri. </w:t>
      </w:r>
    </w:p>
    <w:p>
      <w:pPr>
        <w:pStyle w:val="Normal"/>
        <w:numPr>
          <w:ilvl w:val="0"/>
          <w:numId w:val="9"/>
        </w:numPr>
        <w:rPr/>
      </w:pPr>
      <w:r>
        <w:rPr/>
        <w:t xml:space="preserve">među </w:t>
      </w:r>
      <w:r>
        <w:rPr>
          <w:color w:val="FF6600"/>
        </w:rPr>
        <w:t>niže stručnjake</w:t>
      </w:r>
      <w:r>
        <w:rPr/>
        <w:t xml:space="preserve"> se ubrajaju nastavnici u školama, medicinske sestre, socijalni radnici i knjižničari. </w:t>
      </w:r>
    </w:p>
    <w:p>
      <w:pPr>
        <w:pStyle w:val="Normal"/>
        <w:rPr/>
      </w:pPr>
      <w:r>
        <w:rPr/>
        <w:t xml:space="preserve">Istraživanje </w:t>
      </w:r>
      <w:r>
        <w:rPr>
          <w:color w:val="FF6600"/>
        </w:rPr>
        <w:t>Guya Routha</w:t>
      </w:r>
      <w:r>
        <w:rPr/>
        <w:t xml:space="preserve"> pokazuje značajne razlike u zaradama između dvije skupine. </w:t>
      </w:r>
    </w:p>
    <w:p>
      <w:pPr>
        <w:pStyle w:val="Normal"/>
        <w:rPr/>
      </w:pPr>
      <w:r>
        <w:rPr/>
        <w:t>Spol ima vrlo velik utjecaj na zaradu, kao i na status. Tržišna situacija nižih stručnjaka nije bitno bolja od one većine manualnih radnika. Niži stručnjaci imaju niz tržišnih prednosti, poput sigurnosti posla, šire mogućnosti napredovanja, godišnje premije na plaću i veće povlastice.</w:t>
      </w:r>
    </w:p>
    <w:p>
      <w:pPr>
        <w:pStyle w:val="Normal"/>
        <w:rPr/>
      </w:pPr>
      <w:r>
        <w:rPr/>
      </w:r>
    </w:p>
    <w:p>
      <w:pPr>
        <w:pStyle w:val="Normal"/>
        <w:rPr/>
      </w:pPr>
      <w:r>
        <w:rPr>
          <w:color w:val="FF6600"/>
        </w:rPr>
        <w:t>Bernard Barber</w:t>
      </w:r>
      <w:r>
        <w:rPr/>
        <w:t xml:space="preserve"> nudi </w:t>
      </w:r>
      <w:r>
        <w:rPr>
          <w:color w:val="FF6600"/>
        </w:rPr>
        <w:t>funkcionalističko shvaćanje</w:t>
      </w:r>
      <w:r>
        <w:rPr/>
        <w:t xml:space="preserve"> uloge i nagrada viših stručnjaka. Smatra da stručnost podrazumijeva četiri bitna atributa: </w:t>
      </w:r>
    </w:p>
    <w:p>
      <w:pPr>
        <w:pStyle w:val="Normal"/>
        <w:numPr>
          <w:ilvl w:val="0"/>
          <w:numId w:val="51"/>
        </w:numPr>
        <w:rPr/>
      </w:pPr>
      <w:r>
        <w:rPr>
          <w:color w:val="FF6600"/>
        </w:rPr>
        <w:t>profesionalizam</w:t>
      </w:r>
      <w:r>
        <w:rPr/>
        <w:t>- iziskuje niz sustavnih i općenitih znanja koja se mogu primijeniti na niz problema( liječnici i medicinsko znanje)</w:t>
      </w:r>
    </w:p>
    <w:p>
      <w:pPr>
        <w:pStyle w:val="Normal"/>
        <w:numPr>
          <w:ilvl w:val="0"/>
          <w:numId w:val="51"/>
        </w:numPr>
        <w:rPr/>
      </w:pPr>
      <w:r>
        <w:rPr>
          <w:color w:val="FF6600"/>
        </w:rPr>
        <w:t>ponašanje stručnjaka</w:t>
      </w:r>
      <w:r>
        <w:rPr/>
        <w:t xml:space="preserve">- je pod striktnom kontrolom etičkoga kodeksa koji utvrđuju i održavaju profesionalne udruge i koji se uči kao dio školovanja potrebnog da bi se netko kvalificirao kao stručnjak (liječnici i Hipokratova zakletva). </w:t>
      </w:r>
    </w:p>
    <w:p>
      <w:pPr>
        <w:pStyle w:val="Normal"/>
        <w:numPr>
          <w:ilvl w:val="0"/>
          <w:numId w:val="51"/>
        </w:numPr>
        <w:rPr/>
      </w:pPr>
      <w:r>
        <w:rPr>
          <w:color w:val="FF6600"/>
        </w:rPr>
        <w:t>profesionalizam</w:t>
      </w:r>
      <w:r>
        <w:rPr/>
        <w:t xml:space="preserve"> podrazumijeva brigu za interese zajednice, a ne samo za sebe samog. Tako je prvenstvena motivacija stručnjaka javna služba, a ne osobni dobitak. </w:t>
      </w:r>
    </w:p>
    <w:p>
      <w:pPr>
        <w:pStyle w:val="Normal"/>
        <w:numPr>
          <w:ilvl w:val="0"/>
          <w:numId w:val="51"/>
        </w:numPr>
        <w:rPr/>
      </w:pPr>
      <w:r>
        <w:rPr>
          <w:color w:val="FF6600"/>
        </w:rPr>
        <w:t>visoke nagrade</w:t>
      </w:r>
      <w:r>
        <w:rPr/>
        <w:t xml:space="preserve">-primaju ih stručnjaci, jesu simboli njihova postignuća. Oni upućuju na visoki ugled koji stručnjaci uživaju i odražavaju vrednovanje njihova priloga društvu. </w:t>
      </w:r>
    </w:p>
    <w:p>
      <w:pPr>
        <w:pStyle w:val="Normal"/>
        <w:rPr/>
      </w:pPr>
      <w:r>
        <w:rPr/>
      </w:r>
    </w:p>
    <w:p>
      <w:pPr>
        <w:pStyle w:val="Normal"/>
        <w:rPr/>
      </w:pPr>
      <w:r>
        <w:rPr/>
        <w:t xml:space="preserve">Tvrdi da znanje i vještina stručnjacima daju znatnu moć te da je stoga bitno za dobrobit društva da se ta moć upotrebljava na korist svih. On prihvaća shvaćanje da su stručnjaci prvenstveno zaokupljeni službom zajednici i vjeruje da svoje znanje rabe za javnu korist. Rezultat toga je da su stručnjaci bogato nagrađeni. </w:t>
      </w:r>
    </w:p>
    <w:p>
      <w:pPr>
        <w:pStyle w:val="Normal"/>
        <w:rPr/>
      </w:pPr>
      <w:r>
        <w:rPr/>
      </w:r>
    </w:p>
    <w:p>
      <w:pPr>
        <w:pStyle w:val="Normal"/>
        <w:rPr/>
      </w:pPr>
      <w:r>
        <w:rPr/>
      </w:r>
    </w:p>
    <w:p>
      <w:pPr>
        <w:pStyle w:val="Normal"/>
        <w:rPr/>
      </w:pPr>
      <w:r>
        <w:rPr>
          <w:color w:val="FF6600"/>
        </w:rPr>
        <w:t>Kritike</w:t>
      </w:r>
      <w:r>
        <w:rPr/>
        <w:t>: funkcionalistička objašnjenja se zasnivaju na upitnim pretpostavkama:</w:t>
      </w:r>
    </w:p>
    <w:p>
      <w:pPr>
        <w:pStyle w:val="Normal"/>
        <w:rPr/>
      </w:pPr>
      <w:r>
        <w:rPr/>
      </w:r>
    </w:p>
    <w:p>
      <w:pPr>
        <w:pStyle w:val="Normal"/>
        <w:numPr>
          <w:ilvl w:val="0"/>
          <w:numId w:val="39"/>
        </w:numPr>
        <w:rPr/>
      </w:pPr>
      <w:r>
        <w:rPr/>
        <w:t>stručnjaci daju važan prilog dobrobiti cijelog društva.</w:t>
      </w:r>
    </w:p>
    <w:p>
      <w:pPr>
        <w:pStyle w:val="Normal"/>
        <w:numPr>
          <w:ilvl w:val="0"/>
          <w:numId w:val="39"/>
        </w:numPr>
        <w:rPr/>
      </w:pPr>
      <w:r>
        <w:rPr/>
        <w:t>služe svim članovima društva, a ne samo posebnim skupinama.</w:t>
      </w:r>
    </w:p>
    <w:p>
      <w:pPr>
        <w:pStyle w:val="Normal"/>
        <w:numPr>
          <w:ilvl w:val="0"/>
          <w:numId w:val="39"/>
        </w:numPr>
        <w:rPr/>
      </w:pPr>
      <w:r>
        <w:rPr/>
        <w:t>zaokupljeni su službom zajednici, a ne vlastitim interesom.</w:t>
      </w:r>
    </w:p>
    <w:p>
      <w:pPr>
        <w:pStyle w:val="Normal"/>
        <w:rPr/>
      </w:pPr>
      <w:r>
        <w:rPr/>
      </w:r>
    </w:p>
    <w:p>
      <w:pPr>
        <w:pStyle w:val="Normal"/>
        <w:rPr/>
      </w:pPr>
      <w:r>
        <w:rPr/>
      </w:r>
    </w:p>
    <w:p>
      <w:pPr>
        <w:pStyle w:val="Normal"/>
        <w:rPr/>
      </w:pPr>
      <w:r>
        <w:rPr/>
        <w:t xml:space="preserve">S </w:t>
      </w:r>
      <w:r>
        <w:rPr>
          <w:color w:val="FF6600"/>
        </w:rPr>
        <w:t>weberovskog stajališta</w:t>
      </w:r>
      <w:r>
        <w:rPr/>
        <w:t xml:space="preserve">, stručnjaci se mogu shvatiti kao profesionalne skupine koje su uspjele steći kontrolu nad tržištem rada i manipuliraju njime tako da maksimiziraju vlastite nagrade. </w:t>
      </w:r>
      <w:r>
        <w:rPr>
          <w:color w:val="FF6600"/>
        </w:rPr>
        <w:t>Noel i Jose Parry</w:t>
      </w:r>
      <w:r>
        <w:rPr/>
        <w:t xml:space="preserve"> definiraju stručnost- strategija kojom se kontrolira jedno zanimanje pri čemu kolege stvaraju sustav samouprave. Profesionalizam uključuje sljedeće faktore: </w:t>
      </w:r>
    </w:p>
    <w:p>
      <w:pPr>
        <w:pStyle w:val="Normal"/>
        <w:numPr>
          <w:ilvl w:val="0"/>
          <w:numId w:val="15"/>
        </w:numPr>
        <w:rPr/>
      </w:pPr>
      <w:r>
        <w:rPr>
          <w:color w:val="FF6600"/>
        </w:rPr>
        <w:t>postoji ograničenje ulaza u zanimanje</w:t>
      </w:r>
      <w:r>
        <w:rPr/>
        <w:t>, što se osigurava time što profesionalci( stručnjaci) kontroliraju školovanje i kvalifikacije koje su potrebne za primanje u članstvo, i brojke za koje se tvrdi da su nužne kako bi se osigurala odgovarajuća usluga. Profesionalci mogu održavati visoku potražnju za svojim uslugama i tako stjecati visoke nagrade.</w:t>
      </w:r>
    </w:p>
    <w:p>
      <w:pPr>
        <w:pStyle w:val="Normal"/>
        <w:numPr>
          <w:ilvl w:val="0"/>
          <w:numId w:val="15"/>
        </w:numPr>
        <w:rPr/>
      </w:pPr>
      <w:r>
        <w:rPr>
          <w:color w:val="FF6600"/>
        </w:rPr>
        <w:t>profesionalizam</w:t>
      </w:r>
      <w:r>
        <w:rPr/>
        <w:t xml:space="preserve"> pretpostavlja postojanje udruga koja kontrolira ponašanje vlastitih članova u onim aspektima koji se definiraju kao relevantni za kolektivne interese profesije. Zadržavajući za sebe pravo discipliniranja vlastitih članova, profesionalne udruge uvelike sprječavaju javno preispitivanje njihovih poslova i na taj način održavaju sliku koju projiciraju o sebi.</w:t>
      </w:r>
    </w:p>
    <w:p>
      <w:pPr>
        <w:pStyle w:val="Normal"/>
        <w:numPr>
          <w:ilvl w:val="0"/>
          <w:numId w:val="15"/>
        </w:numPr>
        <w:rPr/>
      </w:pPr>
      <w:r>
        <w:rPr/>
        <w:t xml:space="preserve">samo članovi profesije </w:t>
      </w:r>
      <w:r>
        <w:rPr>
          <w:color w:val="FF6600"/>
        </w:rPr>
        <w:t>kvalificirani su za davanje određenih usluga</w:t>
      </w:r>
      <w:r>
        <w:rPr/>
        <w:t xml:space="preserve">. Udruga pravnika je sudski progonila nekvalificirane pojedince koji su pružali usluge koje se definiraju kao zakonski monopol pravničke profesije. </w:t>
      </w:r>
    </w:p>
    <w:p>
      <w:pPr>
        <w:pStyle w:val="Normal"/>
        <w:rPr/>
      </w:pPr>
      <w:r>
        <w:rPr/>
      </w:r>
    </w:p>
    <w:p>
      <w:pPr>
        <w:pStyle w:val="Normal"/>
        <w:rPr/>
      </w:pPr>
      <w:r>
        <w:rPr/>
        <w:t>Stručnjaci mogu kontrolirati konkurentne profesionalne skupine koje bi mogle ugroziti njihovu dominaciju nad određenim dijelom tržišta. Zaključuju da se razlike u zaradama između liječnika i nastavnika mogu pripisati stupnju profesionalizacije obje skupine.</w:t>
      </w:r>
    </w:p>
    <w:p>
      <w:pPr>
        <w:pStyle w:val="Normal"/>
        <w:rPr/>
      </w:pPr>
      <w:r>
        <w:rPr/>
      </w:r>
    </w:p>
    <w:p>
      <w:pPr>
        <w:pStyle w:val="Normal"/>
        <w:rPr/>
      </w:pPr>
      <w:r>
        <w:rPr>
          <w:color w:val="FF6600"/>
        </w:rPr>
        <w:t>Keith Macdonald</w:t>
      </w:r>
      <w:r>
        <w:rPr/>
        <w:t xml:space="preserve">- </w:t>
      </w:r>
      <w:r>
        <w:rPr>
          <w:color w:val="FF6600"/>
        </w:rPr>
        <w:t>projekt profesionalizacije</w:t>
      </w:r>
      <w:r>
        <w:rPr/>
        <w:t xml:space="preserve"> je pokušaj da se neko zanimanje uspostavi kao prihvaćena profesija. To je kompleksan i dugotrajan proces( britanski knjigovođe).</w:t>
      </w:r>
    </w:p>
    <w:p>
      <w:pPr>
        <w:pStyle w:val="Normal"/>
        <w:rPr/>
      </w:pPr>
      <w:r>
        <w:rPr/>
      </w:r>
    </w:p>
    <w:p>
      <w:pPr>
        <w:pStyle w:val="Normal"/>
        <w:rPr/>
      </w:pPr>
      <w:r>
        <w:rPr/>
        <w:t xml:space="preserve">Neki tvrde da viši stručnjaci prvenstveno služe interesima bogatih i moćnih. </w:t>
      </w:r>
    </w:p>
    <w:p>
      <w:pPr>
        <w:pStyle w:val="Normal"/>
        <w:rPr/>
      </w:pPr>
      <w:r>
        <w:rPr>
          <w:color w:val="FF6600"/>
        </w:rPr>
        <w:t>C. Wright Mills</w:t>
      </w:r>
      <w:r>
        <w:rPr/>
        <w:t xml:space="preserve">- dao je sljedeća zapažanja o pravničkoj struci u SAD-u. Umjesto da budu čuvari zakona u službi sviju, pravnici su sve više postajali službenici velikih korporacija. </w:t>
      </w:r>
    </w:p>
    <w:p>
      <w:pPr>
        <w:pStyle w:val="Normal"/>
        <w:rPr/>
      </w:pPr>
      <w:r>
        <w:rPr/>
        <w:t xml:space="preserve">Unosan posao koji je otvoren članovima prane profesije znači da pripadnici skupina s niskim primanjima uglavnom nisu u stanju platiti njihove usluge. Mills kaže da su zarade stručnjaka u izravnoj vezi s potražnjom za njihovim uslugama od strane bogatih i moćnih. Vidio je stručnjake kako sve više postaju sluge bogatih i utjecajnih, ali nije vjerovao da individualni stručnjaci gube svoju moć i utjecaj. Vidio je neke stručnjake kao članove «elite moći» koja dominira američkim društvom. </w:t>
      </w:r>
    </w:p>
    <w:p>
      <w:pPr>
        <w:pStyle w:val="Normal"/>
        <w:rPr/>
      </w:pPr>
      <w:r>
        <w:rPr/>
        <w:t xml:space="preserve">Stručnjaci se sve više zapošljavaju u velikim organizacijama i da su u toj situaciji manje u stanju slijediti interese svoje struke. Takvi sociolozi smatraju da profesionalne skupine gube svoju moć i utjecaj, a ne da se pridružuju eliti moćnih. </w:t>
      </w:r>
    </w:p>
    <w:p>
      <w:pPr>
        <w:pStyle w:val="Normal"/>
        <w:rPr/>
      </w:pPr>
      <w:r>
        <w:rPr>
          <w:color w:val="FF6600"/>
        </w:rPr>
        <w:t>Braverman</w:t>
      </w:r>
      <w:r>
        <w:rPr/>
        <w:t xml:space="preserve">- tvrdi da je u mnogim poslovima koje obavljaju «bijeli ovratnici» došlo do </w:t>
      </w:r>
      <w:r>
        <w:rPr>
          <w:color w:val="FF6600"/>
        </w:rPr>
        <w:t>dekvalifikacije</w:t>
      </w:r>
      <w:r>
        <w:rPr/>
        <w:t xml:space="preserve">, oni su se proletarizirali. Tehnički crtači, tehničari, inženjeri, knjigovođe, medicinske sestre i nastavnici- drže da njihov rad postaje sve više rutinski, kako se više dijelu u specijalizirane zadaće. Njihove su zarade ugrožene budući da više nisu u stanju kontrolirati ulazak novih radnika u vlastitu struku. </w:t>
      </w:r>
    </w:p>
    <w:p>
      <w:pPr>
        <w:pStyle w:val="Normal"/>
        <w:rPr/>
      </w:pPr>
      <w:r>
        <w:rPr/>
      </w:r>
    </w:p>
    <w:p>
      <w:pPr>
        <w:pStyle w:val="Normal"/>
        <w:rPr/>
      </w:pPr>
      <w:r>
        <w:rPr/>
        <w:t xml:space="preserve">Drugi su sociolozi uputili na načine na koje su se pogoršali položaji specifičnih stručnih skupina unutar klasne strukture. </w:t>
      </w:r>
    </w:p>
    <w:p>
      <w:pPr>
        <w:pStyle w:val="Normal"/>
        <w:rPr/>
      </w:pPr>
      <w:r>
        <w:rPr>
          <w:color w:val="FF6600"/>
        </w:rPr>
        <w:t>Geoff Esland</w:t>
      </w:r>
      <w:r>
        <w:rPr/>
        <w:t xml:space="preserve">- rast sindikalizma među mladim liječnicima kao dokaz njihove potrebe da se izdignu iznad profesionalizacije koja štiti njihove interese. </w:t>
      </w:r>
    </w:p>
    <w:p>
      <w:pPr>
        <w:pStyle w:val="Normal"/>
        <w:rPr/>
      </w:pPr>
      <w:r>
        <w:rPr>
          <w:color w:val="FF6600"/>
        </w:rPr>
        <w:t>Martin Oppenheimer</w:t>
      </w:r>
      <w:r>
        <w:rPr/>
        <w:t xml:space="preserve">- mnogi stručnjaci zaposleni u javnom sektoru nalaze da su njihovi poslovi povezani s opresivnim funkcijama vlasti- s održavanjem mira među klijentima socijalnih službi, provođenjem politike, reguliranjem. Njihovi poslovi postaju sve teži i teži, njihova neovisnost erodira, a primanja su im ugrožena nastojanjima vlasti da ograniči potrošnju. </w:t>
      </w:r>
    </w:p>
    <w:p>
      <w:pPr>
        <w:pStyle w:val="Normal"/>
        <w:rPr/>
      </w:pPr>
      <w:r>
        <w:rPr>
          <w:color w:val="FF6600"/>
        </w:rPr>
        <w:t>Kumar</w:t>
      </w:r>
      <w:r>
        <w:rPr/>
        <w:t>- kompjutorizirani sustavi smanjili su količinu stručnosti koja se traži od mnogih inženjera, a njihov posao je strogo reguliran.</w:t>
      </w:r>
    </w:p>
    <w:p>
      <w:pPr>
        <w:pStyle w:val="Normal"/>
        <w:rPr/>
      </w:pPr>
      <w:r>
        <w:rPr>
          <w:color w:val="FF6600"/>
        </w:rPr>
        <w:t>Terence Johnson</w:t>
      </w:r>
      <w:r>
        <w:rPr/>
        <w:t xml:space="preserve">- uputio je na granice koje poslodavci ili klijenti mogu postaviti nekim strukama. Očekuje se da će knjigovođe i prije svega biti lojalni svojoj kompaniji, a ne struci. </w:t>
      </w:r>
    </w:p>
    <w:p>
      <w:pPr>
        <w:pStyle w:val="Normal"/>
        <w:rPr/>
      </w:pPr>
      <w:r>
        <w:rPr/>
        <w:t>Sigurno je preuveličano tvrditi da su se stručnjaci proletarizirali. Naročito viši stručnjaci i dalje uživaju mnoge prednosti pred manualnim radnicima i  pred rutinskim nemanualnim radnicima. Također imaju više moći.</w:t>
      </w:r>
    </w:p>
    <w:p>
      <w:pPr>
        <w:pStyle w:val="Normal"/>
        <w:rPr/>
      </w:pPr>
      <w:r>
        <w:rPr/>
      </w:r>
    </w:p>
    <w:p>
      <w:pPr>
        <w:pStyle w:val="Normal"/>
        <w:rPr/>
      </w:pPr>
      <w:r>
        <w:rPr>
          <w:color w:val="FF0000"/>
        </w:rPr>
        <w:t>Barbara i John Ehrenreich</w:t>
      </w:r>
      <w:r>
        <w:rPr/>
        <w:t xml:space="preserve">- s neomarksističkog stajališta tvrde da postoji distinktivna klasa stručnjaka i menadžera, koja se sastoji od plaćenih mentalnih radnika koji ne posjeduju sredstva za proizvodnju i čija se glavna funkcija u društvenoj podjeli rada može opisati široko kao reprodukcija kapitalističke kulture i kapitalističkih klasnih odnosa. Procjenjuju da 20-25 % populacije SAD-a pripada toj klasi stručnjaka i menadžera. To su nastavnici, socijalni radnici, psiholozi, zabavljači, reklamni agenti, birokrati srednje razine, menadžeri i inženjeri. </w:t>
      </w:r>
    </w:p>
    <w:p>
      <w:pPr>
        <w:pStyle w:val="Normal"/>
        <w:rPr/>
      </w:pPr>
      <w:r>
        <w:rPr/>
        <w:t>Vjeruju da u kapitalističkom društvu postoje tri glavne klase, a ne dvije. Klasa stručnjaka i menadžera počela se razvijati pri kraju 19.stoljeća, kad je nastala potreba za klasom koja će se specijalizirati za reprodukciju kapitalističkih klasnih odnosa. Funkcije:</w:t>
      </w:r>
    </w:p>
    <w:p>
      <w:pPr>
        <w:pStyle w:val="Normal"/>
        <w:numPr>
          <w:ilvl w:val="0"/>
          <w:numId w:val="16"/>
        </w:numPr>
        <w:rPr/>
      </w:pPr>
      <w:r>
        <w:rPr/>
        <w:t>organizacija procesa proizvodnje( znanstvenici i inženjeri)</w:t>
      </w:r>
    </w:p>
    <w:p>
      <w:pPr>
        <w:pStyle w:val="Normal"/>
        <w:numPr>
          <w:ilvl w:val="0"/>
          <w:numId w:val="16"/>
        </w:numPr>
        <w:rPr/>
      </w:pPr>
      <w:r>
        <w:rPr/>
        <w:t>provođenje društvene kontrole djece i radničke klase( nastavnici i socijalni radnici)</w:t>
      </w:r>
    </w:p>
    <w:p>
      <w:pPr>
        <w:pStyle w:val="Normal"/>
        <w:numPr>
          <w:ilvl w:val="0"/>
          <w:numId w:val="16"/>
        </w:numPr>
        <w:rPr/>
      </w:pPr>
      <w:r>
        <w:rPr/>
        <w:t>propagiranje ideologije vladajuće klase(zabavljači)</w:t>
      </w:r>
    </w:p>
    <w:p>
      <w:pPr>
        <w:pStyle w:val="Normal"/>
        <w:numPr>
          <w:ilvl w:val="0"/>
          <w:numId w:val="16"/>
        </w:numPr>
        <w:rPr/>
      </w:pPr>
      <w:r>
        <w:rPr/>
        <w:t xml:space="preserve">razvoj tržišta potrošnih dobara osiguravanje da radnička klasa konzumira nove proizvode koje proizvodi kapitalizam. </w:t>
      </w:r>
    </w:p>
    <w:p>
      <w:pPr>
        <w:pStyle w:val="Normal"/>
        <w:ind w:left="360" w:hanging="0"/>
        <w:rPr/>
      </w:pPr>
      <w:r>
        <w:rPr/>
        <w:t xml:space="preserve">Općenita uloga klase stručnjaka i menadžera je reproducirati odnos dominacije i podčinjenosti između vladajuće i podčinjene klase. </w:t>
      </w:r>
    </w:p>
    <w:p>
      <w:pPr>
        <w:pStyle w:val="Normal"/>
        <w:ind w:left="360" w:hanging="0"/>
        <w:rPr/>
      </w:pPr>
      <w:r>
        <w:rPr/>
      </w:r>
    </w:p>
    <w:p>
      <w:pPr>
        <w:pStyle w:val="Normal"/>
        <w:ind w:left="360" w:hanging="0"/>
        <w:rPr/>
      </w:pPr>
      <w:r>
        <w:rPr/>
        <w:t xml:space="preserve">Ulaz u ovu klasu uvelike ovisi o obrazovnim kvalifikacijama, a klasa se reproducira time što posvećuje znatne napore osiguravanju obrazovnog uspjeha svoje djece, usto obično pronalaze bračne partnere u istoj klasi. </w:t>
      </w:r>
    </w:p>
    <w:p>
      <w:pPr>
        <w:pStyle w:val="Normal"/>
        <w:ind w:left="360" w:hanging="0"/>
        <w:rPr/>
      </w:pPr>
      <w:r>
        <w:rPr/>
      </w:r>
    </w:p>
    <w:p>
      <w:pPr>
        <w:pStyle w:val="TextBodyIndent"/>
        <w:rPr/>
      </w:pPr>
      <w:r>
        <w:rPr/>
        <w:t xml:space="preserve">Klasa stručnjaka i menadžera se plaća od viška koji proizvodi radnička klasa. Tijekom svog rada, pripadnici klase stručnjaka i menadžera razvijaju tehnike kontrole radničke klase. Također imaju interese različite od interesa vladajuće klase. Obje skupine imaju interes u održavanju kapitalističkog sustava, ali klasa stručnjaka i menadžera ima interes da maksimira vlastitu neovisnost ili autonomiju: vladajuća klasa pokušava to ograničiti koliko je god moguće. Vjerojatno je da će pripadnici klase stručnjaka i menadžera pokušati održati svoju poziciju grupirajući se u profesije (struke). </w:t>
      </w:r>
    </w:p>
    <w:p>
      <w:pPr>
        <w:pStyle w:val="Normal"/>
        <w:ind w:left="360" w:hanging="0"/>
        <w:rPr/>
      </w:pPr>
      <w:r>
        <w:rPr/>
        <w:t xml:space="preserve">Tvrde da su tijekom 1950-ih SAD imale sve veću i sve samopouzdaniju klasu stručnjaka i menadžera koja je dolazila u sukob s vladajućom klasom. Naročito su studenti počeli tražiti veću neovisnost i tražili su pravo da se društvom upravlja više u njihovom, a manje u interesu vladajuće klase. Studenti su se okrenuli protiv vlastitih sveučilišta, a sveučilišta su najvažnije ustanove za klasu stručnjaka i menedžera. </w:t>
      </w:r>
    </w:p>
    <w:p>
      <w:pPr>
        <w:pStyle w:val="Normal"/>
        <w:ind w:left="360" w:hanging="0"/>
        <w:rPr/>
      </w:pPr>
      <w:r>
        <w:rPr/>
      </w:r>
    </w:p>
    <w:p>
      <w:pPr>
        <w:pStyle w:val="Normal"/>
        <w:ind w:left="360" w:hanging="0"/>
        <w:rPr/>
      </w:pPr>
      <w:r>
        <w:rPr>
          <w:color w:val="FF6600"/>
        </w:rPr>
        <w:t>Kritike:</w:t>
      </w:r>
      <w:r>
        <w:rPr/>
        <w:t xml:space="preserve"> njih su kritizirali i marksisti i nemarksisti. </w:t>
      </w:r>
    </w:p>
    <w:p>
      <w:pPr>
        <w:pStyle w:val="Normal"/>
        <w:ind w:left="360" w:hanging="0"/>
        <w:rPr/>
      </w:pPr>
      <w:r>
        <w:rPr>
          <w:color w:val="FF6600"/>
        </w:rPr>
        <w:t>Nicholas Abercrombie i John Urry</w:t>
      </w:r>
      <w:r>
        <w:rPr/>
        <w:t xml:space="preserve">- optužuju ih da su propustili uzeti u obzir tendencije proletarizacije unutar klase stručnjaka i menadžera. Poslije 1971. došlo je do opadanja potražnje za stručnim radnicima i menadžerima u SAD-u. To je dovelo do viška kvalificiranih radnika i omogućilo da njihov rad i zarada budu obezvrijeđeni. Klasa stručnjaka i menadžera proporcionalno i politički jača u SAD-u nego u drugim kapitalističkim zemljama. Stoga dovode u pitanje stupanj primjenjivosti u Europi. </w:t>
      </w:r>
    </w:p>
    <w:p>
      <w:pPr>
        <w:pStyle w:val="Normal"/>
        <w:ind w:left="360" w:hanging="0"/>
        <w:rPr/>
      </w:pPr>
      <w:r>
        <w:rPr>
          <w:color w:val="FF6600"/>
        </w:rPr>
        <w:t>Erik Olin Wright(neomarksist</w:t>
      </w:r>
      <w:r>
        <w:rPr/>
        <w:t>)- ne prihvaća da postoji jedinstvena klasa stručnjaka i menadžera.</w:t>
      </w:r>
    </w:p>
    <w:p>
      <w:pPr>
        <w:pStyle w:val="Normal"/>
        <w:ind w:left="360" w:hanging="0"/>
        <w:rPr/>
      </w:pPr>
      <w:r>
        <w:rPr/>
      </w:r>
    </w:p>
    <w:p>
      <w:pPr>
        <w:pStyle w:val="Normal"/>
        <w:ind w:left="360" w:hanging="0"/>
        <w:rPr/>
      </w:pPr>
      <w:r>
        <w:rPr>
          <w:color w:val="FF6600"/>
        </w:rPr>
        <w:t>Weberovski i neoweberovski</w:t>
      </w:r>
      <w:r>
        <w:rPr/>
        <w:t xml:space="preserve"> sociolozi općenito odbacuju pristup definiranju i razlikovanju klasa koji su prihvatili Ehrenreichovi. Niječu da se klase mogu definirati u smislu njihovih funkcija za kapitalizam i umjesto toga naglašavaju važnost tržišne situacije za posebna zanimanja.</w:t>
      </w:r>
    </w:p>
    <w:p>
      <w:pPr>
        <w:pStyle w:val="Normal"/>
        <w:ind w:left="360" w:hanging="0"/>
        <w:rPr/>
      </w:pPr>
      <w:r>
        <w:rPr>
          <w:color w:val="FF6600"/>
        </w:rPr>
        <w:t>Anthony Giddens</w:t>
      </w:r>
      <w:r>
        <w:rPr/>
        <w:t xml:space="preserve">- uočio je srednju klasu. Po njemu srednja klasa treba uključiti «bijele ovratnike» niže razine. </w:t>
      </w:r>
    </w:p>
    <w:p>
      <w:pPr>
        <w:pStyle w:val="Normal"/>
        <w:ind w:left="360" w:hanging="0"/>
        <w:rPr/>
      </w:pPr>
      <w:r>
        <w:rPr/>
      </w:r>
    </w:p>
    <w:p>
      <w:pPr>
        <w:pStyle w:val="Normal"/>
        <w:ind w:left="360" w:hanging="0"/>
        <w:rPr/>
      </w:pPr>
      <w:r>
        <w:rPr/>
      </w:r>
    </w:p>
    <w:p>
      <w:pPr>
        <w:pStyle w:val="Heading2"/>
        <w:ind w:left="360" w:hanging="0"/>
        <w:rPr/>
      </w:pPr>
      <w:r>
        <w:rPr/>
        <w:t>Niža srednja klasa</w:t>
      </w:r>
    </w:p>
    <w:p>
      <w:pPr>
        <w:pStyle w:val="Normal"/>
        <w:rPr/>
      </w:pPr>
      <w:r>
        <w:rPr/>
      </w:r>
    </w:p>
    <w:p>
      <w:pPr>
        <w:pStyle w:val="Normal"/>
        <w:rPr/>
      </w:pPr>
      <w:r>
        <w:rPr/>
        <w:t>Rutinski «bijeli ovratnici» uključuju skupine poput uredskih službenika, tajnica i prodavača. Do porasta njihova broja je došlo zbog:</w:t>
      </w:r>
    </w:p>
    <w:p>
      <w:pPr>
        <w:pStyle w:val="Normal"/>
        <w:numPr>
          <w:ilvl w:val="0"/>
          <w:numId w:val="50"/>
        </w:numPr>
        <w:rPr/>
      </w:pPr>
      <w:r>
        <w:rPr/>
        <w:t>neki sociolozi tvrde da su se proletarizirali, postali su pripadnici radničke klase.</w:t>
      </w:r>
    </w:p>
    <w:p>
      <w:pPr>
        <w:pStyle w:val="Normal"/>
        <w:numPr>
          <w:ilvl w:val="0"/>
          <w:numId w:val="50"/>
        </w:numPr>
        <w:rPr/>
      </w:pPr>
      <w:r>
        <w:rPr/>
        <w:t>drugi tvrde da još pripadaju srednjoj klasi</w:t>
      </w:r>
    </w:p>
    <w:p>
      <w:pPr>
        <w:pStyle w:val="Normal"/>
        <w:numPr>
          <w:ilvl w:val="0"/>
          <w:numId w:val="50"/>
        </w:numPr>
        <w:rPr/>
      </w:pPr>
      <w:r>
        <w:rPr/>
        <w:t>oni su posredna skupina između srednje i radničke klase.</w:t>
      </w:r>
    </w:p>
    <w:p>
      <w:pPr>
        <w:pStyle w:val="Normal"/>
        <w:rPr/>
      </w:pPr>
      <w:r>
        <w:rPr>
          <w:color w:val="FF6600"/>
        </w:rPr>
        <w:t>Teorija proletarizacije</w:t>
      </w:r>
      <w:r>
        <w:rPr/>
        <w:t>- govori kako su se rutinski «bijeli ovratnici» postali dijelom proletarijata i kako se više ne mogu smatrati srednjom klasom. Ovo stajalište se obično povezuje s marksističkim sociolozima. Oni smatraju da se rutinski nemanualni radnici malo razlikuju od manualnih: oni niti posjeduju sredstva za proizvodnju niti za kapitaliste obavljaju važne funkcije društvenog nadzora.</w:t>
      </w:r>
    </w:p>
    <w:p>
      <w:pPr>
        <w:pStyle w:val="Normal"/>
        <w:rPr/>
      </w:pPr>
      <w:r>
        <w:rPr/>
      </w:r>
    </w:p>
    <w:p>
      <w:pPr>
        <w:pStyle w:val="Normal"/>
        <w:rPr/>
      </w:pPr>
      <w:r>
        <w:rPr>
          <w:color w:val="FF6600"/>
        </w:rPr>
        <w:t>Harry Braverman</w:t>
      </w:r>
      <w:r>
        <w:rPr/>
        <w:t xml:space="preserve">- smanjivanje stručnosti uredskih službenika: </w:t>
      </w:r>
    </w:p>
    <w:p>
      <w:pPr>
        <w:pStyle w:val="Normal"/>
        <w:rPr/>
      </w:pPr>
      <w:r>
        <w:rPr/>
        <w:t>Podržava tezu o proletarizaciji ne temelju toga što su mnogi rutinski nemanualni poslovi sve manje stručni. On tvrdi da se tijekom posljednjeg stoljeća broj poslova za «bijele ovratnike» brzo uvećavao, ali da se u isto vrijeme smanjivala vještina koja je bila potrebna za obavljanje posla. U isto vrijeme, nadnice službenika su pale u odnosu na druge skupine zanimanja. Svaka je kompanija zapošljavala mali broj službenika koji su se brinuli za sve poslove koje je organizacija imala s vanjskim svijetom. Kako su se kompanije uvećale, a broj njihovih službenika rastao, rad uredskih službenika reorganizirao se tako da se svaki od njih specijalizirao za posebne zadaće. Posljedica toga je bila da su vještine postale minimalne. Kompjutorizacija je nadalje reducirala vještinu koja se tražila od blagajnica, a kontrola zaliha i knjigovodstvo također su se uvelike automatizirali. Osnovno računanje i pismenost su često sve što je potrebno.</w:t>
      </w:r>
    </w:p>
    <w:p>
      <w:pPr>
        <w:pStyle w:val="Normal"/>
        <w:rPr/>
      </w:pPr>
      <w:r>
        <w:rPr/>
      </w:r>
    </w:p>
    <w:p>
      <w:pPr>
        <w:pStyle w:val="Normal"/>
        <w:rPr/>
      </w:pPr>
      <w:r>
        <w:rPr>
          <w:color w:val="FF6600"/>
        </w:rPr>
        <w:t>David Lockwood</w:t>
      </w:r>
      <w:r>
        <w:rPr/>
        <w:t xml:space="preserve">- </w:t>
      </w:r>
      <w:r>
        <w:rPr>
          <w:color w:val="FF6600"/>
        </w:rPr>
        <w:t>weberovska perspekt</w:t>
      </w:r>
      <w:r>
        <w:rPr/>
        <w:t>iva: zanijekao je da su se uredski službenici proletarizirali. Ipak, poslužio se weberovskim pristupom da bi razlikovao razne skupine zaposlenika. On je pokazao da postoje tri aspekta klasne situacije. To su tržišna situacija, radna situacija i statusna situacija.</w:t>
      </w:r>
    </w:p>
    <w:p>
      <w:pPr>
        <w:pStyle w:val="Normal"/>
        <w:numPr>
          <w:ilvl w:val="0"/>
          <w:numId w:val="4"/>
        </w:numPr>
        <w:rPr/>
      </w:pPr>
      <w:r>
        <w:rPr>
          <w:color w:val="FF6600"/>
        </w:rPr>
        <w:t>tržišna situacija</w:t>
      </w:r>
      <w:r>
        <w:rPr/>
        <w:t>-faktori poput nadnica, sigurnosti posla i izgleda za napredovanje.</w:t>
      </w:r>
    </w:p>
    <w:p>
      <w:pPr>
        <w:pStyle w:val="Normal"/>
        <w:numPr>
          <w:ilvl w:val="0"/>
          <w:numId w:val="4"/>
        </w:numPr>
        <w:rPr/>
      </w:pPr>
      <w:r>
        <w:rPr>
          <w:color w:val="FF6600"/>
        </w:rPr>
        <w:t>radna situacija</w:t>
      </w:r>
      <w:r>
        <w:rPr/>
        <w:t>- društveni odnosi na poslu između poslodavaca, odnosno direktora i mlađeg osoblja: ovo je uključivalo razmatranje toga koliko se detaljno posao nadgleda</w:t>
      </w:r>
    </w:p>
    <w:p>
      <w:pPr>
        <w:pStyle w:val="Normal"/>
        <w:numPr>
          <w:ilvl w:val="0"/>
          <w:numId w:val="4"/>
        </w:numPr>
        <w:rPr/>
      </w:pPr>
      <w:r>
        <w:rPr>
          <w:color w:val="FF6600"/>
        </w:rPr>
        <w:t>statusna situacija</w:t>
      </w:r>
      <w:r>
        <w:rPr/>
        <w:t xml:space="preserve">- stupanj prestiža koji imaju posebne skupine radnika u društvu. </w:t>
      </w:r>
    </w:p>
    <w:p>
      <w:pPr>
        <w:pStyle w:val="Normal"/>
        <w:rPr/>
      </w:pPr>
      <w:r>
        <w:rPr/>
      </w:r>
    </w:p>
    <w:p>
      <w:pPr>
        <w:pStyle w:val="Normal"/>
        <w:rPr/>
      </w:pPr>
      <w:r>
        <w:rPr/>
        <w:t xml:space="preserve">Što se tiče </w:t>
      </w:r>
      <w:r>
        <w:rPr>
          <w:color w:val="FF6600"/>
        </w:rPr>
        <w:t>prvog</w:t>
      </w:r>
      <w:r>
        <w:rPr/>
        <w:t>, tvrdio je da su u drugim pogledima uredski službenici zadržali uočljive tržišne prednosti pred manualnim radnicima. Imali su veću sigurnost posla i bilo je manje vjerojatno da će biti otpušteni ili postati bespotrebni. Oni su također radili kraće, imali su više izgleda za napredovanje i bilo je vjerojatnije da će dobiti neke povlastice poput mirovinskog osiguranja. Neki manualni radnici su nadmašili uredske situacije u smislu zarade samo zbog prekovremenih sati.</w:t>
      </w:r>
    </w:p>
    <w:p>
      <w:pPr>
        <w:pStyle w:val="Normal"/>
        <w:rPr/>
      </w:pPr>
      <w:r>
        <w:rPr/>
      </w:r>
    </w:p>
    <w:p>
      <w:pPr>
        <w:pStyle w:val="Normal"/>
        <w:rPr/>
      </w:pPr>
      <w:r>
        <w:rPr>
          <w:color w:val="FF6600"/>
        </w:rPr>
        <w:t>Drugo</w:t>
      </w:r>
      <w:r>
        <w:rPr/>
        <w:t xml:space="preserve">: uredski službenici su još uvijek radili u relativno malenim jedinicama, još uvijek nisu radili u velikim tvorničkim halama. Vjerovao je da je podjela činovnika u manje skupine sa specijaliziranim ulogama dovela do bliskijih kontakata i veće suradnje s menadžmentom. Posao svakog uredskog službenika stoga ima elemente jedinstvenosti. Nije lako premještati uredske službenike unutar ureda niti ih zamjenjivati, kao što je to slučaj s manualnim radnicima. </w:t>
      </w:r>
    </w:p>
    <w:p>
      <w:pPr>
        <w:pStyle w:val="Normal"/>
        <w:rPr/>
      </w:pPr>
      <w:r>
        <w:rPr/>
      </w:r>
    </w:p>
    <w:p>
      <w:pPr>
        <w:pStyle w:val="Normal"/>
        <w:rPr/>
      </w:pPr>
      <w:r>
        <w:rPr>
          <w:color w:val="FF6600"/>
        </w:rPr>
        <w:t>Treće</w:t>
      </w:r>
      <w:r>
        <w:rPr/>
        <w:t>: pogoršavanje pozicije uredskih službenika. Vjerovao je da su uredski službenici u položaju statusne dvosmislenosti koja pada negdje između stupnja statusa koji imaju srednja i radnička klasa. U svakom slučaju, to je bila važna studija jer je utvrdila mnoga od pitanja koja će kasnije zaokupljati sociologe koji se bave proučavanjem uredskog posla.</w:t>
      </w:r>
    </w:p>
    <w:p>
      <w:pPr>
        <w:pStyle w:val="Normal"/>
        <w:rPr/>
      </w:pPr>
      <w:r>
        <w:rPr/>
      </w:r>
    </w:p>
    <w:p>
      <w:pPr>
        <w:pStyle w:val="Normal"/>
        <w:rPr/>
      </w:pPr>
      <w:r>
        <w:rPr>
          <w:color w:val="FF6600"/>
        </w:rPr>
        <w:t>John H.Goldthorpe</w:t>
      </w:r>
      <w:r>
        <w:rPr/>
        <w:t>-službenici kao posredni sloj: smatra da službenici pripadaju negdje između radničke i srednje klase. Zasnivali su svoju analizu na tržišnim i radnim situacijama, ali nisu se bavili statusnom situacijom. Taj posredni sloj je također uključivao skupine poput uslužnih radnika, samozaposlenih te nadzornika manualnih radnika. Posredna skupina nije imala nikakav jaki klasni identitet zbog raznih zanimanja kojima se njeni pripadnici bave i zato što su mnogi njeni pripadnici postali društveno mobilni i prešli u druge klase.</w:t>
      </w:r>
    </w:p>
    <w:p>
      <w:pPr>
        <w:pStyle w:val="Normal"/>
        <w:rPr/>
      </w:pPr>
      <w:r>
        <w:rPr/>
      </w:r>
    </w:p>
    <w:p>
      <w:pPr>
        <w:pStyle w:val="Normal"/>
        <w:numPr>
          <w:ilvl w:val="1"/>
          <w:numId w:val="39"/>
        </w:numPr>
        <w:rPr/>
      </w:pPr>
      <w:r>
        <w:rPr>
          <w:color w:val="FF6600"/>
        </w:rPr>
        <w:t>Stewart, K.Prandy i R. M. Blackburn</w:t>
      </w:r>
      <w:r>
        <w:rPr/>
        <w:t xml:space="preserve">- službenici i društvena mobilnost: primijenili su tezu o proletarizaciji na drugi način. tvrde da se individualni radnici u sustavu stratifikacije moraju razlikovati od položaja koje zauzimaju. </w:t>
      </w:r>
    </w:p>
    <w:p>
      <w:pPr>
        <w:pStyle w:val="Normal"/>
        <w:rPr/>
      </w:pPr>
      <w:r>
        <w:rPr/>
        <w:t xml:space="preserve">Većina muških uredskih službenika ne ostaju službenici cijelog svog radnog vijeka. Uredski je posao samo kategorija zaposlenja kroz koju ljudi prolaze. Mladi ljudi koji rade uredski posao kao prvi korak u karijeri menadžera mogu se smatrati pripadnicima srednje klase. Stariji koji prelaze s manualnog posla na nemanualni uredski posao kasnije u svojoj karijeri mogu se s više razloga smatrati proleterima. </w:t>
      </w:r>
    </w:p>
    <w:p>
      <w:pPr>
        <w:pStyle w:val="Normal"/>
        <w:rPr/>
      </w:pPr>
      <w:r>
        <w:rPr/>
      </w:r>
    </w:p>
    <w:p>
      <w:pPr>
        <w:pStyle w:val="Normal"/>
        <w:rPr/>
      </w:pPr>
      <w:r>
        <w:rPr>
          <w:color w:val="FF6600"/>
        </w:rPr>
        <w:t>R.Cromptom i G.Jones</w:t>
      </w:r>
      <w:r>
        <w:rPr/>
        <w:t>- obrana teze o proletarizaciji: snažno napali prethodni rad. Proučavali su zaposlenike koji su obavljali posao «bijelih ovratnika» u velikim birokratskim organizacijama. Izložili su 4 glavna argumenta kako bi osporili zaključke prethodne studije:</w:t>
      </w:r>
    </w:p>
    <w:p>
      <w:pPr>
        <w:pStyle w:val="Normal"/>
        <w:numPr>
          <w:ilvl w:val="0"/>
          <w:numId w:val="29"/>
        </w:numPr>
        <w:rPr/>
      </w:pPr>
      <w:r>
        <w:rPr/>
        <w:t>prethodna studija se nije obazirala na žene «bijele ovratnike». Velika većina uredskih službenika bile su žene. Znatno manje je vjerojatno da će službenice doživjeti unapređenje, za razliku od službenika. Visoki postoci muške uzlazne socijalne mobilnosti, iz službeničkih poslova, ostvareni su na račun velikog broja žena koje su zaobiđene.</w:t>
      </w:r>
    </w:p>
    <w:p>
      <w:pPr>
        <w:pStyle w:val="Normal"/>
        <w:numPr>
          <w:ilvl w:val="0"/>
          <w:numId w:val="29"/>
        </w:numPr>
        <w:rPr/>
      </w:pPr>
      <w:r>
        <w:rPr/>
        <w:t xml:space="preserve">ako broj menadžerskih poslova ne bude rastao, sve više i više muškaraca bit će uhvaćeno u klopku na onaj način na koji su žene već uhvaćene. </w:t>
      </w:r>
    </w:p>
    <w:p>
      <w:pPr>
        <w:pStyle w:val="Normal"/>
        <w:numPr>
          <w:ilvl w:val="0"/>
          <w:numId w:val="29"/>
        </w:numPr>
        <w:rPr/>
      </w:pPr>
      <w:r>
        <w:rPr/>
        <w:t xml:space="preserve">Cromptonova i Jones dovode u pitanje shvaćanje da unapređenje na menadžerske  i administrativne poslove nužno predstavlja uzlaznu mobilnost. Na temelju vlastite studije tvrde da su mnogi menadžerski i administrativni poslovi postali sve više rutinski i zahtijevaju malo inicijative. Promaknuće ne mora nužno značiti promjenu u klasnom položaju za sve «bijele ovratnike». </w:t>
      </w:r>
    </w:p>
    <w:p>
      <w:pPr>
        <w:pStyle w:val="Normal"/>
        <w:numPr>
          <w:ilvl w:val="0"/>
          <w:numId w:val="29"/>
        </w:numPr>
        <w:rPr/>
      </w:pPr>
      <w:r>
        <w:rPr/>
        <w:t xml:space="preserve">je li posao uredskih službenika uistinu izgubio na stručnosti. Ako su mjesta koja zauzimaju službenici izgubila svoju prednost pred poslovima radničke klase, onda se službenika smatra proleterima. </w:t>
      </w:r>
    </w:p>
    <w:p>
      <w:pPr>
        <w:pStyle w:val="Normal"/>
        <w:rPr/>
      </w:pPr>
      <w:r>
        <w:rPr/>
      </w:r>
    </w:p>
    <w:p>
      <w:pPr>
        <w:pStyle w:val="Normal"/>
        <w:rPr/>
      </w:pPr>
      <w:r>
        <w:rPr/>
        <w:t xml:space="preserve">Čini se da  je opadanje stručnosti u uskoj vezi s kompjuterizacijom: najmanje stručnosti se tražilo u ustanovi koja je bila najviše kompjuterizirana, lokalnog gradskoj upravi. Zaključili su da su uredski službenici proletarijat s «bijelim ovratnikom», a da uredske službenice imaju naročito malo izgleda za unapređenje u ono što bi se moglo nazvati poslovima za srednju ili uslužnu klasu. </w:t>
      </w:r>
    </w:p>
    <w:p>
      <w:pPr>
        <w:pStyle w:val="Normal"/>
        <w:rPr/>
      </w:pPr>
      <w:r>
        <w:rPr/>
      </w:r>
    </w:p>
    <w:p>
      <w:pPr>
        <w:pStyle w:val="Normal"/>
        <w:rPr/>
      </w:pPr>
      <w:r>
        <w:rPr>
          <w:color w:val="FF6600"/>
        </w:rPr>
        <w:t>G. Marshall, H. Newby, D. Rose i C. Vogler</w:t>
      </w:r>
      <w:r>
        <w:rPr/>
        <w:t xml:space="preserve">- službenici i uslužni radnici: odbacili su prethodno shvaćanje da je došlo do opadanja stručnosti službeničkog posla. Uslužni radnici se malo razlikuju od radničke klase.  Zaključili su da se posao službenika nije proletarizirao. Zadržavaju mišljenje Godthorpea i Lockwooda da su službenici posredna klasa između radničke i uslužne klase. Otkrili su da su uslužni radnici skloni davati različite odgovore na pitanja o autonomiji na poslu. Zaključuju da su uslužni radnici manje-više-manje nerazlučivi od pripadnika radničke klase. Uslužni radnici su bili zanemaren dio radne snage u istraživanjima stratifikacije. </w:t>
      </w:r>
    </w:p>
    <w:p>
      <w:pPr>
        <w:pStyle w:val="Normal"/>
        <w:rPr/>
      </w:pPr>
      <w:r>
        <w:rPr/>
        <w:t xml:space="preserve"> </w:t>
      </w:r>
    </w:p>
    <w:p>
      <w:pPr>
        <w:pStyle w:val="Normal"/>
        <w:rPr/>
      </w:pPr>
      <w:r>
        <w:rPr/>
      </w:r>
    </w:p>
    <w:p>
      <w:pPr>
        <w:pStyle w:val="Heading1"/>
        <w:rPr/>
      </w:pPr>
      <w:r>
        <w:rPr/>
        <w:t>Srednja klasa ili srednje klase</w:t>
      </w:r>
    </w:p>
    <w:p>
      <w:pPr>
        <w:pStyle w:val="Normal"/>
        <w:rPr>
          <w:b/>
          <w:b/>
          <w:bCs/>
        </w:rPr>
      </w:pPr>
      <w:r>
        <w:rPr>
          <w:b/>
          <w:bCs/>
        </w:rPr>
      </w:r>
    </w:p>
    <w:p>
      <w:pPr>
        <w:pStyle w:val="Normal"/>
        <w:rPr/>
      </w:pPr>
      <w:r>
        <w:rPr/>
        <w:t xml:space="preserve">Ovi sociolozi su podijeljeni oko toga koje nemanualne radnike treba smjestiti u srednju klasu i ne slažu se oko toga je li srdnja klasa jedinstvena i homogena ili podijeljena i heterogena skupina. </w:t>
      </w:r>
    </w:p>
    <w:p>
      <w:pPr>
        <w:pStyle w:val="Normal"/>
        <w:rPr/>
      </w:pPr>
      <w:r>
        <w:rPr>
          <w:color w:val="FF6600"/>
        </w:rPr>
        <w:t>Anthony Giddens</w:t>
      </w:r>
      <w:r>
        <w:rPr/>
        <w:t xml:space="preserve">: tvrdi da postoji srednja klasa koja se temelji na posjedovanju priznatih vještina uključujući obrazovne kvalifikacije. Za razliku od pripadnika radničke klase koji mogu prodavati samo svoju manualnu radnu snagu, pripadnici srednje klase mogu prodavati i mentalnu. Srednja klasa nema vlasništva u smislu sredstava za proizvodnju i stoga mora raditi za druge da bi zaradila za život. </w:t>
      </w:r>
    </w:p>
    <w:p>
      <w:pPr>
        <w:pStyle w:val="Normal"/>
        <w:rPr/>
      </w:pPr>
      <w:r>
        <w:rPr/>
      </w:r>
    </w:p>
    <w:p>
      <w:pPr>
        <w:pStyle w:val="Normal"/>
        <w:rPr/>
      </w:pPr>
      <w:r>
        <w:rPr>
          <w:color w:val="FF6600"/>
        </w:rPr>
        <w:t>John H. Goldthorpe</w:t>
      </w:r>
      <w:r>
        <w:rPr/>
        <w:t xml:space="preserve">- uslužna i posredničke klase: drugi neoweberovci se ne slažu oko toga da postoji jedna srednja klasa. Definira klase u smislu tržišne i radne situacije, ali u svom istraživanju ne slijedi Webera u razlikovanju vlasnika i nevlasnika. Ne razlikuje jasno gornju klasu, niti tvrdi da postoji jedinstvena srednja klasa. Vidi najvišu klasu kao uslužnu, a to uključuje velike posjednike kao administratore, menadžere i stručnjake. Unutar te klase postoji pak podjela na one na višim i one na nižim položajima. On ne vidi nikakve značajne podjele između menadžera i stručnjaka unutar uslužne klase. Njegova klasa u sredini se zove </w:t>
      </w:r>
      <w:r>
        <w:rPr>
          <w:color w:val="FF6600"/>
        </w:rPr>
        <w:t>uslužna klasa</w:t>
      </w:r>
      <w:r>
        <w:rPr/>
        <w:t xml:space="preserve">. Uključuje uredske službenike, uslužne radnike, male vlasnike i tehničare nižega ranga. Ti radnici imaju slabiju tržišnu i radnu situaciju od uslužne klase. kasnije tvrdi da postoji primarna podjela između raznih dijelova srednje klase koja je zasnovana na zaposleničkom statusu. Uslužna klasa- ona ne samo da prima plaću nego dobiva i razne povlastice, mirovinska prava i mogućnosti za napredovanje u karijeri. Velike poslodavce treba shvatiti kao odvojenu kategoriju od poslodavaca uslužne klase. </w:t>
      </w:r>
    </w:p>
    <w:p>
      <w:pPr>
        <w:pStyle w:val="Normal"/>
        <w:rPr/>
      </w:pPr>
      <w:r>
        <w:rPr/>
      </w:r>
    </w:p>
    <w:p>
      <w:pPr>
        <w:pStyle w:val="Normal"/>
        <w:rPr/>
      </w:pPr>
      <w:r>
        <w:rPr>
          <w:color w:val="FF6600"/>
        </w:rPr>
        <w:t>K. Roberts, F. G. Cook, S. C. Clark i E. Semeonoff</w:t>
      </w:r>
      <w:r>
        <w:rPr/>
        <w:t>- fragmentirana srednja klasa: neki smatraju da je srednja klasa još podjeljenija. Tvrde da su srednje klase rascjepkane, da se srednja klasa sve više dijeli u niz različitih slojeva. Otkrili su nekoliko različitih predodžbi klase:</w:t>
      </w:r>
    </w:p>
    <w:p>
      <w:pPr>
        <w:pStyle w:val="Normal"/>
        <w:rPr/>
      </w:pPr>
      <w:r>
        <w:rPr/>
        <w:t>1. oko 27 % uzorka «bijelih ovratnika» ima predodžbu o društvu «</w:t>
      </w:r>
      <w:r>
        <w:rPr>
          <w:color w:val="FF6600"/>
        </w:rPr>
        <w:t>središnje mase</w:t>
      </w:r>
      <w:r>
        <w:rPr/>
        <w:t>». Oni sebe</w:t>
      </w:r>
    </w:p>
    <w:p>
      <w:pPr>
        <w:pStyle w:val="Normal"/>
        <w:rPr/>
      </w:pPr>
      <w:r>
        <w:rPr/>
        <w:t xml:space="preserve">shvaćaju kao dio srednje klase koju čini većina radnog stanovništva. Ta središnja masa nalazi se između male, bogate i moćne gornje klase i male, relativno siromašne niže klase. vjerojatnije je da će oni koji podržavaju ovu predodžbu biti u srednjem platnom razredu «bijelih ovratnika». </w:t>
      </w:r>
    </w:p>
    <w:p>
      <w:pPr>
        <w:pStyle w:val="Normal"/>
        <w:numPr>
          <w:ilvl w:val="0"/>
          <w:numId w:val="9"/>
        </w:numPr>
        <w:rPr/>
      </w:pPr>
      <w:r>
        <w:rPr/>
        <w:t>19 % uzorka, jest ona o «</w:t>
      </w:r>
      <w:r>
        <w:rPr>
          <w:color w:val="FF6600"/>
        </w:rPr>
        <w:t>stiještenjoj srednjoj klasi</w:t>
      </w:r>
      <w:r>
        <w:rPr/>
        <w:t xml:space="preserve">». Vide sebe kao pripadnike uskog sloja stiješnjenog između dvije sve snažnije klase. ispod njih glavnina stanovništva pripada radničkoj klasi , a iznad njih se nalazi mala gornja klasa. Uobičajeno je podržavaju mali poslovni ljudi. </w:t>
      </w:r>
    </w:p>
    <w:p>
      <w:pPr>
        <w:pStyle w:val="Normal"/>
        <w:numPr>
          <w:ilvl w:val="0"/>
          <w:numId w:val="9"/>
        </w:numPr>
        <w:rPr/>
      </w:pPr>
      <w:r>
        <w:rPr/>
        <w:t xml:space="preserve">treća skupina «bijelih ovratnika»  vidi društvo kao </w:t>
      </w:r>
      <w:r>
        <w:rPr>
          <w:color w:val="FF6600"/>
        </w:rPr>
        <w:t>fino stupnjevanu ljestvicu</w:t>
      </w:r>
      <w:r>
        <w:rPr/>
        <w:t xml:space="preserve"> koja se sastoji od 4 ili više slojeva. Oko 15% uzorka: uglavnom su dobro obrazovani, sa stručnim kvalifikacijama i relativno dobro plaćeni. Ne pokazuju nikakvu vidljivu klasnu lojalnost i često odbacuju cijelo načelo društvene klase. </w:t>
      </w:r>
    </w:p>
    <w:p>
      <w:pPr>
        <w:pStyle w:val="Normal"/>
        <w:numPr>
          <w:ilvl w:val="0"/>
          <w:numId w:val="9"/>
        </w:numPr>
        <w:rPr/>
      </w:pPr>
      <w:r>
        <w:rPr/>
        <w:t xml:space="preserve">14 % uzorka podržava </w:t>
      </w:r>
      <w:r>
        <w:rPr>
          <w:color w:val="FF6600"/>
        </w:rPr>
        <w:t>proletersku predodžbu društva</w:t>
      </w:r>
      <w:r>
        <w:rPr/>
        <w:t xml:space="preserve">. Oni sebe definiraju kao radničku klasu i smještaju sami sebe u ono što smatraju najvećom klasom u temelju stratifikacije. Obično su zaposleni na rutinskim poslovima s malo izgleda za napredovanje i relativno niskim zaradama. </w:t>
      </w:r>
    </w:p>
    <w:p>
      <w:pPr>
        <w:pStyle w:val="Normal"/>
        <w:rPr/>
      </w:pPr>
      <w:r>
        <w:rPr/>
        <w:t>Srednja klasa postaje sve više fragmentirana.</w:t>
      </w:r>
    </w:p>
    <w:p>
      <w:pPr>
        <w:pStyle w:val="Normal"/>
        <w:rPr/>
      </w:pPr>
      <w:r>
        <w:rPr/>
      </w:r>
    </w:p>
    <w:p>
      <w:pPr>
        <w:pStyle w:val="Normal"/>
        <w:rPr/>
      </w:pPr>
      <w:r>
        <w:rPr>
          <w:color w:val="FF6600"/>
        </w:rPr>
        <w:t xml:space="preserve">Kritike:  </w:t>
      </w:r>
      <w:r>
        <w:rPr>
          <w:color w:val="000000"/>
        </w:rPr>
        <w:t xml:space="preserve">počiva na subjektivnim klasnim predodžbama. Rutinski posao «bijelih ovratnika» izgubio je na stručnosti i proletarizirao se. Ti radnici nemaju nikakvog udjela u posjedovanju sredstava za proizvodnju, imaju malo autonomije i odgovornosti na poslu i imaju niže nadnice od mnogih pripadnika radničke klase. gornji slojevi onoga što se obično naziva srednjom klasom jesu, pak, puno bliži buržoaziji. Oni su neproizvodni radnici koji ne proizvode bogatstvo, nego izvršavaju važne funkcije za kapitaliste.( menadžeri). </w:t>
      </w:r>
    </w:p>
    <w:p>
      <w:pPr>
        <w:pStyle w:val="Normal"/>
        <w:rPr>
          <w:color w:val="000000"/>
        </w:rPr>
      </w:pPr>
      <w:r>
        <w:rPr>
          <w:color w:val="000000"/>
        </w:rPr>
      </w:r>
    </w:p>
    <w:p>
      <w:pPr>
        <w:pStyle w:val="Normal"/>
        <w:rPr/>
      </w:pPr>
      <w:r>
        <w:rPr>
          <w:color w:val="FF6600"/>
        </w:rPr>
        <w:t>N. Abercrombie i J. Urry</w:t>
      </w:r>
      <w:r>
        <w:rPr>
          <w:color w:val="000000"/>
        </w:rPr>
        <w:t xml:space="preserve">- polarizacija srednje klase: klase se sastoje i od pojedinaca, ili ljudi i mjesta koja oni zauzimaju.  Smatraju da se skupine radnika mogu organizirati u pokušaju da zaštite svoj posao. Stručni radnici su tako bili prilično uspješni u zadržavanju vlastite neovisnosti i radnih odgovornosti, dok uredski službenici nisu. Jedan dio srednje klase se približava gornjoj, dok drugi više ili manje postaju proleterima. Između njih je teško pronaći «srednju klasu». </w:t>
      </w:r>
    </w:p>
    <w:p>
      <w:pPr>
        <w:pStyle w:val="Normal"/>
        <w:rPr>
          <w:color w:val="000000"/>
        </w:rPr>
      </w:pPr>
      <w:r>
        <w:rPr>
          <w:color w:val="000000"/>
        </w:rPr>
      </w:r>
    </w:p>
    <w:p>
      <w:pPr>
        <w:pStyle w:val="Normal"/>
        <w:rPr/>
      </w:pPr>
      <w:r>
        <w:rPr>
          <w:color w:val="FF6600"/>
        </w:rPr>
        <w:t>Mike Savage, James Barlow, Peter Dickens i Tony Fielding</w:t>
      </w:r>
      <w:r>
        <w:rPr>
          <w:color w:val="000000"/>
        </w:rPr>
        <w:t xml:space="preserve">- tvrde da srednja klasa nije jedinstvena skupina. Oni ne tvrde da je ovo nepostojanje jedinstvenosti neizbježno, niti da će podjele unutar srednje klase uvijek ostati iste. Razlikuju skupine unutar srednje klase prema tipovima resursa koje imaju, a ne u smislu mjesta unutar hijerarhije klasne strukture. Važnost ovih različitih skupina može se mijenjati tijekom vremena i pod utjecajem je posebnih okolnosti u kojima se oblikuju klase. </w:t>
      </w:r>
    </w:p>
    <w:p>
      <w:pPr>
        <w:pStyle w:val="Normal"/>
        <w:rPr>
          <w:color w:val="000000"/>
        </w:rPr>
      </w:pPr>
      <w:r>
        <w:rPr>
          <w:color w:val="000000"/>
        </w:rPr>
        <w:t xml:space="preserve">Shvaćaju društvene klase kao društvene kolektivitete ukorijenjene u posebnim tipovima eksploatacijskih odnosa. Ovi društveni kolektiviteti su skupine ljudi sa zajedničkim razinama prihoda i nagrada, životnim stilovima, kulturama, političkim orijentacijama i tako dalje.  Oblikovanje klase ne slijedi automatski iz društvenih podjela. Stoga oni ispituju kako se odvijalo oblikovanje klase u srednjim klasama. Oni upućuju na to da postoje mnogi društveni kolektiviteti s primjerice, istim životnim stilom. Ono što klasu čini distinktivnom jest da se ona zasniva na eksploatacijskim odnosima u kojima se neki ljudi bogate na račun drugih. Ovo se može odvijati kroz najamni rad ali može doći do eksploatacije i izvan radnog mjesta. Ovo ilustriraju slučajem profesora kojemu supruga tipka rukopise ili obavlja kućne poslove tako da on može pisati. On njoj ne daje niti dio svojih prihoda niti je priznaje kao koautora. </w:t>
      </w:r>
    </w:p>
    <w:p>
      <w:pPr>
        <w:pStyle w:val="Normal"/>
        <w:rPr>
          <w:color w:val="000000"/>
        </w:rPr>
      </w:pPr>
      <w:r>
        <w:rPr>
          <w:color w:val="000000"/>
        </w:rPr>
      </w:r>
    </w:p>
    <w:p>
      <w:pPr>
        <w:pStyle w:val="Normal"/>
        <w:rPr/>
      </w:pPr>
      <w:r>
        <w:rPr>
          <w:color w:val="000000"/>
        </w:rPr>
        <w:t xml:space="preserve">Tri tipa resursa koji srednjoj klasi omogućavaju bolje životne šanse jesu: </w:t>
      </w:r>
      <w:r>
        <w:rPr>
          <w:color w:val="FF6600"/>
        </w:rPr>
        <w:t>imovinski resursi</w:t>
      </w:r>
      <w:r>
        <w:rPr>
          <w:color w:val="000000"/>
        </w:rPr>
        <w:t xml:space="preserve">, </w:t>
      </w:r>
      <w:r>
        <w:rPr>
          <w:color w:val="FF6600"/>
        </w:rPr>
        <w:t>organizacijski resursi</w:t>
      </w:r>
      <w:r>
        <w:rPr>
          <w:color w:val="000000"/>
        </w:rPr>
        <w:t xml:space="preserve"> i </w:t>
      </w:r>
      <w:r>
        <w:rPr>
          <w:color w:val="FF6600"/>
        </w:rPr>
        <w:t>kulturni resursi</w:t>
      </w:r>
      <w:r>
        <w:rPr>
          <w:color w:val="000000"/>
        </w:rPr>
        <w:t xml:space="preserve">. Pojedinci mogu imati kombinaciju ovih triju tipova ali distinktivne srednje klase mogu se temeljiti na svakom tipu resursa. </w:t>
      </w:r>
    </w:p>
    <w:p>
      <w:pPr>
        <w:pStyle w:val="BodyText2"/>
        <w:numPr>
          <w:ilvl w:val="0"/>
          <w:numId w:val="22"/>
        </w:numPr>
        <w:rPr/>
      </w:pPr>
      <w:r>
        <w:rPr/>
        <w:t xml:space="preserve">imućnu srednju klasu čine oni koji posjeduju </w:t>
      </w:r>
      <w:r>
        <w:rPr>
          <w:color w:val="FF6600"/>
        </w:rPr>
        <w:t>imovinske resurse</w:t>
      </w:r>
      <w:r>
        <w:rPr/>
        <w:t xml:space="preserve">. Sastoji se od sitne buržoazije koja uključuje samozaposlene i male poslodavce. Imovinski resursi se najlakše prenose s generacije na generaciju. Imovina se može uskladištiti u obliku raznih tipova kapitala ili drugih posjeda, poput nekretnina. Kapital se može koristiti za unajmljivanje i eksploataciju rada drugih, pri čemu se ovima ne vraća puna vrijednost njihova rada. </w:t>
      </w:r>
    </w:p>
    <w:p>
      <w:pPr>
        <w:pStyle w:val="Normal"/>
        <w:numPr>
          <w:ilvl w:val="0"/>
          <w:numId w:val="22"/>
        </w:numPr>
        <w:rPr/>
      </w:pPr>
      <w:r>
        <w:rPr>
          <w:color w:val="FF6600"/>
        </w:rPr>
        <w:t>organizacijski resursi</w:t>
      </w:r>
      <w:r>
        <w:rPr>
          <w:color w:val="000000"/>
        </w:rPr>
        <w:t xml:space="preserve"> potječu iz zauzimanja položaja unutar velikih birokratskih organizacija. Njih imaju menadžeri. Oni su najkrhkiji tip resursa. Ne može ih se uskladištiti a i vrlo teško ih je prenijeti na sljedeću generaciju. Barem danas nije vjerojatno da će menadžeri uspjeti osigurati svojoj djeci također menadžerske poslove. </w:t>
      </w:r>
    </w:p>
    <w:p>
      <w:pPr>
        <w:pStyle w:val="Normal"/>
        <w:numPr>
          <w:ilvl w:val="0"/>
          <w:numId w:val="22"/>
        </w:numPr>
        <w:rPr/>
      </w:pPr>
      <w:r>
        <w:rPr>
          <w:color w:val="FF6600"/>
        </w:rPr>
        <w:t>kulturni res</w:t>
      </w:r>
      <w:r>
        <w:rPr>
          <w:color w:val="000000"/>
        </w:rPr>
        <w:t xml:space="preserve">ursi djelomice proistječu iz obrazovnih postignuća i diploma. Ove vrste su naročito važne za stručnjake. Fizički se uskladištuju u ljudskim tijelima i umovima: njih se može reproducirati prenošenjem kulturnih ukusa na potomstvo. </w:t>
      </w:r>
    </w:p>
    <w:p>
      <w:pPr>
        <w:pStyle w:val="Normal"/>
        <w:rPr>
          <w:color w:val="000000"/>
        </w:rPr>
      </w:pPr>
      <w:r>
        <w:rPr>
          <w:color w:val="000000"/>
        </w:rPr>
        <w:t xml:space="preserve">Klasni ukus može biti važan pri stjecanju obrazovnih kvalifikacija. Žene ovdje igraju ključnu ulogu zbog njihove prevalencije u nastavničkoj profesiji i njihove važnosti u odgoju djece. Kulturni resursi se ipak ne mogu koristiti za izravnu eksploataciju rada drugih. Njih se mora iskoristiti za akumulaciju imovinskih resursa ili za stjecanje položaja koji sa sobom donosi organizacijske resurse. Menedžeri koji su se sami uspeli unutar kompanije možda će pokušati steći obrazovne kvalifikacije tako da imaju mogućnost prijaviti se za poslove u drugim kompanijama. Vlasnici uspješnih malih poduzeća mogli bi platiti privatno školovanje za svoju djecu u nadi da će ona tako steći kulturne resurse. </w:t>
      </w:r>
    </w:p>
    <w:p>
      <w:pPr>
        <w:pStyle w:val="Normal"/>
        <w:rPr>
          <w:color w:val="000000"/>
        </w:rPr>
      </w:pPr>
      <w:r>
        <w:rPr>
          <w:color w:val="000000"/>
        </w:rPr>
      </w:r>
    </w:p>
    <w:p>
      <w:pPr>
        <w:pStyle w:val="Normal"/>
        <w:rPr>
          <w:color w:val="000000"/>
        </w:rPr>
      </w:pPr>
      <w:r>
        <w:rPr>
          <w:color w:val="000000"/>
        </w:rPr>
        <w:t xml:space="preserve">Ta tri dijela srednje klase u Britaniji imala su različit stupanj uspjeha u različitom vremenima. </w:t>
      </w:r>
    </w:p>
    <w:p>
      <w:pPr>
        <w:pStyle w:val="Normal"/>
        <w:rPr>
          <w:color w:val="000000"/>
        </w:rPr>
      </w:pPr>
      <w:r>
        <w:rPr>
          <w:color w:val="000000"/>
        </w:rPr>
        <w:t xml:space="preserve">Sitna buržoazija je bila malo važna u ruralnim dijelovima Britanije nakon stvaranja krupnih zemljoposjeda i industrijske revolucije. Većinu zemlje su posjedovali zemljoposjednici, dok su ostali bili reducirani na nadničare bez zemlje. U gradovima je pak bila važna, a vlasnici dućana i najmodavci su bili naročito istaknuti. Oni su bili uočljivi po svojim stajalištima i životnom stilu, njihove je resurse bilo relativno lako prenijeti na djecu. </w:t>
      </w:r>
    </w:p>
    <w:p>
      <w:pPr>
        <w:pStyle w:val="Normal"/>
        <w:rPr/>
      </w:pPr>
      <w:r>
        <w:rPr>
          <w:color w:val="000000"/>
        </w:rPr>
        <w:t xml:space="preserve">Stručnjaci su bili naročito uspješna skupina u razvoju britanskog društva. Država je od samog početka igrala ključnu ulogu u uspostavi obrazovnog sustava koji je formalizirao kvalifikacije. </w:t>
      </w:r>
    </w:p>
    <w:p>
      <w:pPr>
        <w:pStyle w:val="Normal"/>
        <w:rPr>
          <w:color w:val="000000"/>
        </w:rPr>
      </w:pPr>
      <w:r>
        <w:rPr>
          <w:color w:val="000000"/>
        </w:rPr>
        <w:t xml:space="preserve">Profesionalne udruge su bile sklone povezivanju pripadnosti određenim strukama s kulturnim resursima, osiguravajući da opće obrazovanje bude pretpostavka svakog stručnog školovanja. </w:t>
      </w:r>
    </w:p>
    <w:p>
      <w:pPr>
        <w:pStyle w:val="Normal"/>
        <w:rPr>
          <w:color w:val="000000"/>
        </w:rPr>
      </w:pPr>
      <w:r>
        <w:rPr>
          <w:color w:val="000000"/>
        </w:rPr>
        <w:t xml:space="preserve">Menadžeri su bili općenito u slabijem položaju od stručnjaka. Premda je njihova plaća bila prilično visoka, oni su se, sve donedavno, snažno oslanjali na unutarnje napredovanje unutar kompanija i imali su malo mogućnosti mijenjati poslodavce kako bi unaprijedili svoju karijeru. </w:t>
      </w:r>
    </w:p>
    <w:p>
      <w:pPr>
        <w:pStyle w:val="Normal"/>
        <w:rPr>
          <w:color w:val="000000"/>
        </w:rPr>
      </w:pPr>
      <w:r>
        <w:rPr>
          <w:color w:val="000000"/>
        </w:rPr>
      </w:r>
    </w:p>
    <w:p>
      <w:pPr>
        <w:pStyle w:val="Normal"/>
        <w:rPr/>
      </w:pPr>
      <w:r>
        <w:rPr>
          <w:color w:val="000000"/>
        </w:rPr>
        <w:t xml:space="preserve">Tvrde da su otkrili neke značajne promjene u srednjoj klasi suvremene Britanije. Podržavaju stajalište prema kojem se industrija pomakla u pravcu </w:t>
      </w:r>
      <w:r>
        <w:rPr>
          <w:color w:val="FF6600"/>
        </w:rPr>
        <w:t>postfordizma</w:t>
      </w:r>
      <w:r>
        <w:rPr>
          <w:color w:val="000000"/>
        </w:rPr>
        <w:t xml:space="preserve">. Ovo se odnosi na udaljavanje od masovne proizvodnje u vrlo velikim hijerarhijskim tvrtkama, a umjesto toga se proizvode manje količine ili specijaliziraniji proizvodi u manje hijerarhijskim i fleksibilnijim tvrtkama. Tijekom tog procesa tvrtke su se počele više oslanjati na samozaposlene konzultante raznih vrsta. Naročito su važni stručnjaci i drugi koji rade područjima poput reklame i marketinga. Oni igraju važnu ulogu u definiranju i perpetuiranju potrošačkih kultura povezanih s proizvodnjom robe za osobnu potrošnju. Menadžeri su pokušali učvrstiti svoju poziciju stjecanjem većih kulturnih resursa, poput obrazovnih kvalifikacija. To ih čini manje ovisnima o jednoj kompaniji. </w:t>
      </w:r>
    </w:p>
    <w:p>
      <w:pPr>
        <w:pStyle w:val="Normal"/>
        <w:rPr>
          <w:color w:val="000000"/>
        </w:rPr>
      </w:pPr>
      <w:r>
        <w:rPr>
          <w:color w:val="000000"/>
        </w:rPr>
      </w:r>
    </w:p>
    <w:p>
      <w:pPr>
        <w:pStyle w:val="Normal"/>
        <w:rPr/>
      </w:pPr>
      <w:r>
        <w:rPr>
          <w:color w:val="000000"/>
        </w:rPr>
        <w:t xml:space="preserve">Tvrde da su otkrili kulturne razlike između ovih novih grupacija srednje klase. otkriveno je da stručnjaci iz javnog sektora- poput onih koji rade u zdravstvu, obrazovanju, kao i socijalni radnici, koji se opisuju kao ljudi s kulturnim resursima, ali ne previše novca- žive asketskim životnim stilom, zasnovanom na zdravlju i vježbanju. Oni piju manje alkohola od pripadnika srednje klase u cijelosti, intenzivno se bave sportovima poput pješačenja, klizanja i planinarenja. Žive </w:t>
      </w:r>
      <w:r>
        <w:rPr>
          <w:color w:val="FF6600"/>
        </w:rPr>
        <w:t>postmodernističkim životnim stilom</w:t>
      </w:r>
      <w:r>
        <w:rPr>
          <w:color w:val="000000"/>
        </w:rPr>
        <w:t xml:space="preserve"> jer odbacuje tradicionalna kulturna stajališta o vrijednosti različitih tipova umjetnosti i zato što se poziva na potrošačku kulturu i njenu spremnost da kombinira široki dijapazon slika i životnih stilova. </w:t>
      </w:r>
    </w:p>
    <w:p>
      <w:pPr>
        <w:pStyle w:val="Normal"/>
        <w:rPr>
          <w:color w:val="000000"/>
        </w:rPr>
      </w:pPr>
      <w:r>
        <w:rPr>
          <w:color w:val="000000"/>
        </w:rPr>
      </w:r>
    </w:p>
    <w:p>
      <w:pPr>
        <w:pStyle w:val="Normal"/>
        <w:rPr>
          <w:color w:val="000000"/>
        </w:rPr>
      </w:pPr>
      <w:r>
        <w:rPr>
          <w:color w:val="000000"/>
        </w:rPr>
        <w:t xml:space="preserve">Njihov rad upozorava na neke važne podjele unutar srednje klase. Koncentrira se na više slojeve srednje klase- ne objašnjava položaj rutinskih «bijelih ovratnika». Može se tvrditi da njihova analiza suvremenih podjela u srednjoj klasi nije u potpunosti uvjerljiva. Ako su neki teoretičari postmodernizma u pravu, životni su stilovi ionako sve manje povezani s posebnim klasnim grupacijama. </w:t>
      </w:r>
    </w:p>
    <w:p>
      <w:pPr>
        <w:pStyle w:val="Normal"/>
        <w:rPr>
          <w:color w:val="000000"/>
        </w:rPr>
      </w:pPr>
      <w:r>
        <w:rPr>
          <w:color w:val="000000"/>
        </w:rPr>
      </w:r>
    </w:p>
    <w:p>
      <w:pPr>
        <w:pStyle w:val="Normal"/>
        <w:rPr>
          <w:color w:val="000000"/>
        </w:rPr>
      </w:pPr>
      <w:r>
        <w:rPr>
          <w:color w:val="000000"/>
        </w:rPr>
      </w:r>
    </w:p>
    <w:p>
      <w:pPr>
        <w:pStyle w:val="Heading3"/>
        <w:rPr/>
      </w:pPr>
      <w:r>
        <w:rPr/>
        <w:t>Radnička klasa</w:t>
      </w:r>
    </w:p>
    <w:p>
      <w:pPr>
        <w:pStyle w:val="Normal"/>
        <w:rPr>
          <w:b/>
          <w:b/>
          <w:bCs/>
          <w:color w:val="000000"/>
        </w:rPr>
      </w:pPr>
      <w:r>
        <w:rPr>
          <w:b/>
          <w:bCs/>
          <w:color w:val="000000"/>
        </w:rPr>
      </w:r>
    </w:p>
    <w:p>
      <w:pPr>
        <w:pStyle w:val="BodyText2"/>
        <w:rPr/>
      </w:pPr>
      <w:r>
        <w:rPr/>
        <w:t xml:space="preserve">Obično se smatra da se radnička klasa sastoji od manualnih radnika. Postoje važne razlike između manualnih i nemanualnih radnika: </w:t>
      </w:r>
    </w:p>
    <w:p>
      <w:pPr>
        <w:pStyle w:val="Normal"/>
        <w:numPr>
          <w:ilvl w:val="0"/>
          <w:numId w:val="47"/>
        </w:numPr>
        <w:rPr>
          <w:color w:val="000000"/>
        </w:rPr>
      </w:pPr>
      <w:r>
        <w:rPr>
          <w:color w:val="000000"/>
        </w:rPr>
        <w:t>nemanualni radnici imaju više nadnice od manualnih</w:t>
      </w:r>
    </w:p>
    <w:p>
      <w:pPr>
        <w:pStyle w:val="Normal"/>
        <w:numPr>
          <w:ilvl w:val="0"/>
          <w:numId w:val="47"/>
        </w:numPr>
        <w:rPr>
          <w:color w:val="000000"/>
        </w:rPr>
      </w:pPr>
      <w:r>
        <w:rPr>
          <w:color w:val="000000"/>
        </w:rPr>
        <w:t xml:space="preserve">prednost «bijelih ovratnika» tiče se razlika u dohotku za vrijeme radnog vijeka između manualnih i nemanualnih radnika. Nadnice manualnih radnika obično postupno rastu tijekom njihovih 20-ih, dostižu vrhunac u ranim 30-im, a potom polako ali postojano padaju. Zarade mnogih «bijelih ovratnika» nastavljaju rasti tijekom glavnine njihovog radnog života. Manualni radnici imaju relativno malo prilika za napredovanje i mala je vjerojatnost da će struktura njihove plaće uključivati dodatak na plaću, to jest povišice. </w:t>
      </w:r>
    </w:p>
    <w:p>
      <w:pPr>
        <w:pStyle w:val="Normal"/>
        <w:numPr>
          <w:ilvl w:val="0"/>
          <w:numId w:val="47"/>
        </w:numPr>
        <w:rPr>
          <w:color w:val="000000"/>
        </w:rPr>
      </w:pPr>
      <w:r>
        <w:rPr>
          <w:color w:val="000000"/>
        </w:rPr>
        <w:t>njihova treća prednost uključuje sigurnost zarade i zaposlenja: u usporedbi s nemanualnim radnicima, manualni rade pod većim rizikom da će postati suvišni, nazaposleni, stavljeni na čekanje ili da će raditi skraćeno radno vrijeme.</w:t>
      </w:r>
    </w:p>
    <w:p>
      <w:pPr>
        <w:pStyle w:val="Normal"/>
        <w:numPr>
          <w:ilvl w:val="0"/>
          <w:numId w:val="47"/>
        </w:numPr>
        <w:rPr>
          <w:color w:val="000000"/>
        </w:rPr>
      </w:pPr>
      <w:r>
        <w:rPr>
          <w:color w:val="000000"/>
        </w:rPr>
        <w:t xml:space="preserve">tjedna bruto zarada «bijelih» i «plavih» ovratnika ne otkriva ekonomsku vrijednost povlastica. One uključuju mirovinsko osiguranje koje plaća tvrtka, plaćeno bolovanje, korištenje automobila tvrtke te obroke i zabavu koje dijelom ili potpuno plaća poslodavac. </w:t>
      </w:r>
    </w:p>
    <w:p>
      <w:pPr>
        <w:pStyle w:val="Normal"/>
        <w:rPr>
          <w:color w:val="000000"/>
        </w:rPr>
      </w:pPr>
      <w:r>
        <w:rPr>
          <w:color w:val="000000"/>
        </w:rPr>
        <w:t xml:space="preserve">Niz studija pokazuje da manualni radnici u usporedbi s nemanualnim umiru mladi i da je vjerojatnije da će imati lošije zdravlje: manje je vjerojatno da će posjedovati vlastitu kuću i niz potrošnih dobara; vjerojatnije je da će biti osuđeni zbog kriminalnog djela, a za njihovu djecu  manje je vjerojatno da će ostati u školi nakon 16. godine kako bi stekla obrazovane kvalifikacije ili da će otići na visoko školovanje. Manualni radnici imaju manje mogućnosti da iskuse one stvari koje se definiraju kao poželjne u zapadnim društvima, a više mogućnosti da iskuse nepoželjne stvari. </w:t>
      </w:r>
    </w:p>
    <w:p>
      <w:pPr>
        <w:pStyle w:val="Normal"/>
        <w:rPr>
          <w:color w:val="000000"/>
        </w:rPr>
      </w:pPr>
      <w:r>
        <w:rPr>
          <w:color w:val="000000"/>
        </w:rPr>
      </w:r>
    </w:p>
    <w:p>
      <w:pPr>
        <w:pStyle w:val="Normal"/>
        <w:rPr>
          <w:color w:val="000000"/>
        </w:rPr>
      </w:pPr>
      <w:r>
        <w:rPr>
          <w:color w:val="000000"/>
        </w:rPr>
        <w:t xml:space="preserve">Manualni radnici čine barem jedan dio radničke klase Britanije. Mnogi sociolozi tvrde da klasa uključuje više od slične tržišne situacije i sličnih životnih mogućnosti. Da bi postala društvena klasa skupina ljudi sa sličnom životnom situacijom mora, do nekog stupnja, stvoriti društvenu grupu. Ovo uključuje barem minimalnu svijest o grupnom identitetu i određenu procjenu i odanosti zajedničkim interesima. To uključuje određenu sličnost životnog stila. </w:t>
      </w:r>
    </w:p>
    <w:p>
      <w:pPr>
        <w:pStyle w:val="Normal"/>
        <w:rPr>
          <w:color w:val="000000"/>
        </w:rPr>
      </w:pPr>
      <w:r>
        <w:rPr>
          <w:color w:val="000000"/>
        </w:rPr>
      </w:r>
    </w:p>
    <w:p>
      <w:pPr>
        <w:pStyle w:val="Normal"/>
        <w:rPr>
          <w:color w:val="000000"/>
        </w:rPr>
      </w:pPr>
      <w:r>
        <w:rPr>
          <w:color w:val="000000"/>
        </w:rPr>
        <w:t xml:space="preserve">Velika većina stanovništva vjeruje da je društvo podijeljeno u društvene klase. većina manualnih radnika sebe opisuje kao radničku klasu, a većina  «bijelih ovratnika» sebe vidi kao srednju klasu. Nazivi srednja i radnička klasa mogu značiti različite stvari za različite ljude. Vidjeli su radničku klasu kao skupinu na rubu siromaštva i definirali su njene članove kao lijene i neodgovorne; otuda njihova želja da se distanciraju od ove klasifikacije. Činjenica je da se većina manualnih radnika definira kao radnička klasa upućuje na postojanje barem minimalne svijesti o klasnom identitetu. </w:t>
      </w:r>
    </w:p>
    <w:p>
      <w:pPr>
        <w:pStyle w:val="Normal"/>
        <w:rPr>
          <w:color w:val="000000"/>
        </w:rPr>
      </w:pPr>
      <w:r>
        <w:rPr>
          <w:color w:val="000000"/>
        </w:rPr>
      </w:r>
    </w:p>
    <w:p>
      <w:pPr>
        <w:pStyle w:val="Normal"/>
        <w:rPr/>
      </w:pPr>
      <w:r>
        <w:rPr>
          <w:color w:val="000000"/>
        </w:rPr>
        <w:t xml:space="preserve">Malo sociologa reći će da je jaz između klasa danas tako velik. Mnogi će tvrditi da se norma, vrijednosti i stavovi radničke i srednje klase razlikuju u izvjesnom stupnju. O supkulturi radničke klase i supkulturi srednje klase: posljedica toga je da se tvrdi da manualni i nemanualni radnici tvore društvene grupe koje se razlikuju po relativno distinktivnim supkulturama. </w:t>
      </w:r>
    </w:p>
    <w:p>
      <w:pPr>
        <w:pStyle w:val="Normal"/>
        <w:rPr>
          <w:color w:val="000000"/>
        </w:rPr>
      </w:pPr>
      <w:r>
        <w:rPr>
          <w:color w:val="000000"/>
        </w:rPr>
      </w:r>
    </w:p>
    <w:p>
      <w:pPr>
        <w:pStyle w:val="Normal"/>
        <w:rPr/>
      </w:pPr>
      <w:r>
        <w:rPr>
          <w:color w:val="FF6600"/>
        </w:rPr>
        <w:t>David Lockwood</w:t>
      </w:r>
      <w:r>
        <w:rPr>
          <w:color w:val="000000"/>
        </w:rPr>
        <w:t xml:space="preserve">- opisao je supkulturu jedne skupine unutar radničke klase, proleterskih tradicionalista. Proleterski tradicionalist živi u čvrsto povezanim radničkim zajednicama i zaposlen je u odavno uspostavljenim industrijama poput rudarstva, lučkog utovara i istovara ili brodogradnje. Takve su industrije sklone koncentriranju radnika u zajednicama kojima dominira jedna profesija. Ove zajednice su relativno izolirane od šireg društva. Proizvode snažan osjećaj pripadnosti i solidarnosti. Radnici su vrlo lojalni svojim kolegama s posla, a snažan osjećaj zajedničkog profesionalnog iskustva stvara osjećaje bratstva i prijateljstva. </w:t>
      </w:r>
    </w:p>
    <w:p>
      <w:pPr>
        <w:pStyle w:val="Normal"/>
        <w:rPr>
          <w:color w:val="000000"/>
        </w:rPr>
      </w:pPr>
      <w:r>
        <w:rPr>
          <w:color w:val="000000"/>
        </w:rPr>
        <w:t xml:space="preserve">Prijateljstvo s kolegama s posla proteže se i u slobodno vrijeme. Snažne društvene mreže naglašavaju međusobno pomaganje u svakodnevnom životu i obvezu da se slobodno vrijeme provodi u društvu. Za razliku od srednje klase, proleterski tradicionalisti ne teže individualnom postignuću pokušavajući dobiti unaprjeđenje na poslu ili uspjeti vodeći vlastiti posao. Umjesto toga oni se snažno identificiraju s težnjom kolektivnim ciljevima. To se često izražava kroz snažnu lojalnost sindikatima, koja proizlazi  iz emocionalnog vezivanja iz organizaciju, a ne iz kalkulacije koristi koje bi članstvo u sindikatu moglo donijeti. Stav proleterskog tradicionalista prema životu često je fatalistički. Malo je toga što pojedinac može učiniti da bi promijenio svoju situaciju, a do promjene ili poboljšanja uvjeta života većinom dolazi zahvaljujući sreći ili sudbini. Uz takvo shvaćanje, život se mora prihvatiti takav kakav jest. Dugoročno se planiranje obeshrabruje u korist orijentacije na sadašnjost. Postoji tendencija da se živi iz dana u dan, a planiranje je ograničeno na blisku budućnost. Postoji naglasak na neposrednom zadovoljenju potreba. Nema puno pritiska da se žrtvuju užici trenutka zbog budućih nagrada; želje se moraju ispuniti u sadašnjosti, a ne kasnije. </w:t>
      </w:r>
    </w:p>
    <w:p>
      <w:pPr>
        <w:pStyle w:val="Normal"/>
        <w:rPr>
          <w:color w:val="000000"/>
        </w:rPr>
      </w:pPr>
      <w:r>
        <w:rPr>
          <w:color w:val="000000"/>
        </w:rPr>
        <w:t>Supkulturu srednje klase karakterizira proračunat pristup životu; čovječanstvo ima kontrolu nad svojom sudbinom, i uz pomoć sposobnosti, odlučnosti i ambicije, može izmijeniti i poboljšati uvjete življenja. S tim pristupom povezan je naglasak na budućnosnoj orijentaciji i odgođenom zadovoljenju potreba. Dugoročno planiranje i odlaganje trenutnih užitaka u ime budućih nagrada, smatraju se nečim vrijednim . tako se pojedinci ohrabruju da žrtvuju novac ili zabavu u određenim razdobljima svojih života kako bi poboljšali izglede vlastite karijere.</w:t>
      </w:r>
    </w:p>
    <w:p>
      <w:pPr>
        <w:pStyle w:val="Normal"/>
        <w:rPr>
          <w:color w:val="000000"/>
        </w:rPr>
      </w:pPr>
      <w:r>
        <w:rPr>
          <w:color w:val="000000"/>
        </w:rPr>
      </w:r>
    </w:p>
    <w:p>
      <w:pPr>
        <w:pStyle w:val="Normal"/>
        <w:rPr/>
      </w:pPr>
      <w:r>
        <w:rPr>
          <w:color w:val="000000"/>
        </w:rPr>
        <w:t>Članovi društva obično imaju i opću sliku ili predodžbu o društvenoj strukturi i klasnom sustavu. Ove su slike poznate kao «</w:t>
      </w:r>
      <w:r>
        <w:rPr>
          <w:color w:val="FF6600"/>
        </w:rPr>
        <w:t>slike društva</w:t>
      </w:r>
      <w:r>
        <w:rPr>
          <w:color w:val="000000"/>
        </w:rPr>
        <w:t>» ili «</w:t>
      </w:r>
      <w:r>
        <w:rPr>
          <w:color w:val="FF6600"/>
        </w:rPr>
        <w:t>slike klase</w:t>
      </w:r>
      <w:r>
        <w:rPr>
          <w:color w:val="000000"/>
        </w:rPr>
        <w:t xml:space="preserve">». </w:t>
      </w:r>
    </w:p>
    <w:p>
      <w:pPr>
        <w:pStyle w:val="Normal"/>
        <w:rPr>
          <w:color w:val="000000"/>
        </w:rPr>
      </w:pPr>
      <w:r>
        <w:rPr>
          <w:color w:val="000000"/>
        </w:rPr>
        <w:t xml:space="preserve">Proleterski tradicionalist predočava društveni poredak kao nešto što je oštro podijeljeno na «nas» i «njih». S jedne strane su šefovi, direktori i «bijeli ovratnici» koji imaju moć, a s druge su strane relativno bespomoćni manualni radnici. Smatra se da postoji malo mogućnosti za pojedinačne pripadnike radničke klase da prijeđu jaz koji ih razdvaja od ostatka društva. </w:t>
      </w:r>
    </w:p>
    <w:p>
      <w:pPr>
        <w:pStyle w:val="Normal"/>
        <w:rPr/>
      </w:pPr>
      <w:r>
        <w:rPr>
          <w:color w:val="000000"/>
        </w:rPr>
        <w:t xml:space="preserve"> </w:t>
      </w:r>
      <w:r>
        <w:rPr>
          <w:color w:val="000000"/>
        </w:rPr>
        <w:t>To je «</w:t>
      </w:r>
      <w:r>
        <w:rPr>
          <w:color w:val="FF6600"/>
        </w:rPr>
        <w:t>model moći</w:t>
      </w:r>
      <w:r>
        <w:rPr>
          <w:color w:val="000000"/>
        </w:rPr>
        <w:t xml:space="preserve">»- tradicionalni radnici mogu imati i druge slike o društvu i da njihovo predočavanje društvenog poretka nije tako jednostavno i jasno kao što to sugerira gornji opis. </w:t>
      </w:r>
    </w:p>
    <w:p>
      <w:pPr>
        <w:pStyle w:val="Normal"/>
        <w:rPr>
          <w:color w:val="000000"/>
        </w:rPr>
      </w:pPr>
      <w:r>
        <w:rPr>
          <w:color w:val="000000"/>
        </w:rPr>
      </w:r>
    </w:p>
    <w:p>
      <w:pPr>
        <w:pStyle w:val="Normal"/>
        <w:rPr/>
      </w:pPr>
      <w:r>
        <w:rPr>
          <w:color w:val="000000"/>
        </w:rPr>
        <w:t>Slika društva srednje klase nalikuje ljestvama. Postoje razni slojevi ili razine koje se razlikuju u smislu profesionalnog statusa i životnih stilova različitog prestiža. S obzirom na sposobnost i ambiciju, pojedincima su na raspolaganju mogućnosti uspinjanja u društvenoj hijerarhiji. To je «</w:t>
      </w:r>
      <w:r>
        <w:rPr>
          <w:color w:val="FF6600"/>
        </w:rPr>
        <w:t>statusni ili prestižni model</w:t>
      </w:r>
      <w:r>
        <w:rPr>
          <w:color w:val="000000"/>
        </w:rPr>
        <w:t xml:space="preserve">». Radničke zajednice obično imaju snažno razdvojene rodne uloge. Muževi su obično shvaćeni kao oni koji zarađuju za kruh, dok žene imaju odgovornost za odgoj djece i kućne poslove. Muževi i žene provode odvojeno i slobodno vrijeme. Muški se druže sa svojim kolegama s posla, žene provode slobodno vrijeme s rođakinjama. Veza između majke i kćeri naročito je jaka. Ne odnosi se na pripadnike etničkih manjina. </w:t>
      </w:r>
    </w:p>
    <w:p>
      <w:pPr>
        <w:pStyle w:val="Normal"/>
        <w:rPr>
          <w:color w:val="000000"/>
        </w:rPr>
      </w:pPr>
      <w:r>
        <w:rPr>
          <w:color w:val="000000"/>
        </w:rPr>
      </w:r>
    </w:p>
    <w:p>
      <w:pPr>
        <w:pStyle w:val="Normal"/>
        <w:rPr/>
      </w:pPr>
      <w:r>
        <w:rPr>
          <w:color w:val="FF6600"/>
        </w:rPr>
        <w:t>Marksistitički sociolozi</w:t>
      </w:r>
      <w:r>
        <w:rPr>
          <w:color w:val="000000"/>
        </w:rPr>
        <w:t xml:space="preserve"> su podržavali shvaćanje da postoji distinktivna radnička klasa koja se odlikuje svojim neposjedovanjem sredstava za proizvodnju i svojom ulogom u osiguravanju manualne radne snage za vladajuću klasu. Također vide radničku klasu kao društvenu skupinu s distinktivnom supkulturom i berem nekim stupnjem klasne svijesti. Sam je Marx predviđao da će pripadnici u radničkoj klasi sve više nalikovati jedni drugima. Pretpostavljao je tehnički razvoj industrije ukloniti potrebu za manualnim vještinama. Tada će obrtnici i trgovci postupno nestajati, a većina radničke klase će se sastojati od nekvalificiranih poslužitelja strojeva. Sve veća unifikacija nadnica i okolnosti rada uvećat će solidarnost radničke klase. Mislio je da će kao posljedica toga, pripadnici radničke klase međusobno približiti i stvoriti revolucionarnu snagu koja će zbaciti kapitalizam i zamijeniti ga komunizmom. </w:t>
      </w:r>
    </w:p>
    <w:p>
      <w:pPr>
        <w:pStyle w:val="Normal"/>
        <w:rPr>
          <w:color w:val="000000"/>
        </w:rPr>
      </w:pPr>
      <w:r>
        <w:rPr>
          <w:color w:val="000000"/>
        </w:rPr>
      </w:r>
    </w:p>
    <w:p>
      <w:pPr>
        <w:pStyle w:val="Normal"/>
        <w:rPr>
          <w:color w:val="000000"/>
        </w:rPr>
      </w:pPr>
      <w:r>
        <w:rPr>
          <w:color w:val="000000"/>
        </w:rPr>
        <w:t xml:space="preserve">Jedna od najočiglednijih promjena u radničkoj klasi je smanjivanje broja pripadnika ukoliko se ona definira kao klasa koja se sastoji od manualnih radnika. Zapošljavanje je opalo naročito brzo u onim poslovima za koje je najvjerojatnije da će proizvesti supkulturu tradicionalnog proleterskog radnika. Teške industrije poput rudarstva, brodogradnje i čelične industrije, u kojima zaposlenici često žive zajednički u radničkim naseljima, smanjile su se. Opadanje zapošljavanja u proizvodnji do kojeg je došlo u proteklim desetljećima proširilo se i izvan tradicionalnih teških industrija. Novi industrijski poslovi danas se koncentriraju u elektroničkoj industriji koja je smještena na lokacijama poput silicijske doline u Škotskoj, Južnog Walesa itd. Ove je promjene pratilo pomicanje u odnosu muškaraca i žena zaposlenih u proizvodnji. </w:t>
      </w:r>
    </w:p>
    <w:p>
      <w:pPr>
        <w:pStyle w:val="Normal"/>
        <w:rPr>
          <w:color w:val="000000"/>
        </w:rPr>
      </w:pPr>
      <w:r>
        <w:rPr>
          <w:color w:val="000000"/>
        </w:rPr>
      </w:r>
    </w:p>
    <w:p>
      <w:pPr>
        <w:pStyle w:val="BodyText2"/>
        <w:rPr/>
      </w:pPr>
      <w:r>
        <w:rPr/>
        <w:t xml:space="preserve">Beynon- tvrdi da nipošto ne svjedočimo kraju industrijskog radnika ili nestanku ove klase nego da se preuveličava smanjivanje industrijskog rada iz nekoliko razloga: </w:t>
      </w:r>
    </w:p>
    <w:p>
      <w:pPr>
        <w:pStyle w:val="Normal"/>
        <w:numPr>
          <w:ilvl w:val="0"/>
          <w:numId w:val="54"/>
        </w:numPr>
        <w:rPr/>
      </w:pPr>
      <w:r>
        <w:rPr>
          <w:color w:val="000000"/>
        </w:rPr>
        <w:t xml:space="preserve">mnogi proizvodni poslovi nisu nestali nego su preseljeni u inozemstvo kako bi se iskoristile prednosti jeftine radne snage. </w:t>
      </w:r>
    </w:p>
    <w:p>
      <w:pPr>
        <w:pStyle w:val="Normal"/>
        <w:numPr>
          <w:ilvl w:val="0"/>
          <w:numId w:val="54"/>
        </w:numPr>
        <w:rPr>
          <w:color w:val="000000"/>
        </w:rPr>
      </w:pPr>
      <w:r>
        <w:rPr>
          <w:color w:val="000000"/>
        </w:rPr>
        <w:t xml:space="preserve">mnogi poslovi koje se klasificira u sektor uslužnih djelatnosti zapravo su proizvodni sektor a razlika između proizvodnje i usluga je ponešto artificijelna. </w:t>
      </w:r>
    </w:p>
    <w:p>
      <w:pPr>
        <w:pStyle w:val="Normal"/>
        <w:numPr>
          <w:ilvl w:val="0"/>
          <w:numId w:val="54"/>
        </w:numPr>
        <w:rPr>
          <w:color w:val="000000"/>
        </w:rPr>
      </w:pPr>
      <w:r>
        <w:rPr>
          <w:color w:val="000000"/>
        </w:rPr>
        <w:t xml:space="preserve">neki poslovi su redefinirani kao da pripadaju uslužnom sektoru zbog promjena u tome tko zapošljava radnike a ne zbog promjena u naravi posla. </w:t>
      </w:r>
    </w:p>
    <w:p>
      <w:pPr>
        <w:pStyle w:val="Normal"/>
        <w:rPr/>
      </w:pPr>
      <w:r>
        <w:rPr>
          <w:color w:val="000000"/>
        </w:rPr>
        <w:t xml:space="preserve">Zaključuje da još uvijek postoji vrlo velik broj radnika uključenih u proizvodnju i da se ne može tvrditi da industrijski radnik nestaje. </w:t>
      </w:r>
    </w:p>
    <w:p>
      <w:pPr>
        <w:pStyle w:val="Normal"/>
        <w:rPr>
          <w:color w:val="000000"/>
        </w:rPr>
      </w:pPr>
      <w:r>
        <w:rPr>
          <w:color w:val="000000"/>
        </w:rPr>
      </w:r>
    </w:p>
    <w:p>
      <w:pPr>
        <w:pStyle w:val="Normal"/>
        <w:rPr>
          <w:color w:val="000000"/>
        </w:rPr>
      </w:pPr>
      <w:r>
        <w:rPr>
          <w:color w:val="000000"/>
        </w:rPr>
        <w:t xml:space="preserve">Premda je broj manualnih radnika opao, prosječni životni standard stalno zaposlenih manualnih radnika porastao je. Bolje plaćene skupine manualnih radnika su bile među onima koji su profitirali od ovog općeg porasta životnog standarda. Uočeno je da imućni manualni radnici počinju razvijati privatni životni stil koji se zasniva na kući i da ih više zaokuplja kupnja potrošnih dobara nego iskazivanje solidarnosti s kolegama s posla. Neki sociolozi smatraju da se radnička klasa sve više razdvaja u različite skupine. Radnici s raznim stupnjevima vještina više se brinu zbog zaštite vlastitih interesa negoli što rade na stvaranju zajedničkog cilja cijele radničke klase. za neke, pripadnici radničke klase su postali primarno zainteresirani za debljinu svojih platnih vrećica i imaju mali potencijal za razvijanje klasne svijesti. </w:t>
      </w:r>
    </w:p>
    <w:p>
      <w:pPr>
        <w:pStyle w:val="Normal"/>
        <w:rPr>
          <w:color w:val="000000"/>
        </w:rPr>
      </w:pPr>
      <w:r>
        <w:rPr>
          <w:color w:val="000000"/>
        </w:rPr>
      </w:r>
    </w:p>
    <w:p>
      <w:pPr>
        <w:pStyle w:val="Normal"/>
        <w:rPr>
          <w:color w:val="000000"/>
        </w:rPr>
      </w:pPr>
      <w:r>
        <w:rPr>
          <w:color w:val="000000"/>
        </w:rPr>
      </w:r>
    </w:p>
    <w:p>
      <w:pPr>
        <w:pStyle w:val="Normal"/>
        <w:rPr>
          <w:color w:val="FF6600"/>
        </w:rPr>
      </w:pPr>
      <w:r>
        <w:rPr>
          <w:color w:val="FF6600"/>
        </w:rPr>
        <w:t>Buržuiziranje</w:t>
      </w:r>
    </w:p>
    <w:p>
      <w:pPr>
        <w:pStyle w:val="Normal"/>
        <w:rPr>
          <w:color w:val="000000"/>
        </w:rPr>
      </w:pPr>
      <w:r>
        <w:rPr>
          <w:color w:val="000000"/>
        </w:rPr>
      </w:r>
    </w:p>
    <w:p>
      <w:pPr>
        <w:pStyle w:val="Normal"/>
        <w:rPr>
          <w:color w:val="000000"/>
        </w:rPr>
      </w:pPr>
      <w:r>
        <w:rPr>
          <w:color w:val="000000"/>
        </w:rPr>
        <w:t xml:space="preserve">Marx je predviđao da će posredni sloj propasti u redove proletarijata. Tijekom 1950-ih i 1960-ih niz sociologa je tvrdio da se događa upravo suprotno- da dolazi do procesa buržuiziranja, čime sve veći broj manualnih radnika ulazi u srednji sloj i postaje srednjom klasom. </w:t>
      </w:r>
    </w:p>
    <w:p>
      <w:pPr>
        <w:pStyle w:val="Normal"/>
        <w:rPr>
          <w:color w:val="000000"/>
        </w:rPr>
      </w:pPr>
      <w:r>
        <w:rPr>
          <w:color w:val="000000"/>
        </w:rPr>
        <w:t xml:space="preserve">Tijekom 1950-ih došlo je do općeg uvećanja blagostanja u naprednim industrijskim društvima i naročito, među sve većim brojem manualnih radnika čija su primanja sada počela dosezati razinu «bijelih ovratnika». Te se dobro plaćene, imućne radnike sve više smatra tipičnima za manualne radnike. </w:t>
      </w:r>
    </w:p>
    <w:p>
      <w:pPr>
        <w:pStyle w:val="Normal"/>
        <w:rPr/>
      </w:pPr>
      <w:r>
        <w:rPr>
          <w:color w:val="000000"/>
        </w:rPr>
        <w:t xml:space="preserve">Siromaštvo sve više nestaje, pa je došlo do vjerovanja da se transformira oblik sustava stratifikacije. Od </w:t>
      </w:r>
      <w:r>
        <w:rPr>
          <w:color w:val="FF6600"/>
        </w:rPr>
        <w:t>trokutastog ili piramidalnog oblika</w:t>
      </w:r>
      <w:r>
        <w:rPr>
          <w:color w:val="000000"/>
        </w:rPr>
        <w:t xml:space="preserve"> koji je sustav stratifikacije imao u 19. stoljeću ( s velikom i relativno siromašnom radničkom klasom u bazi i malom bogatom skupinom na vrhu), razvio se </w:t>
      </w:r>
      <w:r>
        <w:rPr>
          <w:color w:val="FF6600"/>
        </w:rPr>
        <w:t>dijamantni ili pentagonalni oblik</w:t>
      </w:r>
      <w:r>
        <w:rPr>
          <w:color w:val="000000"/>
        </w:rPr>
        <w:t xml:space="preserve">, sa sve većim brojem ljudi koji spadaju u srednji sloj. Najveći dio stanovništva pripada srednjoj, a ne radničkoj klasi. </w:t>
      </w:r>
    </w:p>
    <w:p>
      <w:pPr>
        <w:pStyle w:val="Normal"/>
        <w:rPr>
          <w:color w:val="000000"/>
        </w:rPr>
      </w:pPr>
      <w:r>
        <w:rPr>
          <w:color w:val="000000"/>
        </w:rPr>
      </w:r>
    </w:p>
    <w:p>
      <w:pPr>
        <w:pStyle w:val="BodyText2"/>
        <w:rPr/>
      </w:pPr>
      <w:r>
        <w:rPr/>
        <w:t xml:space="preserve">Tvrdilo se da zahtjevi moderne tehnologije i napredne industrijske ekonomije determiniraju oblik sustava stratifikacije. </w:t>
      </w:r>
      <w:r>
        <w:rPr>
          <w:color w:val="FF6600"/>
        </w:rPr>
        <w:t>Clark Kerr</w:t>
      </w:r>
      <w:r>
        <w:rPr/>
        <w:t xml:space="preserve">- tvrdio je da uznapredovali industrijalizam traži sve više obrazovanu, školovanu i kvalificiranu radnu snagu koja dovodi do viših zarada i zanimanja višeg statusa. </w:t>
      </w:r>
    </w:p>
    <w:p>
      <w:pPr>
        <w:pStyle w:val="BodyText2"/>
        <w:rPr/>
      </w:pPr>
      <w:r>
        <w:rPr>
          <w:color w:val="FF6600"/>
        </w:rPr>
        <w:t>Jessie Bernard</w:t>
      </w:r>
      <w:r>
        <w:rPr/>
        <w:t xml:space="preserve">- tvrdio je da je bogatstvo radničke klase povezano s potrebama industrijske ekonomije za masovnim tržištem. Kako bi ekspandirala, industrija zahtijeva veliko tržište za vlastite proizvode. Masovna potrošnja je omogućena visokim nadnicama koje su omogućene time što veliki sektori moderne industrije imaju relativno nisku cijenu rada i visoku produktivnost. Tvrdio je da postoji brzo rastuće srednje tržište koje odražava sve veću kupovnu moć imućnih manualnih radnika. Vlasništvo kuća i potrošne robe poput strojeva za pranje rublja, televizora i automobila više nije samo povlastica «bijelih ovratnika». Kaže da je </w:t>
      </w:r>
      <w:r>
        <w:rPr>
          <w:color w:val="FF6600"/>
        </w:rPr>
        <w:t xml:space="preserve">Marx </w:t>
      </w:r>
      <w:r>
        <w:rPr/>
        <w:t xml:space="preserve">bio u pravu kad je naglašavao važnost ekonomskih faktora, ali je pogriješio u svojim predviđanjima pravca društvene promjene. Smatralo se da se proces buržuiziranja ubrzava zbog zahtjeva moderne industrije za mobilnom radnom snagom. To dovodi do raspadanja blisko povezanih radničkih zajednica koje su postojale u starijim industrijskim područjima. Geografski mobilni, imućni radnici sele se u novija naselja u predgrađima gdje ih je teško razlikovati od njihovih susjeda «bijelih ovratnika». </w:t>
      </w:r>
    </w:p>
    <w:p>
      <w:pPr>
        <w:pStyle w:val="Normal"/>
        <w:rPr>
          <w:color w:val="000000"/>
        </w:rPr>
      </w:pPr>
      <w:r>
        <w:rPr>
          <w:color w:val="000000"/>
        </w:rPr>
      </w:r>
    </w:p>
    <w:p>
      <w:pPr>
        <w:pStyle w:val="Normal"/>
        <w:rPr/>
      </w:pPr>
      <w:r>
        <w:rPr>
          <w:color w:val="FF6600"/>
        </w:rPr>
        <w:t>J. Goldthrope, D. Lockwood, F. Bechhofer i J. Platt- imućni radnik u klasnoj strukturi</w:t>
      </w:r>
      <w:r>
        <w:rPr>
          <w:color w:val="000000"/>
        </w:rPr>
        <w:t xml:space="preserve">: </w:t>
      </w:r>
    </w:p>
    <w:p>
      <w:pPr>
        <w:pStyle w:val="Normal"/>
        <w:rPr/>
      </w:pPr>
      <w:r>
        <w:rPr>
          <w:color w:val="000000"/>
        </w:rPr>
        <w:t xml:space="preserve">Ovaj proces ostaje hipotezom za koji se pretpostavlja da se odvija, ali nije bio odgovarajuće testiran. Ovi sociolozi su predstavili rezultate istraživanja namijenjenog testiranju teze o buržuiziranju. Odabrali su </w:t>
      </w:r>
      <w:r>
        <w:rPr>
          <w:color w:val="FF6600"/>
        </w:rPr>
        <w:t>Luton</w:t>
      </w:r>
      <w:r>
        <w:rPr>
          <w:color w:val="000000"/>
        </w:rPr>
        <w:t xml:space="preserve">, tada prosperitetno  područje u jugoistočnoj Engleskoj s industrijama koje su se naglo razvijale. Gotovo polovina manualnih radnika došla je izvan jugoistočnog područja u potrazi za stabilnima, dobro plaćenim poslovima. Svi su bili oženjeni, a 57 % njih bili su vlasnici ili kupci  kuća. Bili su visoko plaćeni u odnosu na druge manualne radnike i njihove su nadnice bile bolje od plaća mnogih «bijelih ovratnika». </w:t>
      </w:r>
    </w:p>
    <w:p>
      <w:pPr>
        <w:pStyle w:val="Normal"/>
        <w:rPr>
          <w:color w:val="000000"/>
        </w:rPr>
      </w:pPr>
      <w:r>
        <w:rPr>
          <w:color w:val="000000"/>
        </w:rPr>
        <w:t>«bijeli ovratnici» su i dalje imali mnoge od svojih tržišnih prednosti, poput raznih beneficija i mogućnosti napredovanja u karijeri. Studija Lutona ispitala je hipotezu o buržuiziranju na 4 glavna područja:</w:t>
      </w:r>
    </w:p>
    <w:p>
      <w:pPr>
        <w:pStyle w:val="Normal"/>
        <w:numPr>
          <w:ilvl w:val="0"/>
          <w:numId w:val="44"/>
        </w:numPr>
        <w:rPr>
          <w:color w:val="FF6600"/>
        </w:rPr>
      </w:pPr>
      <w:r>
        <w:rPr>
          <w:color w:val="FF6600"/>
        </w:rPr>
        <w:t>odnos prema radu</w:t>
      </w:r>
    </w:p>
    <w:p>
      <w:pPr>
        <w:pStyle w:val="Normal"/>
        <w:numPr>
          <w:ilvl w:val="0"/>
          <w:numId w:val="44"/>
        </w:numPr>
        <w:rPr>
          <w:color w:val="FF6600"/>
        </w:rPr>
      </w:pPr>
      <w:r>
        <w:rPr>
          <w:color w:val="FF6600"/>
        </w:rPr>
        <w:t>obrasci interakcije u zajednici</w:t>
      </w:r>
    </w:p>
    <w:p>
      <w:pPr>
        <w:pStyle w:val="Normal"/>
        <w:numPr>
          <w:ilvl w:val="0"/>
          <w:numId w:val="44"/>
        </w:numPr>
        <w:rPr>
          <w:color w:val="FF6600"/>
        </w:rPr>
      </w:pPr>
      <w:r>
        <w:rPr>
          <w:color w:val="FF6600"/>
        </w:rPr>
        <w:t>aspiracije i društvene perspektive</w:t>
      </w:r>
    </w:p>
    <w:p>
      <w:pPr>
        <w:pStyle w:val="Normal"/>
        <w:numPr>
          <w:ilvl w:val="0"/>
          <w:numId w:val="44"/>
        </w:numPr>
        <w:rPr/>
      </w:pPr>
      <w:r>
        <w:rPr>
          <w:color w:val="FF6600"/>
        </w:rPr>
        <w:t>politički nizovi.</w:t>
      </w:r>
    </w:p>
    <w:p>
      <w:pPr>
        <w:pStyle w:val="BodyText2"/>
        <w:rPr/>
      </w:pPr>
      <w:r>
        <w:rPr/>
        <w:t>Ako imućni radnici postaju dijelom srednje klase, onda će ih se teško moći razlikovati od «bijelih ovratnika» u ova 4 područja.</w:t>
      </w:r>
    </w:p>
    <w:p>
      <w:pPr>
        <w:pStyle w:val="Normal"/>
        <w:rPr>
          <w:color w:val="000000"/>
        </w:rPr>
      </w:pPr>
      <w:r>
        <w:rPr>
          <w:color w:val="000000"/>
        </w:rPr>
      </w:r>
    </w:p>
    <w:p>
      <w:pPr>
        <w:pStyle w:val="Normal"/>
        <w:rPr/>
      </w:pPr>
      <w:r>
        <w:rPr>
          <w:color w:val="000000"/>
        </w:rPr>
        <w:t xml:space="preserve">Imućni radnici su definirali svoj rad na </w:t>
      </w:r>
      <w:r>
        <w:rPr>
          <w:color w:val="FF6600"/>
        </w:rPr>
        <w:t>instrumentalan način</w:t>
      </w:r>
      <w:r>
        <w:rPr>
          <w:color w:val="000000"/>
        </w:rPr>
        <w:t xml:space="preserve">, kao sredstvo za neki cilj, a ne kao cilj sam po sebi. Rad je bio samo sredstvo za zaradu novca i podizanje životnog standarda. Većinom zbog ove instrumentalne orijentacije, oni su izvlačili malo zadovoljstva iz svog rada. Imali su malo bliskih prijatelja na poslu i malo su sudjelovali u aktivnostima društvenih klubova koje su organizirale njihove tvrtke. Više ih je zanimala dobra zarada u tvrtki nego dobra karijera unutar kompanije. </w:t>
      </w:r>
    </w:p>
    <w:p>
      <w:pPr>
        <w:pStyle w:val="Normal"/>
        <w:rPr>
          <w:color w:val="000000"/>
        </w:rPr>
      </w:pPr>
      <w:r>
        <w:rPr>
          <w:color w:val="000000"/>
        </w:rPr>
        <w:t xml:space="preserve">Imućni radnici su vidjeli poboljšanje kao poboljšanje zarade i radnih uvjeta koje je posljedica kolektivne akcije sindikata, a ne individualnog postignuća. Njihovo se stajalište prema sindikatima razlikovao od tradicionalnoga radničkoga kolektivizma koji se uvelike zasniva na klasnoj solidarnosti, snažnoj lojalnosti sindikatu i vjerovanju da se pripadnici radničke klase moraju držati zajedno. Pridruživali su se svojim kolegama s posla kao pojedinci vođeni vlastitim interesom kako bi poboljšali svoje zarade i radne uvjete. </w:t>
      </w:r>
    </w:p>
    <w:p>
      <w:pPr>
        <w:pStyle w:val="Normal"/>
        <w:rPr>
          <w:color w:val="000000"/>
        </w:rPr>
      </w:pPr>
      <w:r>
        <w:rPr>
          <w:color w:val="000000"/>
        </w:rPr>
        <w:t xml:space="preserve">«Bijeli ovratnici» nisu definirali rad na taj način. oni su očekivali i iskusili višu razinu zadovoljstva na poslu. Na poslu su stjecali prijatelje, uključivali se u rad društvenih klubova i aktivno tražili unaprjeđenje. Prihvaćali su strategiju instrumentalnoga kolektivizma i pridruživali se sindikatima kako bi poboljšali svoju tržišnu situaciju. </w:t>
      </w:r>
    </w:p>
    <w:p>
      <w:pPr>
        <w:pStyle w:val="Normal"/>
        <w:rPr>
          <w:color w:val="000000"/>
        </w:rPr>
      </w:pPr>
      <w:r>
        <w:rPr>
          <w:color w:val="000000"/>
        </w:rPr>
      </w:r>
    </w:p>
    <w:p>
      <w:pPr>
        <w:pStyle w:val="Normal"/>
        <w:rPr>
          <w:color w:val="000000"/>
        </w:rPr>
      </w:pPr>
      <w:r>
        <w:rPr>
          <w:color w:val="000000"/>
        </w:rPr>
        <w:t xml:space="preserve">Imućni radnici pronalaze svoje prijatelje i drugove među rođacima i susjedima iz pretežito radničke klase i u tom pogledu slijede norma tradicionalne radničke klase. za usporedbu, «bijeli ovratnici» se druže više s prijateljima koje nalaze na poslu i s ljudima koji im nisu niti rođaci niti susjedi. Imućni radnici ne pokazuju želju da se druže s pripadnicima srednje klase i nema dokaza da oni cijene ili teže stjecanju statusa srednje klase. društveni odnosi imućnih radnika su usredotočeni i ograničeni na dom. Svoje vrijeme provode gledajući televiziju, radeći u vrtu, obavljajući poslove u kući i družeći se s neposrednom obitelji. </w:t>
      </w:r>
    </w:p>
    <w:p>
      <w:pPr>
        <w:pStyle w:val="Normal"/>
        <w:rPr>
          <w:color w:val="000000"/>
        </w:rPr>
      </w:pPr>
      <w:r>
        <w:rPr>
          <w:color w:val="000000"/>
        </w:rPr>
      </w:r>
    </w:p>
    <w:p>
      <w:pPr>
        <w:pStyle w:val="Normal"/>
        <w:rPr/>
      </w:pPr>
      <w:r>
        <w:rPr>
          <w:color w:val="000000"/>
        </w:rPr>
        <w:t xml:space="preserve">Imućni radnici se razlikuju u važnim aspektima od tradicionalnih radnika. Njihovi se ciljevi razlikuju od ciljeva srednje klase u tome što se oni jednostavno usredotočuju na materijalne dobitke, a nisu zaokupljeni napredovanjem. Neki od njih vide društvo ili kroz model moći , koji se zasniva na ideji o «nama i njima» ili kroz model prestiža koji je tipičan za srednju klasu. Najveća skupina shvaća novac kao temelj klasnih podjela. Kroz novac, ili </w:t>
      </w:r>
      <w:r>
        <w:rPr>
          <w:color w:val="FF6600"/>
        </w:rPr>
        <w:t xml:space="preserve">novčani model </w:t>
      </w:r>
      <w:r>
        <w:rPr>
          <w:color w:val="000000"/>
        </w:rPr>
        <w:t xml:space="preserve">oni vide veliku središnju klasu koju čini većina radnog stanovništva. Čini se da se pogledi na život i slike društva imućnih radnika ne razvijaju u pravcu srednje klase. </w:t>
      </w:r>
    </w:p>
    <w:p>
      <w:pPr>
        <w:pStyle w:val="Normal"/>
        <w:rPr>
          <w:color w:val="000000"/>
        </w:rPr>
      </w:pPr>
      <w:r>
        <w:rPr>
          <w:color w:val="000000"/>
        </w:rPr>
      </w:r>
    </w:p>
    <w:p>
      <w:pPr>
        <w:pStyle w:val="Normal"/>
        <w:rPr>
          <w:color w:val="000000"/>
        </w:rPr>
      </w:pPr>
      <w:r>
        <w:rPr>
          <w:color w:val="000000"/>
        </w:rPr>
        <w:t>Pronašli su malo dokaza u prilog shvaćanju da imućnost navodi manualne radnike da glasuju za Konzervativnu stranku. Podržavanje laburističke stranke i sindikata.</w:t>
      </w:r>
    </w:p>
    <w:p>
      <w:pPr>
        <w:pStyle w:val="Normal"/>
        <w:rPr>
          <w:color w:val="000000"/>
        </w:rPr>
      </w:pPr>
      <w:r>
        <w:rPr>
          <w:color w:val="000000"/>
        </w:rPr>
      </w:r>
    </w:p>
    <w:p>
      <w:pPr>
        <w:pStyle w:val="Normal"/>
        <w:rPr/>
      </w:pPr>
      <w:r>
        <w:rPr>
          <w:color w:val="000000"/>
        </w:rPr>
        <w:t xml:space="preserve">Testirali su hipotezu o buržuiziranju pod uvjetima povoljnim za njeno potvrđivanje ali su otkrili da ona nije potvrđena. Veliki dijelovi manualnog stanovništva postaju srednjom klasom. </w:t>
      </w:r>
    </w:p>
    <w:p>
      <w:pPr>
        <w:pStyle w:val="Normal"/>
        <w:rPr>
          <w:color w:val="000000"/>
        </w:rPr>
      </w:pPr>
      <w:r>
        <w:rPr>
          <w:color w:val="000000"/>
        </w:rPr>
      </w:r>
    </w:p>
    <w:p>
      <w:pPr>
        <w:pStyle w:val="Normal"/>
        <w:rPr/>
      </w:pPr>
      <w:r>
        <w:rPr>
          <w:color w:val="FF6600"/>
        </w:rPr>
        <w:t>David Lockwo</w:t>
      </w:r>
      <w:r>
        <w:rPr>
          <w:color w:val="000000"/>
        </w:rPr>
        <w:t xml:space="preserve">od- vjerovao je da će privatizirani instrumentalist kojeg je otkrila studija o imućnim radnicima postupno zamijeniti proleterskog tradicionalista. </w:t>
      </w:r>
    </w:p>
    <w:p>
      <w:pPr>
        <w:pStyle w:val="Normal"/>
        <w:rPr/>
      </w:pPr>
      <w:r>
        <w:rPr>
          <w:color w:val="FF6600"/>
        </w:rPr>
        <w:t>John Goldthorpe</w:t>
      </w:r>
      <w:r>
        <w:rPr>
          <w:color w:val="000000"/>
        </w:rPr>
        <w:t xml:space="preserve">- je išao i dalje tvrdeći da je instrumentalizam radničke klase glavni faktor koji je prouzročio inflaciju 1970-ih. Kako su skupine radnika zahtijevale više nadnice i pokušavale prednjačiti pred drugim manualnim radnicima po zaradama, industrijski su troškovi rasli, a s njima i cijene. Dok su cijene rasle, radnici su tražili još više nadnice. </w:t>
      </w:r>
    </w:p>
    <w:p>
      <w:pPr>
        <w:pStyle w:val="Normal"/>
        <w:rPr>
          <w:color w:val="000000"/>
        </w:rPr>
      </w:pPr>
      <w:r>
        <w:rPr>
          <w:color w:val="000000"/>
        </w:rPr>
      </w:r>
    </w:p>
    <w:p>
      <w:pPr>
        <w:pStyle w:val="Normal"/>
        <w:rPr/>
      </w:pPr>
      <w:r>
        <w:rPr>
          <w:color w:val="FF6600"/>
        </w:rPr>
        <w:t>Stephen Hill- londonski lučki radnici</w:t>
      </w:r>
      <w:r>
        <w:rPr>
          <w:color w:val="000000"/>
        </w:rPr>
        <w:t xml:space="preserve">: </w:t>
      </w:r>
    </w:p>
    <w:p>
      <w:pPr>
        <w:pStyle w:val="Normal"/>
        <w:rPr>
          <w:color w:val="000000"/>
        </w:rPr>
      </w:pPr>
      <w:r>
        <w:rPr>
          <w:color w:val="000000"/>
        </w:rPr>
        <w:t>Privatizirani instrumentalni radnik postaj uobičajeniji. Studija je također iznijela sumnje o tome koliko su se radnici ikada uklapali u sliku proleterskog tradicionalista. Upozorava da nova radnička klasa možda i nije tako nova kao što to misle Goldthorpe i ostali. Luke su jedno od žarišta proleterskog tradicionalizma. Snažna radnička solidarnost, dugotrajna lojalnost prema sindikatu i Laburističkoj stranci, bliske veze među kolegama s posla, zajedničke aktivnosti u slobodno vrijeme, naglasak na međusobnom pomaganju i društveni model moći smatrali su se karakterističnim za lučke radnike.  Promjena na stalno zapošljavanje možda je reducirala tradicionalnu solidarnost lučkih radnika. Njihov je glavni prioritet poboljšati svoj životni standard. Samo malo njih nalazi prijatelje na poslu. Većina lučkih radnika živi privatiziranim životnim stilom, a aktivnosti slobodnog vremena su im većinom usredotočene na dom i obitelj. Lučki radnici smatraju kolektivnu akciju sindikata bitnom za ekonomsko napredovanje-identifikacija s laburistima kao strankom radničke klase. Hill zaključuje da je radnička klasa relativno homogena skupina i da je argument o podjeli između stare i nove radničke klase preuveličan.</w:t>
      </w:r>
    </w:p>
    <w:p>
      <w:pPr>
        <w:pStyle w:val="Normal"/>
        <w:rPr>
          <w:color w:val="000000"/>
        </w:rPr>
      </w:pPr>
      <w:r>
        <w:rPr>
          <w:color w:val="000000"/>
        </w:rPr>
      </w:r>
    </w:p>
    <w:p>
      <w:pPr>
        <w:pStyle w:val="Normal"/>
        <w:rPr/>
      </w:pPr>
      <w:r>
        <w:rPr>
          <w:color w:val="FF6600"/>
        </w:rPr>
        <w:t>Fiona Devine- ponovno preispitivanje imućnih radnika</w:t>
      </w:r>
      <w:r>
        <w:rPr>
          <w:color w:val="000000"/>
        </w:rPr>
        <w:t>: izravno je testirala Lockwoodovu tvrdnju da će privatizirani instrumentalisti postati tipični predstavnici radničke klase. Devine je bila u stanju izravno usporediti svoje vlastite nalaze iz 1980-ih i Goldthorpove iz 1960-ih.</w:t>
      </w:r>
    </w:p>
    <w:p>
      <w:pPr>
        <w:pStyle w:val="Normal"/>
        <w:rPr>
          <w:color w:val="000000"/>
        </w:rPr>
      </w:pPr>
      <w:r>
        <w:rPr>
          <w:color w:val="000000"/>
        </w:rPr>
      </w:r>
    </w:p>
    <w:p>
      <w:pPr>
        <w:pStyle w:val="Normal"/>
        <w:rPr>
          <w:color w:val="000000"/>
        </w:rPr>
      </w:pPr>
      <w:r>
        <w:rPr>
          <w:color w:val="000000"/>
        </w:rPr>
        <w:t xml:space="preserve">Otkrila je visoku razinu geografske mobilnosti. Nije pronašla da su se oni doselili u Luton u potrazi za višim životnim standardom nego uz visoku nezaposlenost u 1980-im mnogi su otišli u potrazi za većom sigurnošću na poslu. Neki od njih koji su se doselili iz Londona učinili su to kako bi jeftinije stanovali. </w:t>
      </w:r>
    </w:p>
    <w:p>
      <w:pPr>
        <w:pStyle w:val="Normal"/>
        <w:rPr>
          <w:color w:val="000000"/>
        </w:rPr>
      </w:pPr>
      <w:r>
        <w:rPr>
          <w:color w:val="000000"/>
        </w:rPr>
      </w:r>
    </w:p>
    <w:p>
      <w:pPr>
        <w:pStyle w:val="Normal"/>
        <w:rPr>
          <w:color w:val="000000"/>
        </w:rPr>
      </w:pPr>
      <w:r>
        <w:rPr>
          <w:color w:val="000000"/>
        </w:rPr>
        <w:t xml:space="preserve">Otkrila je da je njen uzorak zainteresiran na korištenje rada kao sredstva poboljšavanja vlastitog standarda. Bili su više zaokupljeni pronalaženjem veće sigurnosti. Uzorak iz 1980-ih je i dalje podržavao sindikate. Vidjeli su ih kao kolektivno sredstvo osiguranja interesa radničke klase. Novac nije bio njihova jedina briga, a druge teme su ih vodile do osjećaja solidarnosti s kolegama radnicima-bili su im zajednički loši uvjeti rada. Zabrinjavala ih je i raspodjela moći na poslu, a bili su zainteresirani za osiguravanje ljudskih i poštenih odnosa za kolege i njih same u njihovu radnom vijeku. Mnogi od njih bili su kritični prema sindikatima, ali ova kritika je bila upravljena na sindikalnu taktiku, a ne na načelo da sindikati postoje kako bi branili interese radničke klase. Otkriva više dokaza za postojanje kolektivizma 1980-ih nego što je bio slučaj 1960-ih. Zaokupljenost novcem i životnim standardima nije spriječila radnike da imaju osjećaj solidarnosti s kolegama radnicima. </w:t>
      </w:r>
    </w:p>
    <w:p>
      <w:pPr>
        <w:pStyle w:val="Normal"/>
        <w:rPr>
          <w:color w:val="000000"/>
        </w:rPr>
      </w:pPr>
      <w:r>
        <w:rPr>
          <w:color w:val="000000"/>
        </w:rPr>
      </w:r>
    </w:p>
    <w:p>
      <w:pPr>
        <w:pStyle w:val="Normal"/>
        <w:rPr>
          <w:color w:val="000000"/>
        </w:rPr>
      </w:pPr>
      <w:r>
        <w:rPr>
          <w:color w:val="000000"/>
        </w:rPr>
        <w:t xml:space="preserve">Muškarci su imali prijatelje s posla i mnoge supruge su zadržale bliske kontakte s rođacima. I dalje su provodili (muškarci) slobodno vrijeme izvan kuće, s drugim muškarcima, baveći se sportom ili odlazeći u pub. Premda su mnoge supruge imale zaposlenje, još uvijek su bile primarno odgovorne za domaće poslove. Ovo je ograničavalo da slobodno vrijeme provedu izvan kuće. U posebnim fazama ciklusa, dom je vrlo važan. Obitelji s malom djecom imaju ograničene mogućnosti za provođenje slobodnog vremena u zajednici. Muškarci često rede prekovremeno da bi bolje materijalno potpomogli obitelj, a žene imaju glavninu odgovornosti za brigu o djeci. Njihov životni stil nije niti komunalni kao u proleterskih tradicionalista, niti usredotočen na dom i privatiziran kao u Goldthorpeovih imućnih radnika. </w:t>
      </w:r>
    </w:p>
    <w:p>
      <w:pPr>
        <w:pStyle w:val="Normal"/>
        <w:rPr>
          <w:color w:val="000000"/>
        </w:rPr>
      </w:pPr>
      <w:r>
        <w:rPr>
          <w:color w:val="000000"/>
        </w:rPr>
      </w:r>
    </w:p>
    <w:p>
      <w:pPr>
        <w:pStyle w:val="Normal"/>
        <w:rPr>
          <w:color w:val="000000"/>
        </w:rPr>
      </w:pPr>
      <w:r>
        <w:rPr>
          <w:color w:val="000000"/>
        </w:rPr>
        <w:t xml:space="preserve">Oni imaju «novčani model klasne strukture». Većina smatra da pripadaju masovnoj radničkoj /srednjoj klasi koja se nalazi između vrlo bogatih i vrlo siromašnih. Mnogi od njih osjećaju odbojnost prema ljudima koji su naslijedili novac i imaju osjećaj nepravde zbog postojanja krajnjih klasnih nejednakosti. </w:t>
      </w:r>
    </w:p>
    <w:p>
      <w:pPr>
        <w:pStyle w:val="Normal"/>
        <w:rPr>
          <w:color w:val="000000"/>
        </w:rPr>
      </w:pPr>
      <w:r>
        <w:rPr>
          <w:color w:val="000000"/>
        </w:rPr>
      </w:r>
    </w:p>
    <w:p>
      <w:pPr>
        <w:pStyle w:val="Normal"/>
        <w:rPr>
          <w:color w:val="000000"/>
        </w:rPr>
      </w:pPr>
      <w:r>
        <w:rPr>
          <w:color w:val="000000"/>
        </w:rPr>
        <w:t xml:space="preserve">Otkrila je dokaze o opadanju podrške Laburističkoj stranci. Povukli su svoju odanost možda zbog političkih propusta stranke. Sumnjali su u njezinu sposobnost da ostvari ekonomski boljitak ili nisku nezaposlenost. </w:t>
      </w:r>
    </w:p>
    <w:p>
      <w:pPr>
        <w:pStyle w:val="Normal"/>
        <w:rPr>
          <w:color w:val="000000"/>
        </w:rPr>
      </w:pPr>
      <w:r>
        <w:rPr>
          <w:color w:val="000000"/>
        </w:rPr>
      </w:r>
    </w:p>
    <w:p>
      <w:pPr>
        <w:pStyle w:val="Normal"/>
        <w:rPr/>
      </w:pPr>
      <w:r>
        <w:rPr>
          <w:color w:val="000000"/>
        </w:rPr>
        <w:t>Odbacuje ideju o novoj radničkoj klasi i niječe da su imućni radnici bili prisiljeni nekritički prihvatiti kapitalističko društvo. Oni imaju težnje kao potrošači, i njihov je životni standard porastao, ali ipak bi voljeli živjeti u egalitarnijem društvu. Izgubili su vjeru u sposobnost sindikata i Laburističke stranke da postignu taj cilj, ali nisu fundamentalno izmijenili svoje vrijednosti.</w:t>
      </w:r>
    </w:p>
    <w:p>
      <w:pPr>
        <w:pStyle w:val="Normal"/>
        <w:rPr>
          <w:color w:val="000000"/>
        </w:rPr>
      </w:pPr>
      <w:r>
        <w:rPr>
          <w:color w:val="000000"/>
        </w:rPr>
      </w:r>
    </w:p>
    <w:p>
      <w:pPr>
        <w:pStyle w:val="Normal"/>
        <w:rPr/>
      </w:pPr>
      <w:r>
        <w:rPr>
          <w:color w:val="FF6600"/>
        </w:rPr>
        <w:t>G. Marshall. H. Newby, D. Rose i C.Vogler-kontinuitet u radničkoj klasi</w:t>
      </w:r>
      <w:r>
        <w:rPr>
          <w:color w:val="000000"/>
        </w:rPr>
        <w:t xml:space="preserve">: </w:t>
      </w:r>
    </w:p>
    <w:p>
      <w:pPr>
        <w:pStyle w:val="BodyText2"/>
        <w:rPr/>
      </w:pPr>
      <w:r>
        <w:rPr/>
        <w:t xml:space="preserve"> </w:t>
      </w:r>
      <w:r>
        <w:rPr/>
        <w:t xml:space="preserve">Tvrde da povijesne studije pokazuju da su postojali obrtnici koji su primarni naglasak stavljali na svoj kućni život i koji su imali instrumentalno stajalište prema poslu prilično davno u 19. stoljeću. Njihovi podaci o suvremenim radnicima upućuju na to da oni zadržavaju određenu predanost svom poslu i ne slijede potpuno privatizirane životne stilove. Nema nikakvih dokaza o značajnom pomaku prema instrumentalizmu i privatizmu.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Najniži sloj u modernim društvima</w:t>
      </w:r>
    </w:p>
    <w:p>
      <w:pPr>
        <w:pStyle w:val="Normal"/>
        <w:rPr>
          <w:b/>
          <w:b/>
          <w:bCs/>
          <w:color w:val="000000"/>
        </w:rPr>
      </w:pPr>
      <w:r>
        <w:rPr>
          <w:b/>
          <w:bCs/>
          <w:color w:val="000000"/>
        </w:rPr>
      </w:r>
    </w:p>
    <w:p>
      <w:pPr>
        <w:pStyle w:val="BodyText2"/>
        <w:rPr/>
      </w:pPr>
      <w:r>
        <w:rPr/>
        <w:t xml:space="preserve">Premda neki sociolozi smatraju radničku klasu  najnižim slojem u kapitalističkim društvima, drugi tvrde da postoji skupina ispod nje- oni su je vidjeli kao entitet s nizom uočljivih karakteristika: siromaštvo, nezaposlenost i ovisnost o socijalnoj pomoći. Ovo se definira kao skupina čije je ponašanje suprotno normama i vrijednostima društva. Najniži sloj se shvaća kao socijalni problem koji je prijetnja društvu. </w:t>
      </w:r>
    </w:p>
    <w:p>
      <w:pPr>
        <w:pStyle w:val="Normal"/>
        <w:rPr>
          <w:color w:val="000000"/>
        </w:rPr>
      </w:pPr>
      <w:r>
        <w:rPr>
          <w:color w:val="000000"/>
        </w:rPr>
      </w:r>
    </w:p>
    <w:p>
      <w:pPr>
        <w:pStyle w:val="Normal"/>
        <w:rPr/>
      </w:pPr>
      <w:r>
        <w:rPr>
          <w:color w:val="FF6600"/>
        </w:rPr>
        <w:t xml:space="preserve">Marx </w:t>
      </w:r>
      <w:r>
        <w:rPr>
          <w:color w:val="000000"/>
        </w:rPr>
        <w:t xml:space="preserve">je bio među onima koji su izrazili svoje poglede na ove skupine. On je koristio niz različitih termina kako bi opisao one na dnu sustava stratifikacije kapitalističkog društva. Rabio je riječ « </w:t>
      </w:r>
      <w:r>
        <w:rPr>
          <w:color w:val="FF6600"/>
        </w:rPr>
        <w:t>lumpenproletarijat</w:t>
      </w:r>
      <w:r>
        <w:rPr>
          <w:color w:val="000000"/>
        </w:rPr>
        <w:t>» da bi opisao skupinu najnižu od svih. Govori o njima kao o klasi, na drugim mjestima odbacuje ideju da oni mogu oblikovati klasu jer smatra kako imaju slab potencijal za razvijanje klasne svijesti ili poduzimanje kolektivne akcije.</w:t>
      </w:r>
    </w:p>
    <w:p>
      <w:pPr>
        <w:pStyle w:val="Normal"/>
        <w:rPr>
          <w:color w:val="000000"/>
        </w:rPr>
      </w:pPr>
      <w:r>
        <w:rPr>
          <w:color w:val="000000"/>
        </w:rPr>
      </w:r>
    </w:p>
    <w:p>
      <w:pPr>
        <w:pStyle w:val="Normal"/>
        <w:rPr/>
      </w:pPr>
      <w:r>
        <w:rPr>
          <w:color w:val="000000"/>
        </w:rPr>
        <w:t xml:space="preserve">Prema njenu, postoje neizbježna razdoblja «booma» tijekom kojih se zapošljava više radnika i razdoblja krize kad mnogi radnici gube posao. </w:t>
      </w:r>
      <w:r>
        <w:rPr>
          <w:color w:val="FF6600"/>
        </w:rPr>
        <w:t>Rezervna armija rada</w:t>
      </w:r>
      <w:r>
        <w:rPr>
          <w:color w:val="000000"/>
        </w:rPr>
        <w:t xml:space="preserve"> se sastoji od onih koji se zapošljavaju kao dodatni radnici i koji su potrebni samo u razdoblju ekspanzije. Oni obavljaju važne funkcije u kapitalističkim društvima. </w:t>
      </w:r>
    </w:p>
    <w:p>
      <w:pPr>
        <w:pStyle w:val="Normal"/>
        <w:rPr>
          <w:color w:val="000000"/>
        </w:rPr>
      </w:pPr>
      <w:r>
        <w:rPr>
          <w:color w:val="000000"/>
        </w:rPr>
        <w:t xml:space="preserve">Ona pomaže u snižavanju troškova za nadnice za kapitalističke poslodavce, jer čini fleksibilnu skupinu radnika koji žude za poslom i spremni su prihvatiti nadnice niže od onih koje zahtijevaju drugi radnici. Oni će također zauzeti mjesto onih koji su otpušteni ili proglašeni suvišnima. Kad opada profitabilnost kompanije, ugrožavajući njen opstanak, poslodavac bi mogao biti prisiljen prihvatiti jeftinije radnike iz rezervne armije rada. </w:t>
      </w:r>
    </w:p>
    <w:p>
      <w:pPr>
        <w:pStyle w:val="Normal"/>
        <w:rPr>
          <w:color w:val="000000"/>
        </w:rPr>
      </w:pPr>
      <w:r>
        <w:rPr>
          <w:color w:val="000000"/>
        </w:rPr>
      </w:r>
    </w:p>
    <w:p>
      <w:pPr>
        <w:pStyle w:val="Normal"/>
        <w:rPr/>
      </w:pPr>
      <w:r>
        <w:rPr>
          <w:color w:val="000000"/>
        </w:rPr>
        <w:t xml:space="preserve">Koristio je i treći termin, </w:t>
      </w:r>
      <w:r>
        <w:rPr>
          <w:color w:val="FF6600"/>
        </w:rPr>
        <w:t>relativni višak stanovništva</w:t>
      </w:r>
      <w:r>
        <w:rPr>
          <w:color w:val="000000"/>
        </w:rPr>
        <w:t xml:space="preserve">, kako bi govorio o onima na dnu sustava stratifikacije. Ovo uključuje pripadnike rezervne armije rada, ali također obuhvaća i skupine koje je na drugim mjestima definirao kao pripadnike lumpenproletarijata. Relativni višak stanovništva je podijeljen na 4 dijela: </w:t>
      </w:r>
    </w:p>
    <w:p>
      <w:pPr>
        <w:pStyle w:val="Normal"/>
        <w:numPr>
          <w:ilvl w:val="0"/>
          <w:numId w:val="40"/>
        </w:numPr>
        <w:rPr/>
      </w:pPr>
      <w:r>
        <w:rPr>
          <w:color w:val="FF6600"/>
        </w:rPr>
        <w:t>plutajući višak stanovništva</w:t>
      </w:r>
      <w:r>
        <w:rPr>
          <w:color w:val="000000"/>
        </w:rPr>
        <w:t>- od radnika koji su bili zaposleni dok nisu odrasli, ali su potom otpušteni jer odrasli primaju više nadnice.</w:t>
      </w:r>
    </w:p>
    <w:p>
      <w:pPr>
        <w:pStyle w:val="Normal"/>
        <w:numPr>
          <w:ilvl w:val="0"/>
          <w:numId w:val="40"/>
        </w:numPr>
        <w:rPr/>
      </w:pPr>
      <w:r>
        <w:rPr>
          <w:color w:val="FF6600"/>
        </w:rPr>
        <w:t>latentni višak stanovništva</w:t>
      </w:r>
      <w:r>
        <w:rPr>
          <w:color w:val="000000"/>
        </w:rPr>
        <w:t xml:space="preserve">-od poljoprivrednih radnika koji više nisu potrebni i koji upravo traže posao u urbanim područjima. </w:t>
      </w:r>
    </w:p>
    <w:p>
      <w:pPr>
        <w:pStyle w:val="Normal"/>
        <w:numPr>
          <w:ilvl w:val="0"/>
          <w:numId w:val="40"/>
        </w:numPr>
        <w:rPr/>
      </w:pPr>
      <w:r>
        <w:rPr>
          <w:color w:val="FF6600"/>
        </w:rPr>
        <w:t>stagnirajući višak stanovn</w:t>
      </w:r>
      <w:r>
        <w:rPr>
          <w:color w:val="000000"/>
        </w:rPr>
        <w:t xml:space="preserve">ištva- onaj dio aktivne radne snage koji se zapošljava neredovito. To je neiscrpan rezervoar radne snage koja je na raspolaganju, koji ima niži životni standard od prosjeka radničke klase. suvišni radnici i oni koji su izgubili posao zbog uvođenja novih tehnologija vjerojatno će biti u ovoj skupini. Pripadnici često imaju velike obitelji- što su njihove nadnice niže, to imaju više djece. </w:t>
      </w:r>
    </w:p>
    <w:p>
      <w:pPr>
        <w:pStyle w:val="Normal"/>
        <w:numPr>
          <w:ilvl w:val="0"/>
          <w:numId w:val="40"/>
        </w:numPr>
        <w:rPr/>
      </w:pPr>
      <w:r>
        <w:rPr>
          <w:color w:val="000000"/>
        </w:rPr>
        <w:t>na dnu se nalazi «</w:t>
      </w:r>
      <w:r>
        <w:rPr>
          <w:color w:val="FF6600"/>
        </w:rPr>
        <w:t>sfera siromaštva</w:t>
      </w:r>
      <w:r>
        <w:rPr>
          <w:color w:val="000000"/>
        </w:rPr>
        <w:t>»- siromasi su podijeljeni na 4 skupine-</w:t>
      </w:r>
      <w:r>
        <w:rPr>
          <w:color w:val="FF6600"/>
        </w:rPr>
        <w:t>prvo</w:t>
      </w:r>
      <w:r>
        <w:rPr>
          <w:color w:val="000000"/>
        </w:rPr>
        <w:t xml:space="preserve">: kriminalci, lutalice, prostitutke, pravi lumpenproletarijat, </w:t>
      </w:r>
      <w:r>
        <w:rPr>
          <w:color w:val="FF6600"/>
        </w:rPr>
        <w:t>drugo</w:t>
      </w:r>
      <w:r>
        <w:rPr>
          <w:color w:val="000000"/>
        </w:rPr>
        <w:t xml:space="preserve">: siromasi koji su sposobni raditi, ali jednostavno ne mogu pronaći posao, </w:t>
      </w:r>
      <w:r>
        <w:rPr>
          <w:color w:val="FF6600"/>
        </w:rPr>
        <w:t>treće</w:t>
      </w:r>
      <w:r>
        <w:rPr>
          <w:color w:val="000000"/>
        </w:rPr>
        <w:t xml:space="preserve">: siročad i siromašna djeca za koje je vjerojatno da će biti regrutirani u rezervnu armiju rada u budućim godinama, </w:t>
      </w:r>
      <w:r>
        <w:rPr>
          <w:color w:val="FF6600"/>
        </w:rPr>
        <w:t>četvrto</w:t>
      </w:r>
      <w:r>
        <w:rPr>
          <w:color w:val="000000"/>
        </w:rPr>
        <w:t>: demoralizirani, gnjevni i oni koji ne mogu raditi. To su stari, žrtve industrijskih nesreća, invalidi, bolesni, udovice…</w:t>
      </w:r>
    </w:p>
    <w:p>
      <w:pPr>
        <w:pStyle w:val="Normal"/>
        <w:ind w:left="360" w:hanging="0"/>
        <w:rPr>
          <w:color w:val="000000"/>
        </w:rPr>
      </w:pPr>
      <w:r>
        <w:rPr>
          <w:color w:val="000000"/>
        </w:rPr>
      </w:r>
    </w:p>
    <w:p>
      <w:pPr>
        <w:pStyle w:val="Normal"/>
        <w:ind w:left="360" w:hanging="0"/>
        <w:rPr/>
      </w:pPr>
      <w:r>
        <w:rPr>
          <w:color w:val="FF6600"/>
        </w:rPr>
        <w:t>Kirk Mann</w:t>
      </w:r>
      <w:r>
        <w:rPr>
          <w:color w:val="000000"/>
        </w:rPr>
        <w:t xml:space="preserve"> tvrdi da Marx koristi širok spektar kriterija da bi razlikovao najniži sloj od ostatka radničke klase. on se ne drži čisto ekonomske definicije klase, što je karakteristika njegova rada o drugim klasama. Neka su shvaćanja toliko kritična glede najnižeg sloja pa se čini da nisu ništa više od osobne predrasude. Možda je jedan razlog što je Marx bio tako kritičan prema relativno suvišnom stanovništvu bio taj što ih nije shvaćao kao potencijal koji može razviti klasnu svijest. </w:t>
      </w:r>
    </w:p>
    <w:p>
      <w:pPr>
        <w:pStyle w:val="BodyTextIndent2"/>
        <w:rPr/>
      </w:pPr>
      <w:r>
        <w:rPr/>
        <w:t>Oni odražavaju probleme s kojima se suočilo više suvremenih sociologa u pokušaju da razlikuju skupinu ispod radničke klase. Većina suvremenih sociologa koristi termin potklase da bi opisala skupine na dnu sustava stratifikacije.</w:t>
      </w:r>
    </w:p>
    <w:p>
      <w:pPr>
        <w:pStyle w:val="Normal"/>
        <w:ind w:left="360" w:hanging="0"/>
        <w:rPr>
          <w:color w:val="000000"/>
        </w:rPr>
      </w:pPr>
      <w:r>
        <w:rPr>
          <w:color w:val="000000"/>
        </w:rPr>
      </w:r>
    </w:p>
    <w:p>
      <w:pPr>
        <w:pStyle w:val="Normal"/>
        <w:ind w:left="360" w:hanging="0"/>
        <w:rPr/>
      </w:pPr>
      <w:r>
        <w:rPr>
          <w:color w:val="FF6600"/>
        </w:rPr>
        <w:t>Charles Murray- potklasa u Americi i Britaniji</w:t>
      </w:r>
      <w:r>
        <w:rPr>
          <w:color w:val="000000"/>
        </w:rPr>
        <w:t xml:space="preserve">: u knjizi </w:t>
      </w:r>
      <w:r>
        <w:rPr>
          <w:i/>
          <w:iCs/>
          <w:color w:val="000000"/>
        </w:rPr>
        <w:t>Losing Ground</w:t>
      </w:r>
      <w:r>
        <w:rPr>
          <w:color w:val="000000"/>
        </w:rPr>
        <w:t xml:space="preserve">, tvrdi da u SAD-u raste potklasa ljudi koja predstavlja ozbiljnu prijetnju američkom društvu. Vladina politika navodi sve veći broj ljudi da postaje ovisan o socijalnoj pomoći.  Tvrdi da je rastuća veličina potklase prijetnja socijalnoj i ekonomskoj dobrobiti zemlje jer zbog njenih pripadnika raste stopa kriminala, a pomoć koja im se isplaćuje skupa je poreznim obveznicima. </w:t>
      </w:r>
    </w:p>
    <w:p>
      <w:pPr>
        <w:pStyle w:val="Normal"/>
        <w:ind w:left="360" w:hanging="0"/>
        <w:rPr>
          <w:color w:val="000000"/>
        </w:rPr>
      </w:pPr>
      <w:r>
        <w:rPr>
          <w:color w:val="000000"/>
        </w:rPr>
      </w:r>
    </w:p>
    <w:p>
      <w:pPr>
        <w:pStyle w:val="Normal"/>
        <w:ind w:left="360" w:hanging="0"/>
        <w:rPr>
          <w:color w:val="000000"/>
        </w:rPr>
      </w:pPr>
      <w:r>
        <w:rPr>
          <w:color w:val="000000"/>
        </w:rPr>
        <w:t xml:space="preserve">Izdao je članak za «Sunday Times»-u njemu tvrdi da se i u Britaniji razvija potklasa, premda-za razliku od Amerike-ona nije čvrsto uspostavljena niti se sastoji većinom od pripadnika etničkih manjina. Definira potklasu u smislu ponašanja. Ovi se znakovi sastoje od brojki koje pokazuju rastući broj izvanbračne djece, uvećanu stopu kriminala i navodnu nevoljkost među mnogim britanskim mladim ljudima da se zaposle. </w:t>
      </w:r>
    </w:p>
    <w:p>
      <w:pPr>
        <w:pStyle w:val="Normal"/>
        <w:ind w:left="360" w:hanging="0"/>
        <w:rPr>
          <w:color w:val="000000"/>
        </w:rPr>
      </w:pPr>
      <w:r>
        <w:rPr>
          <w:color w:val="000000"/>
        </w:rPr>
      </w:r>
    </w:p>
    <w:p>
      <w:pPr>
        <w:pStyle w:val="Normal"/>
        <w:ind w:left="360" w:hanging="0"/>
        <w:rPr>
          <w:color w:val="000000"/>
        </w:rPr>
      </w:pPr>
      <w:r>
        <w:rPr>
          <w:color w:val="000000"/>
        </w:rPr>
        <w:t xml:space="preserve">On zanemaruje bilo koje ekonomske podjele koje pridonose stvaranju jedne takve klase: u mnogim pogledima njegov je rad bolje shvatiti kao teoriju siromaštva nego kao teoriju stratifikacije. Postoje mnogi dokazi da u SAD-u  sustav socijalne pomoći nema one posljedice za koje je on tvrdio da ima. Dokazi koje koristi da bi dokazao postojanje potklase u Britaniji površni su i ponekad kontradiktorni. Krivi potklasu za njene nevolje, objašnjavajući situaciju njezinim vlastitim devijantnim ponašanjem. </w:t>
      </w:r>
    </w:p>
    <w:p>
      <w:pPr>
        <w:pStyle w:val="Normal"/>
        <w:ind w:left="360" w:hanging="0"/>
        <w:rPr>
          <w:color w:val="000000"/>
        </w:rPr>
      </w:pPr>
      <w:r>
        <w:rPr>
          <w:color w:val="000000"/>
        </w:rPr>
      </w:r>
    </w:p>
    <w:p>
      <w:pPr>
        <w:pStyle w:val="Normal"/>
        <w:ind w:left="360" w:hanging="0"/>
        <w:rPr/>
      </w:pPr>
      <w:r>
        <w:rPr>
          <w:color w:val="FF6600"/>
        </w:rPr>
        <w:t>Ralf Dahrendorf- potklasa i erozija građanstva</w:t>
      </w:r>
      <w:r>
        <w:rPr>
          <w:color w:val="000000"/>
        </w:rPr>
        <w:t xml:space="preserve">: </w:t>
      </w:r>
    </w:p>
    <w:p>
      <w:pPr>
        <w:pStyle w:val="BodyTextIndent2"/>
        <w:rPr/>
      </w:pPr>
      <w:r>
        <w:rPr/>
        <w:t xml:space="preserve">Ima određene sličnosti s Murrayevom-također vidi potklasu kao tip društvene bolesti, nazivajući je «rakom koji izjeda tkivo društva». Razlikuje se od njega po objašnjenju nastanka potklase. </w:t>
      </w:r>
    </w:p>
    <w:p>
      <w:pPr>
        <w:pStyle w:val="Normal"/>
        <w:ind w:left="360" w:hanging="0"/>
        <w:rPr>
          <w:color w:val="000000"/>
        </w:rPr>
      </w:pPr>
      <w:r>
        <w:rPr>
          <w:color w:val="000000"/>
        </w:rPr>
      </w:r>
    </w:p>
    <w:p>
      <w:pPr>
        <w:pStyle w:val="Normal"/>
        <w:ind w:left="360" w:hanging="0"/>
        <w:rPr>
          <w:color w:val="000000"/>
        </w:rPr>
      </w:pPr>
      <w:r>
        <w:rPr>
          <w:color w:val="000000"/>
        </w:rPr>
        <w:t xml:space="preserve">Tvrdi da je razvoj klase proizašao iz promjena u načinu rada. Tehnološke inovacije su omogućile proizvodnju puno više robe sa znatno manje radnika. Troškovi nadnica su visoki u velikom dijelu Europe, i to čini mnoge usluge preskupima za potrošače. Posljedica je da to generira malo dodatnih poslova i ne sprječava rast potklase nezaposlenih. </w:t>
      </w:r>
    </w:p>
    <w:p>
      <w:pPr>
        <w:pStyle w:val="Normal"/>
        <w:ind w:left="360" w:hanging="0"/>
        <w:rPr>
          <w:color w:val="000000"/>
        </w:rPr>
      </w:pPr>
      <w:r>
        <w:rPr>
          <w:color w:val="000000"/>
        </w:rPr>
        <w:t xml:space="preserve">U SAD-u su s druge strane nadnice fleksibilnije i uobičajenije je zapošljavati radnike za vrlo niske nadnice da bi se osigurale usluge. Problem je u tome što su nadnice tako niske da oni koji ih dobivaju ne mogu izbjeći da postanu pripadnici potklase. Čak i oni koji imaju relativno dobro plaćeno zaposlenje, sve su češće zaposleni pola radnog vremena ili na određeni rok. Mnogi se brinu zbog sigurnosti svojeg posla, a takve sumnje su jedan od razloga zbog kojeg su skloni zatvarati vrata za sobom. Uspješna većina koja ima odgovarajuće izvore zarade želi si osigurati da je njen položaj zaštićen. Sindikati, kompanije i obrazovni establišment isključuju potklasu iz institucija koje bi im mogle donijeti uspjeh. Sindikati štite nadnice svojih članova na teret stvaranja nezaposlenosti za druge, kompanije zapošljavaju samo one s dobrim kvalifikacijama, a obrazovni sustav ne daje pripadnicima potklase adekvatne mogućnosti da steknu kvalifikacije koje im trebaju. </w:t>
      </w:r>
    </w:p>
    <w:p>
      <w:pPr>
        <w:pStyle w:val="Normal"/>
        <w:ind w:left="360" w:hanging="0"/>
        <w:rPr>
          <w:color w:val="000000"/>
        </w:rPr>
      </w:pPr>
      <w:r>
        <w:rPr>
          <w:color w:val="000000"/>
        </w:rPr>
      </w:r>
    </w:p>
    <w:p>
      <w:pPr>
        <w:pStyle w:val="Normal"/>
        <w:ind w:left="360" w:hanging="0"/>
        <w:rPr>
          <w:color w:val="000000"/>
        </w:rPr>
      </w:pPr>
      <w:r>
        <w:rPr>
          <w:color w:val="000000"/>
        </w:rPr>
        <w:t xml:space="preserve">Pravo građanstva uključuje postojanje nekih prava za sve. Pripadnici potklase nisu punopravni građani jer nemaju ekonomski udio u društvu, a društvo im daje malo sigurnosti. Među njima su mnogi imigranti i mladi ljudi koji nisu imali priliku postati punopravnim članovima društva, dok su neki od starijih i oni koji su pretrpjeli nevolju izgubili svoje mjesto u društvu. Oni koji nemaju udjela u društvu nemaju niti razlog da se pokoravaju društvenim normama već razvijaju svoje vlastite i postaju prijetnja ostalim pripadnicima društva. </w:t>
      </w:r>
    </w:p>
    <w:p>
      <w:pPr>
        <w:pStyle w:val="Normal"/>
        <w:ind w:left="360" w:hanging="0"/>
        <w:rPr>
          <w:color w:val="000000"/>
        </w:rPr>
      </w:pPr>
      <w:r>
        <w:rPr>
          <w:color w:val="000000"/>
        </w:rPr>
        <w:t xml:space="preserve">On sumnja da će ikad više doći do pune zaposlenosti u društvu, ali vjeruje da postoji nešto što bi se moglo dobiti ravnopravnijom distribucijom rada. Dioba posla i slične mjere omogućit će da više pripadnika društva postane punopravnim građanima. </w:t>
      </w:r>
    </w:p>
    <w:p>
      <w:pPr>
        <w:pStyle w:val="Normal"/>
        <w:ind w:left="360" w:hanging="0"/>
        <w:rPr>
          <w:color w:val="000000"/>
        </w:rPr>
      </w:pPr>
      <w:r>
        <w:rPr>
          <w:color w:val="000000"/>
        </w:rPr>
      </w:r>
    </w:p>
    <w:p>
      <w:pPr>
        <w:pStyle w:val="Normal"/>
        <w:ind w:left="360" w:hanging="0"/>
        <w:rPr/>
      </w:pPr>
      <w:r>
        <w:rPr>
          <w:color w:val="000000"/>
        </w:rPr>
        <w:t xml:space="preserve">Daje uvjerljivije objašnjenje razvoja potklase od Murraya, ali se i on utječe prilično stereotipnim opisima njihova ponašanja. Uključuje široku raznolikost skupina u svoju potklasu. Nejasno je što točno ove skupine imaju zajedničko. I dok za sve njih misli da nemaju puno pravo građanstva ne uspijeva dati preciznu definiciju tog prava. Tvrdi da je potklasa jednostavno skupina ljudi koje društvo ne treba i koji predstavljaju prijetnju dominantnim vrijednostima. Njegov rad malo toga dodaje teorijama stratifikacije. </w:t>
      </w:r>
    </w:p>
    <w:p>
      <w:pPr>
        <w:pStyle w:val="Normal"/>
        <w:ind w:left="360" w:hanging="0"/>
        <w:rPr>
          <w:color w:val="000000"/>
        </w:rPr>
      </w:pPr>
      <w:r>
        <w:rPr>
          <w:color w:val="000000"/>
        </w:rPr>
      </w:r>
    </w:p>
    <w:p>
      <w:pPr>
        <w:pStyle w:val="Normal"/>
        <w:ind w:left="360" w:hanging="0"/>
        <w:rPr/>
      </w:pPr>
      <w:r>
        <w:rPr>
          <w:color w:val="FF6600"/>
        </w:rPr>
        <w:t>Anthony Giddens- potklasa i dualno tržište rada</w:t>
      </w:r>
      <w:r>
        <w:rPr>
          <w:color w:val="000000"/>
        </w:rPr>
        <w:t xml:space="preserve">: </w:t>
      </w:r>
    </w:p>
    <w:p>
      <w:pPr>
        <w:pStyle w:val="TextBodyIndent"/>
        <w:rPr/>
      </w:pPr>
      <w:r>
        <w:rPr/>
        <w:t xml:space="preserve">Siguran je da potklasa postoji, potpunije integrira svoju teoriju potklase u teoriju stratifikacije i preciznije definira potklasu. Smatra srednjom klasom samo one koji imaju obrazovne ili tehničke kvalifikacije. To im daje prednost na tržištu rada pred pripadnicima radničke klase koji na prodaju nude samo svoju manualnu radnu snagu. Pripadnici potklase se također moraju osloniti na prodaju vlastite manualne radne snage, ali u usporedbi s radničkom klasom oni su u lošijem položaju kad to pokušavaju učiniti. Posljedica toga je da oni nalaze nejnepoželjnije i nejnesigurnije poslove. </w:t>
      </w:r>
    </w:p>
    <w:p>
      <w:pPr>
        <w:pStyle w:val="Normal"/>
        <w:ind w:left="360" w:hanging="0"/>
        <w:rPr/>
      </w:pPr>
      <w:r>
        <w:rPr/>
      </w:r>
    </w:p>
    <w:p>
      <w:pPr>
        <w:pStyle w:val="Normal"/>
        <w:ind w:left="360" w:hanging="0"/>
        <w:rPr/>
      </w:pPr>
      <w:r>
        <w:rPr/>
        <w:t xml:space="preserve">Tvrdi da suvremena kapitalistička društva imaju </w:t>
      </w:r>
      <w:r>
        <w:rPr>
          <w:color w:val="FF6600"/>
        </w:rPr>
        <w:t>dualno tržište rada</w:t>
      </w:r>
      <w:r>
        <w:rPr/>
        <w:t xml:space="preserve">. Poslovi na primarnom tržištu rada imaju visoke i stabilne ili progresivne razine ekonomske isplativosti, sigurnost zaposlenja i određene mogućnosti napredovanja u karijeri. Poslovi na sekundarnom tržištu rada imaju nisku stopu ekonomske isplativosti, lošu sigurnost posla i male mogućnosti napredovanja u karijeri. Upravo ovi radnici iz sekundarnog sektora tvore potklasu. </w:t>
      </w:r>
    </w:p>
    <w:p>
      <w:pPr>
        <w:pStyle w:val="Normal"/>
        <w:ind w:left="360" w:hanging="0"/>
        <w:rPr/>
      </w:pPr>
      <w:r>
        <w:rPr/>
      </w:r>
    </w:p>
    <w:p>
      <w:pPr>
        <w:pStyle w:val="Normal"/>
        <w:ind w:left="360" w:hanging="0"/>
        <w:rPr/>
      </w:pPr>
      <w:r>
        <w:rPr/>
        <w:t xml:space="preserve">Naročito je vjerojatno da će unutar potklase biti žene i pripadnici etničkih manjina. Poslodavci daju ženama poslove tipične za potklasu zbog društvenih predrasuda ali i zato što je vjerojatnije da će one prekinuti karijeru zbog braka i rođenja djece. Pripadnici etničkih manjina su također žrtve diskriminacije i predrasuda. U SAD-u su Afroamerikanci i Hispanoamerikanci glavni pripadnici potklase. Smatra da je američka potklasa najrazvijenija , zapaža da migrirajući radnici često postaju pripadnici potklase. </w:t>
      </w:r>
    </w:p>
    <w:p>
      <w:pPr>
        <w:pStyle w:val="Normal"/>
        <w:ind w:left="360" w:hanging="0"/>
        <w:rPr/>
      </w:pPr>
      <w:r>
        <w:rPr/>
      </w:r>
    </w:p>
    <w:p>
      <w:pPr>
        <w:pStyle w:val="Normal"/>
        <w:ind w:left="360" w:hanging="0"/>
        <w:rPr/>
      </w:pPr>
      <w:r>
        <w:rPr/>
        <w:t>Postoje temeljne razlike u interesima između potklase i radničke klase. Vjerojatnije je da će se radnička klasa neprijateljski odnositi prema pozivu na radikalnu društvenu promjenu koja dolazi iz potklase.</w:t>
      </w:r>
    </w:p>
    <w:p>
      <w:pPr>
        <w:pStyle w:val="Normal"/>
        <w:ind w:left="360" w:hanging="0"/>
        <w:rPr/>
      </w:pPr>
      <w:r>
        <w:rPr/>
      </w:r>
    </w:p>
    <w:p>
      <w:pPr>
        <w:pStyle w:val="Normal"/>
        <w:ind w:left="360" w:hanging="0"/>
        <w:rPr/>
      </w:pPr>
      <w:r>
        <w:rPr/>
        <w:t xml:space="preserve">I on je bio meta snažnih kritika. </w:t>
      </w:r>
      <w:r>
        <w:rPr>
          <w:color w:val="FF6600"/>
        </w:rPr>
        <w:t>Kirk Mann</w:t>
      </w:r>
      <w:r>
        <w:rPr/>
        <w:t xml:space="preserve">-postavio je ozbiljna pitanja o dualnom tržištu rada. Tvrdi da ne postoji jasna jasna crta podjele između primarnog i sekundarnog tržišta rada. Također preispituje tvrdnju da dualna tržišta rada, ako postoje, proizlaze iz taktike kojom se služe poslodavci kako bi regrutirali odgovarajuće radnike i održali niske cijene rada. Tržište rada je i pod utjecajem radničkih akcija i želja poslodavaca. Njegova najjača kritika se tiče pokušaja da objasni zašto određene skupine radnika završe na dualnom tržištu rada. Nema stvarnog objašnjenja zašto su određene skupine žrtve diskriminacije. Teorija dualnog tržišta rada ne uspijeva dati prikaz rasističkih i seksističkih ideologija koje dovode do isključenja žena i pripadnika etničkih manjina iz mnogih boljih poslova. </w:t>
      </w:r>
    </w:p>
    <w:p>
      <w:pPr>
        <w:pStyle w:val="Normal"/>
        <w:ind w:left="360" w:hanging="0"/>
        <w:rPr/>
      </w:pPr>
      <w:r>
        <w:rPr/>
      </w:r>
    </w:p>
    <w:p>
      <w:pPr>
        <w:pStyle w:val="Normal"/>
        <w:ind w:left="360" w:hanging="0"/>
        <w:rPr/>
      </w:pPr>
      <w:r>
        <w:rPr>
          <w:color w:val="FF6600"/>
        </w:rPr>
        <w:t>Duncan Gallie- heterogenost potklase</w:t>
      </w:r>
      <w:r>
        <w:rPr/>
        <w:t xml:space="preserve">: </w:t>
      </w:r>
    </w:p>
    <w:p>
      <w:pPr>
        <w:pStyle w:val="BodyTextIndent2"/>
        <w:rPr/>
      </w:pPr>
      <w:r>
        <w:rPr/>
        <w:t>Preispitivao i konzervativna i radikalna shvaćanja potklase. Niječe da takozvana potklasa ima distinktivnu kulturu, odbacuje ideju o dualnom tržištu rada, tvrdeći da je malo empirijskih dokaza da ono postoji. Slijedi Giddensa tvrdeći da postoji značajan i sve veći broj ljudi koji su u vrlo slabom položaju na tržištu rada. Čini se da sve ovo upućuje na rastuću potklasu, ali ono što dovodi u pitanje jest mogu li se skupine koje su uključene u ovaj proces smatrati klasom, bilo u kulturnom ili nekom drugom smislu.</w:t>
      </w:r>
    </w:p>
    <w:p>
      <w:pPr>
        <w:pStyle w:val="Normal"/>
        <w:ind w:left="360" w:hanging="0"/>
        <w:rPr>
          <w:color w:val="000000"/>
        </w:rPr>
      </w:pPr>
      <w:r>
        <w:rPr>
          <w:color w:val="000000"/>
        </w:rPr>
      </w:r>
    </w:p>
    <w:p>
      <w:pPr>
        <w:pStyle w:val="Normal"/>
        <w:ind w:left="360" w:hanging="0"/>
        <w:rPr>
          <w:color w:val="000000"/>
        </w:rPr>
      </w:pPr>
      <w:r>
        <w:rPr>
          <w:color w:val="000000"/>
        </w:rPr>
        <w:t xml:space="preserve">Koristi podatke iz studije Savjeta za ekonomska i društvena istraživanja pod naslovom «Inicijativa za društvenu promjenu i ekonomski život». I zaposleni i nezaposleni su imali prosječno 6 zaposlenja tijekom svoje radne karijere. Nezaposleni su, čini se, barem u prošlosti bili u stanju zadržati svoj posao na duže vrijeme, pokazujući da ih se nikako ne može svrstati među ljude koje nije moguće zaposliti. Štoviše, oni su bili predaniji poslu od zaposlenih. Nije bilo niti dokaza da su dugotrajno nezaposleni postali apatični i rezignirani jer su bez posla. Oni koji su bili nezaposleni duže razdoblje imali su veći osjećaj deprivacije što su bez posla od onih koji su bili bez posla samo kraće vrijeme. </w:t>
      </w:r>
    </w:p>
    <w:p>
      <w:pPr>
        <w:pStyle w:val="Normal"/>
        <w:ind w:left="360" w:hanging="0"/>
        <w:rPr>
          <w:color w:val="000000"/>
        </w:rPr>
      </w:pPr>
      <w:r>
        <w:rPr>
          <w:color w:val="000000"/>
        </w:rPr>
      </w:r>
    </w:p>
    <w:p>
      <w:pPr>
        <w:pStyle w:val="Normal"/>
        <w:ind w:left="360" w:hanging="0"/>
        <w:rPr>
          <w:color w:val="000000"/>
        </w:rPr>
      </w:pPr>
      <w:r>
        <w:rPr>
          <w:color w:val="000000"/>
        </w:rPr>
        <w:t xml:space="preserve">Otkrio je da su nezaposleni materijalno deprivirani i da su znatno siromašniji od zaposlenih. Malo je vjerojatno i ima malo dokaza za to da nezaposleni, ili općenitije rečeno oni koji su najhendikepiraniji u društvu, oblikuju i ujedinjenu, klasno svjesnu skupinu. </w:t>
      </w:r>
    </w:p>
    <w:p>
      <w:pPr>
        <w:pStyle w:val="Normal"/>
        <w:ind w:left="360" w:hanging="0"/>
        <w:rPr>
          <w:color w:val="000000"/>
        </w:rPr>
      </w:pPr>
      <w:r>
        <w:rPr>
          <w:color w:val="000000"/>
        </w:rPr>
        <w:t xml:space="preserve">Pripadnici etničkih manjina su hendikepirani na tržištu rada, ali postoje znatne varijacije u individualnim situacijama. Neki pripadnici etničkih manjina vrlo su uspješni. Isto se tiče i žena i u svakom je slučaju manje vjerojatno da će nezaposlene biti žene nego muškarci. Premda mnoge žene napuštaju tržište rada kad imaju malu djecu, čini se da većina žena to smatra legitimnim. Nemaju osjećaj da trpe, što bi ih eventualno navelo da se pridruže drugim ljudima koji nemaju plaćeni posao. Vjerojatnije je da će žene biti djelomično zaposlene. Shvaća nezaposlene kao skupinu za koju je najvjerojatnije da će razviti određenu vrstu distinktivne kulture potklase. </w:t>
      </w:r>
    </w:p>
    <w:p>
      <w:pPr>
        <w:pStyle w:val="Normal"/>
        <w:ind w:left="360" w:hanging="0"/>
        <w:rPr>
          <w:color w:val="000000"/>
        </w:rPr>
      </w:pPr>
      <w:r>
        <w:rPr>
          <w:color w:val="000000"/>
        </w:rPr>
        <w:t xml:space="preserve">Dugotrajno nezaposleni su prilično heterogeni. Muškarci i žene u ovoj skupini su često u različitim osobnim situacijama, a pojedinci koji su dugotrajno nezaposleni mogu se nalaziti na vrlo različitim razvojnim stupnjevima svog životnog ciklusa. </w:t>
      </w:r>
    </w:p>
    <w:p>
      <w:pPr>
        <w:pStyle w:val="Normal"/>
        <w:ind w:left="360" w:hanging="0"/>
        <w:rPr>
          <w:color w:val="000000"/>
        </w:rPr>
      </w:pPr>
      <w:r>
        <w:rPr>
          <w:color w:val="000000"/>
        </w:rPr>
      </w:r>
    </w:p>
    <w:p>
      <w:pPr>
        <w:pStyle w:val="Normal"/>
        <w:ind w:left="360" w:hanging="0"/>
        <w:rPr>
          <w:color w:val="000000"/>
        </w:rPr>
      </w:pPr>
      <w:r>
        <w:rPr>
          <w:color w:val="000000"/>
        </w:rPr>
        <w:t>Otkrio je malo dokaza o političkom razilaženju između pripadnika radničke klase i pripadnika potklase. Otkrio je da nezaposleni uglavnom imaju političke nazore tradicionalne radničke klase. S druge strane, bilo je vjerojatnije da će oni izraziti podršku državnoj potrošnji za socijalne programe, u usporedbi s pripadnicima radničke klase. zaključuje da nezaposlenost ne dovodi niti do sklonosti izravnoj akciji niti do političke pasivnosti. Nezadovoljstvo nezaposlenih je kanalizirano u uvećanu podršku tradicionalnoj stranci radničke klase- Laburističkoj stranci. Smatra da dugotrajno nezaposleni imaju bliske veze s radničkom klasom: većina njih prije su bili manualni radnici ili su dolazili iz radničkog miljea.</w:t>
      </w:r>
    </w:p>
    <w:p>
      <w:pPr>
        <w:pStyle w:val="Normal"/>
        <w:ind w:left="360" w:hanging="0"/>
        <w:rPr>
          <w:color w:val="000000"/>
        </w:rPr>
      </w:pPr>
      <w:r>
        <w:rPr>
          <w:color w:val="000000"/>
        </w:rPr>
      </w:r>
    </w:p>
    <w:p>
      <w:pPr>
        <w:pStyle w:val="Normal"/>
        <w:ind w:left="360" w:hanging="0"/>
        <w:rPr>
          <w:color w:val="000000"/>
        </w:rPr>
      </w:pPr>
      <w:r>
        <w:rPr>
          <w:color w:val="000000"/>
        </w:rPr>
        <w:t>Uspješno pokazuje da navodna potklasa, posebice nezaposleni, ne mogu stvoriti naročito kohezivnu skupinu, neki autori preispituju ne obezvrjeđuje li to u potpunosti ideju o potklasi. Ken Roberts tvrdi da potklasa uključuje vrlo raznolike skupine s različitim životnim stilovima, ali da je svejedno koristan koncept. Imaju neke zajedničke karakteristike-svi su više deprivirani od radničke klase, njihova deprivacija može trajati dugo razdoblje i mogu imati životne stilove i društvene mreže koje se razlikuju od onih koje imaju zaposleni. On vjeruje da je prilično vjerojatno da se ona stvara i da će se u budućnosti ona znatno razviti.</w:t>
      </w:r>
    </w:p>
    <w:p>
      <w:pPr>
        <w:pStyle w:val="Normal"/>
        <w:ind w:left="360" w:hanging="0"/>
        <w:rPr>
          <w:color w:val="000000"/>
        </w:rPr>
      </w:pPr>
      <w:r>
        <w:rPr>
          <w:color w:val="000000"/>
        </w:rPr>
      </w:r>
    </w:p>
    <w:p>
      <w:pPr>
        <w:pStyle w:val="Normal"/>
        <w:ind w:left="360" w:hanging="0"/>
        <w:rPr/>
      </w:pPr>
      <w:r>
        <w:rPr>
          <w:color w:val="FF6600"/>
        </w:rPr>
        <w:t>W.G.Runciman-potklasa kao skupina koja traži socijalnu pomoć</w:t>
      </w:r>
      <w:r>
        <w:rPr>
          <w:color w:val="000000"/>
        </w:rPr>
        <w:t xml:space="preserve">: stvorio je sedmoklasni model britanske klasne strukture koji se temelji na razlikama u kontroli, vlasništvu i sposobnosti za samoostvarivanje na tržištu. On izričito odbacuje Giddensovo shvaćanje da bi potklasu trebalo definirati kao kategoriju radnika sustavno hendikepiranih na tržištu rada. Spominje Galliev rad upućujući da je potrebna drugačija definicija potklase- definira je kao one pripadnike britanskog društva čije ih uloge smještaju više ili manje permanentno na ekonomsku razinu gdje država daje socijalnu pomoć onima koji su uopće nesposobni sudjelovati na tržištu rada. Mnogi od njih potječu iz etničkih manjina, a među njima su i mnoge žene, naročito samohrane majke, ali u potklasu ih smješta upravo njihovo oslanjanje na državnu socijalnu pomoć, a ne njihov spol ili etnička pripadnost. </w:t>
      </w:r>
    </w:p>
    <w:p>
      <w:pPr>
        <w:pStyle w:val="Normal"/>
        <w:ind w:left="360" w:hanging="0"/>
        <w:rPr>
          <w:color w:val="000000"/>
        </w:rPr>
      </w:pPr>
      <w:r>
        <w:rPr>
          <w:color w:val="000000"/>
        </w:rPr>
      </w:r>
    </w:p>
    <w:p>
      <w:pPr>
        <w:pStyle w:val="Normal"/>
        <w:ind w:left="360" w:hanging="0"/>
        <w:rPr>
          <w:color w:val="FF6600"/>
        </w:rPr>
      </w:pPr>
      <w:r>
        <w:rPr>
          <w:color w:val="FF6600"/>
        </w:rPr>
        <w:t xml:space="preserve">Kritike: </w:t>
      </w:r>
    </w:p>
    <w:p>
      <w:pPr>
        <w:pStyle w:val="Normal"/>
        <w:ind w:left="360" w:hanging="0"/>
        <w:rPr/>
      </w:pPr>
      <w:r>
        <w:rPr>
          <w:color w:val="FF6600"/>
        </w:rPr>
        <w:t>Hartley Dean i Peter Taylor-Gooby</w:t>
      </w:r>
      <w:r>
        <w:rPr>
          <w:color w:val="000000"/>
        </w:rPr>
        <w:t xml:space="preserve"> napali su njegova shvaćanja. Upozoravaju da naglašava važnost karijere u klasnoj analizi, ali on to ne uzima u obzor kad spominje potklasu. Za ove sociologe  takozvana potklasa je jednostavno prenestabilna i nepermanentna da bi se mogla zvati klasom. Napadaju Runcimana jer zasniva svoju definiciju potklase na potpuno različitim kriterijima od onih kojima se koristio u svojim definicijama drugih klasa. </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pPr>
      <w:r>
        <w:rPr>
          <w:color w:val="FF6600"/>
        </w:rPr>
        <w:t>Zaključak</w:t>
      </w:r>
      <w:r>
        <w:rPr>
          <w:color w:val="000000"/>
        </w:rPr>
        <w:t xml:space="preserve">: jasno je da se suvremena potklasa definira pomoću njene ovisnosti o socijalnoj pomoći, a ne pomoću ponašanja. Ova ovisnost može se shvatiti kao posljedica nedostatka kontrole, moći i naročito nemogućnosti da se proda na tržištu, svojstvenih potklasi. </w:t>
      </w:r>
      <w:r>
        <w:rPr>
          <w:color w:val="FF6600"/>
        </w:rPr>
        <w:t xml:space="preserve">Dean </w:t>
      </w:r>
      <w:r>
        <w:rPr>
          <w:color w:val="000000"/>
        </w:rPr>
        <w:t xml:space="preserve">sugerira da bi se pojam potklase trebao napustiti. Ne samo da se zlorabi nego prema njegovom mišljenju potklasa kao takva uopće ne postoji. </w:t>
      </w:r>
    </w:p>
    <w:p>
      <w:pPr>
        <w:pStyle w:val="Normal"/>
        <w:ind w:left="360" w:hanging="0"/>
        <w:rPr>
          <w:color w:val="000000"/>
        </w:rPr>
      </w:pPr>
      <w:r>
        <w:rPr>
          <w:color w:val="000000"/>
        </w:rPr>
        <w:t xml:space="preserve"> </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b/>
          <w:b/>
          <w:bCs/>
          <w:color w:val="000000"/>
        </w:rPr>
      </w:pPr>
      <w:r>
        <w:rPr>
          <w:b/>
          <w:bCs/>
          <w:color w:val="000000"/>
        </w:rPr>
        <w:t>Društvena mobilnost u kapitalističkom društvu</w:t>
      </w:r>
    </w:p>
    <w:p>
      <w:pPr>
        <w:pStyle w:val="Normal"/>
        <w:ind w:left="360" w:hanging="0"/>
        <w:rPr>
          <w:b/>
          <w:b/>
          <w:bCs/>
          <w:color w:val="000000"/>
        </w:rPr>
      </w:pPr>
      <w:r>
        <w:rPr>
          <w:b/>
          <w:bCs/>
          <w:color w:val="000000"/>
        </w:rPr>
      </w:r>
    </w:p>
    <w:p>
      <w:pPr>
        <w:pStyle w:val="BodyTextIndent2"/>
        <w:rPr/>
      </w:pPr>
      <w:r>
        <w:rPr/>
        <w:t xml:space="preserve">Pozabavit ćemo se brojnošću kretanja iz jedne klase u drugu unutar kapitalističkog društva. </w:t>
      </w:r>
    </w:p>
    <w:p>
      <w:pPr>
        <w:pStyle w:val="Normal"/>
        <w:ind w:left="360" w:hanging="0"/>
        <w:rPr>
          <w:color w:val="000000"/>
        </w:rPr>
      </w:pPr>
      <w:r>
        <w:rPr>
          <w:color w:val="000000"/>
        </w:rPr>
      </w:r>
    </w:p>
    <w:p>
      <w:pPr>
        <w:pStyle w:val="Normal"/>
        <w:ind w:left="360" w:hanging="0"/>
        <w:rPr/>
      </w:pPr>
      <w:r>
        <w:rPr>
          <w:color w:val="000000"/>
        </w:rPr>
        <w:t xml:space="preserve">Ovaj dio ispituje prirodu društvene mobilnosti u kapitalističkom društvu. Stupanj društvene mobilnosti- količina kretanja od jednog do drugog sloja. Industrijska društva stoga se ponekad opisuju kao </w:t>
      </w:r>
      <w:r>
        <w:rPr>
          <w:color w:val="FF6600"/>
        </w:rPr>
        <w:t>otvorena</w:t>
      </w:r>
      <w:r>
        <w:rPr>
          <w:color w:val="000000"/>
        </w:rPr>
        <w:t xml:space="preserve">- imaju relativno nizak stupanj zatvorenosti. Posebice se tvrdi da je status u predindustrijskim društvima uvelike </w:t>
      </w:r>
      <w:r>
        <w:rPr>
          <w:color w:val="FF6600"/>
        </w:rPr>
        <w:t>pripisan</w:t>
      </w:r>
      <w:r>
        <w:rPr>
          <w:color w:val="000000"/>
        </w:rPr>
        <w:t xml:space="preserve">, dok je u industrijskim društvima sve više </w:t>
      </w:r>
      <w:r>
        <w:rPr>
          <w:color w:val="FF6600"/>
        </w:rPr>
        <w:t>stečen</w:t>
      </w:r>
      <w:r>
        <w:rPr>
          <w:color w:val="000000"/>
        </w:rPr>
        <w:t xml:space="preserve">. Smatra se da se status sve više stječe na temelju zasluga: talent, sposobnost, ambicije i marljivi rad postojano zamjenjuju pripisane karakteristike kao kriterij za određivanje položaja neke osobe u klasnom sustavu. </w:t>
      </w:r>
    </w:p>
    <w:p>
      <w:pPr>
        <w:pStyle w:val="Normal"/>
        <w:ind w:left="360" w:hanging="0"/>
        <w:rPr/>
      </w:pPr>
      <w:r>
        <w:rPr>
          <w:color w:val="FF6600"/>
        </w:rPr>
        <w:t>Talcott Parsons</w:t>
      </w:r>
      <w:r>
        <w:rPr>
          <w:color w:val="000000"/>
        </w:rPr>
        <w:t>- tvrdi da je uspjeh jedna od glavnih vrijednosti američkog društva. Pojedinci se prosuđuju i dodjeljuje im se prestiž na temelju njihova profesionalnog statusa, za koji se smatra da je stečen uglavnom vlastitim naporom i sposobnostima.</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 xml:space="preserve">Sociolozi se zanimaju za društvenu mobilnost iz nekoliko razloga: </w:t>
      </w:r>
    </w:p>
    <w:p>
      <w:pPr>
        <w:pStyle w:val="Normal"/>
        <w:numPr>
          <w:ilvl w:val="0"/>
          <w:numId w:val="46"/>
        </w:numPr>
        <w:rPr/>
      </w:pPr>
      <w:r>
        <w:rPr>
          <w:color w:val="000000"/>
        </w:rPr>
        <w:t xml:space="preserve">stupanj društvene mobilnosti može imati važne posljedice za oblikovanje klasa.         </w:t>
      </w:r>
      <w:r>
        <w:rPr>
          <w:color w:val="FF6600"/>
        </w:rPr>
        <w:t>Anthony Giddens</w:t>
      </w:r>
      <w:r>
        <w:rPr>
          <w:color w:val="000000"/>
        </w:rPr>
        <w:t xml:space="preserve">- smatra da, ako je stupanj društvene mobilnosti nizak, klasna solidarnost i kohezija bit će visoke. Većina pojedinaca će ostati u svojoj klasi podrijetla, i to će osigurati reprodukciju zajedničkih životnih iskustava tijekom generacija. Posljedica  toga je razvoj distinktivnih klasnih supkultura i snažna klasna identifikacija. </w:t>
      </w:r>
    </w:p>
    <w:p>
      <w:pPr>
        <w:pStyle w:val="Normal"/>
        <w:numPr>
          <w:ilvl w:val="0"/>
          <w:numId w:val="46"/>
        </w:numPr>
        <w:rPr>
          <w:b/>
          <w:b/>
          <w:bCs/>
          <w:color w:val="000000"/>
        </w:rPr>
      </w:pPr>
      <w:r>
        <w:rPr>
          <w:color w:val="000000"/>
        </w:rPr>
        <w:t>studija društvene mobilnosti može biti indikator životnih mogućnosti pripadnika društva.</w:t>
      </w:r>
    </w:p>
    <w:p>
      <w:pPr>
        <w:pStyle w:val="Normal"/>
        <w:numPr>
          <w:ilvl w:val="0"/>
          <w:numId w:val="46"/>
        </w:numPr>
        <w:rPr>
          <w:b/>
          <w:b/>
          <w:bCs/>
          <w:color w:val="000000"/>
        </w:rPr>
      </w:pPr>
      <w:r>
        <w:rPr>
          <w:color w:val="000000"/>
        </w:rPr>
        <w:t xml:space="preserve">važno je znati kako ljudi reagiraju na iskustvo društvene mobilnosti. </w:t>
      </w:r>
    </w:p>
    <w:p>
      <w:pPr>
        <w:pStyle w:val="Normal"/>
        <w:rPr>
          <w:b/>
          <w:b/>
          <w:bCs/>
          <w:color w:val="000000"/>
        </w:rPr>
      </w:pPr>
      <w:r>
        <w:rPr>
          <w:b/>
          <w:bCs/>
          <w:color w:val="000000"/>
        </w:rPr>
      </w:r>
    </w:p>
    <w:p>
      <w:pPr>
        <w:pStyle w:val="Normal"/>
        <w:rPr>
          <w:color w:val="000000"/>
        </w:rPr>
      </w:pPr>
      <w:r>
        <w:rPr>
          <w:color w:val="000000"/>
        </w:rPr>
        <w:t>Sociolozi su identificirali dva glavna tipa društvene mobilnosti.</w:t>
      </w:r>
    </w:p>
    <w:p>
      <w:pPr>
        <w:pStyle w:val="Normal"/>
        <w:numPr>
          <w:ilvl w:val="0"/>
          <w:numId w:val="45"/>
        </w:numPr>
        <w:rPr/>
      </w:pPr>
      <w:r>
        <w:rPr>
          <w:color w:val="FF6600"/>
        </w:rPr>
        <w:t>unutargeneracijska mobilnost-</w:t>
      </w:r>
      <w:r>
        <w:rPr>
          <w:color w:val="000000"/>
        </w:rPr>
        <w:t xml:space="preserve"> odnosi se na društvenu mobilnost unutar jedne generacije. Ona se mjeri usporedbom profesionalnog statusa nekog pojedinca u dvije ili više točaka u vremenu. Tako, ukoliko neka osoba počinje svoj radni život kao nekvalificirani manualni radnik, a deset godina kasnije zaposlena je kao računovođa, ona je društveno mobilna u smislu unutargeneracijske mobilnosti. </w:t>
      </w:r>
    </w:p>
    <w:p>
      <w:pPr>
        <w:pStyle w:val="Normal"/>
        <w:numPr>
          <w:ilvl w:val="0"/>
          <w:numId w:val="45"/>
        </w:numPr>
        <w:rPr>
          <w:b/>
          <w:b/>
          <w:bCs/>
          <w:color w:val="000000"/>
        </w:rPr>
      </w:pPr>
      <w:r>
        <w:rPr>
          <w:color w:val="FF6600"/>
        </w:rPr>
        <w:t>međugeneracijska mobilnost-</w:t>
      </w:r>
      <w:r>
        <w:rPr>
          <w:b/>
          <w:bCs/>
          <w:color w:val="000000"/>
        </w:rPr>
        <w:t xml:space="preserve"> </w:t>
      </w:r>
      <w:r>
        <w:rPr>
          <w:color w:val="000000"/>
        </w:rPr>
        <w:t xml:space="preserve">odnosi se na društvenu mobilnost između generacija. Ona se mjesi usporedbom profesionalnog statusa sinova s statusom njihovih očeva. Ukoliko sin nekvalificiranog manualnog radnika postane računovođa, on je društveno mobilan u smislu međugeneracijske mobilnosti. </w:t>
      </w:r>
    </w:p>
    <w:p>
      <w:pPr>
        <w:pStyle w:val="Normal"/>
        <w:rPr>
          <w:b/>
          <w:b/>
          <w:bCs/>
          <w:color w:val="000000"/>
        </w:rPr>
      </w:pPr>
      <w:r>
        <w:rPr>
          <w:b/>
          <w:bCs/>
          <w:color w:val="000000"/>
        </w:rPr>
      </w:r>
    </w:p>
    <w:p>
      <w:pPr>
        <w:pStyle w:val="BodyText2"/>
        <w:rPr/>
      </w:pPr>
      <w:r>
        <w:rPr/>
        <w:t xml:space="preserve">Postoje mnogi problemi povezani s proučavanjem društvene mobilnosti: </w:t>
      </w:r>
    </w:p>
    <w:p>
      <w:pPr>
        <w:pStyle w:val="Normal"/>
        <w:numPr>
          <w:ilvl w:val="0"/>
          <w:numId w:val="7"/>
        </w:numPr>
        <w:rPr>
          <w:color w:val="000000"/>
        </w:rPr>
      </w:pPr>
      <w:r>
        <w:rPr>
          <w:color w:val="000000"/>
        </w:rPr>
        <w:t>zanimanje se rabi kao indikator društvene klase, a istraživači se koriste različitim kriterijima za rangiranje zanimanja. Klasifikacije zanimanja razlikuju se pa se rezultati raznih studija ne mogu uspoređivati.</w:t>
      </w:r>
    </w:p>
    <w:p>
      <w:pPr>
        <w:pStyle w:val="Normal"/>
        <w:numPr>
          <w:ilvl w:val="0"/>
          <w:numId w:val="7"/>
        </w:numPr>
        <w:rPr>
          <w:color w:val="000000"/>
        </w:rPr>
      </w:pPr>
      <w:r>
        <w:rPr>
          <w:color w:val="000000"/>
        </w:rPr>
        <w:t>činjenica da mnoge pripadnike buržoazije nije moguće identificirati na temelju njihovih zanimanja: zanimanje neke osobe ne mora nužno govoriti išta o razmjeru njenih investicija u privatnu industriju.</w:t>
      </w:r>
    </w:p>
    <w:p>
      <w:pPr>
        <w:pStyle w:val="Normal"/>
        <w:numPr>
          <w:ilvl w:val="0"/>
          <w:numId w:val="7"/>
        </w:numPr>
        <w:rPr>
          <w:color w:val="000000"/>
        </w:rPr>
      </w:pPr>
      <w:r>
        <w:rPr>
          <w:color w:val="000000"/>
        </w:rPr>
        <w:t xml:space="preserve">mnoge studije društvene mobilnosti nisu uključile podatke o mobilnosti žena, a obrasci ženske mobilnosti dosta se razlikuju od muške. Ovo je uglavnom stoga što se žene koncentriraju u posebnim dijelovima profesionalne strukture. </w:t>
      </w:r>
    </w:p>
    <w:p>
      <w:pPr>
        <w:pStyle w:val="Normal"/>
        <w:numPr>
          <w:ilvl w:val="0"/>
          <w:numId w:val="7"/>
        </w:numPr>
        <w:rPr/>
      </w:pPr>
      <w:r>
        <w:rPr>
          <w:color w:val="000000"/>
        </w:rPr>
        <w:t xml:space="preserve">nalazi istraživanja mogu se izraziti na različite načine: primjerice, u jednostavnim postocima ili pomoću vjerojatnosti, a same vjerojatnosti se mogu proračunavati na razne načine. Postoji neslaganje oko tog koji tipovi podataka najbolje reprezentiraju strukturu mogućnosti u društvu. Slična neslaganja postoje i oko korištenja apsolutnih i relativnih stopa mobilnosti. </w:t>
      </w:r>
    </w:p>
    <w:p>
      <w:pPr>
        <w:pStyle w:val="Normal"/>
        <w:ind w:left="360" w:hanging="0"/>
        <w:rPr>
          <w:color w:val="000000"/>
        </w:rPr>
      </w:pPr>
      <w:r>
        <w:rPr>
          <w:color w:val="000000"/>
        </w:rPr>
      </w:r>
    </w:p>
    <w:p>
      <w:pPr>
        <w:pStyle w:val="Normal"/>
        <w:ind w:left="360" w:hanging="0"/>
        <w:rPr>
          <w:color w:val="FF6600"/>
        </w:rPr>
      </w:pPr>
      <w:r>
        <w:rPr>
          <w:color w:val="FF6600"/>
        </w:rPr>
        <w:t>David Glass- društvena mobilnost prije 1949.</w:t>
      </w:r>
    </w:p>
    <w:p>
      <w:pPr>
        <w:pStyle w:val="Normal"/>
        <w:ind w:left="360" w:hanging="0"/>
        <w:rPr/>
      </w:pPr>
      <w:r>
        <w:rPr>
          <w:color w:val="000000"/>
        </w:rPr>
        <w:t xml:space="preserve">-intergeneracijska mobilnost u Engleskoj i Walesu, proveo on i suradnici. Tablica upućuje na prilično visoku razinu ove mobilnosti. Gotovo dvije trećine intervjuiranih ljudi u studiji 1949. bili su u drugačijoj statusnoj kategoriji od one njihovih očeva. Otprilike jedna trećina se pomakla gore, a jedna trećina dolje. Za većinu promjena u statusu nije jako velika. Većina mobilnosti je kratkog dosega: sinovi se općenito pomiču u kategoriju koja je ili susjedna ili bliska onoj njihovih očeva. Postoji malo mobilnosti dalekog dosega: bilo je s vrha na dno ljestvice ili vice versa. U kategorijama višeg statusa postoji znatan stupanj </w:t>
      </w:r>
      <w:r>
        <w:rPr>
          <w:color w:val="FF6600"/>
        </w:rPr>
        <w:t>samoregrutacije-</w:t>
      </w:r>
      <w:r>
        <w:rPr>
          <w:color w:val="000000"/>
        </w:rPr>
        <w:t xml:space="preserve"> procesa u kojem se pripadnici sloja regrutiraju iz redova sinova onih koji već pripadaju tom sloju. </w:t>
      </w:r>
    </w:p>
    <w:p>
      <w:pPr>
        <w:pStyle w:val="Normal"/>
        <w:ind w:left="360" w:hanging="0"/>
        <w:rPr>
          <w:color w:val="000000"/>
        </w:rPr>
      </w:pPr>
      <w:r>
        <w:rPr>
          <w:color w:val="000000"/>
        </w:rPr>
        <w:t xml:space="preserve">Obiteljsko podrijetlo oma važan utjecaj na životne mogućnosti. Što je viši profesionalni status oca, to je vjerojatnije da će sin postići položaj visokog statusa. Za većinu ljudi je vjerojatno da će ostati na otprilike istoj razini kao i njihovi očevi, a to naročito vrijedi za vrh ljestvice. Ova studija otkriva značajan stupanj nejednakosti mogućnosti. </w:t>
      </w:r>
    </w:p>
    <w:p>
      <w:pPr>
        <w:pStyle w:val="Normal"/>
        <w:ind w:left="360" w:hanging="0"/>
        <w:rPr>
          <w:color w:val="000000"/>
        </w:rPr>
      </w:pPr>
      <w:r>
        <w:rPr>
          <w:color w:val="000000"/>
        </w:rPr>
      </w:r>
    </w:p>
    <w:p>
      <w:pPr>
        <w:pStyle w:val="Normal"/>
        <w:ind w:left="360" w:hanging="0"/>
        <w:rPr/>
      </w:pPr>
      <w:r>
        <w:rPr>
          <w:color w:val="FF6600"/>
        </w:rPr>
        <w:t>Kritike</w:t>
      </w:r>
      <w:r>
        <w:rPr>
          <w:color w:val="000000"/>
        </w:rPr>
        <w:t xml:space="preserve">: podaci su danas zastarjeli već je i istraživačka metodologija bila predmetom podužih kritika. Njegovi nalazi su možda ozbiljno podcijenili stopu društvene mobilnosti, naročito stupanj uzlazne mobilnosti dalekog dosega. </w:t>
      </w:r>
    </w:p>
    <w:p>
      <w:pPr>
        <w:pStyle w:val="Normal"/>
        <w:ind w:left="360" w:hanging="0"/>
        <w:rPr>
          <w:color w:val="000000"/>
        </w:rPr>
      </w:pPr>
      <w:r>
        <w:rPr>
          <w:color w:val="000000"/>
        </w:rPr>
      </w:r>
    </w:p>
    <w:p>
      <w:pPr>
        <w:pStyle w:val="Normal"/>
        <w:ind w:left="360" w:hanging="0"/>
        <w:rPr>
          <w:color w:val="FF6600"/>
        </w:rPr>
      </w:pPr>
      <w:r>
        <w:rPr>
          <w:color w:val="FF6600"/>
        </w:rPr>
        <w:t>Oxfordska studija o mobilnosti</w:t>
      </w:r>
    </w:p>
    <w:p>
      <w:pPr>
        <w:pStyle w:val="Normal"/>
        <w:ind w:left="360" w:hanging="0"/>
        <w:rPr>
          <w:color w:val="000000"/>
        </w:rPr>
      </w:pPr>
      <w:r>
        <w:rPr>
          <w:color w:val="000000"/>
        </w:rPr>
        <w:t xml:space="preserve">Provela ju je skupina sociologa s Nuffield Collegea u Oxfordu, provedena 1972. Studija je kategorizirala zanimanja većinom pomoću njihove tržišne vrijednosti. Ove kategorije se zasnivaju na izvornoj sedmeroklasnoj shemi Johna Goldthorpea koja je već prije opisana. </w:t>
      </w:r>
    </w:p>
    <w:p>
      <w:pPr>
        <w:pStyle w:val="Normal"/>
        <w:ind w:left="360" w:hanging="0"/>
        <w:rPr>
          <w:color w:val="000000"/>
        </w:rPr>
      </w:pPr>
      <w:r>
        <w:rPr>
          <w:color w:val="000000"/>
        </w:rPr>
      </w:r>
    </w:p>
    <w:p>
      <w:pPr>
        <w:pStyle w:val="Normal"/>
        <w:ind w:left="360" w:hanging="0"/>
        <w:rPr>
          <w:color w:val="000000"/>
        </w:rPr>
      </w:pPr>
      <w:r>
        <w:rPr>
          <w:color w:val="000000"/>
        </w:rPr>
        <w:t xml:space="preserve">Studija je otkrila viši stupanj mobilnosti dalekog dosega od studije iz 1949. Tablica pokazuje da postoji visoka stopa apsolutne mobilnosti (totalna količina društvene mobilnosti); niti u jednoj društvenoj klasi nije više od 50 % uzorka potjecalo iz iste društvene klase. Otkrila je visoku stopu društvene mobilnosti, i to više uzlazne negoli silazne mobilnosti. Ona je također otkrila da su se šanse dosezanja viših društvenih klasa za one koji potječu iz radničke klase poboljšale tijekom 20. stoljeća. </w:t>
      </w:r>
    </w:p>
    <w:p>
      <w:pPr>
        <w:pStyle w:val="Normal"/>
        <w:ind w:left="360" w:hanging="0"/>
        <w:rPr>
          <w:color w:val="000000"/>
        </w:rPr>
      </w:pPr>
      <w:r>
        <w:rPr>
          <w:color w:val="000000"/>
        </w:rPr>
      </w:r>
    </w:p>
    <w:p>
      <w:pPr>
        <w:pStyle w:val="Normal"/>
        <w:ind w:left="360" w:hanging="0"/>
        <w:rPr>
          <w:color w:val="000000"/>
        </w:rPr>
      </w:pPr>
      <w:r>
        <w:rPr>
          <w:color w:val="000000"/>
        </w:rPr>
        <w:t xml:space="preserve">Studija je otkrila da relativne šanse za mobilnost znatno variraju među klasama i da su se relativne šanse malo promijenile tijekom 20.stoljeća. Koncept relativne mobilnosti ne odnosi se na ukupnu količinu društvene mobilnosti nego na usporedne šanse onih koji potječu iz raznih klasnih miljea da steknu određene položaje u društvenoj strukturi. Pokazuju da su se šanse pripadnika svih društvenih klasa da dođu do poslova iz uslužne klase uvećale tijekom proučavanog razdoblja. To je u mnogočemu bila posljedica promjena profesionalne strukture. </w:t>
      </w:r>
    </w:p>
    <w:p>
      <w:pPr>
        <w:pStyle w:val="Normal"/>
        <w:ind w:left="360" w:hanging="0"/>
        <w:rPr/>
      </w:pPr>
      <w:r>
        <w:rPr>
          <w:color w:val="FF6600"/>
        </w:rPr>
        <w:t>Keller i Willby</w:t>
      </w:r>
      <w:r>
        <w:rPr>
          <w:color w:val="000000"/>
        </w:rPr>
        <w:t xml:space="preserve">- </w:t>
      </w:r>
      <w:r>
        <w:rPr>
          <w:color w:val="FF6600"/>
        </w:rPr>
        <w:t>pravilo relativne nade 1:2:4</w:t>
      </w:r>
      <w:r>
        <w:rPr>
          <w:color w:val="000000"/>
        </w:rPr>
        <w:t>, pokazuje da su tijekom proučenog razdoblja, kao gruba procjena, ma kakve bile šanse dječaka iz radničke klase da će doseći uslužnu klasu, za dječake iz posredne klase te šanse bile dvostruko veće, a za dječake iz uslužne klase one su bile četverostruko veće. Nije bilo značajnog povećanja otvorenosti britanskog stratifikacijskog sustava.</w:t>
      </w:r>
    </w:p>
    <w:p>
      <w:pPr>
        <w:pStyle w:val="Normal"/>
        <w:ind w:left="360" w:hanging="0"/>
        <w:rPr>
          <w:color w:val="000000"/>
        </w:rPr>
      </w:pPr>
      <w:r>
        <w:rPr>
          <w:color w:val="000000"/>
        </w:rPr>
      </w:r>
    </w:p>
    <w:p>
      <w:pPr>
        <w:pStyle w:val="Normal"/>
        <w:ind w:left="360" w:hanging="0"/>
        <w:rPr/>
      </w:pPr>
      <w:r>
        <w:rPr>
          <w:color w:val="FF6600"/>
        </w:rPr>
        <w:t>Studije nakon</w:t>
      </w:r>
      <w:r>
        <w:rPr>
          <w:color w:val="000000"/>
        </w:rPr>
        <w:t xml:space="preserve">- otkrili su malo razlika u rezultatima obiju studija. Poslovi uslužne klase su nastavili širiti svoj udio u ukupnom broju muških poslova; apsolutna mobilnost je nastavila rasti, ali je relativna mobilnost ostala otprilike ista. Otkrili su da je nezaposlenost utjecala na položaj svih klasa, a naročito radničke. Još su uvijek postojale mogućnosti za uzlaznu mobilnost iz radničke klase, ali je bilo vjerojatnije da će postati nezaposleni pripadnici radničke klase nego pripadnici viših klasa. </w:t>
      </w:r>
    </w:p>
    <w:p>
      <w:pPr>
        <w:pStyle w:val="Normal"/>
        <w:ind w:left="360" w:hanging="0"/>
        <w:rPr>
          <w:color w:val="000000"/>
        </w:rPr>
      </w:pPr>
      <w:r>
        <w:rPr>
          <w:color w:val="000000"/>
        </w:rPr>
      </w:r>
    </w:p>
    <w:p>
      <w:pPr>
        <w:pStyle w:val="Normal"/>
        <w:ind w:left="360" w:hanging="0"/>
        <w:rPr/>
      </w:pPr>
      <w:r>
        <w:rPr>
          <w:color w:val="000000"/>
        </w:rPr>
        <w:t xml:space="preserve">Studije koje se koncentriraju na male elitne skupine unutar klase i otkrivaju puno veći stupanj zatvorenosti. Proces kojim se pripadnici bogatih i moćnih skupina odabiru među djecom onih koji već pripadaju takvim skupinama poznat je pod nazivom </w:t>
      </w:r>
      <w:r>
        <w:rPr>
          <w:color w:val="FF6600"/>
        </w:rPr>
        <w:t>samoregrutacija elite</w:t>
      </w:r>
      <w:r>
        <w:rPr>
          <w:color w:val="000000"/>
        </w:rPr>
        <w:t xml:space="preserve">. Elitne skupine unutar te klase relativno su zatvorene. </w:t>
      </w:r>
    </w:p>
    <w:p>
      <w:pPr>
        <w:pStyle w:val="Normal"/>
        <w:ind w:left="360" w:hanging="0"/>
        <w:rPr>
          <w:color w:val="000000"/>
        </w:rPr>
      </w:pPr>
      <w:r>
        <w:rPr>
          <w:color w:val="000000"/>
        </w:rPr>
      </w:r>
    </w:p>
    <w:p>
      <w:pPr>
        <w:pStyle w:val="Normal"/>
        <w:ind w:left="360" w:hanging="0"/>
        <w:rPr>
          <w:color w:val="FF6600"/>
        </w:rPr>
      </w:pPr>
      <w:r>
        <w:rPr>
          <w:color w:val="FF6600"/>
        </w:rPr>
        <w:t>Pogledi J.H.Goldthorpea i C.Paynea na spol i društvenu mobilost</w:t>
      </w:r>
    </w:p>
    <w:p>
      <w:pPr>
        <w:pStyle w:val="Normal"/>
        <w:ind w:left="360" w:hanging="0"/>
        <w:rPr>
          <w:color w:val="000000"/>
        </w:rPr>
      </w:pPr>
      <w:r>
        <w:rPr>
          <w:color w:val="000000"/>
        </w:rPr>
        <w:t xml:space="preserve">Oxfordska studija o mobilnosti se ne obazire na žene. Klasni položaj obitelji je zadan zanimanjem glavnog skrbnika, koji je obično muškarac. </w:t>
      </w:r>
    </w:p>
    <w:p>
      <w:pPr>
        <w:pStyle w:val="Normal"/>
        <w:numPr>
          <w:ilvl w:val="0"/>
          <w:numId w:val="59"/>
        </w:numPr>
        <w:rPr>
          <w:color w:val="000000"/>
        </w:rPr>
      </w:pPr>
      <w:r>
        <w:rPr>
          <w:color w:val="000000"/>
        </w:rPr>
        <w:t>u prvom pristupu žene su uključene, ali je njihova klasa određena prema zanimanju njihova supruga. Goldthorpe i Payne su otkrili da ovo ne unosi gotovo nikakvu razliku u apsolutne ili relativne stope intergeneracijske društvene mobilnosti nađene u studijama koje su uključivale samo muški uzorak.</w:t>
      </w:r>
    </w:p>
    <w:p>
      <w:pPr>
        <w:pStyle w:val="Normal"/>
        <w:numPr>
          <w:ilvl w:val="0"/>
          <w:numId w:val="59"/>
        </w:numPr>
        <w:rPr>
          <w:color w:val="000000"/>
        </w:rPr>
      </w:pPr>
      <w:r>
        <w:rPr>
          <w:color w:val="000000"/>
        </w:rPr>
        <w:t xml:space="preserve">u drugom pristupu zanimanje partnera zaposlenog na puno radno vrijeme na najvišoj klasnoj poziciji koristilo se kako bi se odredila klasa oba partnera. Samostalne žene su uključene na temelju vlastitog posla. Ovaj pristup također nije unio gotovo nikakve razlike u relativnu stopu mobilnosti, premda su G. i P. zaključili da on barem omogućuje unošenje informacije o ženama koje su nevezane ili su glave kućanstava. </w:t>
      </w:r>
    </w:p>
    <w:p>
      <w:pPr>
        <w:pStyle w:val="Normal"/>
        <w:numPr>
          <w:ilvl w:val="0"/>
          <w:numId w:val="59"/>
        </w:numPr>
        <w:rPr>
          <w:color w:val="000000"/>
        </w:rPr>
      </w:pPr>
      <w:r>
        <w:rPr>
          <w:color w:val="000000"/>
        </w:rPr>
        <w:t xml:space="preserve">u trećem pristupu pojedinci su smješteni u klase prema njihovom vlastitom poslu. Ovo je pokazalo da je stopa apsolutne mobilnosti za žene i muškarce vrlo različita. To je uglavnom zbog činjenice što su žene drugačije raspoređene od muškaraca u profesionalnoj strukturi . No i ova je metoda uključivanja žena u podatke izazvala malo razlike u stopama intergeneracijske relativne mobilnosti različitih klasa. Mogućnosti mobilnosti žena u usporedbi s drugim ženama iz različitih klasa bile su isto tako nejednake kao i mogućnosti društvene mobilnosti muškaraca u usporedbi s muškarcima iz drugih klasa.  Goldthorpe i Payne su stoga zaključili da neuključenost žena u prijašnje studije društvene mobilnosti nije važna budući da unosi malo razlike u općenite rezultate, barem što se tiče određivanja otvorenosti stratifikacijskog sustava. </w:t>
      </w:r>
    </w:p>
    <w:p>
      <w:pPr>
        <w:pStyle w:val="Normal"/>
        <w:rPr>
          <w:color w:val="000000"/>
        </w:rPr>
      </w:pPr>
      <w:r>
        <w:rPr>
          <w:color w:val="000000"/>
        </w:rPr>
      </w:r>
    </w:p>
    <w:p>
      <w:pPr>
        <w:pStyle w:val="Normal"/>
        <w:rPr/>
      </w:pPr>
      <w:r>
        <w:rPr>
          <w:color w:val="FF6600"/>
        </w:rPr>
        <w:t>Michelle Stanworth</w:t>
      </w:r>
      <w:r>
        <w:rPr>
          <w:color w:val="000000"/>
        </w:rPr>
        <w:t xml:space="preserve">- vrlo je kritična prema Goldthorpeu jer je inzistirao na tome da se žene u ovim studijama kategoriziraju prema klasi svojih supruga. Ona podržava pristup koji će se temeljiti na pojedincima smještenim u klase prema poslu kojim se bave. </w:t>
      </w:r>
    </w:p>
    <w:p>
      <w:pPr>
        <w:pStyle w:val="Normal"/>
        <w:rPr/>
      </w:pPr>
      <w:r>
        <w:rPr>
          <w:color w:val="FF6600"/>
        </w:rPr>
        <w:t>Anthony Heath</w:t>
      </w:r>
      <w:r>
        <w:rPr>
          <w:color w:val="000000"/>
        </w:rPr>
        <w:t>- istraživao intergeneracijsku mobilnost žena. Uspoređivao je društvenu klasu žena s klasom njihovih očeva (premda ne i majki) i došao do sljedećih zaključaka:</w:t>
      </w:r>
    </w:p>
    <w:p>
      <w:pPr>
        <w:pStyle w:val="Normal"/>
        <w:ind w:left="360" w:hanging="0"/>
        <w:rPr/>
      </w:pPr>
      <w:r>
        <w:rPr>
          <w:color w:val="000000"/>
        </w:rPr>
        <w:t xml:space="preserve">Tvrdi da su nedaće koje trpe kćeri očeva iz viših klasa  veće od prednosti koje dobivaju kćeri očeva iz nižih klasa. Po ovome britanski stratifikacijski sustav je manje otvoren negoli što to pokazuju istraživanja zasnovana na ispitivanju muškaraca. </w:t>
      </w:r>
    </w:p>
    <w:p>
      <w:pPr>
        <w:pStyle w:val="Normal"/>
        <w:rPr/>
      </w:pPr>
      <w:r>
        <w:rPr>
          <w:color w:val="FF6600"/>
        </w:rPr>
        <w:t>Pamela Abbott i Geoff Payne</w:t>
      </w:r>
      <w:r>
        <w:rPr>
          <w:color w:val="000000"/>
        </w:rPr>
        <w:t xml:space="preserve">- pokazuju prosječne stope mobilnosti muškaraca i žena u uzorku (Škotska). Podaci pokazuju da je puno više žena nego muškaraca silazno mobilno, da je manje žena uzlazno mobilno i da je vrlo malo žena koje su uspjele biti uzlazno mobilne završilo u najgornje dvije klase. još jednom su istaknuli da isključivanje žena iz podataka može dati krivi dojam o apsolutnim stopama mobilnosti. </w:t>
      </w:r>
    </w:p>
    <w:p>
      <w:pPr>
        <w:pStyle w:val="Normal"/>
        <w:rPr>
          <w:color w:val="000000"/>
        </w:rPr>
      </w:pPr>
      <w:r>
        <w:rPr>
          <w:color w:val="000000"/>
        </w:rPr>
      </w:r>
    </w:p>
    <w:p>
      <w:pPr>
        <w:pStyle w:val="Normal"/>
        <w:rPr/>
      </w:pPr>
      <w:r>
        <w:rPr>
          <w:color w:val="FF6600"/>
        </w:rPr>
        <w:t xml:space="preserve">Studija o mobilnosti u Essexu- Gordon Marshall, David Rose, Howard Newby i Carolyn Vogler </w:t>
      </w:r>
      <w:r>
        <w:rPr>
          <w:color w:val="000000"/>
        </w:rPr>
        <w:t xml:space="preserve">: sakupljali su podatke o društvenoj mobilnosti.  Budući da je studija sakupljala podatke o stopama mobilnosti muškaraca i žena, ona omogućuje određeno vrednovanje sporova oko ženske mobilnosti. Daje novije podatke od </w:t>
      </w:r>
      <w:r>
        <w:rPr>
          <w:i/>
          <w:iCs/>
          <w:color w:val="000000"/>
        </w:rPr>
        <w:t>Oxfordske studije o mobilnosti</w:t>
      </w:r>
      <w:r>
        <w:rPr>
          <w:color w:val="000000"/>
        </w:rPr>
        <w:t xml:space="preserve">. Sakupljala je informacije o međugeneracijskoj i unutargeneracijskoj mobilnosti. Koristi se Goldthorpeovim  izvornim sedmeroklasnim modelom. Rezultati su za muškarce prilično slični onima iz Oxfordske studije, ali rezultati za žene pokazuju različit uzorak društvene mobilnosti. Oni potvrđuju otkrića Heatha, Abotta i Paynea da su uzorci mobilnosti žena velikim dijelom pod utjecajem koncentracije žena u rutinskim nemanualnim poslovima. </w:t>
      </w:r>
    </w:p>
    <w:p>
      <w:pPr>
        <w:pStyle w:val="Normal"/>
        <w:rPr>
          <w:color w:val="000000"/>
        </w:rPr>
      </w:pPr>
      <w:r>
        <w:rPr>
          <w:color w:val="000000"/>
        </w:rPr>
      </w:r>
    </w:p>
    <w:p>
      <w:pPr>
        <w:pStyle w:val="Normal"/>
        <w:rPr>
          <w:color w:val="000000"/>
        </w:rPr>
      </w:pPr>
      <w:r>
        <w:rPr>
          <w:color w:val="000000"/>
        </w:rPr>
        <w:t xml:space="preserve">Ova studija mjeri šanse za relativnu mobilnost. Ove uspoređuju šanse ljudi koji se natječu za mjesta u klasama. Oni su u biti rezultati natjecanja među pojedincima iz različitih klasa da vjerojatnije postignu ili izbjegnu jedno odnosno drugo odredište u klasnoj strukturi. Tablice se zasnivaju na pojednostavljenoj troklasnoj verziji Goldthorpeove sheme( uslužna, posredna i radnička klasa). Klasno podrijetlo utječe na mobilnost žena baš kao što utječe i na mobilnost muškaraca, premda su apsolutni obrasci mobilnosti različiti za spolove jer su žene jače koncentrirane u određenim dijelovima stratifikacijskog sustava od muškaraca. </w:t>
      </w:r>
    </w:p>
    <w:p>
      <w:pPr>
        <w:pStyle w:val="Normal"/>
        <w:rPr>
          <w:color w:val="000000"/>
        </w:rPr>
      </w:pPr>
      <w:r>
        <w:rPr>
          <w:color w:val="000000"/>
        </w:rPr>
      </w:r>
    </w:p>
    <w:p>
      <w:pPr>
        <w:pStyle w:val="Normal"/>
        <w:rPr>
          <w:color w:val="000000"/>
        </w:rPr>
      </w:pPr>
      <w:r>
        <w:rPr>
          <w:color w:val="000000"/>
        </w:rPr>
        <w:t xml:space="preserve">Ispitivala je i odnos između spola, klase podrijetla i klase pri prvom zaposlenju te sadašnje klase. podaci pokazuju da spol ima naročito snažan utjecaj na prvo zaposlenje, ali slabiji utjecaj na trenutnu pripadnost klasi. Klasno podrijetlo ima snažan utjecaj na trenutnu pripadnost klasi, a prvo zaposlenje također utječe na klasu u kojoj ljudi na kraju završe. Ukoliko pojedinci otpočnu svoju karijeru u gornjem dijelu stratifikacijskog sustava, klasno podrijetlo još uvijek ima snažan utjecaj na njihove mogućnosti u životu, vukući nadolje znatan dio onih koji potječu iz radničke klase. </w:t>
      </w:r>
    </w:p>
    <w:p>
      <w:pPr>
        <w:pStyle w:val="Normal"/>
        <w:rPr>
          <w:color w:val="000000"/>
        </w:rPr>
      </w:pPr>
      <w:r>
        <w:rPr>
          <w:color w:val="000000"/>
        </w:rPr>
      </w:r>
    </w:p>
    <w:p>
      <w:pPr>
        <w:pStyle w:val="Normal"/>
        <w:rPr>
          <w:color w:val="000000"/>
        </w:rPr>
      </w:pPr>
      <w:r>
        <w:rPr>
          <w:color w:val="000000"/>
        </w:rPr>
      </w:r>
    </w:p>
    <w:p>
      <w:pPr>
        <w:pStyle w:val="Heading3"/>
        <w:rPr/>
      </w:pPr>
      <w:r>
        <w:rPr/>
        <w:t>Postmodernizam i smrt klase</w:t>
      </w:r>
    </w:p>
    <w:p>
      <w:pPr>
        <w:pStyle w:val="Normal"/>
        <w:rPr/>
      </w:pPr>
      <w:r>
        <w:rPr/>
      </w:r>
    </w:p>
    <w:p>
      <w:pPr>
        <w:pStyle w:val="Normal"/>
        <w:rPr/>
      </w:pPr>
      <w:r>
        <w:rPr>
          <w:color w:val="FF6600"/>
        </w:rPr>
        <w:t>Jan Pakulski i Malcolm Waters</w:t>
      </w:r>
      <w:r>
        <w:rPr/>
        <w:t xml:space="preserve">: knjiga </w:t>
      </w:r>
      <w:r>
        <w:rPr>
          <w:i/>
          <w:iCs/>
        </w:rPr>
        <w:t xml:space="preserve">Smrt klase </w:t>
      </w:r>
      <w:r>
        <w:rPr/>
        <w:t xml:space="preserve">postoji sve više empirijskih dokaza da klasa gubi svoje značenje. Klase postoje samo ukoliko postoji minimalna razina okupljanja i grupiranja, a takva okupljanja više nisu očita. Ljudi više ne misle da pripadaju klasnoj skupini, a pripadnici navodnih klasa uključuju široki niz vrlo različitih ljudi. Tvrde da su nastali novi rascjepi koji se pojavljuju u postklasnom društvu i koji zasjenjuju klasne razlike. Za njih se klasa može shvatiti samo kao jedna, ne naročito važna, podjela u društvu. </w:t>
      </w:r>
    </w:p>
    <w:p>
      <w:pPr>
        <w:pStyle w:val="Normal"/>
        <w:rPr/>
      </w:pPr>
      <w:r>
        <w:rPr/>
      </w:r>
    </w:p>
    <w:p>
      <w:pPr>
        <w:pStyle w:val="Normal"/>
        <w:rPr/>
      </w:pPr>
      <w:r>
        <w:rPr/>
        <w:t xml:space="preserve">Tvrde da su stratifikacijski sustavi kapitalističkih društava prošli kroz 3 faze. </w:t>
      </w:r>
    </w:p>
    <w:p>
      <w:pPr>
        <w:pStyle w:val="Normal"/>
        <w:rPr/>
      </w:pPr>
      <w:r>
        <w:rPr>
          <w:color w:val="FF6600"/>
        </w:rPr>
        <w:t>U društvu ekonomskih klasa</w:t>
      </w:r>
      <w:r>
        <w:rPr/>
        <w:t xml:space="preserve">- u 19.st. društvo je bilo podijeljeni na vlasnike i radnike. Vlasnička klasa je kontrolirala državu, a kultura je bila podijeljena na dominantnu i podređenu ideologiju, odnosno na visoku i nisku kulturu. </w:t>
      </w:r>
    </w:p>
    <w:p>
      <w:pPr>
        <w:pStyle w:val="Normal"/>
        <w:rPr/>
      </w:pPr>
      <w:r>
        <w:rPr>
          <w:color w:val="FF6600"/>
        </w:rPr>
        <w:t>Društvo organiziranih klasa</w:t>
      </w:r>
      <w:r>
        <w:rPr/>
        <w:t>- postojalo otprilike prvih 75 godina 20.st. Država je postala dominantnom silom u društvu i njome je obično upravljao jedan unificirani blok, političko-birokratska elita, koja je imala moć nad podređenim masama. Državna elita je imala snažnu kontrolu nad ekonomijom i mogla je voditi političku redistribucije ili državnog vlasništva nad nekim industrijama. S ovim tipom vlasti mase su pokušavale zapravo utjecati  na državu kroz političke stranke.</w:t>
      </w:r>
    </w:p>
    <w:p>
      <w:pPr>
        <w:pStyle w:val="Normal"/>
        <w:rPr/>
      </w:pPr>
      <w:r>
        <w:rPr/>
        <w:t xml:space="preserve">U posljednjoj četvrtini 20.stoljeća kapitalistička društva su se razvila u </w:t>
      </w:r>
      <w:r>
        <w:rPr>
          <w:color w:val="FF6600"/>
        </w:rPr>
        <w:t>statusno-konvencijska društva</w:t>
      </w:r>
      <w:r>
        <w:rPr/>
        <w:t xml:space="preserve">. U toj fazi se stratifikacija počela zasnivati na kulturnim, a ne na ekonomskim razlikama. Ljudi mogu odabrati svoj životni stil i vrijednosti i stoga nisu ograničeni na skupine kojima se mogu pridružiti na temelju svog podrijetla ili posla. Ekonomske nejednakosti sve su manje važne za oblikovanje statusnih razlika. Simboličke vrijednosti, vrijednost različitih imidža, postaju ključni faktor koji oblikuje stratifikaciju, a konvencije koje uspostavljaju te vrijednosti temelj su hijerarhije u statusno-konvencijskim društvima.  </w:t>
      </w:r>
    </w:p>
    <w:p>
      <w:pPr>
        <w:pStyle w:val="Normal"/>
        <w:rPr/>
      </w:pPr>
      <w:r>
        <w:rPr/>
        <w:t>Pakulski i Waters razlikuju 4 ključna obilježja promjene u stratifikacijskom sustavu statusno-konvencijskih društava:</w:t>
      </w:r>
    </w:p>
    <w:p>
      <w:pPr>
        <w:pStyle w:val="Normal"/>
        <w:numPr>
          <w:ilvl w:val="0"/>
          <w:numId w:val="12"/>
        </w:numPr>
        <w:rPr/>
      </w:pPr>
      <w:r>
        <w:rPr>
          <w:color w:val="FF6600"/>
        </w:rPr>
        <w:t>kulturalizam</w:t>
      </w:r>
      <w:r>
        <w:rPr/>
        <w:t>-stratifikacija se zasniva na životnim stilovima, estetici i protoku informacija.</w:t>
      </w:r>
    </w:p>
    <w:p>
      <w:pPr>
        <w:pStyle w:val="Normal"/>
        <w:numPr>
          <w:ilvl w:val="0"/>
          <w:numId w:val="12"/>
        </w:numPr>
        <w:rPr/>
      </w:pPr>
      <w:r>
        <w:rPr>
          <w:color w:val="FF6600"/>
        </w:rPr>
        <w:t>fragmentacija-</w:t>
      </w:r>
      <w:r>
        <w:rPr/>
        <w:t>ljudi mogu imati mnogo različitih statusa koji se zasnivaju na njihovoj pripadnosti različitim skupinama i različitim  obrascima potrošnje. Postoji gotovo beskonačno preklapanje asocijacija i identifikacija koje se neprestance kreću i nestabilne su.</w:t>
      </w:r>
    </w:p>
    <w:p>
      <w:pPr>
        <w:pStyle w:val="Normal"/>
        <w:numPr>
          <w:ilvl w:val="0"/>
          <w:numId w:val="12"/>
        </w:numPr>
        <w:rPr/>
      </w:pPr>
      <w:r>
        <w:rPr>
          <w:color w:val="FF6600"/>
        </w:rPr>
        <w:t>autonomizacija</w:t>
      </w:r>
      <w:r>
        <w:rPr/>
        <w:t>- pojedinci postaju autonomniji ili neovisniji u svojim vrijednostima i ponašanju. Ljudi odabiru kako će djelovati i što će vjerovati.</w:t>
      </w:r>
    </w:p>
    <w:p>
      <w:pPr>
        <w:pStyle w:val="Normal"/>
        <w:numPr>
          <w:ilvl w:val="0"/>
          <w:numId w:val="12"/>
        </w:numPr>
        <w:rPr/>
      </w:pPr>
      <w:r>
        <w:rPr>
          <w:color w:val="FF6600"/>
        </w:rPr>
        <w:t>resignifikacija</w:t>
      </w:r>
      <w:r>
        <w:rPr/>
        <w:t xml:space="preserve">- ljudi mogu mijenjati svoje sklonosti i identifikacije, što dovodi do velike fluidnosti i nepredvidivosti statusnog sustava društva. Ljudi neprestance mijenjaju ono što smatraju naročito značajnim. </w:t>
      </w:r>
    </w:p>
    <w:p>
      <w:pPr>
        <w:pStyle w:val="Normal"/>
        <w:rPr/>
      </w:pPr>
      <w:r>
        <w:rPr/>
        <w:t xml:space="preserve">Za njih je klasna politika mrtva, a problemi vezani uz etničku pripadnost, spol, religiju i kulturne razlike odnosno preferencije, kudikamo su važniji. Ljudi su znatno više zainteresirani za očuvanje okoliša nego za borbu za klasne interese. </w:t>
      </w:r>
    </w:p>
    <w:p>
      <w:pPr>
        <w:pStyle w:val="Normal"/>
        <w:rPr/>
      </w:pPr>
      <w:r>
        <w:rPr/>
      </w:r>
    </w:p>
    <w:p>
      <w:pPr>
        <w:pStyle w:val="Normal"/>
        <w:rPr/>
      </w:pPr>
      <w:r>
        <w:rPr>
          <w:color w:val="FF6600"/>
        </w:rPr>
        <w:t>Razlozi za smrt klase</w:t>
      </w:r>
      <w:r>
        <w:rPr/>
        <w:t>:</w:t>
      </w:r>
    </w:p>
    <w:p>
      <w:pPr>
        <w:pStyle w:val="Normal"/>
        <w:rPr/>
      </w:pPr>
      <w:r>
        <w:rPr/>
        <w:t xml:space="preserve">Klasne su podjele u ranim godinama 20. stoljeća bile narušene nastankom sve više intervencionistički nastrojenih država. U novije vrijeme  došlo je do pomaka prema tržišno-meritokratskim odnosima, pri čemu država manje intervenira u ekonomiju i društvo. Podjela rada je postala kompleksnija, a obrazovne kvalifikacije i profesionalne vještine su postale važnije od klasnog podrijetla pri oblikovanju mogućnosti zaposlenja. </w:t>
      </w:r>
    </w:p>
    <w:p>
      <w:pPr>
        <w:pStyle w:val="Normal"/>
        <w:rPr/>
      </w:pPr>
      <w:r>
        <w:rPr/>
        <w:t xml:space="preserve">Vlasništvo se sve više pomicalo iz privatnih ruku u vlasništvo organizacija. Sve manje je velikih poduzeća u posjedu pojedinaca ili obitelji. Vlasništvo je također postalo raspršenije, čime je imovina postala sve slabiji izvor moći. </w:t>
      </w:r>
    </w:p>
    <w:p>
      <w:pPr>
        <w:pStyle w:val="Normal"/>
        <w:rPr/>
      </w:pPr>
      <w:r>
        <w:rPr/>
        <w:t xml:space="preserve">Budući da je bogatstvo šire raspodijeljeno, sve je više ljudi u stanju konzumirati proizvode, i više od onoga što im je potrebno za fizički opstanak. Posljedica toga je da je sada puno više prilike za pojedince da iskazuju vlastiti ukus i odabiru proizvode odgovarajuće njihovu identitetu. Oni sada mogu prosuđivati druge na temelju njihove potrošnje. Tako će oni koji su ekološki svjesni smatrati da su oni koji imaju više novca, ali konzumiraju ekološki štetne proizvode, inferiorni. </w:t>
      </w:r>
    </w:p>
    <w:p>
      <w:pPr>
        <w:pStyle w:val="Normal"/>
        <w:rPr/>
      </w:pPr>
      <w:r>
        <w:rPr/>
        <w:t>Globalizacija svjetske ekonomije znači da klasne nejednakosti unutar pojedinačnih država postaju manje važne. Budući da se eksploatacija sada proteže i izvan nacija, postoji mnogo manje osnova za razvitak klasnoga konflikta unutar posebnih društava. Došlo je do opadanja korištenja klasnih slika i svijesti u politici. Raste važnost «nove politike» koja se zasniva na temama nevezanim uz klasa. Nacionalne, religijske, etničke, spolne , rasne i seksualne preferencije i identiteti jednostavno su znatno važniji.</w:t>
      </w:r>
    </w:p>
    <w:p>
      <w:pPr>
        <w:pStyle w:val="Normal"/>
        <w:rPr/>
      </w:pPr>
      <w:r>
        <w:rPr/>
        <w:t xml:space="preserve">Prema Pakulskom i Watersu pripadnost potklasi nije funkcija eksploatacije njenih pripadnika , nego njihove nesposobnosti da budu potrošači. </w:t>
      </w:r>
    </w:p>
    <w:p>
      <w:pPr>
        <w:pStyle w:val="Normal"/>
        <w:rPr/>
      </w:pPr>
      <w:r>
        <w:rPr/>
      </w:r>
    </w:p>
    <w:p>
      <w:pPr>
        <w:pStyle w:val="Normal"/>
        <w:rPr/>
      </w:pPr>
      <w:r>
        <w:rPr>
          <w:color w:val="FF6600"/>
        </w:rPr>
        <w:t>Kritike</w:t>
      </w:r>
      <w:r>
        <w:rPr/>
        <w:t xml:space="preserve">: </w:t>
      </w:r>
      <w:r>
        <w:rPr>
          <w:color w:val="FF6600"/>
        </w:rPr>
        <w:t>Harriet Bradley</w:t>
      </w:r>
      <w:r>
        <w:rPr/>
        <w:t xml:space="preserve">- kaže da se u nekim slučajevima koriste primarno ekonomskim definicijama klase, ali da na drugim mjestima mjere postojanje klase pomoću njene prisutnosti ili odsutnosti iz političkog diskursa. Barem u Britaniji ljudi i dalje vjeruju da klase postoje i smatraju se pripadnicima posebnih klasa. </w:t>
      </w:r>
    </w:p>
    <w:p>
      <w:pPr>
        <w:pStyle w:val="Normal"/>
        <w:rPr/>
      </w:pPr>
      <w:r>
        <w:rPr/>
        <w:t xml:space="preserve">Tvrdnja da su potrošački obrasci i razlike u životnim stilovima postali značajniji od klasnih razlika, oni očito zanemaruju činjenicu da klasne razlike utječu na tipove životnih stilova koje si različite skupine mogu priuštiti. </w:t>
      </w:r>
    </w:p>
    <w:p>
      <w:pPr>
        <w:pStyle w:val="Normal"/>
        <w:rPr/>
      </w:pPr>
      <w:r>
        <w:rPr/>
        <w:t xml:space="preserve">Ljudi sa sličnim prihodima mogu donositi različite odluke o svojim životnim stilovima i obrascima potrošnje, ali oni koji imaju malo prihoda neizbježno su isključeni iz izbora mnogih mogućnosti koje su na raspolaganju onima s dostatnim prihodima. </w:t>
      </w:r>
    </w:p>
    <w:p>
      <w:pPr>
        <w:pStyle w:val="Normal"/>
        <w:rPr/>
      </w:pPr>
      <w:r>
        <w:rPr/>
        <w:t xml:space="preserve">Kritizirali su ih zbog toga što su stvarali nepotkrijepljene generalizacije.  Bradleyeva trvdi da patrijarhat umire zato što nova tehnologija oslobađa žene od kućanskih poslova i zahtijeva za podizanjem djece. Nema nikakvih stvarnih dokaza koji bi poduprli tu tezu koja je u proturječju sa znatnom količinom feminističkih istraživanja. </w:t>
      </w:r>
    </w:p>
    <w:p>
      <w:pPr>
        <w:pStyle w:val="Normal"/>
        <w:rPr/>
      </w:pPr>
      <w:r>
        <w:rPr>
          <w:color w:val="FF6600"/>
        </w:rPr>
        <w:t>Gordon Marshall</w:t>
      </w:r>
      <w:r>
        <w:rPr/>
        <w:t xml:space="preserve">-tvrdi kako oni manipuliraju podacima kako bi potkrijepili vlastite argumente. </w:t>
      </w:r>
    </w:p>
    <w:p>
      <w:pPr>
        <w:pStyle w:val="Normal"/>
        <w:rPr/>
      </w:pPr>
      <w:r>
        <w:rPr/>
      </w:r>
    </w:p>
    <w:p>
      <w:pPr>
        <w:pStyle w:val="Normal"/>
        <w:rPr/>
      </w:pPr>
      <w:r>
        <w:rPr>
          <w:color w:val="FF6600"/>
        </w:rPr>
        <w:t>John H.Westergaard</w:t>
      </w:r>
      <w:r>
        <w:rPr/>
        <w:t xml:space="preserve">- tvrdi da, daleko od toga da odumiru, u kasnom 20. stoljeću klasne razlike postaju sve jače, naročito u Britaniji. </w:t>
      </w:r>
    </w:p>
    <w:p>
      <w:pPr>
        <w:pStyle w:val="Normal"/>
        <w:rPr/>
      </w:pPr>
      <w:r>
        <w:rPr/>
        <w:t xml:space="preserve">Slijedi weberovske i marksističke pristupe klasi, govoreći da se klasna struktura tiče prije svega nečijih životnih okolnosti zadanih nejednakim pozicijama unutar ekonomskog poretka. </w:t>
      </w:r>
    </w:p>
    <w:p>
      <w:pPr>
        <w:pStyle w:val="Normal"/>
        <w:rPr/>
      </w:pPr>
      <w:r>
        <w:rPr/>
        <w:t>Navodi niz statistika britanske vlade kako bi potkrijepio svoju tvrdnju. Zarade najbolje plaćene desetine «bijelih ovratnika» porasle su realno otprilike 40 % , dok najlošije plaćena desetina «plavih ovratnika» nije doživjela gotovo nikakav porast realnog dohotka.</w:t>
      </w:r>
    </w:p>
    <w:p>
      <w:pPr>
        <w:pStyle w:val="Normal"/>
        <w:rPr/>
      </w:pPr>
      <w:r>
        <w:rPr/>
        <w:t xml:space="preserve">Udio totalnog prihoda koji odlazi u ruke 20 % najsiromašnijih kućanstava pao je s 10 % na 7, dok je udio najbogatijih 20 % narastao s 37 na 44 %. </w:t>
      </w:r>
    </w:p>
    <w:p>
      <w:pPr>
        <w:pStyle w:val="Normal"/>
        <w:rPr/>
      </w:pPr>
      <w:r>
        <w:rPr/>
        <w:t xml:space="preserve">Privatno vlasništvo više se koncentriralo. Tako je udio bogatstva (koje je moguće unovčiti) koje posjeduje najbogatijih 5 % britanske populacije porastao s 36 % na 38 % na kraju tog desetljeća. Također tvrdi da je moć najviših društvenih klasa, kao i velikog businessa, također porasla. </w:t>
      </w:r>
    </w:p>
    <w:p>
      <w:pPr>
        <w:pStyle w:val="Normal"/>
        <w:rPr/>
      </w:pPr>
      <w:r>
        <w:rPr/>
      </w:r>
    </w:p>
    <w:p>
      <w:pPr>
        <w:pStyle w:val="Normal"/>
        <w:rPr/>
      </w:pPr>
      <w:r>
        <w:rPr/>
        <w:t xml:space="preserve">Glavni razlozi ovih promjena prema Westergaardu su ekonomski i politički. Ekonomski rast je postao raznovrsniji, a sjevernoamerička i europska privreda suočile su se s rastućom azijskom konkurencijom. Transnacionalne korporacije su se razvijale vrže od nacionalnih. </w:t>
      </w:r>
    </w:p>
    <w:p>
      <w:pPr>
        <w:pStyle w:val="Normal"/>
        <w:rPr/>
      </w:pPr>
      <w:r>
        <w:rPr/>
        <w:t>Ono što naziva «klasnim kompromisom» iz 1940-ih je uključivalo redistributivno oporezivanje i odanost načelima države blagostanja i državnom vlasništvu nad nekim industrijama. Konzervativna vlast je ojačala važnost tržišnih odnosa u ekonomiji i reducirala elemente progresivnog oporezivanja. Nejednakosti u zaradama su se uvećale, budući da je opadala tržišna vrijednost nekvalificiranog rada, a uvećavala se vrijednost nekih tipova kvalificiranog rada. Vlast je prihvaćala, čak i ohrabrivala te nejednakosti kao nužne u natjecateljskoj tržišnoj ekonomiji.</w:t>
      </w:r>
    </w:p>
    <w:p>
      <w:pPr>
        <w:pStyle w:val="Normal"/>
        <w:rPr/>
      </w:pPr>
      <w:r>
        <w:rPr/>
      </w:r>
    </w:p>
    <w:p>
      <w:pPr>
        <w:pStyle w:val="Normal"/>
        <w:rPr/>
      </w:pPr>
      <w:r>
        <w:rPr/>
        <w:t xml:space="preserve">Prihvaća tezu da postoje važne društvene podjele u društvu osim klasnih ali ne prihvaća da su ove podjele nadjačale klasu. Smatra da su spolne podjele važan aspekt nejednakosti. Primjerice, većina žena koje rade kao «bijeli ovratnici» udane su za muževe koji rade isto, dok su žene iz radničke klase udane za radnike. Žene trpe istu vrstu klasnih hendikepa kao i muškarci. Glavna je razlika u tome što je ženama još teže nego muškarcima. Ne vidi niti oštru podjelu između potklase i ostatka klasne strukture. Oni koji se obično smatraju dijelom potklase većinom su ljudi iz radničkog miljea koji su otišli u mirovinu ili ne mogu pronaći posao. Nezaposleni ili umirovljeni pripadnici srednje klase obično imaju uštede ili mirovine što znači da nisu u tako lošem položaju kao oni za koje se smatra da su pripadnici potklase. </w:t>
      </w:r>
    </w:p>
    <w:p>
      <w:pPr>
        <w:pStyle w:val="Normal"/>
        <w:rPr/>
      </w:pPr>
      <w:r>
        <w:rPr/>
      </w:r>
    </w:p>
    <w:p>
      <w:pPr>
        <w:pStyle w:val="Normal"/>
        <w:rPr/>
      </w:pPr>
      <w:r>
        <w:rPr/>
      </w:r>
    </w:p>
    <w:p>
      <w:pPr>
        <w:pStyle w:val="Normal"/>
        <w:rPr/>
      </w:pPr>
      <w:r>
        <w:rPr/>
      </w:r>
    </w:p>
    <w:p>
      <w:pPr>
        <w:pStyle w:val="Heading1"/>
        <w:rPr/>
      </w:pPr>
      <w:r>
        <w:rPr/>
        <w:t>IV. POGLAVLJE</w:t>
      </w:r>
    </w:p>
    <w:p>
      <w:pPr>
        <w:pStyle w:val="Normal"/>
        <w:rPr>
          <w:b/>
          <w:b/>
          <w:bCs/>
        </w:rPr>
      </w:pPr>
      <w:r>
        <w:rPr>
          <w:b/>
          <w:bCs/>
        </w:rPr>
      </w:r>
    </w:p>
    <w:p>
      <w:pPr>
        <w:pStyle w:val="Normal"/>
        <w:rPr>
          <w:b/>
          <w:b/>
          <w:bCs/>
        </w:rPr>
      </w:pPr>
      <w:r>
        <w:rPr>
          <w:b/>
          <w:bCs/>
        </w:rPr>
        <w:t>Rasa, etnicitet i nacionalnost</w:t>
      </w:r>
    </w:p>
    <w:p>
      <w:pPr>
        <w:pStyle w:val="Normal"/>
        <w:rPr>
          <w:b/>
          <w:b/>
          <w:bCs/>
        </w:rPr>
      </w:pPr>
      <w:r>
        <w:rPr>
          <w:b/>
          <w:bCs/>
        </w:rPr>
      </w:r>
    </w:p>
    <w:p>
      <w:pPr>
        <w:pStyle w:val="Normal"/>
        <w:rPr>
          <w:b/>
          <w:b/>
          <w:bCs/>
        </w:rPr>
      </w:pPr>
      <w:r>
        <w:rPr>
          <w:b/>
          <w:bCs/>
        </w:rPr>
        <w:t>Rasa</w:t>
      </w:r>
    </w:p>
    <w:p>
      <w:pPr>
        <w:pStyle w:val="Normal"/>
        <w:rPr/>
      </w:pPr>
      <w:r>
        <w:rPr>
          <w:color w:val="FF6600"/>
        </w:rPr>
        <w:t>Michael Banton</w:t>
      </w:r>
      <w:r>
        <w:rPr/>
        <w:t>- teorije «rase»: opisao je različita nastojanja da se ljude razvrsta u različite biološke  ili rasne skupine. Izdvojio je 3 glavne vrste teorije:</w:t>
      </w:r>
    </w:p>
    <w:p>
      <w:pPr>
        <w:pStyle w:val="Normal"/>
        <w:numPr>
          <w:ilvl w:val="0"/>
          <w:numId w:val="20"/>
        </w:numPr>
        <w:rPr/>
      </w:pPr>
      <w:r>
        <w:rPr/>
        <w:t>one koje rasu vide kao lozu</w:t>
      </w:r>
    </w:p>
    <w:p>
      <w:pPr>
        <w:pStyle w:val="Normal"/>
        <w:numPr>
          <w:ilvl w:val="0"/>
          <w:numId w:val="20"/>
        </w:numPr>
        <w:rPr/>
      </w:pPr>
      <w:r>
        <w:rPr/>
        <w:t>one koje ju smatraju tipom</w:t>
      </w:r>
    </w:p>
    <w:p>
      <w:pPr>
        <w:pStyle w:val="Normal"/>
        <w:numPr>
          <w:ilvl w:val="0"/>
          <w:numId w:val="20"/>
        </w:numPr>
        <w:rPr/>
      </w:pPr>
      <w:r>
        <w:rPr/>
        <w:t>kao podvrstu.</w:t>
      </w:r>
    </w:p>
    <w:p>
      <w:pPr>
        <w:pStyle w:val="Normal"/>
        <w:rPr/>
      </w:pPr>
      <w:r>
        <w:rPr>
          <w:color w:val="FF6600"/>
        </w:rPr>
        <w:t>Riječ «rasa» prvi je u Engleskoj  u svojoj pjesmi iz 1508. uporabio Škot William Dunbar</w:t>
      </w:r>
      <w:r>
        <w:rPr/>
        <w:t xml:space="preserve">. Predodžba «rase» kao podrijetla usvojila je postavku zajedničkog postanka: ljudi pripadaju jednoj vrsti i imaju zajedničko podrijetlo. Smatralo se da su se u nekom trenutku u povijesti neke skupine ljudi počele međusobno razlikovati. Nakon nekih događaja opisanih u Bibliji, ljudi su se raspršili na sve strane svijeta. Ishod su bila različita podrijetla ili naslijeđa koja odgovaraju razlikama u izgledu i zemljopisnom podrijetlu pojedinih skupina ljudi. Zagovornici i protivnici ropstva bili su složni da «crnac nije ništa više podložan porobljavanju od bilo kojega drugog čovjeka». Mnogi su mislili da jedino Afrikanci mogu raditi na tropskim vrućinama. </w:t>
      </w:r>
    </w:p>
    <w:p>
      <w:pPr>
        <w:pStyle w:val="Normal"/>
        <w:rPr/>
      </w:pPr>
      <w:r>
        <w:rPr/>
      </w:r>
    </w:p>
    <w:p>
      <w:pPr>
        <w:pStyle w:val="Normal"/>
        <w:rPr/>
      </w:pPr>
      <w:r>
        <w:rPr>
          <w:color w:val="FF6600"/>
        </w:rPr>
        <w:t>Poligenetska teorija</w:t>
      </w:r>
      <w:r>
        <w:rPr/>
        <w:t xml:space="preserve">- po kojoj čovječanstvo ima nekoliko podrijetla, a ne jedno. </w:t>
      </w:r>
      <w:r>
        <w:rPr>
          <w:color w:val="FF6600"/>
        </w:rPr>
        <w:t>Morton</w:t>
      </w:r>
      <w:r>
        <w:rPr/>
        <w:t xml:space="preserve"> razlikuje 5 «rasa»: </w:t>
      </w:r>
    </w:p>
    <w:p>
      <w:pPr>
        <w:pStyle w:val="Normal"/>
        <w:numPr>
          <w:ilvl w:val="0"/>
          <w:numId w:val="24"/>
        </w:numPr>
        <w:rPr/>
      </w:pPr>
      <w:r>
        <w:rPr>
          <w:color w:val="FF6600"/>
        </w:rPr>
        <w:t>kavkasku</w:t>
      </w:r>
      <w:r>
        <w:rPr/>
        <w:t xml:space="preserve"> (iz Europe, Indije i dijelova sjeverne Afrike i Srednjega istoka)</w:t>
      </w:r>
    </w:p>
    <w:p>
      <w:pPr>
        <w:pStyle w:val="Normal"/>
        <w:numPr>
          <w:ilvl w:val="0"/>
          <w:numId w:val="24"/>
        </w:numPr>
        <w:rPr/>
      </w:pPr>
      <w:r>
        <w:rPr>
          <w:color w:val="FF6600"/>
        </w:rPr>
        <w:t>mongolsku</w:t>
      </w:r>
      <w:r>
        <w:rPr/>
        <w:t xml:space="preserve"> (kineska i eskimska)</w:t>
      </w:r>
    </w:p>
    <w:p>
      <w:pPr>
        <w:pStyle w:val="Normal"/>
        <w:numPr>
          <w:ilvl w:val="0"/>
          <w:numId w:val="24"/>
        </w:numPr>
        <w:rPr/>
      </w:pPr>
      <w:r>
        <w:rPr>
          <w:color w:val="FF6600"/>
        </w:rPr>
        <w:t xml:space="preserve">malajsku </w:t>
      </w:r>
      <w:r>
        <w:rPr/>
        <w:t>(iz Malezije i s Polinezijskog otočja)</w:t>
      </w:r>
    </w:p>
    <w:p>
      <w:pPr>
        <w:pStyle w:val="Normal"/>
        <w:numPr>
          <w:ilvl w:val="0"/>
          <w:numId w:val="24"/>
        </w:numPr>
        <w:rPr/>
      </w:pPr>
      <w:r>
        <w:rPr>
          <w:color w:val="FF6600"/>
        </w:rPr>
        <w:t xml:space="preserve">američku </w:t>
      </w:r>
      <w:r>
        <w:rPr/>
        <w:t>(urođeničko stanovništvo Sjeverne i Južne Amerike)</w:t>
      </w:r>
    </w:p>
    <w:p>
      <w:pPr>
        <w:pStyle w:val="Normal"/>
        <w:numPr>
          <w:ilvl w:val="0"/>
          <w:numId w:val="24"/>
        </w:numPr>
        <w:rPr/>
      </w:pPr>
      <w:r>
        <w:rPr>
          <w:color w:val="FF6600"/>
        </w:rPr>
        <w:t>etiopsku</w:t>
      </w:r>
      <w:r>
        <w:rPr/>
        <w:t xml:space="preserve"> (iz supsaharske Afrike).</w:t>
      </w:r>
    </w:p>
    <w:p>
      <w:pPr>
        <w:pStyle w:val="Normal"/>
        <w:rPr/>
      </w:pPr>
      <w:r>
        <w:rPr/>
        <w:t xml:space="preserve">Veličina lubanje za Mortona je bila pokazatelj veličine mozga, a veličina mozga govorila je o intelektualnom razvoju. Zato je smatrao da su Europljani napredniji od supsaharskih Afrikanaca. Ti su odvojeni tipovi urodili razlikama u ponašanju ljudskih skupina i prirodno su u međusobnu neprijateljstvu. Tvrdili su kako su Kavkasci «oduvijek vladari» te da su pokazali kako su jedini ljudi sposobni razviti demokraciju. Na drugoj strani, tamnopute su «rase» stvorene «samo za vojne vladavine». </w:t>
      </w:r>
    </w:p>
    <w:p>
      <w:pPr>
        <w:pStyle w:val="Normal"/>
        <w:rPr/>
      </w:pPr>
      <w:r>
        <w:rPr/>
        <w:t xml:space="preserve">Banton komentira da su shvaćanja o rasnoj čistoći i o rasnoj inferiornosti i superiornosti Notta i Gliddona bliska rasističkim stajalištima nacista. </w:t>
      </w:r>
    </w:p>
    <w:p>
      <w:pPr>
        <w:pStyle w:val="Normal"/>
        <w:rPr/>
      </w:pPr>
      <w:r>
        <w:rPr/>
      </w:r>
    </w:p>
    <w:p>
      <w:pPr>
        <w:pStyle w:val="Normal"/>
        <w:rPr/>
      </w:pPr>
      <w:r>
        <w:rPr>
          <w:color w:val="FF6600"/>
        </w:rPr>
        <w:t>Darwin</w:t>
      </w:r>
      <w:r>
        <w:rPr/>
        <w:t xml:space="preserve"> je smatrao da je vrsta «kategorija koja je različita zato što su njezini pripadnici naslijedili zajednička svojstva, ali naslijedili su ih u različitim kombinacijama koje se neprestano mijenjaju». Pripadnici iste vrste mogu se međusobno razmnožavati i stvarati plodno potomstvo. Budući da se vrste neprestano mijenjaju i razvijaju, mogu se razviti različite loze, podskupine ili podvrste. Ondje gdje skupine unutar vrste postanu zemljopisno odijeljene i razmnožavaju se samo unutar sebe, mogu razviti vlastita osobita razlikovna obilježja. </w:t>
      </w:r>
    </w:p>
    <w:p>
      <w:pPr>
        <w:pStyle w:val="Normal"/>
        <w:rPr/>
      </w:pPr>
      <w:r>
        <w:rPr/>
        <w:t xml:space="preserve">Smatrao je da je evolucija polagan proces, koji nastaje iz prirodnog odabira. Oni pripadnici vrste koji se najbolje prilagode okolini imaju najveću vjerojatnost razmnožiti se te stoga svoja genetska obilježja prenijeti na buduće naraštaje. Bio je tu također i element spolnog odabira. Ženke su za parenje odabirale najprivlačnije mužjake svoje vrste. Obilježja koja su pripadnike neke vrste ili podvrste učinile najprikladnijima za parenje i razmnožavanje postajala su sve svojstvenija skupini kao cjelini. Premda svi ljudi imaju zajedničko podrijetlo, mogli su se razviti u različite rase. </w:t>
      </w:r>
    </w:p>
    <w:p>
      <w:pPr>
        <w:pStyle w:val="Normal"/>
        <w:rPr/>
      </w:pPr>
      <w:r>
        <w:rPr/>
      </w:r>
    </w:p>
    <w:p>
      <w:pPr>
        <w:pStyle w:val="Normal"/>
        <w:rPr/>
      </w:pPr>
      <w:r>
        <w:rPr>
          <w:color w:val="FF6600"/>
        </w:rPr>
        <w:t>Herbert Spencer- ljudske podvrste i društvena evolucija</w:t>
      </w:r>
      <w:r>
        <w:rPr/>
        <w:t xml:space="preserve">: funkcionalist, iznio je utjecajne postavke u odnosu između «rase» i razvoja ljudske društvenosti. </w:t>
      </w:r>
    </w:p>
    <w:p>
      <w:pPr>
        <w:pStyle w:val="Normal"/>
        <w:rPr/>
      </w:pPr>
      <w:r>
        <w:rPr/>
        <w:t xml:space="preserve">Smatrao je da društva katkada mogu imati koristi od miješanja rasa. Stapanje različitih svojstava može djelovati tako da društvo bude prilagodljivo i kadro iskoristiti najbolja svojstva različitih rasa koje tvore njegovo stanovništvo. Kada društva nastaju miješanjem rasa koje su manje povezane, ishod je znatno drukčiji. Prema njemu, opasnosti miješanja vrlo različitih ljudskih podvrsta nisu tek biološke: tak nastala društva obično su vrlo nestabilna. Njegovi primjeri za to su Meksiko i druge južnoameričke države. </w:t>
      </w:r>
    </w:p>
    <w:p>
      <w:pPr>
        <w:pStyle w:val="Normal"/>
        <w:rPr/>
      </w:pPr>
      <w:r>
        <w:rPr/>
      </w:r>
    </w:p>
    <w:p>
      <w:pPr>
        <w:pStyle w:val="Normal"/>
        <w:rPr/>
      </w:pPr>
      <w:r>
        <w:rPr/>
        <w:t xml:space="preserve">Društva se mogu sastojati od jedne rase, no često se sastoje od mješavine nekoliko rasa. Razvio je složen nacrt za razvrstavanje društava na temelju toga imaju li složenu ili jednostavnu strukturu te jesu li stabilna ili nestabilna: </w:t>
      </w:r>
    </w:p>
    <w:p>
      <w:pPr>
        <w:pStyle w:val="Normal"/>
        <w:numPr>
          <w:ilvl w:val="0"/>
          <w:numId w:val="31"/>
        </w:numPr>
        <w:rPr/>
      </w:pPr>
      <w:r>
        <w:rPr>
          <w:color w:val="FF6600"/>
        </w:rPr>
        <w:t>jednostavno društvo</w:t>
      </w:r>
      <w:r>
        <w:rPr/>
        <w:t>- je jedinstvena radna cjelina, koja nije podijeljena u različite dijelove, skupine ili plemena.</w:t>
      </w:r>
    </w:p>
    <w:p>
      <w:pPr>
        <w:pStyle w:val="Normal"/>
        <w:numPr>
          <w:ilvl w:val="0"/>
          <w:numId w:val="31"/>
        </w:numPr>
        <w:rPr/>
      </w:pPr>
      <w:r>
        <w:rPr>
          <w:color w:val="FF6600"/>
        </w:rPr>
        <w:t>složeno društvo</w:t>
      </w:r>
      <w:r>
        <w:rPr/>
        <w:t>- ono u kojem jednostavne skupine imaju vlastite poglavare, podređene vrhovnom poglavaru.</w:t>
      </w:r>
    </w:p>
    <w:p>
      <w:pPr>
        <w:pStyle w:val="Normal"/>
        <w:numPr>
          <w:ilvl w:val="0"/>
          <w:numId w:val="31"/>
        </w:numPr>
        <w:rPr/>
      </w:pPr>
      <w:r>
        <w:rPr>
          <w:color w:val="FF6600"/>
        </w:rPr>
        <w:t>dvostruko složena društva</w:t>
      </w:r>
      <w:r>
        <w:rPr/>
        <w:t xml:space="preserve">- još su složenija, s izvjesnim brojem složenih društava ujedinjenih zajedničkom vlašću. </w:t>
      </w:r>
    </w:p>
    <w:p>
      <w:pPr>
        <w:pStyle w:val="Normal"/>
        <w:rPr/>
      </w:pPr>
      <w:r>
        <w:rPr/>
        <w:t xml:space="preserve">Složenija su se društva više razvila, civiliziranija su i prilagođenija okolini. Na stupanj razvijenosti različitih društava utječe rasa. Jača su plemena u borbi za opstanak pobijedila slabija. Među </w:t>
      </w:r>
      <w:r>
        <w:rPr>
          <w:color w:val="FF6600"/>
        </w:rPr>
        <w:t>urođeničkim plemenima</w:t>
      </w:r>
      <w:r>
        <w:rPr/>
        <w:t xml:space="preserve">- skupina koja se na njegovoj evolucijskoj ljestvici nalazi na dnu- mješovita su društva, nastala pobjedom jednog plemena nad drugim, nestabilna i krhka. </w:t>
      </w:r>
    </w:p>
    <w:p>
      <w:pPr>
        <w:pStyle w:val="Normal"/>
        <w:rPr/>
      </w:pPr>
      <w:r>
        <w:rPr/>
        <w:t xml:space="preserve">Društveni život i evolucijski proces uključuju «opstanak najsposobnijih». Jedinke, skupine i vrste koje nisu dobro prilagođene na svoju okolinu izumrijet će. </w:t>
      </w:r>
    </w:p>
    <w:p>
      <w:pPr>
        <w:pStyle w:val="Normal"/>
        <w:rPr/>
      </w:pPr>
      <w:r>
        <w:rPr/>
      </w:r>
    </w:p>
    <w:p>
      <w:pPr>
        <w:pStyle w:val="Normal"/>
        <w:rPr/>
      </w:pPr>
      <w:r>
        <w:rPr/>
        <w:t xml:space="preserve">Znanstvenici 19. stoljeća nisu imali ono znanstveno znanje koje je prijeko potrebno da bi se fenotipske razlike povezale s genotipom ili genetskim razlikama. To je omogućio napredak genetike nakon Drugog svjetskog rata. </w:t>
      </w:r>
    </w:p>
    <w:p>
      <w:pPr>
        <w:pStyle w:val="Normal"/>
        <w:rPr/>
      </w:pPr>
      <w:r>
        <w:rPr/>
      </w:r>
    </w:p>
    <w:p>
      <w:pPr>
        <w:pStyle w:val="Normal"/>
        <w:rPr>
          <w:color w:val="FF6600"/>
        </w:rPr>
      </w:pPr>
      <w:r>
        <w:rPr>
          <w:color w:val="FF6600"/>
        </w:rPr>
        <w:t>Steve Jones- genetika i evolucija</w:t>
      </w:r>
    </w:p>
    <w:p>
      <w:pPr>
        <w:pStyle w:val="BodyText2"/>
        <w:rPr/>
      </w:pPr>
      <w:r>
        <w:rPr/>
        <w:t xml:space="preserve">Genetičar; svaki čovjek ima 50 000 gena, a ti geni određuju razlike među ljudima. Ustanovljene su neke razlike među ljudskim skupinama. Primjene u manje od 10 gena određuju boju kože. Klimatske su varijacije dovele do razvoja razlika u tim genima među ljudima različitih klimatskih područja. Vitamin D ključan je za sprječavanje nastanka rahitisa. U usporedbi s ljudima svijetle puti, tamnoputi teže proizvode ovaj vitamin. U manje sunčanoj klimi tamnoputi imaju manje izgleda  da dožive zrelu dob i svoje gene ne mogu prenijeti na djecu. Postoje genetske razlike i između Europljana i Japanaca. Europljani bolje podnose alkohol jer ga njihova jetra bolje razlaže. U Japanaca se genetska varijanta jetrenog enzima teže nosi s alkoholom- često im je zlo i lice im pocrveni. </w:t>
      </w:r>
    </w:p>
    <w:p>
      <w:pPr>
        <w:pStyle w:val="Normal"/>
        <w:rPr>
          <w:color w:val="000000"/>
        </w:rPr>
      </w:pPr>
      <w:r>
        <w:rPr>
          <w:color w:val="000000"/>
        </w:rPr>
      </w:r>
    </w:p>
    <w:p>
      <w:pPr>
        <w:pStyle w:val="Normal"/>
        <w:rPr>
          <w:color w:val="000000"/>
        </w:rPr>
      </w:pPr>
      <w:r>
        <w:rPr>
          <w:color w:val="000000"/>
        </w:rPr>
        <w:t xml:space="preserve">On smatra da na temelju gena ne možemo opravdati razlikovanje «rasa». Za to iznosi razloge: </w:t>
      </w:r>
    </w:p>
    <w:p>
      <w:pPr>
        <w:pStyle w:val="Normal"/>
        <w:numPr>
          <w:ilvl w:val="0"/>
          <w:numId w:val="3"/>
        </w:numPr>
        <w:rPr>
          <w:color w:val="000000"/>
        </w:rPr>
      </w:pPr>
      <w:r>
        <w:rPr>
          <w:color w:val="000000"/>
        </w:rPr>
        <w:t xml:space="preserve">da bismo mogli pokazati kako postoje različite rase različiti ljudi morali bi se međusobno razlikovati u velikom uzorku gena, ne samo u onima koji određuju boju kože. Genetičari nisu utvrdili da su geni koji određuju boju kože povezan s drugim genetskim uzorcima. </w:t>
      </w:r>
    </w:p>
    <w:p>
      <w:pPr>
        <w:pStyle w:val="Normal"/>
        <w:numPr>
          <w:ilvl w:val="0"/>
          <w:numId w:val="3"/>
        </w:numPr>
        <w:rPr>
          <w:color w:val="000000"/>
        </w:rPr>
      </w:pPr>
      <w:r>
        <w:rPr>
          <w:color w:val="000000"/>
        </w:rPr>
        <w:t xml:space="preserve">genetska raznolikost ima razmjerno malo veze s rasom. Oko 85 % varijacija ljudskih gena nastaje iz razlika između pojedinaca iz iste zemlje. Sljedećih 5-10 % rezultat je razlika među zemljama na istome kontinentu i nastanjenih istom navodnom «rasom». </w:t>
      </w:r>
    </w:p>
    <w:p>
      <w:pPr>
        <w:pStyle w:val="Normal"/>
        <w:numPr>
          <w:ilvl w:val="0"/>
          <w:numId w:val="3"/>
        </w:numPr>
        <w:rPr/>
      </w:pPr>
      <w:r>
        <w:rPr>
          <w:color w:val="000000"/>
        </w:rPr>
        <w:t xml:space="preserve">ljudi su općenito mnogo homogeniji nego druge vrste. </w:t>
      </w:r>
    </w:p>
    <w:p>
      <w:pPr>
        <w:pStyle w:val="Normal"/>
        <w:rPr/>
      </w:pPr>
      <w:r>
        <w:rPr>
          <w:color w:val="000000"/>
        </w:rPr>
        <w:t xml:space="preserve">Smatra da mnoga stajališta o «rasi» nemaju znanstveno uporište. Rasu se u različitim društvima različito definira. Neke su navodno rase plod mašte. Tako genetička istraživanja pokazuju da ne postoji ništa slično «arijevskoj rasi» te da nema dokaza za postojanje neke zasebne kavkaske «rase». </w:t>
      </w:r>
    </w:p>
    <w:p>
      <w:pPr>
        <w:pStyle w:val="Normal"/>
        <w:rPr>
          <w:color w:val="000000"/>
        </w:rPr>
      </w:pPr>
      <w:r>
        <w:rPr>
          <w:color w:val="000000"/>
        </w:rPr>
      </w:r>
    </w:p>
    <w:p>
      <w:pPr>
        <w:pStyle w:val="Normal"/>
        <w:rPr/>
      </w:pPr>
      <w:r>
        <w:rPr>
          <w:color w:val="000000"/>
        </w:rPr>
        <w:t xml:space="preserve">Prema njegovu mišljenju, zamisao o «zasebnim čistim rasama, koje se razlikuju kakvoćom, imala je pogubne učinke». Hitlerov pokušaj da istrijebi Židove temeljio se na «znanstvenim» tvrdnjama da su niža «rasa». Biološki dokaz za rasizam ne postoji, pitanja poput rasizma prije su moralna negoli znanstvena pitanja. </w:t>
      </w:r>
    </w:p>
    <w:p>
      <w:pPr>
        <w:pStyle w:val="Normal"/>
        <w:rPr>
          <w:color w:val="000000"/>
        </w:rPr>
      </w:pPr>
      <w:r>
        <w:rPr>
          <w:color w:val="000000"/>
        </w:rPr>
      </w:r>
    </w:p>
    <w:p>
      <w:pPr>
        <w:pStyle w:val="Normal"/>
        <w:rPr/>
      </w:pPr>
      <w:r>
        <w:rPr>
          <w:color w:val="FF6600"/>
        </w:rPr>
        <w:t>John Richardson i John Lambert- sociologija i «rasa»</w:t>
      </w:r>
      <w:r>
        <w:rPr>
          <w:color w:val="000000"/>
        </w:rPr>
        <w:t xml:space="preserve">: ne opovrgavaju da sociolozi mogu istraživati «rasu». Općenito vlada uvjerenje da «rase» postoje, a to uvjerenje utječe na ponašanje mnogih pripadnika pojedinih društava.  Budući da rasu vide kao realnu, ona ima društvene posljedice. </w:t>
      </w:r>
    </w:p>
    <w:p>
      <w:pPr>
        <w:pStyle w:val="Normal"/>
        <w:rPr/>
      </w:pPr>
      <w:r>
        <w:rPr>
          <w:color w:val="000000"/>
        </w:rPr>
        <w:t xml:space="preserve">U doktrini </w:t>
      </w:r>
      <w:r>
        <w:rPr>
          <w:color w:val="FF6600"/>
        </w:rPr>
        <w:t>rasne superiornosti</w:t>
      </w:r>
      <w:r>
        <w:rPr>
          <w:color w:val="000000"/>
        </w:rPr>
        <w:t xml:space="preserve"> vide 3 glavna problema:</w:t>
      </w:r>
    </w:p>
    <w:p>
      <w:pPr>
        <w:pStyle w:val="Normal"/>
        <w:numPr>
          <w:ilvl w:val="0"/>
          <w:numId w:val="52"/>
        </w:numPr>
        <w:rPr>
          <w:color w:val="000000"/>
        </w:rPr>
      </w:pPr>
      <w:r>
        <w:rPr>
          <w:color w:val="000000"/>
        </w:rPr>
        <w:t>među ljudskim skupinama ne postoji jasna povezanost između bioloških razlika i razlika ponašanja i kulture. Ne poriču da biologija donekle utječe na društveno i kulturno ponašanje, ali tvrde kako su sve te veze «daleke i neizravne».</w:t>
      </w:r>
    </w:p>
    <w:p>
      <w:pPr>
        <w:pStyle w:val="Normal"/>
        <w:numPr>
          <w:ilvl w:val="0"/>
          <w:numId w:val="52"/>
        </w:numPr>
        <w:rPr>
          <w:color w:val="000000"/>
        </w:rPr>
      </w:pPr>
      <w:r>
        <w:rPr>
          <w:color w:val="000000"/>
        </w:rPr>
        <w:t xml:space="preserve">društvena objašnjenja kulturnih razlika i razlika u ponašanju između ljudskih skupina znatno su uvjerljivija od bioloških. Za razliku od životinjskog ponašanja, biologija je puno manje važan čimbenik čovjekova ponašanja. Ljudska bića nisu tako kruto vezana za urođene nagone ili unutarnje biološke porive, s kulturnom fleksibilnošću rastu izgledi za opstanak i napredak čovječanstva. </w:t>
      </w:r>
    </w:p>
    <w:p>
      <w:pPr>
        <w:pStyle w:val="Normal"/>
        <w:numPr>
          <w:ilvl w:val="0"/>
          <w:numId w:val="52"/>
        </w:numPr>
        <w:rPr>
          <w:color w:val="000000"/>
        </w:rPr>
      </w:pPr>
      <w:r>
        <w:rPr>
          <w:color w:val="000000"/>
        </w:rPr>
        <w:t xml:space="preserve">nije moguće naći nikakvo «objektivno» mjerilo kojim će se odrediti superiornost ili inferiornost ljudskih skupina. </w:t>
      </w:r>
    </w:p>
    <w:p>
      <w:pPr>
        <w:pStyle w:val="Normal"/>
        <w:rPr>
          <w:color w:val="000000"/>
        </w:rPr>
      </w:pPr>
      <w:r>
        <w:rPr>
          <w:color w:val="000000"/>
        </w:rPr>
        <w:t>Ako su kulturna postignuća i tehnološki razvoj mjerilo superiornosti i inferiornosti, povijest pokazuje kako su različite «rase» bile najrazvijenije u točno određenim razdobljima. Nema dokaza za tvrdnju kako su Europljani po prirodi nadmoćni ljudima iz drugih dijelova svijeta.</w:t>
      </w:r>
    </w:p>
    <w:p>
      <w:pPr>
        <w:pStyle w:val="Normal"/>
        <w:rPr>
          <w:color w:val="000000"/>
        </w:rPr>
      </w:pPr>
      <w:r>
        <w:rPr>
          <w:color w:val="000000"/>
        </w:rPr>
      </w:r>
    </w:p>
    <w:p>
      <w:pPr>
        <w:pStyle w:val="Normal"/>
        <w:rPr>
          <w:color w:val="000000"/>
        </w:rPr>
      </w:pPr>
      <w:r>
        <w:rPr>
          <w:color w:val="000000"/>
        </w:rPr>
        <w:t xml:space="preserve">Rasa je društveni konstrukt-nema biološko uporište. Ljudi u nekom društvu prihvaćaju tek pasivno definicije «rase». Etnička pripadnost definira skupine u pogledu njihovih kulturnih značajki, a ne navodnih bioloških razlika. </w:t>
      </w:r>
    </w:p>
    <w:p>
      <w:pPr>
        <w:pStyle w:val="Normal"/>
        <w:rPr>
          <w:color w:val="000000"/>
        </w:rPr>
      </w:pPr>
      <w:r>
        <w:rPr>
          <w:color w:val="000000"/>
        </w:rPr>
      </w:r>
    </w:p>
    <w:p>
      <w:pPr>
        <w:pStyle w:val="Heading3"/>
        <w:rPr/>
      </w:pPr>
      <w:r>
        <w:rPr/>
        <w:t>Definiranje etniciteta</w:t>
      </w:r>
    </w:p>
    <w:p>
      <w:pPr>
        <w:pStyle w:val="Normal"/>
        <w:rPr>
          <w:color w:val="000000"/>
        </w:rPr>
      </w:pPr>
      <w:r>
        <w:rPr>
          <w:color w:val="000000"/>
        </w:rPr>
        <w:t xml:space="preserve"> </w:t>
      </w:r>
    </w:p>
    <w:p>
      <w:pPr>
        <w:pStyle w:val="Normal"/>
        <w:rPr/>
      </w:pPr>
      <w:r>
        <w:rPr>
          <w:color w:val="000000"/>
        </w:rPr>
        <w:t xml:space="preserve">Ljudske skupine razlikuju prvenstveno prema načinu života. « Rasi» kao biološkoj razlici među ljudima pridaju malu važnost, premda priznaju da je važna kad skupine ljudi vjeruju da pripadaju nekoj «rasi». Pristupi koji polaze od etniciteta ne misle da će se useljeničke skupine dugoročno asimilirati usvajanjem kulture društva domaćina. </w:t>
      </w:r>
    </w:p>
    <w:p>
      <w:pPr>
        <w:pStyle w:val="Normal"/>
        <w:rPr>
          <w:color w:val="000000"/>
        </w:rPr>
      </w:pPr>
      <w:r>
        <w:rPr>
          <w:color w:val="000000"/>
        </w:rPr>
      </w:r>
    </w:p>
    <w:p>
      <w:pPr>
        <w:pStyle w:val="Normal"/>
        <w:rPr/>
      </w:pPr>
      <w:r>
        <w:rPr>
          <w:color w:val="FF6600"/>
        </w:rPr>
        <w:t>Thomas Hylland Eriksen</w:t>
      </w:r>
      <w:r>
        <w:rPr>
          <w:color w:val="000000"/>
        </w:rPr>
        <w:t xml:space="preserve">- ističe da riječ etički potječe od grčke riječi </w:t>
      </w:r>
      <w:r>
        <w:rPr>
          <w:i/>
          <w:iCs/>
          <w:color w:val="000000"/>
        </w:rPr>
        <w:t>ethos</w:t>
      </w:r>
      <w:r>
        <w:rPr>
          <w:color w:val="000000"/>
        </w:rPr>
        <w:t xml:space="preserve">, koja je i sama izvedenica grčke riječi </w:t>
      </w:r>
      <w:r>
        <w:rPr>
          <w:i/>
          <w:iCs/>
          <w:color w:val="000000"/>
        </w:rPr>
        <w:t>ethnikos</w:t>
      </w:r>
      <w:r>
        <w:rPr>
          <w:color w:val="000000"/>
        </w:rPr>
        <w:t xml:space="preserve">= poganin ili nevjernik. Kaže da se etničku skupinu u modernoj antropologiji i sociologiji obično smatra kulturnom a ne fizički različitom. </w:t>
      </w:r>
    </w:p>
    <w:p>
      <w:pPr>
        <w:pStyle w:val="Normal"/>
        <w:rPr>
          <w:color w:val="000000"/>
        </w:rPr>
      </w:pPr>
      <w:r>
        <w:rPr>
          <w:color w:val="000000"/>
        </w:rPr>
      </w:r>
    </w:p>
    <w:p>
      <w:pPr>
        <w:pStyle w:val="Normal"/>
        <w:rPr/>
      </w:pPr>
      <w:r>
        <w:rPr>
          <w:color w:val="FF6600"/>
        </w:rPr>
        <w:t>J. Milton Yinger</w:t>
      </w:r>
      <w:r>
        <w:rPr>
          <w:color w:val="000000"/>
        </w:rPr>
        <w:t>- dokazuje da postoji razlika između fizički definirane i društveno definirane «rase». Tvrdi da fizički određene rase možda postoje u teoriji, no u praksi su granice između fizičkih rasa postale tako maglovite da je teško razlučiti skupine ljudi s različitim fenotipom.</w:t>
      </w:r>
    </w:p>
    <w:p>
      <w:pPr>
        <w:pStyle w:val="Normal"/>
        <w:rPr>
          <w:color w:val="000000"/>
        </w:rPr>
      </w:pPr>
      <w:r>
        <w:rPr>
          <w:color w:val="000000"/>
        </w:rPr>
        <w:t>Društveno definirane «rase» sastoje se od etničkih skupina koje drugi ili one same vide u svjetlu osobitih bioloških značajki, bez obzira na to tvore li zasebnu biološku skupinu. Etnička skupina je bila svaka koja za sebe misli da je etnička skupina i koja u skladu s tim uvjerenjem djeluje. Podijelio ih je u 3 vrste:</w:t>
      </w:r>
    </w:p>
    <w:p>
      <w:pPr>
        <w:pStyle w:val="Normal"/>
        <w:numPr>
          <w:ilvl w:val="0"/>
          <w:numId w:val="34"/>
        </w:numPr>
        <w:rPr>
          <w:color w:val="000000"/>
        </w:rPr>
      </w:pPr>
      <w:r>
        <w:rPr>
          <w:color w:val="000000"/>
        </w:rPr>
        <w:t xml:space="preserve">tvrdi da useljenička populacija sa zajedničkim bivšim državljanstvom može biti temeljem za ethnie: u Americi- Korejci, Filipinci i Vijetnamci. </w:t>
      </w:r>
    </w:p>
    <w:p>
      <w:pPr>
        <w:pStyle w:val="Normal"/>
        <w:numPr>
          <w:ilvl w:val="0"/>
          <w:numId w:val="34"/>
        </w:numPr>
        <w:rPr>
          <w:color w:val="000000"/>
        </w:rPr>
      </w:pPr>
      <w:r>
        <w:rPr>
          <w:color w:val="000000"/>
        </w:rPr>
        <w:t>etničku skupinu može činiti i supsocijetalna skupina koja nedvojbeno ima zajedničko podrijetlo i kulturnu pozadinu. Primjer su Oneida Indijanci i Irokezi, Albanci u bivšoj Jugoslaviji.</w:t>
      </w:r>
    </w:p>
    <w:p>
      <w:pPr>
        <w:pStyle w:val="Normal"/>
        <w:numPr>
          <w:ilvl w:val="0"/>
          <w:numId w:val="34"/>
        </w:numPr>
        <w:rPr>
          <w:color w:val="000000"/>
        </w:rPr>
      </w:pPr>
      <w:r>
        <w:rPr>
          <w:color w:val="000000"/>
        </w:rPr>
        <w:t xml:space="preserve">treće, ethnie mogu činiti: pankulturne skupine osoba iz vrlo različite kulturne i socijetalne sredine, no za koje se može reći da su «slične» na temelju jezika, rase ili vjere zajedno s općenito sličnim statusima. </w:t>
      </w:r>
    </w:p>
    <w:p>
      <w:pPr>
        <w:pStyle w:val="Normal"/>
        <w:rPr>
          <w:color w:val="000000"/>
        </w:rPr>
      </w:pPr>
      <w:r>
        <w:rPr>
          <w:color w:val="000000"/>
        </w:rPr>
      </w:r>
    </w:p>
    <w:p>
      <w:pPr>
        <w:pStyle w:val="Normal"/>
        <w:rPr/>
      </w:pPr>
      <w:r>
        <w:rPr>
          <w:color w:val="FF6600"/>
        </w:rPr>
        <w:t>John Richardson- etnicitet i drugi načini klasifikacije</w:t>
      </w:r>
      <w:r>
        <w:rPr>
          <w:color w:val="000000"/>
        </w:rPr>
        <w:t>: razlikuje 3 glavna načina klasifikacije:</w:t>
      </w:r>
    </w:p>
    <w:p>
      <w:pPr>
        <w:pStyle w:val="Normal"/>
        <w:numPr>
          <w:ilvl w:val="0"/>
          <w:numId w:val="10"/>
        </w:numPr>
        <w:rPr>
          <w:color w:val="000000"/>
        </w:rPr>
      </w:pPr>
      <w:r>
        <w:rPr>
          <w:color w:val="000000"/>
        </w:rPr>
        <w:t>rasa</w:t>
      </w:r>
    </w:p>
    <w:p>
      <w:pPr>
        <w:pStyle w:val="Normal"/>
        <w:numPr>
          <w:ilvl w:val="0"/>
          <w:numId w:val="10"/>
        </w:numPr>
        <w:rPr>
          <w:color w:val="000000"/>
        </w:rPr>
      </w:pPr>
      <w:r>
        <w:rPr>
          <w:color w:val="000000"/>
        </w:rPr>
        <w:t>crnci/ bijelci</w:t>
      </w:r>
    </w:p>
    <w:p>
      <w:pPr>
        <w:pStyle w:val="Normal"/>
        <w:numPr>
          <w:ilvl w:val="0"/>
          <w:numId w:val="10"/>
        </w:numPr>
        <w:rPr>
          <w:color w:val="000000"/>
        </w:rPr>
      </w:pPr>
      <w:r>
        <w:rPr>
          <w:color w:val="000000"/>
        </w:rPr>
        <w:t>etnicitet.</w:t>
      </w:r>
    </w:p>
    <w:p>
      <w:pPr>
        <w:pStyle w:val="Normal"/>
        <w:rPr>
          <w:color w:val="000000"/>
        </w:rPr>
      </w:pPr>
      <w:r>
        <w:rPr>
          <w:color w:val="000000"/>
        </w:rPr>
        <w:t xml:space="preserve">Etničke skupine prihvatljiviji izraz nego ostali ponuđeni. Etnicitet se prema njegovu mišljenju temelji na kulturnim razlikama. Etničke skupine mogu se podijeliti na različite načina, prema različitim klasifikacijskim kriterijima. </w:t>
      </w:r>
    </w:p>
    <w:p>
      <w:pPr>
        <w:pStyle w:val="Normal"/>
        <w:rPr>
          <w:color w:val="000000"/>
        </w:rPr>
      </w:pPr>
      <w:r>
        <w:rPr>
          <w:color w:val="000000"/>
        </w:rPr>
      </w:r>
    </w:p>
    <w:p>
      <w:pPr>
        <w:pStyle w:val="Normal"/>
        <w:rPr/>
      </w:pPr>
      <w:r>
        <w:rPr>
          <w:color w:val="FF6600"/>
        </w:rPr>
        <w:t>Zaključak</w:t>
      </w:r>
      <w:r>
        <w:rPr>
          <w:color w:val="000000"/>
        </w:rPr>
        <w:t xml:space="preserve">: on priznaje da društvene podjele među takvim skupinama stvaraju, održavaju i mijenjaju ljudi, te da nisu neizbježan proizvod navodnih bioloških razlika. No pojam «rasa» ostaje koristan izraz kada etničke skupine misle da se razlikuju fenotipom ili kada to o njima misle drugi. </w:t>
      </w:r>
    </w:p>
    <w:p>
      <w:pPr>
        <w:pStyle w:val="Normal"/>
        <w:rPr>
          <w:color w:val="000000"/>
        </w:rPr>
      </w:pPr>
      <w:r>
        <w:rPr>
          <w:color w:val="000000"/>
        </w:rPr>
        <w:t xml:space="preserve">Najčešći su oblik istraživanja etniciteta etografske studije, to jest istraživanja životnih stilova skupina ljudi. Ne bave se uvijek migrantima i njihovim potomcima, no u Britaniji se najviše bave ljudima podrijetlom s Kariba i iz južne Azije. </w:t>
      </w:r>
    </w:p>
    <w:p>
      <w:pPr>
        <w:pStyle w:val="Normal"/>
        <w:rPr>
          <w:color w:val="000000"/>
        </w:rPr>
      </w:pPr>
      <w:r>
        <w:rPr>
          <w:color w:val="000000"/>
        </w:rPr>
        <w:t xml:space="preserve">U njima se obično uspoređivalo načine života afrokaripskog i južnoazijskog stanovništva u Britaniji  s načinom života u domovini kako bi se procijenilo koliko je britanska sredina utjecala na njihove kulture. Novije studije nastoje ispitati koliko su se s novim naraštajima promijenile tradicionalne kulture. </w:t>
      </w:r>
    </w:p>
    <w:p>
      <w:pPr>
        <w:pStyle w:val="Heading3"/>
        <w:rPr/>
      </w:pPr>
      <w:r>
        <w:rPr/>
        <w:t>Roger i Catherine Ballard- Sikhi u Punjabu i u Leedsu</w:t>
      </w:r>
    </w:p>
    <w:p>
      <w:pPr>
        <w:pStyle w:val="Normal"/>
        <w:rPr/>
      </w:pPr>
      <w:r>
        <w:rPr/>
      </w:r>
    </w:p>
    <w:p>
      <w:pPr>
        <w:pStyle w:val="Normal"/>
        <w:rPr/>
      </w:pPr>
      <w:r>
        <w:rPr/>
        <w:t xml:space="preserve">Između 1971. i 1974. Ballardovi su proveli istraživanje načina života Sikha u Leedsu i u području Jullundur Doaba u Punjabu. Dokazuju da su 4 razvojne faze zajedničke većini južnoazijskih zajednica u Britaniji: </w:t>
      </w:r>
    </w:p>
    <w:p>
      <w:pPr>
        <w:pStyle w:val="Normal"/>
        <w:numPr>
          <w:ilvl w:val="0"/>
          <w:numId w:val="57"/>
        </w:numPr>
        <w:rPr/>
      </w:pPr>
      <w:r>
        <w:rPr>
          <w:color w:val="FF6600"/>
        </w:rPr>
        <w:t>pionirska faza</w:t>
      </w:r>
      <w:r>
        <w:rPr/>
        <w:t>- naseljavanja prije Drugoga svjetskog rata uključivala je manji broj prvih migranata, koji su osnovali prve južnoazijske zajednice u Britaniji</w:t>
      </w:r>
    </w:p>
    <w:p>
      <w:pPr>
        <w:pStyle w:val="Normal"/>
        <w:numPr>
          <w:ilvl w:val="0"/>
          <w:numId w:val="57"/>
        </w:numPr>
        <w:rPr/>
      </w:pPr>
      <w:r>
        <w:rPr>
          <w:color w:val="FF6600"/>
        </w:rPr>
        <w:t>masovna migracija</w:t>
      </w:r>
      <w:r>
        <w:rPr/>
        <w:t>- uglavnom muških doseljenika u poslijeratnom razdoblju</w:t>
      </w:r>
    </w:p>
    <w:p>
      <w:pPr>
        <w:pStyle w:val="Normal"/>
        <w:numPr>
          <w:ilvl w:val="0"/>
          <w:numId w:val="57"/>
        </w:numPr>
        <w:rPr/>
      </w:pPr>
      <w:r>
        <w:rPr/>
        <w:t xml:space="preserve">treća faza oko 1960-ih; u Britaniju je dolazio sve više žena- supruga, zajednice su postale čvršće, a neki doseljenici iz južne Azije počeli su useljavati u bolje stanove. To je </w:t>
      </w:r>
      <w:r>
        <w:rPr>
          <w:color w:val="FF6600"/>
        </w:rPr>
        <w:t>faza spajanja obitelji</w:t>
      </w:r>
    </w:p>
    <w:p>
      <w:pPr>
        <w:pStyle w:val="Normal"/>
        <w:numPr>
          <w:ilvl w:val="0"/>
          <w:numId w:val="57"/>
        </w:numPr>
        <w:rPr>
          <w:b/>
          <w:b/>
          <w:bCs/>
          <w:color w:val="000000"/>
        </w:rPr>
      </w:pPr>
      <w:r>
        <w:rPr>
          <w:color w:val="FF6600"/>
        </w:rPr>
        <w:t>četvrta</w:t>
      </w:r>
      <w:r>
        <w:rPr/>
        <w:t xml:space="preserve">: daljnja konsolidacija, poboljšani uvjeti stanovanja za neke i razvoj brojnog </w:t>
      </w:r>
      <w:r>
        <w:rPr>
          <w:color w:val="FF6600"/>
        </w:rPr>
        <w:t>drugog naraštaja</w:t>
      </w:r>
      <w:r>
        <w:rPr/>
        <w:t xml:space="preserve"> djece rođene u Britaniji.</w:t>
      </w:r>
    </w:p>
    <w:p>
      <w:pPr>
        <w:pStyle w:val="Normal"/>
        <w:rPr/>
      </w:pPr>
      <w:r>
        <w:rPr/>
        <w:t>Mnogi su prvi doseljenici bili pokućarci i ulični trgovci iz kaste Bhatra, koji su u Britaniju stigli početkom 1920-ih</w:t>
      </w:r>
      <w:r>
        <w:rPr>
          <w:color w:val="FF6600"/>
        </w:rPr>
        <w:t>. Darshan Singh</w:t>
      </w:r>
      <w:r>
        <w:rPr/>
        <w:t xml:space="preserve"> bio je jedan od prvih važnih naseljenika u Leedsu. Poticao je rodbinu na dolazak i naseljavanje, a kad bi stigli pomagao im je. Potekao je iz kaste obrtnika. U Leeds su se naselili i muslimani u Gujarati-gdje su najvažniji prvi naseljenici bili bivši mornari. </w:t>
      </w:r>
    </w:p>
    <w:p>
      <w:pPr>
        <w:pStyle w:val="Normal"/>
        <w:rPr/>
      </w:pPr>
      <w:r>
        <w:rPr/>
      </w:r>
    </w:p>
    <w:p>
      <w:pPr>
        <w:pStyle w:val="Normal"/>
        <w:rPr/>
      </w:pPr>
      <w:r>
        <w:rPr>
          <w:color w:val="FF6600"/>
        </w:rPr>
        <w:t>Masovna migracija</w:t>
      </w:r>
      <w:r>
        <w:rPr/>
        <w:t xml:space="preserve"> je počela tijekom 1950-ih. Prvi su naseljenici utrli put novim migrantima, a dok su tražili posao, često su im nudili gostoprimstvo i smještaj.  Obično nisu potjecali ni iz najsiromašnijih ni iz najimućnijih dijelova društva. Životni je standard u Punjabu razmjerno dobar, ali kako obitelji rastu zemlja se dijeli i neki naposljetku ostaju s malim posjedima da bi se od njih uzdržavala obitelj. Prvi poslijeratni migranti bili su gotovo isključivo muškarci. Da bi što više novca mogli slati doma, migranti su živjeli uz manje troškove-nastala su isključivo muška kućanstva. Velike, jeftine kuće u kojima je živjelo mnogo ljudi mogle su donijeti znatan prihod, a kad bi ih prodali bivšem vlasniku mogli su omogućiti da u Punjab odnese popriličnu svotu.</w:t>
      </w:r>
    </w:p>
    <w:p>
      <w:pPr>
        <w:pStyle w:val="Normal"/>
        <w:rPr/>
      </w:pPr>
      <w:r>
        <w:rPr/>
      </w:r>
    </w:p>
    <w:p>
      <w:pPr>
        <w:pStyle w:val="Normal"/>
        <w:rPr/>
      </w:pPr>
      <w:r>
        <w:rPr/>
        <w:t>Nabrajaju razloge zbog kojih su useljenici iz južne Azije nerado dovodili članove obitelji u Britaniju (</w:t>
      </w:r>
      <w:r>
        <w:rPr>
          <w:color w:val="FF6600"/>
        </w:rPr>
        <w:t>treća faza</w:t>
      </w:r>
      <w:r>
        <w:rPr/>
        <w:t xml:space="preserve">): </w:t>
      </w:r>
    </w:p>
    <w:p>
      <w:pPr>
        <w:pStyle w:val="Normal"/>
        <w:numPr>
          <w:ilvl w:val="1"/>
          <w:numId w:val="30"/>
        </w:numPr>
        <w:rPr/>
      </w:pPr>
      <w:r>
        <w:rPr/>
        <w:t>britansku su kulturu doživljavali kao moralno iskvarenu</w:t>
      </w:r>
    </w:p>
    <w:p>
      <w:pPr>
        <w:pStyle w:val="Normal"/>
        <w:numPr>
          <w:ilvl w:val="1"/>
          <w:numId w:val="30"/>
        </w:numPr>
        <w:rPr>
          <w:b/>
          <w:b/>
          <w:bCs/>
          <w:color w:val="000000"/>
        </w:rPr>
      </w:pPr>
      <w:r>
        <w:rPr/>
        <w:t>novi useljenički zakoni mogli su otežati ponovno spajanje obitelji</w:t>
      </w:r>
    </w:p>
    <w:p>
      <w:pPr>
        <w:pStyle w:val="Normal"/>
        <w:numPr>
          <w:ilvl w:val="1"/>
          <w:numId w:val="30"/>
        </w:numPr>
        <w:rPr>
          <w:b/>
          <w:b/>
          <w:bCs/>
          <w:color w:val="000000"/>
        </w:rPr>
      </w:pPr>
      <w:r>
        <w:rPr/>
        <w:t xml:space="preserve">razdvajanje supružnika nije bilo tako traumatično kako bi bilo da su posrijedi zapadnjaci. U Punjabu su muškarci tradicionalno odlazili na dulje vrijeme od obitelji, katkada kao vojnici. Sikhi manje drže do povučenosti žena od muslimana pa ih razdvojenost nije toliko brinula. </w:t>
      </w:r>
    </w:p>
    <w:p>
      <w:pPr>
        <w:pStyle w:val="Normal"/>
        <w:numPr>
          <w:ilvl w:val="1"/>
          <w:numId w:val="30"/>
        </w:numPr>
        <w:rPr>
          <w:b/>
          <w:b/>
          <w:bCs/>
          <w:color w:val="000000"/>
        </w:rPr>
      </w:pPr>
      <w:r>
        <w:rPr/>
        <w:t>Mnogi od prvih muških migranata nisu se trudili očuvati tradicionalnu sikhsku kulturu i vrijednosti. Rijetki su sudjelovali u vjerskim obredima, a mnogi nisu nosili turbane niti puštali kosu i bradu.</w:t>
      </w:r>
      <w:r>
        <w:rPr>
          <w:b/>
          <w:bCs/>
          <w:color w:val="000000"/>
        </w:rPr>
        <w:t xml:space="preserve"> </w:t>
      </w:r>
      <w:r>
        <w:rPr>
          <w:color w:val="000000"/>
        </w:rPr>
        <w:t xml:space="preserve">No kad su se ponovno okupili počeli su više držati do spomenutih stvari. </w:t>
      </w:r>
    </w:p>
    <w:p>
      <w:pPr>
        <w:pStyle w:val="Normal"/>
        <w:rPr/>
      </w:pPr>
      <w:r>
        <w:rPr/>
        <w:t>Budući da se sikhska zajednica sve više ukorjenjivala i da se kući na selo slalo manje novca, zajednica je postajala bogatija.</w:t>
      </w:r>
      <w:r>
        <w:rPr>
          <w:b/>
          <w:bCs/>
          <w:color w:val="000000"/>
        </w:rPr>
        <w:t xml:space="preserve"> </w:t>
      </w:r>
      <w:r>
        <w:rPr>
          <w:color w:val="000000"/>
        </w:rPr>
        <w:t xml:space="preserve">Uvjeti stanovanja su postali mnogo bolji i mnogi su pokrenuli vlastiti posao. Stvorili su razvijenu infrastrukturu usluga i poduzeća: zlatarski obrt, putničke agencije, kina i trgovine mješovitom robom. </w:t>
      </w:r>
    </w:p>
    <w:p>
      <w:pPr>
        <w:pStyle w:val="Normal"/>
        <w:rPr>
          <w:color w:val="000000"/>
        </w:rPr>
      </w:pPr>
      <w:r>
        <w:rPr>
          <w:color w:val="000000"/>
        </w:rPr>
      </w:r>
    </w:p>
    <w:p>
      <w:pPr>
        <w:pStyle w:val="Normal"/>
        <w:rPr/>
      </w:pPr>
      <w:r>
        <w:rPr>
          <w:color w:val="FF6600"/>
        </w:rPr>
        <w:t>Četvrta faza</w:t>
      </w:r>
      <w:r>
        <w:rPr>
          <w:color w:val="000000"/>
        </w:rPr>
        <w:t>: budući da se sve više djece rađalo u Britaniji počeo se mijenjati način života. Mnogi su se odselili iz sirotinjskih gradskih četvrti i kupili kuće u predgrađu sjeverno od Leedsa. Roditelji su sve više polagali na naobrazbu djece i sve su ih više htjeli slati na daljnje školovanje i stjecanje viših kvalifikacija. Sve više žena, uključujući žene s djecom, počelo se zapošljavati. To nije uništilo tradicionalne obiteljske vrijednosti, niti je spriječilo stvaranje čvrstih obiteljskih veza različitih kućanstava. Drugi naraštaj, rođen u Britaniji izložen je socijalizaciji u dvjema vrlo različitim kulturama, onoj u školi i kod kuće. To rađa velike napetosti između roditelja i djece te dugotrajan međugeneracijski sukob. Rijetki razmišljaju o bijegu od kuće. Drugi naraštaj izmijenio roditeljske vrijednosti kako bi se bolje uklopile u britansku sredinu, ali ih nije odbacio.</w:t>
      </w:r>
    </w:p>
    <w:p>
      <w:pPr>
        <w:pStyle w:val="Normal"/>
        <w:rPr>
          <w:color w:val="000000"/>
        </w:rPr>
      </w:pPr>
      <w:r>
        <w:rPr>
          <w:color w:val="000000"/>
        </w:rPr>
      </w:r>
    </w:p>
    <w:p>
      <w:pPr>
        <w:pStyle w:val="Normal"/>
        <w:rPr/>
      </w:pPr>
      <w:r>
        <w:rPr>
          <w:color w:val="FF6600"/>
        </w:rPr>
        <w:t>Zaključak</w:t>
      </w:r>
      <w:r>
        <w:rPr>
          <w:color w:val="000000"/>
        </w:rPr>
        <w:t>: pokazuju da su obrazovani stručnjaci iz gradskih područja usvojili zapadnjačke vrijednosti i da se nastoje asimilirati u britansko društvo . Ali također da su suočene s diskriminacijom i te skupine razvile veću etničku svijest.</w:t>
      </w:r>
    </w:p>
    <w:p>
      <w:pPr>
        <w:pStyle w:val="Normal"/>
        <w:rPr>
          <w:color w:val="000000"/>
        </w:rPr>
      </w:pPr>
      <w:r>
        <w:rPr>
          <w:color w:val="000000"/>
        </w:rPr>
        <w:t xml:space="preserve">I dok je prvi naraštaj bio više podijeljen prema srodstvu, religiji i pripadnosti kasti, s drugim je naraštajem bilo donekle drukčije. Rođeni u Britaniji osjećali su rasizam od malih nogu te su imali jači osjećaj identiteta s drugim južnoazijcima. </w:t>
      </w:r>
    </w:p>
    <w:p>
      <w:pPr>
        <w:pStyle w:val="Normal"/>
        <w:rPr>
          <w:color w:val="000000"/>
        </w:rPr>
      </w:pPr>
      <w:r>
        <w:rPr>
          <w:color w:val="000000"/>
        </w:rPr>
      </w:r>
    </w:p>
    <w:p>
      <w:pPr>
        <w:pStyle w:val="Heading3"/>
        <w:rPr/>
      </w:pPr>
      <w:r>
        <w:rPr/>
        <w:t>Roger Ballard- Sikhi i Mirpuri muslimani</w:t>
      </w:r>
    </w:p>
    <w:p>
      <w:pPr>
        <w:pStyle w:val="Normal"/>
        <w:rPr>
          <w:b/>
          <w:b/>
          <w:bCs/>
          <w:color w:val="000000"/>
        </w:rPr>
      </w:pPr>
      <w:r>
        <w:rPr>
          <w:b/>
          <w:bCs/>
          <w:color w:val="000000"/>
        </w:rPr>
      </w:r>
    </w:p>
    <w:p>
      <w:pPr>
        <w:pStyle w:val="BodyText2"/>
        <w:rPr/>
      </w:pPr>
      <w:r>
        <w:rPr/>
        <w:t xml:space="preserve">Članak objavljen 1990. ažurirao je svoj raniji rad i opisao promjene u azijskim zajednicama potkraj 1970-ih i tijekom 1980-ih. Uočio je da se britansko društvo podrijetlom iz južne Azije međusobno približava. Primjećuje da postoje podjele prema klasi, kasti , području podrijetla, religiji i različitim migracijskim iskustvima. Kako bi te podjele objasnio uspoređuje Sikhe koji su došli iz Jullundur Doaba u Indiji i muslimane iz Okruga Mirpura u Kašmiru, Pakistan. </w:t>
      </w:r>
    </w:p>
    <w:p>
      <w:pPr>
        <w:pStyle w:val="BodyText2"/>
        <w:rPr/>
      </w:pPr>
      <w:r>
        <w:rPr/>
      </w:r>
    </w:p>
    <w:p>
      <w:pPr>
        <w:pStyle w:val="BodyText2"/>
        <w:rPr/>
      </w:pPr>
      <w:r>
        <w:rPr>
          <w:color w:val="FF6600"/>
        </w:rPr>
        <w:t>Razlike među njima</w:t>
      </w:r>
      <w:r>
        <w:rPr/>
        <w:t>: oboje su migrirali u Britaniju mahom iz seoskih područja, a glavni cilj prvih doseljenika iz obiju skupina bio je zarađivati i slati novac u Aziju, ali su po dolasku krenuli drukčijim putevima.</w:t>
      </w:r>
    </w:p>
    <w:p>
      <w:pPr>
        <w:pStyle w:val="BodyText2"/>
        <w:rPr/>
      </w:pPr>
      <w:r>
        <w:rPr>
          <w:color w:val="FF6600"/>
        </w:rPr>
        <w:t>Sikhi</w:t>
      </w:r>
      <w:r>
        <w:rPr/>
        <w:t xml:space="preserve">- spojili se prije muslimana i ekonomski bili uspješniji. Mnogi su pokrenuli vlastit posao, a mnogi drugi su nastojali i uspijevali dobiti poslove i status srednje klase. Do 1990. većina se odselila iz sirotinjskih četvrti, a njihova se djeca školuju kao i djeca bijelaca srednje klase. </w:t>
      </w:r>
    </w:p>
    <w:p>
      <w:pPr>
        <w:pStyle w:val="BodyText2"/>
        <w:rPr/>
      </w:pPr>
      <w:r>
        <w:rPr>
          <w:color w:val="FF6600"/>
        </w:rPr>
        <w:t>Mirpurski muslimani</w:t>
      </w:r>
      <w:r>
        <w:rPr/>
        <w:t xml:space="preserve">- tijekom prvih doseljeničkih godina stalno je putovala u domovinu. Neko vrijeme radili bi u Britaniji, a onda bi odlazili kući provesti neko vrijeme s obitelji. Zatim bi se vratili u Britaniju zaraditi još novca. Neki su pokrenuli vlastite tvrtke, ali su bile malobrojnije i manje uspješne. Plaće su im bile razmjerno male, a od 1970-ih su često ostajali bez zaposlenja. I nakon dolaska članova obitelj većina nije mogla kupiti stan ili kuću izvan siromašnih četvrti. Njihova su djeca bila manje školovana nego djeca Sikha. </w:t>
      </w:r>
    </w:p>
    <w:p>
      <w:pPr>
        <w:pStyle w:val="BodyText2"/>
        <w:rPr/>
      </w:pPr>
      <w:r>
        <w:rPr/>
      </w:r>
    </w:p>
    <w:p>
      <w:pPr>
        <w:pStyle w:val="BodyText2"/>
        <w:rPr/>
      </w:pPr>
      <w:r>
        <w:rPr>
          <w:color w:val="FF6600"/>
        </w:rPr>
        <w:t>Ballard</w:t>
      </w:r>
      <w:r>
        <w:rPr/>
        <w:t xml:space="preserve"> pokušava objasniti ove razlike. Važan razlog većeg uspjeha Sikha bila je veća razvijenosti područja iz kojeg su došli. Jullundur Doab razmjerno je bogato poljoprivredno područje s plodnom zemljom i dobrom infrastrukturom. I Mirpur ima plodnu zemlju, ali je gustoća naseljenosti veća pa su posjedi mali, teško se navodnjava i infrastruktura je slaba. Migranti Sikhi su obično bolji obrtnici, imaju više poslovnog iskustva i bolju naobrazbu nego Mirpuru. Među njima je više pismenih. Tvrdi da dio objašnjenja mogu biti i kulturne razlike. </w:t>
      </w:r>
    </w:p>
    <w:p>
      <w:pPr>
        <w:pStyle w:val="BodyText2"/>
        <w:rPr/>
      </w:pPr>
      <w:r>
        <w:rPr/>
      </w:r>
    </w:p>
    <w:p>
      <w:pPr>
        <w:pStyle w:val="BodyText2"/>
        <w:rPr/>
      </w:pPr>
      <w:r>
        <w:rPr>
          <w:color w:val="FF6600"/>
        </w:rPr>
        <w:t>Kulturni razlozi razlika</w:t>
      </w:r>
      <w:r>
        <w:rPr/>
        <w:t>: vjeruje da razlike u religiji te u životu zajednice i obitelji mogu djelomice objasniti razlike u položaju južnoazijskih skupina. Uočava 3 tri važne kulturne razlike:</w:t>
      </w:r>
    </w:p>
    <w:p>
      <w:pPr>
        <w:pStyle w:val="BodyText2"/>
        <w:numPr>
          <w:ilvl w:val="0"/>
          <w:numId w:val="6"/>
        </w:numPr>
        <w:rPr/>
      </w:pPr>
      <w:r>
        <w:rPr/>
        <w:t>muslimani smiju sklopiti brak s bliskim rođakom što i često čine, Sikhima i Hindusima to nije dopušteno. Muslimani su rodbinski više povezani.</w:t>
      </w:r>
    </w:p>
    <w:p>
      <w:pPr>
        <w:pStyle w:val="BodyText2"/>
        <w:numPr>
          <w:ilvl w:val="0"/>
          <w:numId w:val="6"/>
        </w:numPr>
        <w:rPr/>
      </w:pPr>
      <w:r>
        <w:rPr/>
        <w:t xml:space="preserve">tradicija ( </w:t>
      </w:r>
      <w:r>
        <w:rPr>
          <w:color w:val="FF6600"/>
        </w:rPr>
        <w:t>purdaha</w:t>
      </w:r>
      <w:r>
        <w:rPr/>
        <w:t>) povučenosti žena jača je u islamu nego u sikhizmu te na javnim mjestima ženama nameće veća ograničenja. Muslimanka iz Pakistana vjerojatno neće putovati sama na veću udaljenosti niti će se zaposliti izvan kuće.</w:t>
      </w:r>
    </w:p>
    <w:p>
      <w:pPr>
        <w:pStyle w:val="BodyText2"/>
        <w:numPr>
          <w:ilvl w:val="0"/>
          <w:numId w:val="6"/>
        </w:numPr>
        <w:rPr/>
      </w:pPr>
      <w:r>
        <w:rPr/>
        <w:t xml:space="preserve">Sikhi i Hindusi svoje mrtve spaljuju, a muslimani ih pokapaju. Zato su muslimani više vezani za određeno selo ili regiju gdje počivaju njihovi preci. </w:t>
      </w:r>
    </w:p>
    <w:p>
      <w:pPr>
        <w:pStyle w:val="BodyText2"/>
        <w:rPr/>
      </w:pPr>
      <w:r>
        <w:rPr/>
        <w:t xml:space="preserve">Muslimanske su obitelji zemljopisno manje pokretne, unutar sebe povezanije i čak povučenije. Mirpurski su doseljenici bili oprezniji kad je posrijedi dovođenje žena i djece u Britaniju negoli Sikhi. Muslimanski su muškarci mnogo novca trošili na putovanja. Veći dio dohotka slali su u Aziju kako bi ga ondje trošili ili ulagali. A kad su zaključili da se njihove obitelji trebaju naseliti u Britaniji, administrativne zapreke postale su veće i još su više usporile spajanje obitelji. </w:t>
      </w:r>
    </w:p>
    <w:p>
      <w:pPr>
        <w:pStyle w:val="BodyText2"/>
        <w:rPr/>
      </w:pPr>
      <w:r>
        <w:rPr/>
        <w:t>Zato su muslimanske obitelji imale manje vremena etablirati se u Britaniji i poboljšati životni standard nego neke druge skupine Azijaca. Žene muslimana rjeđe su se zapošljavale i tako nisu pridonosile obiteljskom dohotku. Svoju su ulogu odigrali i kulturni čimbenici kakvi su religija i rodbinski odnosi.</w:t>
      </w:r>
    </w:p>
    <w:p>
      <w:pPr>
        <w:pStyle w:val="BodyText2"/>
        <w:rPr/>
      </w:pPr>
      <w:r>
        <w:rPr/>
      </w:r>
    </w:p>
    <w:p>
      <w:pPr>
        <w:pStyle w:val="BodyText2"/>
        <w:rPr/>
      </w:pPr>
      <w:r>
        <w:rPr>
          <w:color w:val="FF6600"/>
        </w:rPr>
        <w:t>Zaključak</w:t>
      </w:r>
      <w:r>
        <w:rPr/>
        <w:t xml:space="preserve">: njegov prikaz je poprilično pojednostavljen. Upozorava da Sikhi i Mirpuri nisu homogene skupine. Tako su pripadnici sikhskih kasta  krenuli različitim putevima. Nisu svi koji dolaze iz Jullundura Sikhi. </w:t>
      </w:r>
    </w:p>
    <w:p>
      <w:pPr>
        <w:pStyle w:val="BodyText2"/>
        <w:rPr/>
      </w:pPr>
      <w:r>
        <w:rPr/>
      </w:r>
    </w:p>
    <w:p>
      <w:pPr>
        <w:pStyle w:val="BodyText2"/>
        <w:rPr>
          <w:color w:val="FF6600"/>
        </w:rPr>
      </w:pPr>
      <w:r>
        <w:rPr>
          <w:color w:val="FF6600"/>
        </w:rPr>
        <w:t>James Mckay- primordijalna i mobilizacijska objašnjenja etniciteta</w:t>
      </w:r>
    </w:p>
    <w:p>
      <w:pPr>
        <w:pStyle w:val="BodyText2"/>
        <w:rPr/>
      </w:pPr>
      <w:r>
        <w:rPr/>
        <w:t xml:space="preserve">On i drugi ustanovili su dvije glavne vrste objašnjenja nastanka etničkih skupina: primordijalno i mobilizacijsko. </w:t>
      </w:r>
    </w:p>
    <w:p>
      <w:pPr>
        <w:pStyle w:val="BodyText2"/>
        <w:rPr/>
      </w:pPr>
      <w:r>
        <w:rPr/>
      </w:r>
    </w:p>
    <w:p>
      <w:pPr>
        <w:pStyle w:val="BodyText2"/>
        <w:rPr>
          <w:color w:val="FF6600"/>
        </w:rPr>
      </w:pPr>
      <w:r>
        <w:rPr>
          <w:color w:val="FF6600"/>
        </w:rPr>
        <w:t>Primordijalni pristupi</w:t>
      </w:r>
    </w:p>
    <w:p>
      <w:pPr>
        <w:pStyle w:val="BodyText2"/>
        <w:rPr/>
      </w:pPr>
      <w:r>
        <w:rPr/>
        <w:t xml:space="preserve">Prvi predložio američki sociolog </w:t>
      </w:r>
      <w:r>
        <w:rPr>
          <w:color w:val="FF6600"/>
        </w:rPr>
        <w:t>Shils 1957</w:t>
      </w:r>
      <w:r>
        <w:rPr/>
        <w:t>. Tvrdio je da su ljudi često primordijalno vezani za područje u kojem žive ili iz kojeg potječu, za svoju vjeru i rodbinu. Ta vezanost uključuje jake osjećaje odanosti. Primordijalna vezanost temeljno je obilježje društvenog života te prirodna i neminovna pojava među ljudima. Ljudi svijet uvijek dijele na skupine unutra i one vani, na «nas» i «njih», te su emocionalno i spoznajno povezani s onima koji pripadaju njihovoj skupini. Primordijalna etnička vezanost može trajati stoljećima ili tisućljećima i tijekom dugih razdoblja može biti osnovom jakih sukoba među etničkim skupinama.</w:t>
      </w:r>
    </w:p>
    <w:p>
      <w:pPr>
        <w:pStyle w:val="BodyText2"/>
        <w:numPr>
          <w:ilvl w:val="0"/>
          <w:numId w:val="32"/>
        </w:numPr>
        <w:rPr/>
      </w:pPr>
      <w:r>
        <w:rPr/>
        <w:t>pripadnici etničkih skupina nemaju puno izbora kad je posrijedi osjećaj privrženosti, no u stvarnosti se jačina privrženosti etničkoj skupini razlikuje kod pojedinaca</w:t>
      </w:r>
    </w:p>
    <w:p>
      <w:pPr>
        <w:pStyle w:val="BodyText2"/>
        <w:numPr>
          <w:ilvl w:val="0"/>
          <w:numId w:val="32"/>
        </w:numPr>
        <w:rPr/>
      </w:pPr>
      <w:r>
        <w:rPr/>
        <w:t>pretpostavlja da će svi pojedinci imati neki etnički identitet te zato ne nudi objašnjenje za postojanje «kozmopolita bez korijena»</w:t>
      </w:r>
    </w:p>
    <w:p>
      <w:pPr>
        <w:pStyle w:val="BodyText2"/>
        <w:numPr>
          <w:ilvl w:val="0"/>
          <w:numId w:val="32"/>
        </w:numPr>
        <w:rPr/>
      </w:pPr>
      <w:r>
        <w:rPr/>
        <w:t>taj pristup ne može lako objasniti promjene etničkog identiteta među skupinama</w:t>
      </w:r>
    </w:p>
    <w:p>
      <w:pPr>
        <w:pStyle w:val="BodyText2"/>
        <w:numPr>
          <w:ilvl w:val="0"/>
          <w:numId w:val="32"/>
        </w:numPr>
        <w:rPr/>
      </w:pPr>
      <w:r>
        <w:rPr/>
        <w:t>ovaj pristup pridaje temeljnim ljudskim osjećajima toliku važnost da često govori kao da etnički i grupni identiteti postoje u političkom i ekonomskom vakuumu.</w:t>
      </w:r>
    </w:p>
    <w:p>
      <w:pPr>
        <w:pStyle w:val="BodyText2"/>
        <w:rPr/>
      </w:pPr>
      <w:r>
        <w:rPr/>
      </w:r>
    </w:p>
    <w:p>
      <w:pPr>
        <w:pStyle w:val="BodyText2"/>
        <w:rPr>
          <w:color w:val="FF6600"/>
        </w:rPr>
      </w:pPr>
      <w:r>
        <w:rPr>
          <w:color w:val="FF6600"/>
        </w:rPr>
        <w:t>Mobilizacijska stajališta</w:t>
      </w:r>
    </w:p>
    <w:p>
      <w:pPr>
        <w:pStyle w:val="BodyText2"/>
        <w:rPr/>
      </w:pPr>
      <w:r>
        <w:rPr/>
        <w:t>Smatra da u etničkome nema ničeg neminovnog ili prirodnog. Etničke identitete djelatno stvaraju, održavaju i učvršćuju pojedinci i skupine kako bi stekli pristup društvenim, političkim i materijalnim resursima. Ljudi se služe simbolima etničkog identiteta kako bi postigli vlastite ciljeve, a etničke se skupine stvaraju onda kad ljudi misle da će njihovim stvaranjem nešto postići.</w:t>
      </w:r>
    </w:p>
    <w:p>
      <w:pPr>
        <w:pStyle w:val="BodyText2"/>
        <w:rPr/>
      </w:pPr>
      <w:r>
        <w:rPr/>
        <w:t>Stvaranjem etničkih skupina možda se mogu polučiti zakonske promjene i druge političke promjene koje jačaju njihov položaj. McKay podcjenjuje emocionalnu snagu etničkih veza i pretpostavlja da je etnicitet uvijek vezan za kolektivno promicanje zajedničkih interesa.</w:t>
      </w:r>
    </w:p>
    <w:p>
      <w:pPr>
        <w:pStyle w:val="BodyText2"/>
        <w:rPr/>
      </w:pPr>
      <w:r>
        <w:rPr/>
      </w:r>
    </w:p>
    <w:p>
      <w:pPr>
        <w:pStyle w:val="BodyText2"/>
        <w:rPr>
          <w:color w:val="FF6600"/>
        </w:rPr>
      </w:pPr>
      <w:r>
        <w:rPr>
          <w:color w:val="FF6600"/>
        </w:rPr>
        <w:t>Kombiniranje pristupa</w:t>
      </w:r>
    </w:p>
    <w:p>
      <w:pPr>
        <w:pStyle w:val="BodyText2"/>
        <w:rPr/>
      </w:pPr>
      <w:r>
        <w:rPr/>
        <w:t xml:space="preserve">I jedne i druge su očitovanja etniciteta. Te dvije teorije nisu nepomirljivo suprotne i mogu se kombinirati. McKay stvara matricu pomoću koje može razlikovati 4 tipa etničkoga: </w:t>
      </w:r>
    </w:p>
    <w:p>
      <w:pPr>
        <w:pStyle w:val="BodyText2"/>
        <w:numPr>
          <w:ilvl w:val="0"/>
          <w:numId w:val="11"/>
        </w:numPr>
        <w:rPr/>
      </w:pPr>
      <w:r>
        <w:rPr>
          <w:color w:val="FF6600"/>
        </w:rPr>
        <w:t>etnički tradicionalisti</w:t>
      </w:r>
      <w:r>
        <w:rPr/>
        <w:t>- održavaju se prvenstveno emocionalnim vezama. Obično dugo postoje, a njihova su djeca odgojena tako da internaliziraju svoju kulturu. Snažno se poistovjećuju s etničkom skupinom kojoj pripadaju. Te skupine mogu imati materijalne interese, ali ne mobiliziraju se radi njihova kolektivnog promicanja.</w:t>
      </w:r>
    </w:p>
    <w:p>
      <w:pPr>
        <w:pStyle w:val="BodyText2"/>
        <w:numPr>
          <w:ilvl w:val="0"/>
          <w:numId w:val="11"/>
        </w:numPr>
        <w:rPr/>
      </w:pPr>
      <w:r>
        <w:rPr>
          <w:color w:val="FF6600"/>
        </w:rPr>
        <w:t>militantne etničke skupine</w:t>
      </w:r>
      <w:r>
        <w:rPr/>
        <w:t xml:space="preserve">- jaki su i primordijalni i politički i ekonomski interesi. Baski u Španjolskoj imaju vlastiti jezik i vlastite kulturne simbole, npr. zastave. Također imaju i politički pokret koji nastoji postići veću političku samostalnost ili čak neovisnost o Španjolskoj. </w:t>
      </w:r>
    </w:p>
    <w:p>
      <w:pPr>
        <w:pStyle w:val="BodyText2"/>
        <w:numPr>
          <w:ilvl w:val="0"/>
          <w:numId w:val="11"/>
        </w:numPr>
        <w:rPr/>
      </w:pPr>
      <w:r>
        <w:rPr>
          <w:color w:val="FF6600"/>
        </w:rPr>
        <w:t>simboličke etničke skupine</w:t>
      </w:r>
      <w:r>
        <w:rPr/>
        <w:t>- slaba etnička vezanost u pogledu kako primordijalnih tako i političkih i ekonomskih čimbenika. Oni su u svoju etničku skupinu uključeni, odnosno poistovjećuju se s njom, samo simbolički.</w:t>
      </w:r>
    </w:p>
    <w:p>
      <w:pPr>
        <w:pStyle w:val="BodyText2"/>
        <w:numPr>
          <w:ilvl w:val="0"/>
          <w:numId w:val="11"/>
        </w:numPr>
        <w:rPr/>
      </w:pPr>
      <w:r>
        <w:rPr>
          <w:color w:val="FF6600"/>
        </w:rPr>
        <w:t>etnički manipulatori</w:t>
      </w:r>
      <w:r>
        <w:rPr/>
        <w:t>- nastoji promicati vlastite političke i ekonomske interese, ali nemaju istu grupnu solidarnost i jake emocionalne veze kao etnički tradicionalisti i etnički militanti.</w:t>
      </w:r>
    </w:p>
    <w:p>
      <w:pPr>
        <w:pStyle w:val="BodyText2"/>
        <w:numPr>
          <w:ilvl w:val="0"/>
          <w:numId w:val="11"/>
        </w:numPr>
        <w:rPr/>
      </w:pPr>
      <w:r>
        <w:rPr>
          <w:color w:val="FF6600"/>
        </w:rPr>
        <w:t>pseudoetnici</w:t>
      </w:r>
      <w:r>
        <w:rPr/>
        <w:t xml:space="preserve">- imaju potencijal postati jake etničke skupine, ali se taj potencijal nije ostvario. Vođe bore za stvaranje osjećaja etničkog identiteta. Članovi skupine odaniji su državi nego svojoj etničkoj skupini ili potencijalnoj etničkoj skupini. </w:t>
      </w:r>
    </w:p>
    <w:p>
      <w:pPr>
        <w:pStyle w:val="BodyText2"/>
        <w:rPr>
          <w:color w:val="FF6600"/>
        </w:rPr>
      </w:pPr>
      <w:r>
        <w:rPr>
          <w:color w:val="FF6600"/>
        </w:rPr>
      </w:r>
    </w:p>
    <w:p>
      <w:pPr>
        <w:pStyle w:val="BodyText2"/>
        <w:rPr/>
      </w:pPr>
      <w:r>
        <w:rPr>
          <w:color w:val="FF6600"/>
        </w:rPr>
        <w:t xml:space="preserve">Zaključak: </w:t>
      </w:r>
      <w:r>
        <w:rPr>
          <w:color w:val="000000"/>
        </w:rPr>
        <w:t>priznaje da njegov model matrice nije potpuno razvijen. Ne objašnjava zašto etnicitet poprima ovaj ili onaj oblik, ali vjeruje da bi daljnja istraživanja mogla pomoći da se na temelju te matrice razviju kauzalne teorije. Matrica se može iskoristiti za objašnjenje kako se etničke skupine s vremenom mijenjaju i prelaze iz jednog u drugi dio matrice. Može se upotrijebiti za razlikovanje dijelova unutar etničkih skupina.</w:t>
      </w:r>
    </w:p>
    <w:p>
      <w:pPr>
        <w:pStyle w:val="BodyText2"/>
        <w:rPr>
          <w:color w:val="000000"/>
        </w:rPr>
      </w:pPr>
      <w:r>
        <w:rPr>
          <w:color w:val="000000"/>
        </w:rPr>
      </w:r>
    </w:p>
    <w:p>
      <w:pPr>
        <w:pStyle w:val="BodyText2"/>
        <w:rPr>
          <w:b/>
          <w:b/>
          <w:bCs/>
          <w:color w:val="000000"/>
        </w:rPr>
      </w:pPr>
      <w:r>
        <w:rPr>
          <w:b/>
          <w:bCs/>
          <w:color w:val="000000"/>
        </w:rPr>
        <w:t>Michael E.Brown- uzroci etničkog sukoba</w:t>
      </w:r>
    </w:p>
    <w:p>
      <w:pPr>
        <w:pStyle w:val="BodyText2"/>
        <w:rPr>
          <w:b/>
          <w:b/>
          <w:bCs/>
          <w:color w:val="000000"/>
        </w:rPr>
      </w:pPr>
      <w:r>
        <w:rPr>
          <w:b/>
          <w:bCs/>
          <w:color w:val="000000"/>
        </w:rPr>
      </w:r>
    </w:p>
    <w:p>
      <w:pPr>
        <w:pStyle w:val="Normal"/>
        <w:rPr>
          <w:color w:val="000000"/>
        </w:rPr>
      </w:pPr>
      <w:r>
        <w:rPr>
          <w:color w:val="000000"/>
        </w:rPr>
        <w:t xml:space="preserve">Pokušava na temelju radova drugih autora objasniti etničke sukobe u suvremenom svijetu. Umjesto ulaska u novo i mirnije doba, nakon hladnoga rata uslijedilo je razdoblje širokih i jakih etničkih sukoba. </w:t>
      </w:r>
    </w:p>
    <w:p>
      <w:pPr>
        <w:pStyle w:val="Normal"/>
        <w:rPr>
          <w:color w:val="000000"/>
        </w:rPr>
      </w:pPr>
      <w:r>
        <w:rPr>
          <w:color w:val="000000"/>
        </w:rPr>
      </w:r>
    </w:p>
    <w:p>
      <w:pPr>
        <w:pStyle w:val="Normal"/>
        <w:rPr/>
      </w:pPr>
      <w:r>
        <w:rPr>
          <w:color w:val="FF6600"/>
        </w:rPr>
        <w:t>Da bi neka skupina ljudi bila etnička skupina, mora ispuniti 6 kriterija</w:t>
      </w:r>
      <w:r>
        <w:rPr>
          <w:color w:val="000000"/>
        </w:rPr>
        <w:t>:</w:t>
      </w:r>
    </w:p>
    <w:p>
      <w:pPr>
        <w:pStyle w:val="Normal"/>
        <w:numPr>
          <w:ilvl w:val="0"/>
          <w:numId w:val="2"/>
        </w:numPr>
        <w:rPr>
          <w:color w:val="000000"/>
        </w:rPr>
      </w:pPr>
      <w:r>
        <w:rPr>
          <w:color w:val="000000"/>
        </w:rPr>
        <w:t>moraju imati ime koje ih identificira kao skupinu</w:t>
      </w:r>
    </w:p>
    <w:p>
      <w:pPr>
        <w:pStyle w:val="Normal"/>
        <w:numPr>
          <w:ilvl w:val="0"/>
          <w:numId w:val="2"/>
        </w:numPr>
        <w:rPr>
          <w:color w:val="000000"/>
        </w:rPr>
      </w:pPr>
      <w:r>
        <w:rPr>
          <w:color w:val="000000"/>
        </w:rPr>
        <w:t>njezini pripadnici moraju vjerovati u zajedničko podrijetlo</w:t>
      </w:r>
    </w:p>
    <w:p>
      <w:pPr>
        <w:pStyle w:val="Normal"/>
        <w:numPr>
          <w:ilvl w:val="0"/>
          <w:numId w:val="2"/>
        </w:numPr>
        <w:rPr>
          <w:color w:val="000000"/>
        </w:rPr>
      </w:pPr>
      <w:r>
        <w:rPr>
          <w:color w:val="000000"/>
        </w:rPr>
        <w:t>moraju dijeliti ista uvjerenja glede zajedničke prošlosti (često poprimaju oblik mita)</w:t>
      </w:r>
    </w:p>
    <w:p>
      <w:pPr>
        <w:pStyle w:val="Normal"/>
        <w:numPr>
          <w:ilvl w:val="0"/>
          <w:numId w:val="2"/>
        </w:numPr>
        <w:rPr>
          <w:color w:val="000000"/>
        </w:rPr>
      </w:pPr>
      <w:r>
        <w:rPr>
          <w:color w:val="000000"/>
        </w:rPr>
        <w:t>moraju imati neki stupanj zajedničke kulture, koja se prenosi putem kombinacije jezika, religije, zakona, običaja, institucija, odijevanja, glazbe, hrane</w:t>
      </w:r>
    </w:p>
    <w:p>
      <w:pPr>
        <w:pStyle w:val="Normal"/>
        <w:numPr>
          <w:ilvl w:val="0"/>
          <w:numId w:val="2"/>
        </w:numPr>
        <w:rPr>
          <w:color w:val="000000"/>
        </w:rPr>
      </w:pPr>
      <w:r>
        <w:rPr>
          <w:color w:val="000000"/>
        </w:rPr>
        <w:t>skupina mora imati osjećaj privrženosti određenom području</w:t>
      </w:r>
    </w:p>
    <w:p>
      <w:pPr>
        <w:pStyle w:val="Normal"/>
        <w:numPr>
          <w:ilvl w:val="0"/>
          <w:numId w:val="2"/>
        </w:numPr>
        <w:rPr>
          <w:color w:val="000000"/>
        </w:rPr>
      </w:pPr>
      <w:r>
        <w:rPr>
          <w:color w:val="000000"/>
        </w:rPr>
        <w:t>pripadnici moraju vjerovati da tvore etničku skupinu.</w:t>
      </w:r>
    </w:p>
    <w:p>
      <w:pPr>
        <w:pStyle w:val="Normal"/>
        <w:rPr>
          <w:color w:val="000000"/>
        </w:rPr>
      </w:pPr>
      <w:r>
        <w:rPr>
          <w:color w:val="000000"/>
        </w:rPr>
      </w:r>
    </w:p>
    <w:p>
      <w:pPr>
        <w:pStyle w:val="Normal"/>
        <w:rPr/>
      </w:pPr>
      <w:r>
        <w:rPr>
          <w:color w:val="000000"/>
        </w:rPr>
        <w:t xml:space="preserve">Razlikuje </w:t>
      </w:r>
      <w:r>
        <w:rPr>
          <w:color w:val="FF6600"/>
        </w:rPr>
        <w:t>3 glavna tipa objašnjenja etničkih sukoba</w:t>
      </w:r>
      <w:r>
        <w:rPr>
          <w:color w:val="000000"/>
        </w:rPr>
        <w:t xml:space="preserve">: </w:t>
      </w:r>
      <w:r>
        <w:rPr>
          <w:color w:val="FF6600"/>
        </w:rPr>
        <w:t>sistemski, domaći i perceptualni</w:t>
      </w:r>
      <w:r>
        <w:rPr>
          <w:color w:val="000000"/>
        </w:rPr>
        <w:t>.</w:t>
      </w:r>
    </w:p>
    <w:p>
      <w:pPr>
        <w:pStyle w:val="Normal"/>
        <w:numPr>
          <w:ilvl w:val="0"/>
          <w:numId w:val="27"/>
        </w:numPr>
        <w:rPr>
          <w:color w:val="000000"/>
        </w:rPr>
      </w:pPr>
      <w:r>
        <w:rPr>
          <w:color w:val="000000"/>
        </w:rPr>
        <w:t>etnički sukob nastaje iz prirode sustava sigurnosti u kojima djeluju etničke skupine. Kaže da sukob neće izbiti kad su nacionalni, regionalni ili međunarodni autoriteti dovoljno jaki da ga spriječe obuzdavanjem skupina koje bi se mogle sukobiti. To se može dogoditi kad ocjenjuju da je bolje napasti prvi, a ne čekati napad. Sukob može nastati i kad je teško odrediti kolike su ofenzivne, a kolike defenzivne snage potencijalnog protivnika. Kad etnička država koja je netom stekla neovisnost raspolaže nuklearnim naoružanjem, manje je osjetljiva na napad izvana i etnički sukob među novim nacijama-državama nije vjerojatan.</w:t>
      </w:r>
    </w:p>
    <w:p>
      <w:pPr>
        <w:pStyle w:val="Normal"/>
        <w:numPr>
          <w:ilvl w:val="0"/>
          <w:numId w:val="27"/>
        </w:numPr>
        <w:rPr>
          <w:color w:val="000000"/>
        </w:rPr>
      </w:pPr>
      <w:r>
        <w:rPr>
          <w:color w:val="000000"/>
        </w:rPr>
        <w:t>odnose se na čimbenike kakvi su učinkovitost država u zadovoljavanju potreba njihovih birača, utjecaj nacionalizma na međuetničke odnose te utjecaj demokratizacije na međuetničke odnose. Smatra da se nacionalistički osjećaji bude u okolnostima kad se ljudi osjećaju ranjivo jer smatraju da nemaju jaku državu koja bi ih štitila. Ustvrđuje kako procesi demokratizacije mogu donijeti poteškoće u višeetničkim društvima. Političari mogu nastojati iskoristiti etničke razlike za vlastite interese te pritom povećavati svijest ljudi o tim razlikama i važnost koju im ovi pridaju.</w:t>
      </w:r>
    </w:p>
    <w:p>
      <w:pPr>
        <w:pStyle w:val="Normal"/>
        <w:numPr>
          <w:ilvl w:val="0"/>
          <w:numId w:val="27"/>
        </w:numPr>
        <w:rPr>
          <w:color w:val="000000"/>
        </w:rPr>
      </w:pPr>
      <w:r>
        <w:rPr>
          <w:color w:val="000000"/>
        </w:rPr>
        <w:t xml:space="preserve">odnose se na način na koji se etničke skupine međusobno doživljavaju. Mitovi i krivotvorene povijesti, koje izobličavaju i demoniziraju pripadnike druge skupine mogu povećati neprijateljstvo(Srbi i Hrvati). Mitovi o drugim etničkim skupinama osobito često nastaju kad je autoritaran režim dugo potiskivao povijesti etničkih manjina. </w:t>
      </w:r>
    </w:p>
    <w:p>
      <w:pPr>
        <w:pStyle w:val="Normal"/>
        <w:ind w:left="360" w:hanging="0"/>
        <w:rPr>
          <w:color w:val="000000"/>
        </w:rPr>
      </w:pPr>
      <w:r>
        <w:rPr>
          <w:color w:val="000000"/>
        </w:rPr>
      </w:r>
    </w:p>
    <w:p>
      <w:pPr>
        <w:pStyle w:val="Normal"/>
        <w:ind w:left="360" w:hanging="0"/>
        <w:rPr/>
      </w:pPr>
      <w:r>
        <w:rPr>
          <w:color w:val="FF6600"/>
        </w:rPr>
        <w:t>Zaključak</w:t>
      </w:r>
      <w:r>
        <w:rPr>
          <w:color w:val="000000"/>
        </w:rPr>
        <w:t xml:space="preserve">: zaključuje da je vjerojatnost etničkog sukoba najveća ondje gdje etničke skupine žive blizu područja u kojem ne postoji jaka središnja vlast, osobito ako se te skupine međusobno doživljavaju kao neprijateljske na temelju uvjerenja da se prema njima u prošlosti loše postupalo. Sukob može voditi etničkom pomirenju. Moguć je i miran razlaz. Etnički ratovi mogu imati i lančane posljedice. Kad nastanu nove države, moguće su nove poteškoće jer neka druga etnička skupina u novoj državi postaje manjinska. </w:t>
      </w:r>
    </w:p>
    <w:p>
      <w:pPr>
        <w:pStyle w:val="Normal"/>
        <w:ind w:left="360" w:hanging="0"/>
        <w:rPr>
          <w:color w:val="000000"/>
        </w:rPr>
      </w:pPr>
      <w:r>
        <w:rPr>
          <w:color w:val="000000"/>
        </w:rPr>
      </w:r>
    </w:p>
    <w:p>
      <w:pPr>
        <w:pStyle w:val="Normal"/>
        <w:ind w:left="360" w:hanging="0"/>
        <w:rPr/>
      </w:pPr>
      <w:r>
        <w:rPr>
          <w:color w:val="FF6600"/>
        </w:rPr>
        <w:t xml:space="preserve">Etnicitet-jedna evaluacija: </w:t>
      </w:r>
      <w:r>
        <w:rPr/>
        <w:t xml:space="preserve">etnički pristup podržava kulturnu raznolikost i multikulturalizam-uvjerenje da je miran suživot etničkih ili kulturalnih skupina moguć ako međusobno poštuju svoje kulture. Etničkom se pristupu katkad zamjera neuvjerljivost objašnjenja zašto ljudi uopće stvaraju etničke skupine. Etnički je pristup teorijski povezan sa simboličkim interakcionizmom. Oba koriste istraživačku metodu promatranja uz sudjelovanje i oba naglašavaju važnost pogleda na društveni svijet sa stajališta aktera. Etnički pristup ne samo da zanemaruje društvenu strukturu, nego se i oslanja na istraživačke metode koje se mogu smatrati subjektivnim. Smatraju da su etničke skupine u stalnom kretanju, da se granice među njima pomiču i da se kulture međusobno miješaju. </w:t>
      </w:r>
    </w:p>
    <w:p>
      <w:pPr>
        <w:pStyle w:val="Normal"/>
        <w:ind w:left="360" w:hanging="0"/>
        <w:rPr/>
      </w:pPr>
      <w:r>
        <w:rPr/>
      </w:r>
    </w:p>
    <w:p>
      <w:pPr>
        <w:pStyle w:val="Normal"/>
        <w:ind w:left="360" w:hanging="0"/>
        <w:rPr>
          <w:b/>
          <w:b/>
          <w:bCs/>
        </w:rPr>
      </w:pPr>
      <w:r>
        <w:rPr>
          <w:b/>
          <w:bCs/>
        </w:rPr>
        <w:t>Rasizam-definicije</w:t>
      </w:r>
    </w:p>
    <w:p>
      <w:pPr>
        <w:pStyle w:val="Normal"/>
        <w:ind w:left="360" w:hanging="0"/>
        <w:rPr>
          <w:b/>
          <w:b/>
          <w:bCs/>
        </w:rPr>
      </w:pPr>
      <w:r>
        <w:rPr>
          <w:b/>
          <w:bCs/>
        </w:rPr>
      </w:r>
    </w:p>
    <w:p>
      <w:pPr>
        <w:pStyle w:val="TextBodyIndent"/>
        <w:rPr/>
      </w:pPr>
      <w:r>
        <w:rPr>
          <w:color w:val="FF0000"/>
        </w:rPr>
        <w:t xml:space="preserve">Predrasude </w:t>
      </w:r>
      <w:r>
        <w:rPr/>
        <w:t xml:space="preserve">se odnose na ono što ljudi misle i ne moraju prijeći u djelovanje. </w:t>
      </w:r>
      <w:r>
        <w:rPr>
          <w:color w:val="FF0000"/>
        </w:rPr>
        <w:t>Diskriminacija</w:t>
      </w:r>
      <w:r>
        <w:rPr/>
        <w:t xml:space="preserve"> se tiče djelovanja.</w:t>
      </w:r>
    </w:p>
    <w:p>
      <w:pPr>
        <w:pStyle w:val="Normal"/>
        <w:ind w:left="360" w:hanging="0"/>
        <w:rPr/>
      </w:pPr>
      <w:r>
        <w:rPr>
          <w:color w:val="FF6600"/>
        </w:rPr>
        <w:t>Cashmore</w:t>
      </w:r>
      <w:r>
        <w:rPr/>
        <w:t xml:space="preserve"> je definira kao negativan odnos prema svim osobama pripisanim određenoj kategoriji. </w:t>
      </w:r>
    </w:p>
    <w:p>
      <w:pPr>
        <w:pStyle w:val="TextBodyIndent"/>
        <w:rPr/>
      </w:pPr>
      <w:r>
        <w:rPr/>
        <w:t xml:space="preserve">I diskriminacija i predrasude često počivaju na stereotipima o pojedinim skupinama ljudi. Stereotipi su previše pojednostavljena ili neistinita uopćavanja o nekim društvenim skupinama. Kad stereotipi podrazumijevaju negativne ili pozitivne evaluacije društvenih skupina, postaju oblik predrasude, a kad se provode u djelo postaju diskriminacija. Često se rabe izrazi rasna predrasuda i rasna diskriminacija. </w:t>
      </w:r>
    </w:p>
    <w:p>
      <w:pPr>
        <w:pStyle w:val="Normal"/>
        <w:ind w:left="360" w:hanging="0"/>
        <w:rPr/>
      </w:pPr>
      <w:r>
        <w:rPr/>
      </w:r>
    </w:p>
    <w:p>
      <w:pPr>
        <w:pStyle w:val="Normal"/>
        <w:ind w:left="360" w:hanging="0"/>
        <w:rPr/>
      </w:pPr>
      <w:r>
        <w:rPr/>
        <w:t xml:space="preserve">U prvoj izjavi rasizam je bio definiran riječima: «Rasizam pogrešno tvrdi da postoji znanstveni temelj za hijerarhiju skupina u smislu psiholoških i kulturnih značajki koje su nepromjenjive i urođene» . </w:t>
      </w:r>
      <w:r>
        <w:rPr>
          <w:color w:val="FF6600"/>
        </w:rPr>
        <w:t>Miles</w:t>
      </w:r>
    </w:p>
    <w:p>
      <w:pPr>
        <w:pStyle w:val="TextBodyIndent"/>
        <w:rPr/>
      </w:pPr>
      <w:r>
        <w:rPr>
          <w:color w:val="FF6600"/>
        </w:rPr>
        <w:t>John Rex</w:t>
      </w:r>
      <w:r>
        <w:rPr/>
        <w:t xml:space="preserve">- rasizam je definirao kao «determinističke sustave uvjerenja o razlikama između različitih etničkih skupina, segmenata ili slojeva». </w:t>
      </w:r>
    </w:p>
    <w:p>
      <w:pPr>
        <w:pStyle w:val="Normal"/>
        <w:ind w:left="360" w:hanging="0"/>
        <w:rPr/>
      </w:pPr>
      <w:r>
        <w:rPr>
          <w:color w:val="FF6600"/>
        </w:rPr>
        <w:t>John Solomos</w:t>
      </w:r>
      <w:r>
        <w:rPr/>
        <w:t xml:space="preserve">- ne mora se temeljiti ni na kojoj određenoj teoriji o biološkoj ili kulturnoj nadmoći jer nije statična pojava. Ljudi mogu imati stereotipna mišljenja o onima iz drukčijih navodnih rasnih skupina i mogu ih diskriminirati a da istodobno ne misle da je ta skupina inferiorna. Suvremeni sociolozi i dalje zagovaraju različite definicije rasizma. </w:t>
      </w:r>
    </w:p>
    <w:p>
      <w:pPr>
        <w:pStyle w:val="Normal"/>
        <w:ind w:left="360" w:hanging="0"/>
        <w:rPr/>
      </w:pPr>
      <w:r>
        <w:rPr/>
      </w:r>
    </w:p>
    <w:p>
      <w:pPr>
        <w:pStyle w:val="Normal"/>
        <w:ind w:left="360" w:hanging="0"/>
        <w:rPr/>
      </w:pPr>
      <w:r>
        <w:rPr>
          <w:color w:val="FF6600"/>
        </w:rPr>
        <w:t>Kulturni rasizam Richardson</w:t>
      </w:r>
      <w:r>
        <w:rPr/>
        <w:t xml:space="preserve"> definira kao «skup kulturnih ideja, uvjerenja i argumenata koji prenose pogrešne predodžbe o svojstvima i sposobnostima rasnih skupina». Kulturni se rasizam uvijek odnosi na svojstva kulture nekog društva, a ne na uvjerenja pojedinaca. </w:t>
      </w:r>
    </w:p>
    <w:p>
      <w:pPr>
        <w:pStyle w:val="Normal"/>
        <w:ind w:left="360" w:hanging="0"/>
        <w:rPr/>
      </w:pPr>
      <w:r>
        <w:rPr/>
      </w:r>
    </w:p>
    <w:p>
      <w:pPr>
        <w:pStyle w:val="Normal"/>
        <w:ind w:left="360" w:hanging="0"/>
        <w:rPr/>
      </w:pPr>
      <w:r>
        <w:rPr>
          <w:color w:val="FF6600"/>
        </w:rPr>
        <w:t>John Rex</w:t>
      </w:r>
      <w:r>
        <w:rPr/>
        <w:t xml:space="preserve"> definira </w:t>
      </w:r>
      <w:r>
        <w:rPr>
          <w:color w:val="FF6600"/>
        </w:rPr>
        <w:t>rasijalizam</w:t>
      </w:r>
      <w:r>
        <w:rPr/>
        <w:t xml:space="preserve"> kao «nejednak odnos prema različitim rasnim skupinama», a rasizam uključuje uvjerenja o rasnim skupinama. Rasijalizam uključuje postupke a rasizam se tiče samo onoga što ljudi misle. </w:t>
      </w:r>
    </w:p>
    <w:p>
      <w:pPr>
        <w:pStyle w:val="Normal"/>
        <w:ind w:left="360" w:hanging="0"/>
        <w:rPr/>
      </w:pPr>
      <w:r>
        <w:rPr/>
      </w:r>
    </w:p>
    <w:p>
      <w:pPr>
        <w:pStyle w:val="Normal"/>
        <w:ind w:left="360" w:hanging="0"/>
        <w:rPr/>
      </w:pPr>
      <w:r>
        <w:rPr>
          <w:color w:val="FF6600"/>
        </w:rPr>
        <w:t>Institucionalni rasizam prema Milesu</w:t>
      </w:r>
      <w:r>
        <w:rPr/>
        <w:t xml:space="preserve"> je «utemeljenje odluka i političkih mjera na rasnim kriterijima u svrhu podčinjavanja neke rasne skupine i održavanja kontrole nad tom skupinom». Rasizam je mogao biti javan i individualan, pri čemu ljudi svjesno i otvoreno diskriminiraju crnce. Institucionalni rasizam je često prikriven ili skriven, nije potrebna svjesna diskriminacija jer je ishod djelatnog i sveprisutnog djelovanja protucrnačkih stavova. </w:t>
      </w:r>
    </w:p>
    <w:p>
      <w:pPr>
        <w:pStyle w:val="Normal"/>
        <w:ind w:left="360" w:hanging="0"/>
        <w:rPr/>
      </w:pPr>
      <w:r>
        <w:rPr>
          <w:color w:val="FF6600"/>
        </w:rPr>
        <w:t>Carmicael i Hamilton</w:t>
      </w:r>
      <w:r>
        <w:rPr/>
        <w:t xml:space="preserve"> su ga definirali kao dominaciju bijelaca nad crncima i nisu je primijenili ni na koju rasnu skupinu.</w:t>
      </w:r>
    </w:p>
    <w:p>
      <w:pPr>
        <w:pStyle w:val="Normal"/>
        <w:ind w:left="360" w:hanging="0"/>
        <w:rPr/>
      </w:pPr>
      <w:r>
        <w:rPr>
          <w:color w:val="FF6600"/>
        </w:rPr>
        <w:t>David Mason</w:t>
      </w:r>
      <w:r>
        <w:rPr/>
        <w:t xml:space="preserve"> nabraja 5 načina upotrebe ove vrste rasizma u Britaniji: </w:t>
      </w:r>
    </w:p>
    <w:p>
      <w:pPr>
        <w:pStyle w:val="Normal"/>
        <w:numPr>
          <w:ilvl w:val="0"/>
          <w:numId w:val="55"/>
        </w:numPr>
        <w:rPr/>
      </w:pPr>
      <w:r>
        <w:rPr>
          <w:color w:val="FF6600"/>
        </w:rPr>
        <w:t>verzija urote</w:t>
      </w:r>
      <w:r>
        <w:rPr/>
        <w:t>- nastaje kad oni koji su na položajima moći u javnim institucijama namjerno diskriminiraju rasne skupine.</w:t>
      </w:r>
    </w:p>
    <w:p>
      <w:pPr>
        <w:pStyle w:val="Normal"/>
        <w:numPr>
          <w:ilvl w:val="0"/>
          <w:numId w:val="55"/>
        </w:numPr>
        <w:rPr/>
      </w:pPr>
      <w:r>
        <w:rPr>
          <w:color w:val="FF6600"/>
        </w:rPr>
        <w:t>strukturalno marksističko gledište</w:t>
      </w:r>
      <w:r>
        <w:rPr/>
        <w:t>- smatra da rasizam nastaje kao posljedica državne politike, neovisno o namjerama koje stoje iza nje. Država služi interesima kapitalista nastojanjem da njihovim poduzećima osigura dobit. Pritom mora provoditi rasističku politiku.</w:t>
      </w:r>
    </w:p>
    <w:p>
      <w:pPr>
        <w:pStyle w:val="Normal"/>
        <w:numPr>
          <w:ilvl w:val="0"/>
          <w:numId w:val="55"/>
        </w:numPr>
        <w:rPr/>
      </w:pPr>
      <w:r>
        <w:rPr/>
        <w:t xml:space="preserve">objašnjenje ovog rasizma kao </w:t>
      </w:r>
      <w:r>
        <w:rPr>
          <w:color w:val="FF6600"/>
        </w:rPr>
        <w:t>nenamjeravanih posljedica</w:t>
      </w:r>
      <w:r>
        <w:rPr/>
        <w:t xml:space="preserve">-institucije u društvu mogu voditi do rasne deprivilegiranosti i nejednakosti kao posljedice provedbe politika koje nisu bile zamišljene kao rasističke. </w:t>
      </w:r>
    </w:p>
    <w:p>
      <w:pPr>
        <w:pStyle w:val="Normal"/>
        <w:numPr>
          <w:ilvl w:val="0"/>
          <w:numId w:val="55"/>
        </w:numPr>
        <w:rPr/>
      </w:pPr>
      <w:r>
        <w:rPr>
          <w:color w:val="FF6600"/>
        </w:rPr>
        <w:t>kolonijalna verzija</w:t>
      </w:r>
      <w:r>
        <w:rPr/>
        <w:t>- smatra se da ovaj rasizam može biti posljedica uloge u kojoj neka rasna ili etnička manjinska skupina stupa u društvo. Početni nepovoljan položaj stvorio je dugoročne nejednakosti jer su skupine etničkih manjina bile na dnu stratifikacijske ljestvice svojih društava i društvena pokretljivost prema vrhu bila je vrlo teška.</w:t>
      </w:r>
    </w:p>
    <w:p>
      <w:pPr>
        <w:pStyle w:val="Normal"/>
        <w:numPr>
          <w:ilvl w:val="0"/>
          <w:numId w:val="55"/>
        </w:numPr>
        <w:rPr/>
      </w:pPr>
      <w:r>
        <w:rPr>
          <w:color w:val="FF6600"/>
        </w:rPr>
        <w:t>politički oportunizam</w:t>
      </w:r>
      <w:r>
        <w:rPr/>
        <w:t>- ne nastaje toliko iz predrasuda koliko iz tijeka demokratskog procesa. Budući da je glavni cilj svih političara pobijediti na izborima, političke će skupine nastojati dobiti glasove iskorištavajući rasu kao i sve drugo radi uvećanja popularnosti.</w:t>
      </w:r>
    </w:p>
    <w:p>
      <w:pPr>
        <w:pStyle w:val="Normal"/>
        <w:rPr/>
      </w:pPr>
      <w:r>
        <w:rPr/>
      </w:r>
    </w:p>
    <w:p>
      <w:pPr>
        <w:pStyle w:val="Normal"/>
        <w:rPr/>
      </w:pPr>
      <w:r>
        <w:rPr>
          <w:color w:val="FF6600"/>
        </w:rPr>
        <w:t>Zaključak</w:t>
      </w:r>
      <w:r>
        <w:rPr/>
        <w:t xml:space="preserve">: ako rasizam nije ni u kakvoj vezi s uvjerenjima ili postupcima pojedinaca i ako je jednostavno ishod pojedinih politika, bez obzira na njihovu prvotnu svrhu, tada je dokaz nejednakosti jedini dokaz kojim se može potvrditi postojanje institucionalnog rasizma. Taj izraz je možda najkorisniji kad se primjenjuje na aktualne politike i prakse u institucijama za koje se može pokazati da im je posljedica dovođenje u nepovoljniji položaj nekih skupina. </w:t>
      </w:r>
      <w:r>
        <w:rPr>
          <w:color w:val="FF6600"/>
        </w:rPr>
        <w:t>John Richardson</w:t>
      </w:r>
      <w:r>
        <w:rPr/>
        <w:t xml:space="preserve"> implicira da je rasizam prisutan u glavnim politikama naših dominantnih institucija. </w:t>
      </w:r>
    </w:p>
    <w:p>
      <w:pPr>
        <w:pStyle w:val="Normal"/>
        <w:rPr/>
      </w:pPr>
      <w:r>
        <w:rPr/>
      </w:r>
    </w:p>
    <w:p>
      <w:pPr>
        <w:pStyle w:val="Heading1"/>
        <w:rPr/>
      </w:pPr>
      <w:r>
        <w:rPr/>
        <w:t>Psihološke teorije rasizma</w:t>
      </w:r>
    </w:p>
    <w:p>
      <w:pPr>
        <w:pStyle w:val="Normal"/>
        <w:rPr>
          <w:b/>
          <w:b/>
          <w:bCs/>
          <w:color w:val="000000"/>
        </w:rPr>
      </w:pPr>
      <w:r>
        <w:rPr>
          <w:b/>
          <w:bCs/>
          <w:color w:val="000000"/>
        </w:rPr>
      </w:r>
    </w:p>
    <w:p>
      <w:pPr>
        <w:pStyle w:val="Normal"/>
        <w:rPr>
          <w:color w:val="FF6600"/>
        </w:rPr>
      </w:pPr>
      <w:r>
        <w:rPr>
          <w:color w:val="FF6600"/>
        </w:rPr>
        <w:t>Frankfurtska škola</w:t>
      </w:r>
    </w:p>
    <w:p>
      <w:pPr>
        <w:pStyle w:val="Normal"/>
        <w:rPr/>
      </w:pPr>
      <w:r>
        <w:rPr>
          <w:color w:val="000000"/>
        </w:rPr>
        <w:t xml:space="preserve">Rasizam je značajka abnormalne manjine stanovništva a ona je psihološke prirode. Riječ je o skupini znanstvenika koji su isprva djelovali u Frankfurtu, a zatim je dio njih prije Drugoga svjetskog rata tijekom 1930-ih prebjegao u SAD. Velik je bio i utjecaj </w:t>
      </w:r>
      <w:r>
        <w:rPr>
          <w:color w:val="FF0000"/>
        </w:rPr>
        <w:t>Marxove sociologije</w:t>
      </w:r>
      <w:r>
        <w:rPr>
          <w:color w:val="000000"/>
        </w:rPr>
        <w:t xml:space="preserve"> i psihoanalitičkog stajališta </w:t>
      </w:r>
      <w:r>
        <w:rPr>
          <w:color w:val="FF0000"/>
        </w:rPr>
        <w:t>Sigmunda Freuda</w:t>
      </w:r>
      <w:r>
        <w:rPr>
          <w:color w:val="000000"/>
        </w:rPr>
        <w:t xml:space="preserve">. Prema ovoj školi autoritarna ličnost uključuje «razmišljanje u stereotipima, prikriveni sadizam, divljenje moći» te slijepo pokoravanje svega snažnog. Osobe s autoritarnom ličnosti podređuju se onima na vlasti i neprijateljski gledaju na one koji to ne čine. Neprijateljski su raspoložene prema svim skupinama koje su drukčije, pa i etničke manjine. Cijene tradicionalne vrijednosti, izvana korektno ponašanje, uspjeh, marljivost, sposobnost, zdravlje itd. Zbog strogog odgoja i djetinjstva bez ljubavi, te ličnosti moraju biti emocionalno hladne prema drugima, teško im je suosjećati i tolerirati razliku. </w:t>
      </w:r>
    </w:p>
    <w:p>
      <w:pPr>
        <w:pStyle w:val="Normal"/>
        <w:rPr>
          <w:color w:val="000000"/>
        </w:rPr>
      </w:pPr>
      <w:r>
        <w:rPr>
          <w:color w:val="000000"/>
        </w:rPr>
      </w:r>
    </w:p>
    <w:p>
      <w:pPr>
        <w:pStyle w:val="Normal"/>
        <w:rPr/>
      </w:pPr>
      <w:r>
        <w:rPr>
          <w:color w:val="FF6600"/>
        </w:rPr>
        <w:t>John Dollard</w:t>
      </w:r>
      <w:r>
        <w:rPr>
          <w:color w:val="000000"/>
        </w:rPr>
        <w:t xml:space="preserve">- ključ za objašnjenje nastanka rasnih predrasuda nalazio je u ranom djetinjstvu. Tvrdio je da frustrirani postaju agresivni-tijekom socijalizacije roditelji prisiljavaju djecu da potiskuju osnovne porive i tako nastaje osujećenost. Njihov tjelesni opstanak ovisi o roditeljima, ali se djeca ne mogu iskaliti na njima one se gomilaju i kasnije u životu usmjeravaju na ranjiviju metu. </w:t>
      </w:r>
    </w:p>
    <w:p>
      <w:pPr>
        <w:pStyle w:val="Normal"/>
        <w:rPr>
          <w:color w:val="000000"/>
        </w:rPr>
      </w:pPr>
      <w:r>
        <w:rPr>
          <w:color w:val="000000"/>
        </w:rPr>
      </w:r>
    </w:p>
    <w:p>
      <w:pPr>
        <w:pStyle w:val="Normal"/>
        <w:rPr>
          <w:color w:val="FF6600"/>
        </w:rPr>
      </w:pPr>
      <w:r>
        <w:rPr>
          <w:color w:val="FF6600"/>
        </w:rPr>
        <w:t>E.Ellis Cashmore-</w:t>
      </w:r>
      <w:r>
        <w:rPr>
          <w:i/>
          <w:iCs/>
          <w:color w:val="FF6600"/>
        </w:rPr>
        <w:t>Logika rasizma</w:t>
      </w:r>
    </w:p>
    <w:p>
      <w:pPr>
        <w:pStyle w:val="Normal"/>
        <w:rPr/>
      </w:pPr>
      <w:r>
        <w:rPr/>
        <w:t>O rasizmu u Engleskoj sa stajališta bijelaca. Njegov uzorak potjecao je iz 4 područja:</w:t>
      </w:r>
    </w:p>
    <w:p>
      <w:pPr>
        <w:pStyle w:val="Normal"/>
        <w:numPr>
          <w:ilvl w:val="0"/>
          <w:numId w:val="5"/>
        </w:numPr>
        <w:rPr/>
      </w:pPr>
      <w:r>
        <w:rPr>
          <w:color w:val="FF6600"/>
        </w:rPr>
        <w:t>Newtown</w:t>
      </w:r>
      <w:r>
        <w:rPr/>
        <w:t xml:space="preserve">: stambeno naselje u sirotinjskoj četvrti Birminghama; pretežito radničko, polovica mlađa od 30 godina, velika nezaposlenost. Brojni pripadnici manjima sa 13,4 %. Većina bijelaca u dobi od 21-50 izrazila je znatnu sumnjičavost prema etničkim manjinama i katkad otvoreno neprijateljstvo: </w:t>
      </w:r>
    </w:p>
    <w:p>
      <w:pPr>
        <w:pStyle w:val="Normal"/>
        <w:numPr>
          <w:ilvl w:val="1"/>
          <w:numId w:val="5"/>
        </w:numPr>
        <w:rPr/>
      </w:pPr>
      <w:r>
        <w:rPr/>
        <w:t>smatrali su da su etničke manjine povlaštene u pogledu stanovanja. Neki su smatrali da nisu dobili bolju kući ili stan iako su bili dugo na listi čekanja jer su smještaj dobile skupine etničkih manjina.</w:t>
      </w:r>
    </w:p>
    <w:p>
      <w:pPr>
        <w:pStyle w:val="Normal"/>
        <w:numPr>
          <w:ilvl w:val="1"/>
          <w:numId w:val="5"/>
        </w:numPr>
        <w:rPr/>
      </w:pPr>
      <w:r>
        <w:rPr/>
        <w:t>Izrazili ogorčenost zbog buke koja dolazi od susjeda afrokaripskog podrijetla, koji se noću zabavljaju i puštaju glasno glazbu.</w:t>
      </w:r>
    </w:p>
    <w:p>
      <w:pPr>
        <w:pStyle w:val="Normal"/>
        <w:numPr>
          <w:ilvl w:val="1"/>
          <w:numId w:val="5"/>
        </w:numPr>
        <w:rPr/>
      </w:pPr>
      <w:r>
        <w:rPr/>
        <w:t>Neki su se stanari bojali uličnog nasilja i za njega su okrivljavali etničke manjine.</w:t>
      </w:r>
    </w:p>
    <w:p>
      <w:pPr>
        <w:pStyle w:val="Normal"/>
        <w:ind w:left="360" w:hanging="0"/>
        <w:rPr/>
      </w:pPr>
      <w:r>
        <w:rPr/>
      </w:r>
    </w:p>
    <w:p>
      <w:pPr>
        <w:pStyle w:val="Normal"/>
        <w:numPr>
          <w:ilvl w:val="0"/>
          <w:numId w:val="5"/>
        </w:numPr>
        <w:rPr/>
      </w:pPr>
      <w:r>
        <w:rPr>
          <w:color w:val="FF6600"/>
        </w:rPr>
        <w:t>Chelmsley Wood</w:t>
      </w:r>
      <w:r>
        <w:rPr/>
        <w:t xml:space="preserve">: radničko naselje na državnom zemljištu, najbliži poslodavac tvornica, mnogi su bili mladi, niža stopa nezaposlenosti, 3,5 % manjine. Bijelci u njima nisu vidjeli neposrednu prijetnju jer ih je bilo toliko malo, ipak je bilo rasizma jer održavaju vlastite kulture i ne miješaju se s bijelcima. </w:t>
      </w:r>
    </w:p>
    <w:p>
      <w:pPr>
        <w:pStyle w:val="Normal"/>
        <w:ind w:left="360" w:hanging="0"/>
        <w:rPr/>
      </w:pPr>
      <w:r>
        <w:rPr/>
      </w:r>
    </w:p>
    <w:p>
      <w:pPr>
        <w:pStyle w:val="Normal"/>
        <w:numPr>
          <w:ilvl w:val="0"/>
          <w:numId w:val="5"/>
        </w:numPr>
        <w:rPr/>
      </w:pPr>
      <w:r>
        <w:rPr>
          <w:color w:val="FF6600"/>
        </w:rPr>
        <w:t>Edgbaston</w:t>
      </w:r>
      <w:r>
        <w:rPr/>
        <w:t>: blizu središta Birminghama, s pretežito srednjom klasom, s mnogim stručnjacima i poduzeticima, mala nezaposlenost, mala ali rastuća azijska populacija.</w:t>
      </w:r>
    </w:p>
    <w:p>
      <w:pPr>
        <w:pStyle w:val="Normal"/>
        <w:numPr>
          <w:ilvl w:val="0"/>
          <w:numId w:val="5"/>
        </w:numPr>
        <w:rPr/>
      </w:pPr>
      <w:r>
        <w:rPr>
          <w:color w:val="FF6600"/>
        </w:rPr>
        <w:t>Solihull</w:t>
      </w:r>
      <w:r>
        <w:rPr/>
        <w:t>: udaljen 80km od Coventryja s vrlo bogatim stanovništvom, malo stanovnika mlađe od 30 godina, vrlo malo pripadnika etničkih manjina. U zadnja dva područja: za Azijce su pokazivali više poštovanja-smatrali su da su marljivi i da mogu uzdržavati sebe i obitelj. Smatrali su i da su Azijci štedljivi, marljivi kapitalisti a Zapadnoindijci ograničeni fizički radnici. Slagali su se s time da rasizam postoji, ali mislili su da treba zapeti na etničkim manjinama i pokušati se asimilirati kako bi se rasizam prevladao. Bijeli stanovnici nisu odobravali zakone o zabrani diskriminacije smtrajući ih neopravdanim uplitanjem u funkcioniranje slobodnoga tržišta. Rasizam bjelačke srednje klase je bio suzdržljiviji od onog radničke klase.</w:t>
      </w:r>
    </w:p>
    <w:p>
      <w:pPr>
        <w:pStyle w:val="Normal"/>
        <w:ind w:left="360" w:hanging="0"/>
        <w:rPr/>
      </w:pPr>
      <w:r>
        <w:rPr/>
      </w:r>
    </w:p>
    <w:p>
      <w:pPr>
        <w:pStyle w:val="Normal"/>
        <w:ind w:left="360" w:hanging="0"/>
        <w:rPr/>
      </w:pPr>
      <w:r>
        <w:rPr/>
        <w:t>Ispitao je stupanj i prirodu rasizma u različitim dobnim skupinama u bjelačkoj populaciji u svakom od 4 područja. Podijelio ih je u dobne skupine:</w:t>
      </w:r>
    </w:p>
    <w:p>
      <w:pPr>
        <w:pStyle w:val="Normal"/>
        <w:numPr>
          <w:ilvl w:val="0"/>
          <w:numId w:val="18"/>
        </w:numPr>
        <w:rPr>
          <w:color w:val="FF6600"/>
        </w:rPr>
      </w:pPr>
      <w:r>
        <w:rPr>
          <w:color w:val="FF6600"/>
        </w:rPr>
        <w:t>srednjih godina (21-50)</w:t>
      </w:r>
    </w:p>
    <w:p>
      <w:pPr>
        <w:pStyle w:val="Normal"/>
        <w:numPr>
          <w:ilvl w:val="0"/>
          <w:numId w:val="18"/>
        </w:numPr>
        <w:rPr>
          <w:color w:val="FF6600"/>
        </w:rPr>
      </w:pPr>
      <w:r>
        <w:rPr>
          <w:color w:val="FF6600"/>
        </w:rPr>
        <w:t>mladi (mlađi od 21)</w:t>
      </w:r>
    </w:p>
    <w:p>
      <w:pPr>
        <w:pStyle w:val="Normal"/>
        <w:numPr>
          <w:ilvl w:val="0"/>
          <w:numId w:val="18"/>
        </w:numPr>
        <w:rPr>
          <w:color w:val="FF6600"/>
        </w:rPr>
      </w:pPr>
      <w:r>
        <w:rPr>
          <w:color w:val="FF6600"/>
        </w:rPr>
        <w:t>stariji (stariji od 50).</w:t>
      </w:r>
    </w:p>
    <w:p>
      <w:pPr>
        <w:pStyle w:val="Normal"/>
        <w:rPr/>
      </w:pPr>
      <w:r>
        <w:rPr/>
        <w:t xml:space="preserve">Najmanje rasistička bjelačka skupina bili su </w:t>
      </w:r>
      <w:r>
        <w:rPr>
          <w:color w:val="FF0000"/>
        </w:rPr>
        <w:t>mladi iz newtownske radničke klase</w:t>
      </w:r>
      <w:r>
        <w:rPr/>
        <w:t>. većina mladih ostala je nakon svršetka školovanja u vezi s prijateljima iz vlastite etničke skupine, a neki su iznijeli rasističke poglede. U 2. području nije bilo tako. Ondje su mnogi mladi etničke manjine okrivili za nezaposlenost i o njima razmišljali u stereotipima. Katkada su među etničkim skupinama izbijali sukobi. Mladi su vjerovali kako je svatko kovač svoje sreće i kako društveni uvjeti nisu važan čimbenik pri ograničavanju mogućnosti. Iako su pogledi mladih iz srednje klase bili različiti, većina je zastupala roditeljsku verziju rasizma utemeljenu na uvjerenju u osobnu nesposobnost većine pripadnika etničkih manjina.</w:t>
      </w:r>
    </w:p>
    <w:p>
      <w:pPr>
        <w:pStyle w:val="Normal"/>
        <w:rPr/>
      </w:pPr>
      <w:r>
        <w:rPr/>
      </w:r>
    </w:p>
    <w:p>
      <w:pPr>
        <w:pStyle w:val="Normal"/>
        <w:rPr>
          <w:color w:val="FF0000"/>
        </w:rPr>
      </w:pPr>
      <w:r>
        <w:rPr>
          <w:color w:val="FF0000"/>
        </w:rPr>
        <w:t>Rasizam i stariji ljudi</w:t>
      </w:r>
    </w:p>
    <w:p>
      <w:pPr>
        <w:pStyle w:val="Normal"/>
        <w:rPr/>
      </w:pPr>
      <w:r>
        <w:rPr/>
        <w:t xml:space="preserve">Stariji od 50 iz </w:t>
      </w:r>
      <w:r>
        <w:rPr>
          <w:color w:val="FF0000"/>
        </w:rPr>
        <w:t>Newtowna</w:t>
      </w:r>
      <w:r>
        <w:rPr/>
        <w:t xml:space="preserve"> doživjeli su rijekom svog životnog tijeka velike promjene. Mnogi su mislili da je životni standard u njihovu kraju pao, a krivnju su rado pripisivali etničkim manjinama. </w:t>
      </w:r>
    </w:p>
    <w:p>
      <w:pPr>
        <w:pStyle w:val="Normal"/>
        <w:numPr>
          <w:ilvl w:val="0"/>
          <w:numId w:val="25"/>
        </w:numPr>
        <w:rPr/>
      </w:pPr>
      <w:r>
        <w:rPr/>
        <w:t>smatrali su da su bučni i da bijelcima oduzimaju stanove i kuće</w:t>
      </w:r>
    </w:p>
    <w:p>
      <w:pPr>
        <w:pStyle w:val="Normal"/>
        <w:numPr>
          <w:ilvl w:val="0"/>
          <w:numId w:val="25"/>
        </w:numPr>
        <w:rPr/>
      </w:pPr>
      <w:r>
        <w:rPr/>
        <w:t>da organiziraju prostituciju, bave se različitim ucjenama i pridonose općem propadanju</w:t>
      </w:r>
    </w:p>
    <w:p>
      <w:pPr>
        <w:pStyle w:val="Normal"/>
        <w:rPr/>
      </w:pPr>
      <w:r>
        <w:rPr/>
        <w:t xml:space="preserve">Mnogi stanovnici  nisu svu krivnju za neuspjelu asimilaciju svalili na skupine etničkih manjina. Ona je okrivila i vladu i druge razine vlasti jer su dopustili preveliko useljavanje i donijeli zakone o diskriminaciji koji su etničkim manjinama dali povlastice koje bijelci nemaju. </w:t>
      </w:r>
    </w:p>
    <w:p>
      <w:pPr>
        <w:pStyle w:val="Normal"/>
        <w:rPr/>
      </w:pPr>
      <w:r>
        <w:rPr/>
      </w:r>
    </w:p>
    <w:p>
      <w:pPr>
        <w:pStyle w:val="Normal"/>
        <w:rPr/>
      </w:pPr>
      <w:r>
        <w:rPr>
          <w:color w:val="FF0000"/>
        </w:rPr>
        <w:t>Chelmsley Wood</w:t>
      </w:r>
      <w:r>
        <w:rPr/>
        <w:t xml:space="preserve">- manje su se bojali takva preuzimanja. Neki su mislili da je rješenje stambena segregacija. I oni su okrivljavali vladu za premalo ograničavanje useljavanja. </w:t>
      </w:r>
    </w:p>
    <w:p>
      <w:pPr>
        <w:pStyle w:val="Normal"/>
        <w:rPr/>
      </w:pPr>
      <w:r>
        <w:rPr/>
      </w:r>
    </w:p>
    <w:p>
      <w:pPr>
        <w:pStyle w:val="Normal"/>
        <w:rPr/>
      </w:pPr>
      <w:r>
        <w:rPr>
          <w:color w:val="FF0000"/>
        </w:rPr>
        <w:t>Edgbaston i Solihull</w:t>
      </w:r>
      <w:r>
        <w:rPr/>
        <w:t xml:space="preserve">- okrivljavali su za svoje probleme etničke manjine. </w:t>
      </w:r>
    </w:p>
    <w:p>
      <w:pPr>
        <w:pStyle w:val="Normal"/>
        <w:rPr/>
      </w:pPr>
      <w:r>
        <w:rPr/>
      </w:r>
    </w:p>
    <w:p>
      <w:pPr>
        <w:pStyle w:val="Normal"/>
        <w:rPr/>
      </w:pPr>
      <w:r>
        <w:rPr>
          <w:color w:val="FF0000"/>
        </w:rPr>
        <w:t>Zaključak</w:t>
      </w:r>
      <w:r>
        <w:rPr/>
        <w:t xml:space="preserve">: ustanovio je da je rasizam prisutan u svim klasama i u svim dobnim skupinama. Smatra da je rasizam proizvod jednog tipa prirodnoga konzervatizma. Nije pokušavao otkriti šire strukturne ili povijesne korijene rasizma onkraj određene količine urođenoga konzervatizma. </w:t>
      </w:r>
    </w:p>
    <w:p>
      <w:pPr>
        <w:pStyle w:val="Normal"/>
        <w:rPr/>
      </w:pPr>
      <w:r>
        <w:rPr/>
      </w:r>
    </w:p>
    <w:p>
      <w:pPr>
        <w:pStyle w:val="Heading1"/>
        <w:rPr/>
      </w:pPr>
      <w:r>
        <w:rPr/>
        <w:t>Oliver C.Cox- marksistička teorija rasizma; neomarksistička teorija rasizma</w:t>
      </w:r>
    </w:p>
    <w:p>
      <w:pPr>
        <w:pStyle w:val="Normal"/>
        <w:rPr>
          <w:b/>
          <w:b/>
          <w:bCs/>
        </w:rPr>
      </w:pPr>
      <w:r>
        <w:rPr>
          <w:b/>
          <w:bCs/>
        </w:rPr>
      </w:r>
    </w:p>
    <w:p>
      <w:pPr>
        <w:pStyle w:val="Normal"/>
        <w:rPr>
          <w:color w:val="FF0000"/>
        </w:rPr>
      </w:pPr>
      <w:r>
        <w:rPr>
          <w:color w:val="FF0000"/>
        </w:rPr>
        <w:t>Oliver C.Cox- marksistička teorija rasizma</w:t>
      </w:r>
    </w:p>
    <w:p>
      <w:pPr>
        <w:pStyle w:val="Normal"/>
        <w:rPr/>
      </w:pPr>
      <w:r>
        <w:rPr/>
        <w:t xml:space="preserve">Razvio je jednu od prvih teorija rasizma utemeljenih na marksističkim postavkama. Objavio je knjigu </w:t>
      </w:r>
      <w:r>
        <w:rPr>
          <w:i/>
          <w:iCs/>
        </w:rPr>
        <w:t>Klasa, kasta i rasa</w:t>
      </w:r>
      <w:r>
        <w:rPr/>
        <w:t xml:space="preserve"> u kojoj je odbacio stajališta prema kojima rasizam postoji oduvijek i proizvod je prirodnih ljudskih osjećaja. </w:t>
      </w:r>
    </w:p>
    <w:p>
      <w:pPr>
        <w:pStyle w:val="Normal"/>
        <w:rPr/>
      </w:pPr>
      <w:r>
        <w:rPr/>
        <w:t>Sama ideja «rase» je čovjekov proizvod. Etničke skupine sve su društveno različite skupine koje žive u suparničkom odnosu, u odnosu podređenosti i nadređenosti, s obzirom na druge ljude ili narode unutar neke države, zemlje ili ekonomskog područja. Mogu se podijeliti na one koje odlikuje zasebna kultura i one koje se razlikuju «rasom». Za njega se pod rasom može razumjeti svaka skupina ljudi za koju se općenit smatra i koju se prihvaća kao rasu u bilo kojem danom području etničkog nadmetanja. Bilo je važno uvjerenje da razlika postoji, a ne moguće stvarne razlike. Smatra da je rasizam razmjerno nova pojava. Drevne civilizacije nisu poznavale rasizam:</w:t>
      </w:r>
    </w:p>
    <w:p>
      <w:pPr>
        <w:pStyle w:val="Normal"/>
        <w:numPr>
          <w:ilvl w:val="0"/>
          <w:numId w:val="28"/>
        </w:numPr>
        <w:rPr/>
      </w:pPr>
      <w:r>
        <w:rPr/>
        <w:t>u drevnoj Grčkoj ljudi su se dijelili na Grke i barbare; podjela s obzirom jesu li ljudima blisku grčki jezik i kultura.</w:t>
      </w:r>
    </w:p>
    <w:p>
      <w:pPr>
        <w:pStyle w:val="Normal"/>
        <w:numPr>
          <w:ilvl w:val="0"/>
          <w:numId w:val="28"/>
        </w:numPr>
        <w:rPr/>
      </w:pPr>
      <w:r>
        <w:rPr/>
        <w:t>stari Rim: glavna razlika se odnosila na građanski status.</w:t>
      </w:r>
    </w:p>
    <w:p>
      <w:pPr>
        <w:pStyle w:val="Normal"/>
        <w:numPr>
          <w:ilvl w:val="0"/>
          <w:numId w:val="28"/>
        </w:numPr>
        <w:rPr/>
      </w:pPr>
      <w:r>
        <w:rPr/>
        <w:t>Rimska Katolička crkva: dijelila je ljude na temelju religijskog uvjerenja na kršćane i nevjernike i ateiste.</w:t>
      </w:r>
    </w:p>
    <w:p>
      <w:pPr>
        <w:pStyle w:val="Normal"/>
        <w:rPr/>
      </w:pPr>
      <w:r>
        <w:rPr/>
      </w:r>
    </w:p>
    <w:p>
      <w:pPr>
        <w:pStyle w:val="Normal"/>
        <w:rPr/>
      </w:pPr>
      <w:r>
        <w:rPr/>
        <w:t xml:space="preserve">Smatra </w:t>
      </w:r>
      <w:r>
        <w:rPr>
          <w:color w:val="FF0000"/>
        </w:rPr>
        <w:t>da se rasizam rodio</w:t>
      </w:r>
      <w:r>
        <w:rPr/>
        <w:t xml:space="preserve"> kad je Aleksandar VI. Objavio papinsku bulu kojom se «svi poganski narodi i njihova dobra- osobito obojeni narodi svijeta- stavljaju na raspolaganje Španjolskoj i Portugalu». Rasizam je sklop uvjerenja koje služe tome da opravdaju i održe izrabljivanje jedne skupine od strane druge. </w:t>
      </w:r>
    </w:p>
    <w:p>
      <w:pPr>
        <w:pStyle w:val="BodyText2"/>
        <w:rPr/>
      </w:pPr>
      <w:r>
        <w:rPr/>
        <w:t xml:space="preserve">Sa stajališta vjerskih uvjerenja, prema kojima su svi ljudi jednaki, bilo je teško opravdati ropski rad. Zato se tvrdilo da su radnici po prirodi niža bića i izrodi i da su zaslužili položaj u kojem se nalaze. </w:t>
      </w:r>
    </w:p>
    <w:p>
      <w:pPr>
        <w:pStyle w:val="Normal"/>
        <w:rPr>
          <w:color w:val="000000"/>
        </w:rPr>
      </w:pPr>
      <w:r>
        <w:rPr>
          <w:color w:val="000000"/>
        </w:rPr>
        <w:t xml:space="preserve">Rani je kapitalizam išao pod ruku s kolonijalizmom europske su nacije osvajale druge dijelove svijeta pa su mogle izrabljivati radnu snagu u kolonijama, a svoje djelovanje opravdati pomoću rasizma. Da se kapitalizam nije razvio «svijet možda nikada ne bi bio doživio rasne predrasude». </w:t>
      </w:r>
    </w:p>
    <w:p>
      <w:pPr>
        <w:pStyle w:val="Normal"/>
        <w:rPr>
          <w:color w:val="000000"/>
        </w:rPr>
      </w:pPr>
      <w:r>
        <w:rPr>
          <w:color w:val="000000"/>
        </w:rPr>
      </w:r>
    </w:p>
    <w:p>
      <w:pPr>
        <w:pStyle w:val="Normal"/>
        <w:rPr/>
      </w:pPr>
      <w:r>
        <w:rPr>
          <w:color w:val="FF0000"/>
        </w:rPr>
        <w:t>Kritike:</w:t>
      </w:r>
      <w:r>
        <w:rPr>
          <w:color w:val="000000"/>
        </w:rPr>
        <w:t xml:space="preserve"> mnogi su se složili s njime da je rasizam povezan s kapitalizmom i kolonijalizmom. Ali su i poricali da su oni jedini uzroci rasizma. Smatraju da pojedinci iz bilo koje etniče skupine mogu biti rasisti. Danas većina odbacuje njegove poglede kao prejednostavne. Smatrao je da rasizam određuje ekonomski sustav. Postojao je zato jer je kapitalizmu trebao. Država je djelovala rasistički jer je bila oruđe vladajuće klase. Suvremeni marksisti tvrde da su takva shvaćanja odveć jednostavna. </w:t>
      </w:r>
    </w:p>
    <w:p>
      <w:pPr>
        <w:pStyle w:val="Normal"/>
        <w:rPr>
          <w:color w:val="000000"/>
        </w:rPr>
      </w:pPr>
      <w:r>
        <w:rPr>
          <w:color w:val="000000"/>
        </w:rPr>
      </w:r>
    </w:p>
    <w:p>
      <w:pPr>
        <w:pStyle w:val="Normal"/>
        <w:rPr>
          <w:color w:val="FF0000"/>
        </w:rPr>
      </w:pPr>
      <w:r>
        <w:rPr>
          <w:color w:val="FF0000"/>
        </w:rPr>
        <w:t>Birminghamski Centar za suvremena kulturna istraživanja- neomarksistička teorija rasizma</w:t>
      </w:r>
    </w:p>
    <w:p>
      <w:pPr>
        <w:pStyle w:val="Normal"/>
        <w:rPr/>
      </w:pPr>
      <w:r>
        <w:rPr>
          <w:i/>
          <w:iCs/>
        </w:rPr>
        <w:t>Imperij uzvraća udarac</w:t>
      </w:r>
      <w:r>
        <w:rPr/>
        <w:t>, objavljen od skupine sociologa: John Solomos, Bob Findlay, Simon Jones i Paul Gilroy, razvila je svoje neomarksističko tumačenje rasizma. Rasizam je nastao pod utjecajem kolonijalizma, ono misle da rasizam njemu prethodi i da je nastao djelovanjem mnogih drugih čimbenika. Rasizam je povezan s eksploatacijom migrantske radne snage u kapitalističkim društvima, no istaknuli su da to nije jedini čimbenik. Da bi se razumjelo rasizam , prijeko je potrebno ispitati složena zbivanja. Prihvaćaju da su ekonomski čimbenici važni za oblikovanje društvenog života. Osobit oblik rasizma iz 1070-ih i s početka 1980-ih nastao je djelovanjem kultura radničke klase i etničkih manjina te pod utjecajem politika britanske države. U tom je razdoblju nastao novi rasizam koji je isticao kulturne razlike među etničkim skupinama.</w:t>
      </w:r>
    </w:p>
    <w:p>
      <w:pPr>
        <w:pStyle w:val="Normal"/>
        <w:rPr/>
      </w:pPr>
      <w:r>
        <w:rPr/>
      </w:r>
    </w:p>
    <w:p>
      <w:pPr>
        <w:pStyle w:val="Normal"/>
        <w:rPr/>
      </w:pPr>
      <w:r>
        <w:rPr>
          <w:color w:val="FF0000"/>
        </w:rPr>
        <w:t>Errol Lawrence</w:t>
      </w:r>
      <w:r>
        <w:rPr/>
        <w:t xml:space="preserve">- pokušao je opisati i objasniti nastanak toga novog rasizma. Pripadnici britanske radničke klase borili su se u ratovima u kojima su osvojene kolonije, a u 20.stoljeću ponovno su se u zemljama poput Kenije-borili za neovisnost. U usporedbi s britanskom civilizacijom, crnačke kulture i dalje uglavnom smatra primitivnima. </w:t>
      </w:r>
    </w:p>
    <w:p>
      <w:pPr>
        <w:pStyle w:val="Normal"/>
        <w:rPr/>
      </w:pPr>
      <w:r>
        <w:rPr/>
      </w:r>
    </w:p>
    <w:p>
      <w:pPr>
        <w:pStyle w:val="Normal"/>
        <w:rPr/>
      </w:pPr>
      <w:r>
        <w:rPr>
          <w:color w:val="FF0000"/>
        </w:rPr>
        <w:t>Novi rasizam</w:t>
      </w:r>
      <w:r>
        <w:rPr/>
        <w:t xml:space="preserve">- u uvjetima ekonomske i političke nestabilnosti 1970-ih na useljenike se počelo gledati kao na uzrok poteškoća. Novi se rasizam tako okomio na obiteljski život afrokaripskih i azijskih skupina. Smatralo se da afrokaripsko stanovništvo nije kadro održavati stabilnu obitelj roditelja i djece. Azijci imaju neprirodno velike obitelji, što vodi prenapučenosti i onemogućava im uživati blagodati britanske kulture. Da bi čovjek bio pravi Britanac morao bi misliti o sebi kao Britancu i usvojiti britansku kulturu i vrijednosti. Te uvjete ne ispunjavaju ni afrokaripske ni azijske skupine. Jedno je rješenje da useljenici odu iz Britanije i vrate se u zemlje gdje se njihova kultura više prihvaća. Novi rasizam je bio odgovor na krizu u britanskom društvu. Nezaposlenost, rast kriminala i očit raspad obiteljskog života- sve su to bili uzroci zabrinutosti, a etičke manjine prikladni dežurni krivci za te nevolje. </w:t>
      </w:r>
    </w:p>
    <w:p>
      <w:pPr>
        <w:pStyle w:val="Normal"/>
        <w:rPr/>
      </w:pPr>
      <w:r>
        <w:rPr/>
      </w:r>
    </w:p>
    <w:p>
      <w:pPr>
        <w:pStyle w:val="Heading1"/>
        <w:rPr/>
      </w:pPr>
      <w:r>
        <w:rPr/>
        <w:t xml:space="preserve">Nacionalizam </w:t>
      </w:r>
    </w:p>
    <w:p>
      <w:pPr>
        <w:pStyle w:val="Normal"/>
        <w:rPr/>
      </w:pPr>
      <w:r>
        <w:rPr/>
      </w:r>
    </w:p>
    <w:p>
      <w:pPr>
        <w:pStyle w:val="Normal"/>
        <w:rPr/>
      </w:pPr>
      <w:r>
        <w:rPr/>
        <w:t xml:space="preserve">Mnogi smatraju da je u posljednjim desetljećima nacionalizam naglo oživio. Pojedinci se više identificiraju sa svojom nacijom negoli s bilo kojom drugom skupinom. Moglo bi se reći da je prisutan u «novome rasizmu». </w:t>
      </w:r>
    </w:p>
    <w:p>
      <w:pPr>
        <w:pStyle w:val="Normal"/>
        <w:rPr/>
      </w:pPr>
      <w:r>
        <w:rPr/>
      </w:r>
    </w:p>
    <w:p>
      <w:pPr>
        <w:pStyle w:val="Normal"/>
        <w:rPr/>
      </w:pPr>
      <w:r>
        <w:rPr>
          <w:color w:val="FF0000"/>
        </w:rPr>
        <w:t>Benedict Anderson</w:t>
      </w:r>
      <w:r>
        <w:rPr/>
        <w:t xml:space="preserve"> smatra da je nacija izmišljena inherentna, ograničena i suverena politička zajednica. </w:t>
      </w:r>
    </w:p>
    <w:p>
      <w:pPr>
        <w:pStyle w:val="Normal"/>
        <w:numPr>
          <w:ilvl w:val="0"/>
          <w:numId w:val="42"/>
        </w:numPr>
        <w:rPr/>
      </w:pPr>
      <w:r>
        <w:rPr>
          <w:color w:val="FF0000"/>
        </w:rPr>
        <w:t>izmišljena</w:t>
      </w:r>
      <w:r>
        <w:rPr/>
        <w:t xml:space="preserve">- jer se većina pripadnika čak i male nacije nikad ne vide ili ne čuju, a ipak misle da pripadaju istoj zajednici. </w:t>
      </w:r>
    </w:p>
    <w:p>
      <w:pPr>
        <w:pStyle w:val="Normal"/>
        <w:numPr>
          <w:ilvl w:val="0"/>
          <w:numId w:val="42"/>
        </w:numPr>
        <w:rPr/>
      </w:pPr>
      <w:r>
        <w:rPr>
          <w:color w:val="FF0000"/>
        </w:rPr>
        <w:t>ograničena</w:t>
      </w:r>
      <w:r>
        <w:rPr/>
        <w:t>- stoga što nacije uključuju neke ljude za koje se smatra da joj pripadaju, a druge isključuju kao autsajdere. Nijedna ne tvrdi da uključuje cijelo čovječanstvo.</w:t>
      </w:r>
    </w:p>
    <w:p>
      <w:pPr>
        <w:pStyle w:val="Normal"/>
        <w:numPr>
          <w:ilvl w:val="0"/>
          <w:numId w:val="42"/>
        </w:numPr>
        <w:rPr/>
      </w:pPr>
      <w:r>
        <w:rPr>
          <w:color w:val="FF0000"/>
        </w:rPr>
        <w:t>suverena</w:t>
      </w:r>
      <w:r>
        <w:rPr/>
        <w:t xml:space="preserve">- jer nacionalizam teži ili veliča neovisnost i samoupravljanje za neku skupinu ljudi. </w:t>
      </w:r>
    </w:p>
    <w:p>
      <w:pPr>
        <w:pStyle w:val="Normal"/>
        <w:rPr/>
      </w:pPr>
      <w:r>
        <w:rPr/>
      </w:r>
    </w:p>
    <w:p>
      <w:pPr>
        <w:pStyle w:val="Normal"/>
        <w:numPr>
          <w:ilvl w:val="0"/>
          <w:numId w:val="14"/>
        </w:numPr>
        <w:rPr/>
      </w:pPr>
      <w:r>
        <w:rPr>
          <w:color w:val="FF0000"/>
        </w:rPr>
        <w:t>rasizam</w:t>
      </w:r>
      <w:r>
        <w:rPr/>
        <w:t>- prema njemu, pojedine skupine ljudi imaju neprimjenjiva, biološka obilježja.</w:t>
      </w:r>
    </w:p>
    <w:p>
      <w:pPr>
        <w:pStyle w:val="Normal"/>
        <w:numPr>
          <w:ilvl w:val="0"/>
          <w:numId w:val="14"/>
        </w:numPr>
        <w:rPr/>
      </w:pPr>
      <w:r>
        <w:rPr>
          <w:color w:val="FF0000"/>
        </w:rPr>
        <w:t>nacionalizam</w:t>
      </w:r>
      <w:r>
        <w:rPr/>
        <w:t xml:space="preserve">- ne smatra da pojedinci moraju pripadati određenoj skupini ljudi. Može se postati članom neke nacije ali nije moguće postati pripadnikom «rase» kojoj pojedinac izvorno ne pripada. </w:t>
      </w:r>
    </w:p>
    <w:p>
      <w:pPr>
        <w:pStyle w:val="Normal"/>
        <w:rPr/>
      </w:pPr>
      <w:r>
        <w:rPr>
          <w:color w:val="FF0000"/>
        </w:rPr>
        <w:t>Robert Miles</w:t>
      </w:r>
      <w:r>
        <w:rPr/>
        <w:t xml:space="preserve">- tvrdi da ideologije rasizma i nacionalizma imaju zajedničko povijesno podrijetlo. Rasizam je isprva služio kao opravdanje izrabljivanja neeuropljana u raznim dijelovima svijeta. Po svršetku kolonijalizma, onu vrstu rasizma koja je čovječanstvo dijelila na različite biološke skupine zamijenio je nacionalizam, u kojemu pojedinci smatraju da je njihova nacija nadmoćna drugim nacijama. Smatra da su rasizam i nacionalizam slični. Oba služe tome da opravdaju uvjerenja kako su određene skupine nadmoćne drugim skupinama. </w:t>
      </w:r>
    </w:p>
    <w:p>
      <w:pPr>
        <w:pStyle w:val="Normal"/>
        <w:rPr/>
      </w:pPr>
      <w:r>
        <w:rPr>
          <w:color w:val="FF0000"/>
        </w:rPr>
        <w:t>Thomas Hylland Eriksen</w:t>
      </w:r>
      <w:r>
        <w:rPr/>
        <w:t xml:space="preserve">- ispituje odnos između etniciteta i nacionalizma. Oba se zasnivaju na uvjerenju da je neka skupina ljudi različita i da ima zajedničku kulturu. Tvrdi da je nacionalistička ideologija koja za neku etničku skupinu zahtijeva državu. Nacionalizam se katkada upotrebljava radi pokušaja ujedinjenja raznolikih etničkih skupina te stoga naglašava zajednička građanska prava, a ne zajedničke kulturne korijene. </w:t>
      </w:r>
    </w:p>
    <w:p>
      <w:pPr>
        <w:pStyle w:val="Normal"/>
        <w:rPr/>
      </w:pPr>
      <w:r>
        <w:rPr/>
      </w:r>
    </w:p>
    <w:p>
      <w:pPr>
        <w:pStyle w:val="Normal"/>
        <w:rPr>
          <w:color w:val="FF0000"/>
        </w:rPr>
      </w:pPr>
      <w:r>
        <w:rPr>
          <w:color w:val="FF0000"/>
        </w:rPr>
        <w:t>Immanuel Wallerstein- svjetski sustav i narodi</w:t>
      </w:r>
    </w:p>
    <w:p>
      <w:pPr>
        <w:pStyle w:val="Normal"/>
        <w:rPr/>
      </w:pPr>
      <w:r>
        <w:rPr/>
        <w:t xml:space="preserve">Smatra da u današnjem svijetu ljudi imaju dvojne identitete. Ispituje kako se različiti tipovi naziva odnose prema razvoju «svjetskoga sustava». </w:t>
      </w:r>
    </w:p>
    <w:p>
      <w:pPr>
        <w:pStyle w:val="Normal"/>
        <w:rPr/>
      </w:pPr>
      <w:r>
        <w:rPr/>
        <w:t>Razlikuje 3 načina opisivanja onoga što naziva «peoplehood». To su «rasa, nacija i etnička skupina». Drži da su svi ti pojmovi ideološki: upotrebljavaju se da bi se reklo nešto o prošlosti skupine ljudi i sugeriralo kako bi se sada trebali ponašati. Tak skupina koja je uvjerena da je nacionalna skupina može poduzeti akciju radi osiguranja vlastite države, dok će etnička skupina vjerojatno braniti svoju kulturu.</w:t>
      </w:r>
    </w:p>
    <w:p>
      <w:pPr>
        <w:pStyle w:val="Normal"/>
        <w:rPr/>
      </w:pPr>
      <w:r>
        <w:rPr/>
      </w:r>
    </w:p>
    <w:p>
      <w:pPr>
        <w:pStyle w:val="Normal"/>
        <w:rPr/>
      </w:pPr>
      <w:r>
        <w:rPr/>
        <w:t xml:space="preserve">Razvoj kapitalizma doveo je do razvoja svjetskog sustava. Kapitalistička se ekonomija postupno širila te je svaki kutak svijeta postao dijelom međunarodne ekonomije koja se temeljila i temelji se na eksploataciji nekih područja svijeta od strane drugih: područja u jezgri, koja su se najviše razvila, eksploatiraju periferna područja koja su udaljenija od središta kapitalističke ekonomske moći. Taj sustav nije nepromjenjiv i položaj pojedinih zemalja može se mijenjati. Mogu postati naprednije i moćnije te se približiti jezgri ili pak mogu slabjeti i pomicati se prema periferiji. </w:t>
      </w:r>
    </w:p>
    <w:p>
      <w:pPr>
        <w:pStyle w:val="Normal"/>
        <w:numPr>
          <w:ilvl w:val="0"/>
          <w:numId w:val="56"/>
        </w:numPr>
        <w:rPr/>
      </w:pPr>
      <w:r>
        <w:rPr/>
        <w:t>tvrdi da je rasa povezana s osovinskom podjelom rada u svjetskoj ekonomiji. Prije širenja kapitalizma na sve dijelove svijeta u pojedinim je područjima vladala veća genetska homogenost. Rasne kategorije počelo se rabiti da bi se razlučilo radnu snagu u središnjim i u perifernim područjima. Time se pomoglo opravdanju izrabljivanja navodno inferiornih rasa od strane navodno superiornih. Primjer Južne Afrike.</w:t>
      </w:r>
    </w:p>
    <w:p>
      <w:pPr>
        <w:pStyle w:val="Normal"/>
        <w:numPr>
          <w:ilvl w:val="0"/>
          <w:numId w:val="56"/>
        </w:numPr>
        <w:rPr/>
      </w:pPr>
      <w:r>
        <w:rPr/>
        <w:t>nacija je povezana s političkom nadgradnjom svjetskoga sustava. Većina modernih država nastala je kao rezultat svjetskoga sustava. Nacionalizam se razvio tek nakon stvaranja suverenih država kao konkurenata u svjetskom sustavu. Suparničke države često obuhvaćaju raznolike skupine ljudi i može im se prijetiti unutarnja dezintegracija i vanjska agresija. Promicanje nacionalističkih osjećaja pomaže vladama država spriječiti dezintegraciju i svoje stanovništvo mobilizirati za otpor napadačima izvana. Nacionalističku osjećaji sudjeluju u legitimiranju položaja nacija jezgre u toj hijerarhiji.</w:t>
      </w:r>
    </w:p>
    <w:p>
      <w:pPr>
        <w:pStyle w:val="Normal"/>
        <w:numPr>
          <w:ilvl w:val="0"/>
          <w:numId w:val="56"/>
        </w:numPr>
        <w:rPr/>
      </w:pPr>
      <w:r>
        <w:rPr/>
        <w:t>etnicitet je povezan sa složenom hijerarhijom unutar segmenta rada. Premda su svi radnici eksploatirani, neki su više od drugih, najviše obično pripadnici etničkih manjina. Etnicitet podrazumijeva kulturnu razliku, a ona vodi do različitih tipova socijalizacije u obiteljima koje pripadaju različitim etničkim skupinama.</w:t>
      </w:r>
    </w:p>
    <w:p>
      <w:pPr>
        <w:pStyle w:val="Normal"/>
        <w:rPr/>
      </w:pPr>
      <w:r>
        <w:rPr/>
        <w:t xml:space="preserve">Njegova teza da je nacionalizam razmjerno nova pojava široko je prihvaćena. Ima mnogo zajedničkog sa stajalištima niza marksista. Njegovi pogledi na etnicitet vjerojatno su najmanje vjerodostojni. Možda ima pravo da su narodstvo, rasa, etnicitet i nacionalnost društvene konstrukcije ali su upitna neka njegova objašnjenja načina njihova nastanka. </w:t>
      </w:r>
    </w:p>
    <w:p>
      <w:pPr>
        <w:pStyle w:val="Normal"/>
        <w:rPr/>
      </w:pPr>
      <w:r>
        <w:rPr/>
      </w:r>
    </w:p>
    <w:p>
      <w:pPr>
        <w:pStyle w:val="Normal"/>
        <w:rPr/>
      </w:pPr>
      <w:r>
        <w:rPr>
          <w:b/>
          <w:bCs/>
        </w:rPr>
        <w:t xml:space="preserve">David McCrone- </w:t>
      </w:r>
      <w:r>
        <w:rPr>
          <w:b/>
          <w:bCs/>
          <w:i/>
          <w:iCs/>
        </w:rPr>
        <w:t>Sociologija nacionalizma</w:t>
      </w:r>
    </w:p>
    <w:p>
      <w:pPr>
        <w:pStyle w:val="Normal"/>
        <w:rPr>
          <w:b/>
          <w:b/>
          <w:bCs/>
          <w:i/>
          <w:i/>
          <w:iCs/>
        </w:rPr>
      </w:pPr>
      <w:r>
        <w:rPr>
          <w:b/>
          <w:bCs/>
          <w:i/>
          <w:iCs/>
        </w:rPr>
      </w:r>
    </w:p>
    <w:p>
      <w:pPr>
        <w:pStyle w:val="Normal"/>
        <w:rPr/>
      </w:pPr>
      <w:r>
        <w:rPr/>
        <w:t xml:space="preserve">Potanko izlaže sociološke teorije nacionalizma. Smatra da nema teorije koja može objasniti raznolike oblike nacionalizma, no da razumijevanju toga fenomena neke teorije mogu pridonijeti. </w:t>
      </w:r>
    </w:p>
    <w:p>
      <w:pPr>
        <w:pStyle w:val="Normal"/>
        <w:rPr/>
      </w:pPr>
      <w:r>
        <w:rPr/>
      </w:r>
    </w:p>
    <w:p>
      <w:pPr>
        <w:pStyle w:val="Normal"/>
        <w:rPr/>
      </w:pPr>
      <w:r>
        <w:rPr/>
        <w:t xml:space="preserve">Razlikuje građanski i etnički nacionalizam. U građanskom nacionalistički osjećaji vezani su za pripadnost određenoj državi. U drugim se situacijama nacionalizam usredotočuje više na etnicitet negoli na građanski status. Razlikuje naciju i državu. Država je zapravo politička i upravna jedinica, ali ljudi mogu imati osjećaj nacionalnog identiteta koji se ne poklapa s političkim granicama. Nacije bez države ne moraju imati uvijek čvrst etnički identitet. Odnosi između države i nacije, teritorija i etniciteta su složeni pa ne može postojati samo jedna teorija nacionalizma. Razlikuje 4 tipa nacionalizma: </w:t>
      </w:r>
    </w:p>
    <w:p>
      <w:pPr>
        <w:pStyle w:val="Normal"/>
        <w:rPr/>
      </w:pPr>
      <w:r>
        <w:rPr/>
      </w:r>
    </w:p>
    <w:p>
      <w:pPr>
        <w:pStyle w:val="Normal"/>
        <w:rPr>
          <w:color w:val="FF0000"/>
        </w:rPr>
      </w:pPr>
      <w:r>
        <w:rPr>
          <w:color w:val="FF0000"/>
        </w:rPr>
        <w:t>1. Nacionalizam i razvoj moderne nacije-države</w:t>
      </w:r>
    </w:p>
    <w:p>
      <w:pPr>
        <w:pStyle w:val="Normal"/>
        <w:rPr/>
      </w:pPr>
      <w:r>
        <w:rPr/>
        <w:t xml:space="preserve">Taj tip nacionalizma povezan je s razvojem nacije-države u zapadnjačkom društvu. Primjeri takvih država su Ujedinjeno Kraljevstvo, Francuska i SAD. Taj tip se smatra proizvodom modernoga doba. Nacija-država počela se rađati sa slabljenjem vladajućeg religijskog mišljenja i većim prihvaćanjem svjetovna vlasti. Nastanak je bio vezan i za raspad carstava, osobito austrijskog, otomanskog i ruskog. Teritorijalne su granice počele označavati najvažnije političke jedinice, a usporedno s tim političkim podjelama nacionalni su osjećaji dobivali na važnosti. Slaže se da su ekonomske promjene bile važne, ali kritizira pristupe koji odbacuju ulogu etničkih i kulturnih čimbenika. Vjeruje da su oni koji su nastojali izgraditi naciju-državu  morali te kulturne i etničke razlike istaknuti. Sam etnicitet nikada nije bio dovoljan za stvaranje nacije-države, ali mogao mu je pomoći. Etnički nacionalizam, ondje gdje je bio važan, bio je pretvoren u građanski oblik. </w:t>
      </w:r>
    </w:p>
    <w:p>
      <w:pPr>
        <w:pStyle w:val="Normal"/>
        <w:rPr/>
      </w:pPr>
      <w:r>
        <w:rPr/>
      </w:r>
    </w:p>
    <w:p>
      <w:pPr>
        <w:pStyle w:val="Normal"/>
        <w:rPr>
          <w:color w:val="FF0000"/>
        </w:rPr>
      </w:pPr>
      <w:r>
        <w:rPr>
          <w:color w:val="FF0000"/>
        </w:rPr>
        <w:t>2. Kolonijalizam i nacionalizam</w:t>
      </w:r>
    </w:p>
    <w:p>
      <w:pPr>
        <w:pStyle w:val="Normal"/>
        <w:rPr/>
      </w:pPr>
      <w:r>
        <w:rPr/>
        <w:t xml:space="preserve">razvio se u kolonijama i postkolonijalnim društvima, poput Britanije i Francuske, protivnici kolonijalne vlasti često su se pozivali na nacionalni identitet. Antikolonijalni pokreti često su zagovarali i uspijevali stvoriti svjetovne države. No budući da su neke od tih država doživjele ekonomski neuspjeh, nacionalizam je u nekim postkolonijalnim društvima postao tješnje vezan za etnicitet i religiju. Nacionalisti definiraju svoju naciju u razlici prema nečem drugom, u ovom slučaju s kolonijalnom silom. Promjenjivost nacionalizma može objasniti dijalektički odnos između kolonijalizma i postkolonijalizma. </w:t>
      </w:r>
    </w:p>
    <w:p>
      <w:pPr>
        <w:pStyle w:val="Normal"/>
        <w:rPr/>
      </w:pPr>
      <w:r>
        <w:rPr/>
      </w:r>
    </w:p>
    <w:p>
      <w:pPr>
        <w:pStyle w:val="Normal"/>
        <w:rPr>
          <w:color w:val="FF0000"/>
        </w:rPr>
      </w:pPr>
      <w:r>
        <w:rPr>
          <w:color w:val="FF0000"/>
        </w:rPr>
        <w:t>3. Neonacionalizam</w:t>
      </w:r>
    </w:p>
    <w:p>
      <w:pPr>
        <w:pStyle w:val="Normal"/>
        <w:rPr/>
      </w:pPr>
      <w:r>
        <w:rPr/>
        <w:t xml:space="preserve">Upotrebljava se za nacionalističke pokrete za nezavisnost u zapadnjačkim društvima bez vlastite države kakve su Baskija, Škotska i Quebec. Obično nastaje u područjima s jakim civilnim društvom. </w:t>
      </w:r>
      <w:r>
        <w:rPr>
          <w:color w:val="FF0000"/>
        </w:rPr>
        <w:t>Civilno društvo</w:t>
      </w:r>
      <w:r>
        <w:rPr/>
        <w:t>- javni život nekog društva za razliku od djelatnosti države i privatnog života u obitelji. Glavna su obilježja civilnoga društva ekonomija i obiteljska/kućna sfera. Neonacionalizam se obično razvija u područjima koja imaju snažno gospodarstvo; u područjima u kojima ljudi imaju višestruke nacionalne identitete. Obično zagovaraju razmjerno nove političke stranke. Može se pojaviti gdje su nacije-države u kojima se razvija dio veće nadnacionalne organizacije, na primjer Europske unije ili Sjevernoameričkog udruženja slobodne trgovine( NAFTA). Takve organizacije smatraju da je teško imati uistinu neovisno gospodarstvo. Nacionalizam je u biti više civilne nego etničke prirode. Mora se razumjeti kao prilagodljiva ideologija s mnogo aspekata, koja pitanja identiteta povezuje s pitanjima ekonomske i kulturne moći.</w:t>
      </w:r>
    </w:p>
    <w:p>
      <w:pPr>
        <w:pStyle w:val="Normal"/>
        <w:rPr>
          <w:color w:val="FF0000"/>
        </w:rPr>
      </w:pPr>
      <w:r>
        <w:rPr>
          <w:color w:val="FF0000"/>
        </w:rPr>
      </w:r>
    </w:p>
    <w:p>
      <w:pPr>
        <w:pStyle w:val="Normal"/>
        <w:rPr>
          <w:color w:val="FF0000"/>
        </w:rPr>
      </w:pPr>
      <w:r>
        <w:rPr>
          <w:color w:val="FF0000"/>
        </w:rPr>
        <w:t>4. Postkomunistički nacionalizam</w:t>
      </w:r>
    </w:p>
    <w:p>
      <w:pPr>
        <w:pStyle w:val="Normal"/>
        <w:rPr/>
      </w:pPr>
      <w:r>
        <w:rPr/>
        <w:t>slom komunizma u Sovjetskom Savezu i Istočnoj Europu donio je velike promjene. Neke su države nestale, ujedinile se, ponovno su stekle neovisnost ili su nastale nove države. U uvjetima velika nezadovoljstva komunističkim režimima nacionalizam je postao središtem oporbe komunizmu. Ponuđena su različita objašnjenja zašto je to središte postao nacionalizam.</w:t>
      </w:r>
    </w:p>
    <w:p>
      <w:pPr>
        <w:pStyle w:val="Normal"/>
        <w:rPr/>
      </w:pPr>
      <w:r>
        <w:rPr>
          <w:color w:val="FF0000"/>
        </w:rPr>
        <w:t>Jedno</w:t>
      </w:r>
      <w:r>
        <w:rPr/>
        <w:t>- teorija dubokog zamrzavanja; prema njoj, totalitarni komunistički režim držao je pod nadzorom duboko ukorijenjene, povijesne etničke podjele. Kad se komunizam otopio i kad je oporba postala moguća, ponovno se pojavilo tradicionalno suparništvo među etničkim skupinama.</w:t>
      </w:r>
    </w:p>
    <w:p>
      <w:pPr>
        <w:pStyle w:val="Normal"/>
        <w:rPr/>
      </w:pPr>
      <w:r>
        <w:rPr>
          <w:color w:val="FF0000"/>
        </w:rPr>
        <w:t>Druga</w:t>
      </w:r>
      <w:r>
        <w:rPr/>
        <w:t xml:space="preserve">- glasi da su političari jednostavno poticali nacionalističke osjećaje kako bi osigurali potporu glasača. </w:t>
      </w:r>
    </w:p>
    <w:p>
      <w:pPr>
        <w:pStyle w:val="Normal"/>
        <w:rPr/>
      </w:pPr>
      <w:r>
        <w:rPr>
          <w:color w:val="FF0000"/>
        </w:rPr>
        <w:t>Roger Brubaker</w:t>
      </w:r>
      <w:r>
        <w:rPr/>
        <w:t>- njegovo razumijevanje ovog oblika nacionalizma najviše zadovoljava. Razlikuje 3 tipa postkomunističkog nacionalizma:</w:t>
      </w:r>
    </w:p>
    <w:p>
      <w:pPr>
        <w:pStyle w:val="Normal"/>
        <w:numPr>
          <w:ilvl w:val="0"/>
          <w:numId w:val="43"/>
        </w:numPr>
        <w:rPr/>
      </w:pPr>
      <w:r>
        <w:rPr>
          <w:color w:val="FF0000"/>
        </w:rPr>
        <w:t xml:space="preserve">država koja nacionalizira </w:t>
      </w:r>
      <w:r>
        <w:rPr>
          <w:color w:val="000000"/>
        </w:rPr>
        <w:t xml:space="preserve">jest oblik nacionalizma u kojem država, često nova, pokušava svoje građane uvjeriti u zajednički identitet. </w:t>
      </w:r>
    </w:p>
    <w:p>
      <w:pPr>
        <w:pStyle w:val="Normal"/>
        <w:numPr>
          <w:ilvl w:val="0"/>
          <w:numId w:val="43"/>
        </w:numPr>
        <w:rPr/>
      </w:pPr>
      <w:r>
        <w:rPr>
          <w:color w:val="FF0000"/>
        </w:rPr>
        <w:t xml:space="preserve">nacionalne su manjine </w:t>
      </w:r>
      <w:r>
        <w:rPr>
          <w:color w:val="000000"/>
        </w:rPr>
        <w:t>skupine koje su privržene primarno drugoj, često susjednoj državi.</w:t>
      </w:r>
    </w:p>
    <w:p>
      <w:pPr>
        <w:pStyle w:val="Normal"/>
        <w:numPr>
          <w:ilvl w:val="0"/>
          <w:numId w:val="43"/>
        </w:numPr>
        <w:rPr/>
      </w:pPr>
      <w:r>
        <w:rPr>
          <w:color w:val="FF0000"/>
        </w:rPr>
        <w:t xml:space="preserve">nacionalne domovine su </w:t>
      </w:r>
      <w:r>
        <w:rPr>
          <w:color w:val="000000"/>
        </w:rPr>
        <w:t>teritoriji s kojima se identificiraju ljudi koji smatraju da pripadaju određenim nacionalnim etnicitetima.</w:t>
      </w:r>
    </w:p>
    <w:p>
      <w:pPr>
        <w:pStyle w:val="BodyText2"/>
        <w:rPr/>
      </w:pPr>
      <w:r>
        <w:rPr/>
        <w:t xml:space="preserve">Sovjetski je Savez ljude službeno dijelio na različite nacionalne manjine i tako je osnaživao osjećaj nacionalnog identiteta. McCrone smatra da se Jugoslavija nije uspjela izgraditi kao država koja nacionalizira jer se premalo ljudi osjećalo Jugoslavenima. Njima su se smatrali članovi Saveza komunista i djeca iz mješovitih brakova, no većina ljudi nije se tako osjećala. </w:t>
      </w:r>
    </w:p>
    <w:p>
      <w:pPr>
        <w:pStyle w:val="Normal"/>
        <w:rPr>
          <w:color w:val="000000"/>
        </w:rPr>
      </w:pPr>
      <w:r>
        <w:rPr>
          <w:color w:val="000000"/>
        </w:rPr>
      </w:r>
    </w:p>
    <w:p>
      <w:pPr>
        <w:pStyle w:val="Normal"/>
        <w:rPr>
          <w:color w:val="000000"/>
        </w:rPr>
      </w:pPr>
      <w:r>
        <w:rPr>
          <w:color w:val="000000"/>
        </w:rPr>
        <w:t xml:space="preserve">Nacionalizam je postao popularniji. Preživio je i razvijao se zato jer je to fleksibilna, prilagodljiva ideologija. Može biti učinkovita ideologija za ujedinjavanje skupina ljudi. </w:t>
      </w:r>
    </w:p>
    <w:p>
      <w:pPr>
        <w:pStyle w:val="Normal"/>
        <w:rPr>
          <w:color w:val="000000"/>
        </w:rPr>
      </w:pPr>
      <w:r>
        <w:rPr>
          <w:color w:val="000000"/>
        </w:rPr>
      </w:r>
    </w:p>
    <w:p>
      <w:pPr>
        <w:pStyle w:val="Normal"/>
        <w:rPr>
          <w:color w:val="000000"/>
        </w:rPr>
      </w:pPr>
      <w:r>
        <w:rPr>
          <w:color w:val="000000"/>
        </w:rPr>
      </w:r>
    </w:p>
    <w:p>
      <w:pPr>
        <w:pStyle w:val="Heading3"/>
        <w:rPr/>
      </w:pPr>
      <w:r>
        <w:rPr/>
        <w:t>Etničke manjine na tržištu rada u stratifikacijskom sustavu</w:t>
      </w:r>
    </w:p>
    <w:p>
      <w:pPr>
        <w:pStyle w:val="BodyText2"/>
        <w:rPr/>
      </w:pPr>
      <w:r>
        <w:rPr/>
        <w:t>Unatoč razlikama među etničkim skupinama, većina skupina nalazi se u lošijem položaju čak i kad se uzmu u obzir čimbenici kakvi su dobro poznavanje engleskoga i obrazovne kvalifikacije.</w:t>
      </w:r>
    </w:p>
    <w:p>
      <w:pPr>
        <w:pStyle w:val="Normal"/>
        <w:rPr>
          <w:color w:val="000000"/>
        </w:rPr>
      </w:pPr>
      <w:r>
        <w:rPr>
          <w:color w:val="000000"/>
        </w:rPr>
      </w:r>
    </w:p>
    <w:p>
      <w:pPr>
        <w:pStyle w:val="Normal"/>
        <w:rPr/>
      </w:pPr>
      <w:r>
        <w:rPr>
          <w:color w:val="000000"/>
        </w:rPr>
        <w:t xml:space="preserve">Najjednostavnije objašnjenje lošijeg položaja etničkih manjina u zapošljavanju jest da je on posljedica rasizma i predrasuda poslodavaca. Istraživanje </w:t>
      </w:r>
      <w:r>
        <w:rPr>
          <w:color w:val="FF0000"/>
        </w:rPr>
        <w:t>Colina Browna i Pata Gaya 1984</w:t>
      </w:r>
      <w:r>
        <w:rPr>
          <w:color w:val="000000"/>
        </w:rPr>
        <w:t xml:space="preserve">. /1985. provedeno u Londonu, Birminghamu ili Manchesteru, gdje su pisanim putem ili telefonski poslali molbe za različite poslove. Tobožnji kandidati identificirani su kao pripadnici etničkih manjina uporabom hinduskih imena za «azijske» kandidate i jamajkanske naobrazbe za «zapadnoindijske» kandidate. Lažni kandidati iz etničkih manjina govorili su etničkim naglaskom kako bi ih se razlikovalo od «bijelih» kandidata. Pozitivni odgovori su bili znatno rjeđi za one koji su bili prepoznati kao pripadnici etničkih manjina. Utvrdili su da je u svim trima istraživanjima razina diskriminacije ostala približno ista. Tijekom 1990-ih slična su istraživanja ponovljena. Objektivni testovi govore da je udio bijelaca koji provode najosnovnije postupke diskriminacije u nekoliko desetljeća ostao stabilan na oko jednoj trećini. </w:t>
      </w:r>
      <w:r>
        <w:rPr>
          <w:color w:val="FF0000"/>
        </w:rPr>
        <w:t>Brown</w:t>
      </w:r>
      <w:r>
        <w:rPr>
          <w:color w:val="000000"/>
        </w:rPr>
        <w:t xml:space="preserve"> je pokušao procijeniti iskustvo rasne diskriminacije među etničkim manjinama. Za Azijce su ti podaci iznosili 10 % za muškarce i 8% za žene. Za pretpostavku da rasizam utječe na promaknuće bilo je manje dokaza. 1994. ponovljena su slična pitanja. Tvrdnje o toj vrsti diskriminacije bile su u usporedbi s prethodnom anketom nešto brojnije među pripadnicima karipske manjine, a malo rjeđe među južnoazijskom manjinom. Počivaju na subjektivnim mišljenima ispitanika, koji možda ne mogu točno ocijeniti jesu li bili žrtve rasne diskriminacije. Diskriminacija može biti manje ili više prisutna nego što pokazuju ti podaci. Nepovoljniji položaj etničkih manjina na tržištu rada može barem djelomice biti objašnjeno kao posljedica rasizma.</w:t>
      </w:r>
    </w:p>
    <w:p>
      <w:pPr>
        <w:pStyle w:val="Normal"/>
        <w:rPr>
          <w:color w:val="000000"/>
        </w:rPr>
      </w:pPr>
      <w:r>
        <w:rPr>
          <w:color w:val="000000"/>
        </w:rPr>
        <w:t>I britanski i američki sociolozi smatraju da etničke manjine tvore potklasu.</w:t>
      </w:r>
    </w:p>
    <w:p>
      <w:pPr>
        <w:pStyle w:val="Normal"/>
        <w:rPr/>
      </w:pPr>
      <w:r>
        <w:rPr>
          <w:color w:val="FF0000"/>
        </w:rPr>
        <w:t xml:space="preserve">Charles Murray- </w:t>
      </w:r>
      <w:r>
        <w:rPr>
          <w:i/>
          <w:iCs/>
          <w:color w:val="FF0000"/>
        </w:rPr>
        <w:t>Losing Ground</w:t>
      </w:r>
    </w:p>
    <w:p>
      <w:pPr>
        <w:pStyle w:val="Normal"/>
        <w:rPr/>
      </w:pPr>
      <w:r>
        <w:rPr/>
        <w:t xml:space="preserve">Ustvrdio  da se u SAD-u razvila crnačka potklasa koju je odlikovalo posebno ponašanje. Sve više mladih crnaca povlačilo se s tržišta rada jer nisu htjeli raditi. Sve je više bilo samohranih roditelja crnaca koji nikad nisu sklopili brak. Smatrao je da te promjene nisu posljedica siromaštva i nedostatka mogućnosti. Pravi razlog Murray je vidio u socijalnoj pomoći. Zbog pomoći obiteljima s uzdržavanom djecom mnogi su muškarci izgubili poticaj za rad kako bi prehranili obitelj, a majke su mogle same uzdržavati djecu. Stigma oslanjanja na pomoć smanjila su kada se sve više oblika pomoći počelo davati ljudima niskih prihoda. Budući da nezaposleni mladi ljudi u SAD-u nisu automatski stjecali pravo na pomoć, njihovo se ponašanje ne može objasniti djelovanjem socijalnog sustava. </w:t>
      </w:r>
    </w:p>
    <w:p>
      <w:pPr>
        <w:pStyle w:val="Normal"/>
        <w:rPr/>
      </w:pPr>
      <w:r>
        <w:rPr>
          <w:color w:val="FF0000"/>
        </w:rPr>
        <w:t xml:space="preserve">William Julius Wilson- </w:t>
      </w:r>
      <w:r>
        <w:rPr>
          <w:i/>
          <w:iCs/>
          <w:color w:val="FF0000"/>
        </w:rPr>
        <w:t>Istinski deprivilegirani</w:t>
      </w:r>
    </w:p>
    <w:p>
      <w:pPr>
        <w:pStyle w:val="BodyText2"/>
        <w:rPr/>
      </w:pPr>
      <w:r>
        <w:rPr/>
        <w:t>Tvrdi da su crnci i Hispanci iz siromašnih četvrti postali potklasa zbog sila na koje nisu mogli utjecati. Siromašni crnci s ruralnoga juga SAD-a migrirali su u gradove na sjeveru. Migranti su imali niske kvalifikacije i male izglede za napredovanje u poslu. Činjenica da ekonomski nisu uspijevali potaknula je nastanak rasnih stereotipa među bijelcima, koji su dodatno pogoršali položaj sirotinje iz geta. Poslovi što su ih crnci mogli naći bili su uglavnom na nekvalificiranim  poslovima u tvornicama. 1970-ih tvornička se proizvodnja smanjivala, a grane koje su preživjele recesiju otišle su iz gradskih središta. Broj radnih mjesta u uslužnom se sektoru povećao, no većina je zahtijevala kvalifikacije koje etničke manjine u siromašnim četvrtima nisu imale. Neki su crnci i Hispanci uspjeli, stekli su kvalifikacije i našli dobro plaćene poslove. No, ti su se pojedinci odselili u predgrađa, a u gradskim četvrtima ostali su najsiromašniji. Sirotinja je bila zatvorena u područjima gdje su imali malo mogućnosti za poboljšanje položaja. Poteškoće s kojima se suočavaju američki crnci na tržištu rada ne ograničavaju se na siromašne.</w:t>
      </w:r>
    </w:p>
    <w:p>
      <w:pPr>
        <w:pStyle w:val="Normal"/>
        <w:rPr/>
      </w:pPr>
      <w:r>
        <w:rPr>
          <w:color w:val="FF0000"/>
        </w:rPr>
        <w:t>Giddens</w:t>
      </w:r>
      <w:r>
        <w:rPr>
          <w:color w:val="000000"/>
        </w:rPr>
        <w:t xml:space="preserve"> je iznio mišljenje da se potklasa sastoji od onih koji su u lošijem položaju na tržištu rada. Uz nedostatne vještine i kvalifikacije, moguće je da se suočavaju i s predrasudama i diskriminacijom. Te poteškoće najčešće imaju žene i etničke manjine i zato se oni najčešće nalaze  u potklasi. Potklasa postoji kad su etničke manjine izrazito koncentrirane na najlošije plaćenim poslovima ili su nezaposleni. A kad pripadnici potklase i rade, posrijedi su uglavnom poslovi na sekundarnom tržištu rada. </w:t>
      </w:r>
    </w:p>
    <w:p>
      <w:pPr>
        <w:pStyle w:val="Normal"/>
        <w:rPr>
          <w:color w:val="000000"/>
        </w:rPr>
      </w:pPr>
      <w:r>
        <w:rPr>
          <w:color w:val="000000"/>
        </w:rPr>
      </w:r>
    </w:p>
    <w:p>
      <w:pPr>
        <w:pStyle w:val="Normal"/>
        <w:rPr>
          <w:color w:val="FF0000"/>
        </w:rPr>
      </w:pPr>
      <w:r>
        <w:rPr>
          <w:color w:val="FF0000"/>
        </w:rPr>
        <w:t>John Rex i Sally Tomlinsom- potklasa u Birminghamu</w:t>
      </w:r>
    </w:p>
    <w:p>
      <w:pPr>
        <w:pStyle w:val="BodyText2"/>
        <w:rPr/>
      </w:pPr>
      <w:r>
        <w:rPr/>
        <w:t>1950-ih i 1960-ih Britanija je imala manjak radne snage pa se rješenje potražilo poticanjem useljavanja. Taj je manjak bio osobito izražen u poslovima koji nisu zahtijevali osobite vještine te su useljenike često upošljavali na takvim poslovima. Misle da u Britaniji postoje dva tržišta rada (dualno tržište rada). Primarno tržište rada sastoji se od poslova s visokim plaćama, dobrim uvjetima rada, sigurnosti radnoga mjesta te mogućnostima usavršavanja i napredovanja. Sekundarno se sastoji od poslova s niskim plaćama, lošim uvjetima rada, malom sigurnosti radnog mjesta i malo mogućnosti usavršavanja i napredovanja. Useljenici iz Azije i Zapadne Indije su bili uglavnom na sekundarnom i obično su ostajali u lošijem položaju. Priznaju da ne rade svi pripadnici etničkih manjina na sekundarnom tržištu, no nude dokaze koji pokazuju da su na takvim poslovima nesrazmjerno zastupljeni. Dok bjelkinja obično radi kao tajnica ili prodavačica, useljenica radi u tvornici ili u bolnici, a znatno rjeđe u uslužnim djelatnostima.</w:t>
      </w:r>
    </w:p>
    <w:p>
      <w:pPr>
        <w:pStyle w:val="Normal"/>
        <w:rPr>
          <w:color w:val="000000"/>
        </w:rPr>
      </w:pPr>
      <w:r>
        <w:rPr>
          <w:color w:val="000000"/>
        </w:rPr>
      </w:r>
    </w:p>
    <w:p>
      <w:pPr>
        <w:pStyle w:val="Normal"/>
        <w:rPr>
          <w:color w:val="FF0000"/>
        </w:rPr>
      </w:pPr>
      <w:r>
        <w:rPr>
          <w:color w:val="FF0000"/>
        </w:rPr>
        <w:t>Marksistički pristupi</w:t>
      </w:r>
    </w:p>
    <w:p>
      <w:pPr>
        <w:pStyle w:val="BodyText2"/>
        <w:rPr/>
      </w:pPr>
      <w:r>
        <w:rPr/>
        <w:t xml:space="preserve">Slažu se da su etničke manjine u kapitalističkim društvima u lošijem položaju ali se ne slažu da u Britaniji čine potklasu. </w:t>
      </w:r>
    </w:p>
    <w:p>
      <w:pPr>
        <w:pStyle w:val="Normal"/>
        <w:rPr>
          <w:color w:val="000000"/>
        </w:rPr>
      </w:pPr>
      <w:r>
        <w:rPr>
          <w:color w:val="000000"/>
        </w:rPr>
      </w:r>
    </w:p>
    <w:p>
      <w:pPr>
        <w:pStyle w:val="Normal"/>
        <w:rPr>
          <w:color w:val="FF0000"/>
        </w:rPr>
      </w:pPr>
      <w:r>
        <w:rPr>
          <w:color w:val="FF0000"/>
        </w:rPr>
        <w:t>Stephen Castles i Godula Kosack- rezervna armija rada</w:t>
      </w:r>
    </w:p>
    <w:p>
      <w:pPr>
        <w:pStyle w:val="Normal"/>
        <w:rPr/>
      </w:pPr>
      <w:r>
        <w:rPr/>
        <w:t xml:space="preserve">Istraživanje useljeničkih radnika u Francuskoj, Njemačkoj i Britaniji ustanovili su da su poteškoće useljenika na tržištu rada slične onima što su ih utvrdili Rex i Tomlinson. U tim četirima europskim zemljama useljenici su koncentrirani na lošije plaćenim radnim mjestima ili onima s lošim uvjetima rada. Većina su bili fizički radnici na nekvalificiranim ili polukvalificiranim poslovima i stopa nezaposlenosti je visoka. Uzrok takvu stanju u Britaniji je uglavnom diskriminacija. U Francuskoj, Njemačkoj i Švicarskoj restriktivni zakoni i propisi onemogućuju im zapošljavanje na poželjnijim poslovima. Loš odnos prema useljenicima potječe u konačnici iz potrebe kapitalističkih društava za rezervnom armijom rada: da bi se troškovi za plaće snizili, nužno je imati višak radne snage; što je veća ponuda radne snage, naime, lošiji je pregovarački položaj radnika. Kako prolaze kroz uspone i padove, ta gospodarstva moraju raspolagati rezervnom armijom rada koju će u skladu s promjenjivom ekonomskom srećom moći upošljavati i otpuštati. Smatraju da su migranti i useljenici dio radničke klase koji je u najlošijem položaju te da tvore zaseban sloj. Tako Castles i Kosack dijele radničku klasu na dva dijela: jedan čine etničke manjine, a domaće bjelačko stanovništvo drugu. To stanje odgovara vladajućoj klasi u kapitalističkim društvima. Za nezaposlenost, manjak stanova i slično okrivljavaju se etničke manjine. </w:t>
      </w:r>
    </w:p>
    <w:p>
      <w:pPr>
        <w:pStyle w:val="Normal"/>
        <w:rPr/>
      </w:pPr>
      <w:r>
        <w:rPr/>
      </w:r>
    </w:p>
    <w:p>
      <w:pPr>
        <w:pStyle w:val="Normal"/>
        <w:rPr>
          <w:color w:val="FF0000"/>
        </w:rPr>
      </w:pPr>
      <w:r>
        <w:rPr>
          <w:color w:val="FF0000"/>
        </w:rPr>
        <w:t>Annie Phizaklea i Robert Miles- klasni razdor</w:t>
      </w:r>
    </w:p>
    <w:p>
      <w:pPr>
        <w:pStyle w:val="Normal"/>
        <w:rPr/>
      </w:pPr>
      <w:r>
        <w:rPr/>
        <w:t xml:space="preserve">Također su ponudili marksističku analizu položaja etničkih manjina na tržištu rada i klasnoj strukturi. Radnici iz redova etničkih manjina zaseban je sloj u radničkoj klasi. Oni poriču da je upravo useljenička i migracijska radna snaga stvorila podjele unutar radničke klase. Ističu da se o radničkoj klasi može govoriti i u svjetlu podjela prema rodu i kvalificiranosti. Smatraju da se radnička klasa ne dijeli na dva dijela, nego je podijeljena na mnoge dijelove na temelju roda, kvalifikacije i etničke pripadnosti. Nije useljavanje podijelilo neku jedinstvenu radničku klasu; ono je samo dodalo jednu dimenziju postojećim podjelama. </w:t>
      </w:r>
    </w:p>
    <w:p>
      <w:pPr>
        <w:pStyle w:val="Normal"/>
        <w:rPr/>
      </w:pPr>
      <w:r>
        <w:rPr/>
      </w:r>
    </w:p>
    <w:p>
      <w:pPr>
        <w:pStyle w:val="Normal"/>
        <w:rPr/>
      </w:pPr>
      <w:r>
        <w:rPr>
          <w:color w:val="FF0000"/>
        </w:rPr>
        <w:t>Andrew Pilkington</w:t>
      </w:r>
      <w:r>
        <w:rPr/>
        <w:t xml:space="preserve">- među ženama je u udjelu skupina etničkih manjina na nemanualnim poslovima bilo malo razlike. Među muškarcima, Indijci su više nego bijelci bili na nemanulanim poslovima, a znatna manjina muškaraca u drugim etničkim skupinama nije obavljala radnička zanimanja. Odbacuje mišljenje da su etničke manjine uglavnom zatočene na poslovima koji nude male izglede. Također poriče da su etničke manjine segregirane od bjelačke radne snage. Potpuno se slaže da su na tržištu rada etničke manjine u lošijem položaju, ali ne slaže se da je taj položaj tako loš da tvore potklasu ili podređeni sloj ili dio radničke klase. No, smatra da je stanje migranata u nekim drugim europskim zemljama drukčije. U Francuskoj i Njemačkoj, može se reći da migranti tvore zasebnu skupinu na dnu stratifikacijskog sustava jer pretežito obavljaju nekvalificirane poslove i imaju razmjerno malo političkih prava. </w:t>
      </w:r>
    </w:p>
    <w:p>
      <w:pPr>
        <w:pStyle w:val="Normal"/>
        <w:rPr/>
      </w:pPr>
      <w:r>
        <w:rPr>
          <w:color w:val="FF0000"/>
        </w:rPr>
        <w:t>Zaključak</w:t>
      </w:r>
      <w:r>
        <w:rPr/>
        <w:t xml:space="preserve">: noviji podaci potvrđuju Pilkingtonovu tvrdnju da etničke manjine nisu pretežito koncentrirane u potklasu. Neke su etničke skupine, primjerice Azijci na tržištu radne snage iznimno uspješni. Mirza- ističe da su žene karipskog podrijetla u britanskom društvu prilično uspješne. To ne znači da njih diskriminacija ne pogađa-inače bi možda bili još uspješniji. No svako objašnjenje bi moralo uzeti u obzir ne samo diskriminaciju već i rod, klasu, dob, kulturne razlike i drugo. </w:t>
      </w:r>
    </w:p>
    <w:p>
      <w:pPr>
        <w:pStyle w:val="Normal"/>
        <w:rPr/>
      </w:pPr>
      <w:r>
        <w:rPr/>
      </w:r>
    </w:p>
    <w:p>
      <w:pPr>
        <w:pStyle w:val="Normal"/>
        <w:rPr/>
      </w:pPr>
      <w:r>
        <w:rPr/>
      </w:r>
    </w:p>
    <w:p>
      <w:pPr>
        <w:pStyle w:val="Normal"/>
        <w:rPr/>
      </w:pPr>
      <w:r>
        <w:rPr/>
      </w:r>
    </w:p>
    <w:p>
      <w:pPr>
        <w:pStyle w:val="Heading1"/>
        <w:rPr/>
      </w:pPr>
      <w:r>
        <w:rPr/>
        <w:t>XV. POGLAVLJE</w:t>
      </w:r>
    </w:p>
    <w:p>
      <w:pPr>
        <w:pStyle w:val="Normal"/>
        <w:rPr/>
      </w:pPr>
      <w:r>
        <w:rPr/>
      </w:r>
    </w:p>
    <w:p>
      <w:pPr>
        <w:pStyle w:val="Heading1"/>
        <w:rPr/>
      </w:pPr>
      <w:r>
        <w:rPr/>
        <w:t>Funkcionalizam</w:t>
      </w:r>
    </w:p>
    <w:p>
      <w:pPr>
        <w:pStyle w:val="Normal"/>
        <w:rPr/>
      </w:pPr>
      <w:r>
        <w:rPr>
          <w:color w:val="FF0000"/>
        </w:rPr>
        <w:t>Sociološka teorija</w:t>
      </w:r>
      <w:r>
        <w:rPr/>
        <w:t xml:space="preserve">- je skup ideja kojima se objašnjava ljudsko društvo. Ona je </w:t>
      </w:r>
      <w:r>
        <w:rPr>
          <w:color w:val="FF0000"/>
        </w:rPr>
        <w:t>selektivna</w:t>
      </w:r>
      <w:r>
        <w:rPr/>
        <w:t xml:space="preserve">. Niti jedna teorija ne može se nadati da će objasniti sve ili da će objasniti beskonačnu količinu podataka koji postoje ili obuhvatiti beskonačni broj načina na koji se može gledati na stvarnost. Stoga su teorije selektivne u smislu svojih prioriteta i perspektiva i podataka koje definiraju kao važne. Postoji široki niz socioloških teorija, jedan od najvažnijih je razlika između strukturalnih perspektiva i perspektiva društvene akcije- razlikuju se u načinu na koji pristupaju analizi društva. </w:t>
      </w:r>
    </w:p>
    <w:p>
      <w:pPr>
        <w:pStyle w:val="Normal"/>
        <w:rPr/>
      </w:pPr>
      <w:r>
        <w:rPr>
          <w:color w:val="FF0000"/>
        </w:rPr>
        <w:t>Strukturalne ili makroperspektive</w:t>
      </w:r>
      <w:r>
        <w:rPr/>
        <w:t xml:space="preserve">- analiziraju način na koji je društvo složeno kao cjelina. Marksizam i funkcionalizam koriste se modelom funkcioniranja društva kao cjeline. Glavne razlike između funkcionalističke i marksističke perspektive tiču se načina na koji one karakteriziraju društvenu strukturu. </w:t>
      </w:r>
      <w:r>
        <w:rPr>
          <w:color w:val="FF0000"/>
        </w:rPr>
        <w:t xml:space="preserve">Funkcionalisti </w:t>
      </w:r>
      <w:r>
        <w:rPr/>
        <w:t xml:space="preserve">naglašavaju razmjere u kojima se različiti elementi društvene strukture međusobno harmonično uklapaju. </w:t>
      </w:r>
      <w:r>
        <w:rPr>
          <w:color w:val="FF0000"/>
        </w:rPr>
        <w:t>Marksisti</w:t>
      </w:r>
      <w:r>
        <w:rPr/>
        <w:t xml:space="preserve"> naglašavaju neuklapanje različitih dijelova, naročito trvenje među društvenim klasama, i time naglašavaju potencijal društvenog sukoba. Primjer je konfliktne perspektive. </w:t>
      </w:r>
    </w:p>
    <w:p>
      <w:pPr>
        <w:pStyle w:val="Normal"/>
        <w:rPr/>
      </w:pPr>
      <w:r>
        <w:rPr/>
        <w:t xml:space="preserve">Pristupi se različito zovu- </w:t>
      </w:r>
      <w:r>
        <w:rPr>
          <w:color w:val="FF0000"/>
        </w:rPr>
        <w:t>pristupima društvene akcije</w:t>
      </w:r>
      <w:r>
        <w:rPr/>
        <w:t xml:space="preserve">, </w:t>
      </w:r>
      <w:r>
        <w:rPr>
          <w:color w:val="FF0000"/>
        </w:rPr>
        <w:t>interpretativnom sociologijom</w:t>
      </w:r>
      <w:r>
        <w:rPr/>
        <w:t xml:space="preserve"> ili </w:t>
      </w:r>
      <w:r>
        <w:rPr>
          <w:color w:val="FF0000"/>
        </w:rPr>
        <w:t>mikrosociologijom</w:t>
      </w:r>
      <w:r>
        <w:rPr/>
        <w:t xml:space="preserve">. </w:t>
      </w:r>
      <w:r>
        <w:rPr>
          <w:color w:val="FF0000"/>
        </w:rPr>
        <w:t>Max Weber</w:t>
      </w:r>
      <w:r>
        <w:rPr/>
        <w:t xml:space="preserve"> je bio prvi sociolog koji je zagovarao pristup društvene akcije. </w:t>
      </w:r>
      <w:r>
        <w:rPr>
          <w:color w:val="FF0000"/>
        </w:rPr>
        <w:t>Simbolički interakcionisti</w:t>
      </w:r>
      <w:r>
        <w:rPr/>
        <w:t xml:space="preserve"> pokušavaju objasniti ljudsko ponašanje i ljudsko društvo preispitujući načine na koji ljudi interpretiraju akcije drugih, razvijaju predodžbu samoga sebe ili sliku samog sebe i djeluju na temelju značenja. Oni misle da je društvena struktura fluidna i da se stalno mijenja kao rezultat interakcije. </w:t>
      </w:r>
    </w:p>
    <w:p>
      <w:pPr>
        <w:pStyle w:val="Normal"/>
        <w:rPr/>
      </w:pPr>
      <w:r>
        <w:rPr>
          <w:color w:val="FF0000"/>
        </w:rPr>
        <w:t>Etnometodologija</w:t>
      </w:r>
      <w:r>
        <w:rPr/>
        <w:t xml:space="preserve"> ide i dalje od strukturalnog pristupa niječući postojanje društvene strukture kao takve. Nije moguće jasno razgraničiti sociološke perspektive. </w:t>
      </w:r>
    </w:p>
    <w:p>
      <w:pPr>
        <w:pStyle w:val="Normal"/>
        <w:rPr/>
      </w:pPr>
      <w:r>
        <w:rPr/>
      </w:r>
    </w:p>
    <w:p>
      <w:pPr>
        <w:pStyle w:val="Normal"/>
        <w:rPr/>
      </w:pPr>
      <w:r>
        <w:rPr/>
        <w:t xml:space="preserve">Funkcionalizam- dva utemeljitelja discipline su </w:t>
      </w:r>
      <w:r>
        <w:rPr>
          <w:color w:val="FF0000"/>
        </w:rPr>
        <w:t>August Comte i Herbert Spencer</w:t>
      </w:r>
      <w:r>
        <w:rPr/>
        <w:t xml:space="preserve">. Razvio ju je </w:t>
      </w:r>
      <w:r>
        <w:rPr>
          <w:color w:val="FF0000"/>
        </w:rPr>
        <w:t>Emile Durkheim</w:t>
      </w:r>
      <w:r>
        <w:rPr/>
        <w:t xml:space="preserve"> a usavršio </w:t>
      </w:r>
      <w:r>
        <w:rPr>
          <w:color w:val="FF0000"/>
        </w:rPr>
        <w:t>Talcott Parsons</w:t>
      </w:r>
      <w:r>
        <w:rPr/>
        <w:t xml:space="preserve">. Tijekom 1940-ih i 1950-ih bio je dominantna društvena teorija američke sociologije. </w:t>
      </w:r>
    </w:p>
    <w:p>
      <w:pPr>
        <w:pStyle w:val="Normal"/>
        <w:rPr/>
      </w:pPr>
      <w:r>
        <w:rPr/>
      </w:r>
    </w:p>
    <w:p>
      <w:pPr>
        <w:pStyle w:val="Normal"/>
        <w:rPr/>
      </w:pPr>
      <w:r>
        <w:rPr/>
        <w:t xml:space="preserve">Funkcionalizam smatra društvo sustavom: to znači skupom međupovezanih dijelova koji zajedno oblikuju cjelinu. Osnovna jedinica analize je </w:t>
      </w:r>
      <w:r>
        <w:rPr>
          <w:color w:val="FF0000"/>
        </w:rPr>
        <w:t>društvo</w:t>
      </w:r>
      <w:r>
        <w:rPr/>
        <w:t xml:space="preserve">, a njezini razni dijelovi se primarno shvaćaju kroz njihov odnos prema cjelini. Na isti način kao ljudsko tijelo, razumijevanje bilo kojeg dijela društva zahtijeva analizu njegovih odnosa prema drugim dijelovima, i njegov doprinos održavanju društva. Tako se društvene institucije poput obitelji i religije analiziraju kao dio društvenog sustava, a ne kao izolirane jedinice. One se osobito razumijevaju s obzirom na prinos koji daju sustavu kao cjelini. </w:t>
      </w:r>
    </w:p>
    <w:p>
      <w:pPr>
        <w:pStyle w:val="Normal"/>
        <w:rPr/>
      </w:pPr>
      <w:r>
        <w:rPr/>
      </w:r>
    </w:p>
    <w:p>
      <w:pPr>
        <w:pStyle w:val="Normal"/>
        <w:rPr/>
      </w:pPr>
      <w:r>
        <w:rPr/>
        <w:t xml:space="preserve">Osnovne potrebe ili nužni uvjeti postojanja ponekad su poznati kao </w:t>
      </w:r>
      <w:r>
        <w:rPr>
          <w:color w:val="FF0000"/>
        </w:rPr>
        <w:t>funkcionalni preduvjeti društva</w:t>
      </w:r>
      <w:r>
        <w:rPr/>
        <w:t xml:space="preserve">. </w:t>
      </w:r>
      <w:r>
        <w:rPr>
          <w:color w:val="FF0000"/>
        </w:rPr>
        <w:t>Davis i Moore</w:t>
      </w:r>
      <w:r>
        <w:rPr/>
        <w:t xml:space="preserve"> su tvrdili da sva društva imaju određeni oblik društvene stratifikacije, a </w:t>
      </w:r>
      <w:r>
        <w:rPr>
          <w:color w:val="FF0000"/>
        </w:rPr>
        <w:t>George Peter Murdock</w:t>
      </w:r>
      <w:r>
        <w:rPr/>
        <w:t xml:space="preserve"> je smatrao da obitelj postoji u svakom znanom ljudskom društvu. Pretpostavlja se da institucije poput društvene stratifikacije i obitelji zadovoljavaju potrebe zajedničke svim društvima. Na temelju univerzalnosti obitelji pretpostavlja se da su određeni mehanizmi reprodukcije i socijalizacije novih članova društva funkcionalni preduvjet društva.</w:t>
      </w:r>
    </w:p>
    <w:p>
      <w:pPr>
        <w:pStyle w:val="Normal"/>
        <w:rPr/>
      </w:pPr>
      <w:r>
        <w:rPr/>
        <w:t xml:space="preserve"> </w:t>
      </w:r>
      <w:r>
        <w:rPr/>
        <w:t>Marion J.Levy- tvrdi da bi društvo prestalo postojati kad bi izumrli njegovi članovi, ako postane potpuno apatično, ako se uključi u rat svih protiv sviju, ako ga apsorbira neko drugo društvo. Da bi neko društvo opstalo, ono mora raspolagati nekim sredstvima za sprječavanje takvih događaja. Ta sredstva su funkcionalni preduvjeti društva.</w:t>
      </w:r>
    </w:p>
    <w:p>
      <w:pPr>
        <w:pStyle w:val="Normal"/>
        <w:rPr/>
      </w:pPr>
      <w:r>
        <w:rPr/>
        <w:t xml:space="preserve">Da bi se osiguralo da članovi društva neće izumrijeti, od bitnog je značenja sustav za reprodukciju novih članova i održavanje zdravlja postojećih članova. To pretpostavlja diferencijaciju uloga i dodjeljivanje uloga. Pojedinci moraju biti dovoljno motivirani za igranje svojih uloga. </w:t>
      </w:r>
    </w:p>
    <w:p>
      <w:pPr>
        <w:pStyle w:val="Normal"/>
        <w:rPr/>
      </w:pPr>
      <w:r>
        <w:rPr/>
        <w:t xml:space="preserve">Srodni pristup se sastoji u dedukciji funkcionalnih preduvjeta iz apstraktnog modela društvenog sustava. Ako se društvo shvaća kao sustav, iz apstraktnog modela sustava moguće je deducirati određene potrebe nužne za opstanak. Ako sustav želi opstati, između njegovih dijelova mora postojati barem minimalna integriranost. Mora postojati određeni stupanj uklapanja, što pak iziskuje jedan element međusobne kompatibilnosti dijelova. Tako svaki društveni sustav mora imati minimalnu količinu integriranosti svojih dijelova. </w:t>
      </w:r>
    </w:p>
    <w:p>
      <w:pPr>
        <w:pStyle w:val="Normal"/>
        <w:rPr/>
      </w:pPr>
      <w:r>
        <w:rPr/>
        <w:t xml:space="preserve">Smatra se da religija ojačava osnovne vrijednosti društva. Društvene norme, koje proizlaze iz ovih vrijednosti, struktuiraju i upravljaju ponašanjem u raznim institucijama društva. Dijelovi društvenog sustava su integrirani time što su uvelike prožeti osnovnim vrijednostima. </w:t>
      </w:r>
    </w:p>
    <w:p>
      <w:pPr>
        <w:pStyle w:val="Normal"/>
        <w:rPr/>
      </w:pPr>
      <w:r>
        <w:rPr/>
      </w:r>
    </w:p>
    <w:p>
      <w:pPr>
        <w:pStyle w:val="Normal"/>
        <w:rPr/>
      </w:pPr>
      <w:r>
        <w:rPr>
          <w:color w:val="FF0000"/>
        </w:rPr>
        <w:t>Funkcija-</w:t>
      </w:r>
      <w:r>
        <w:rPr/>
        <w:t xml:space="preserve"> odnosi se na prinos koji dijelovi daju cjelini. Funkcija bilo kojeg dijela društva je njegov prinos u zadovoljavanju funkcionalnih preduvjeta društvenog sustava. Dijelovi društva su funkcionalni toliko koliko održavaju sustav i pridonose njegovu opstanku.</w:t>
      </w:r>
    </w:p>
    <w:p>
      <w:pPr>
        <w:pStyle w:val="Normal"/>
        <w:rPr/>
      </w:pPr>
      <w:r>
        <w:rPr/>
        <w:t xml:space="preserve">Funkcionolistička analiza se usredotočila na pitanje o tome kako se održavaju društveni sustavi. Usredotočili su se na funkcije, a ne disfunkcije pa su mnoge institucije shvaćene kao korisne i blagotvorne za društvo. Takvo je shvaćanje navelo kritičare da tvrde kako ima ugrađenu konzervativnu pristranost kojom podržava status quo. </w:t>
      </w:r>
    </w:p>
    <w:p>
      <w:pPr>
        <w:pStyle w:val="Normal"/>
        <w:rPr/>
      </w:pPr>
      <w:r>
        <w:rPr/>
      </w:r>
    </w:p>
    <w:p>
      <w:pPr>
        <w:pStyle w:val="Normal"/>
        <w:rPr/>
      </w:pPr>
      <w:r>
        <w:rPr>
          <w:color w:val="FF0000"/>
        </w:rPr>
        <w:t>Emile Durkheim</w:t>
      </w:r>
      <w:r>
        <w:rPr/>
        <w:t xml:space="preserve">- kritičari su često tvrdili da on oslikava pojedinca kao nekog tko ima malo ili uopće nema nikakvu kontrolu nad vlastitim djelovanjem. Čini se kao da sustav upravlja članovima društva. Tvrdio je da društvo ima svoju vlastitu realnost, koja je iznad pojedinaca od kojih se ono sastoji. Članovi društva su ograničeni «društvenim činjenicama», načinima djelovanja i mišljenja i osjećanja, koji su izvanjski pojedincu, i obdareni snagom prinude, što je razlog zbog kojih oni kontroliraju njega. Vjerovanja i moralni kodovi prenose se s prethodnog naraštaja na sljedeći i zajednički su pojedincima od kojih se društvo sastoji. Nije svijest pojedinca ta koja upravlja ponašanjem nego su to zajednička vjerovanja i osjećaju koji transcendiraju pojedinca i oblikuju njegovu svijest. Mogao je smatrati društvo sustavom koji se pokorava vlastitim zakonima. </w:t>
      </w:r>
    </w:p>
    <w:p>
      <w:pPr>
        <w:pStyle w:val="Normal"/>
        <w:rPr/>
      </w:pPr>
      <w:r>
        <w:rPr/>
      </w:r>
    </w:p>
    <w:p>
      <w:pPr>
        <w:pStyle w:val="Normal"/>
        <w:rPr/>
      </w:pPr>
      <w:r>
        <w:rPr/>
        <w:t xml:space="preserve">Tvrdi da postoje 2 načina objašnjenja društvenih činjenica. U oba slučaja objašnjenje je u društvu. </w:t>
      </w:r>
      <w:r>
        <w:rPr>
          <w:color w:val="FF0000"/>
        </w:rPr>
        <w:t>Prva metoda</w:t>
      </w:r>
      <w:r>
        <w:rPr/>
        <w:t xml:space="preserve">-tiče se determiniranja uzroka društvene činjenice, traganjem za njezinim podrijetlom. Pretpostavlja da je objašnjenje trajnog postojanja neke društvene činjenice u njezinoj funkciji, to jest u njezinoj koristi za društvo. Trudi se pokazati distinkciju između uzroka i funkcije. Tak je uzrok kršćanske religije u specifičnim okolnostima njezina podrijetla u skupini Židova pod rimskom vlašću. No, njezine funkcije-razlozi zbog kojih se zadržala više od 2000 godina-zahtijevaju različito objašnjenje. Društvene činjenice stoga traju jer na neki način pridonose održavanju društva, jer služe nekoj društvenoj svrsi. </w:t>
      </w:r>
    </w:p>
    <w:p>
      <w:pPr>
        <w:pStyle w:val="Normal"/>
        <w:rPr/>
      </w:pPr>
      <w:r>
        <w:rPr/>
      </w:r>
    </w:p>
    <w:p>
      <w:pPr>
        <w:pStyle w:val="Normal"/>
        <w:rPr/>
      </w:pPr>
      <w:r>
        <w:rPr/>
        <w:t xml:space="preserve">Pretpostavlja da društvo ima određene funkcionalne preduvjete, od kojih je najvažnija potreba za društvenim redom. Ovo je nužno zbog ljudske prirode, homo duplex- smatra da ljudska priroda ima dvije strane. Jedna strana je sebična ili egoistična. Ljudi su dijelom motivirani sebičnim biološkim potrebama, poput one da zadovolje glad. Oni slijede vlastite interese, što otežava pojedincima integraciju u društvo. Postoji i druga strana: sposobnost vjerovanja u moralne vrijednosti, društvo mora iskoristiti tu stranu ako želi omogućiti društveni život. </w:t>
      </w:r>
    </w:p>
    <w:p>
      <w:pPr>
        <w:pStyle w:val="Normal"/>
        <w:rPr/>
      </w:pPr>
      <w:r>
        <w:rPr/>
      </w:r>
    </w:p>
    <w:p>
      <w:pPr>
        <w:pStyle w:val="Normal"/>
        <w:rPr/>
      </w:pPr>
      <w:r>
        <w:rPr/>
        <w:t xml:space="preserve">Kako ostvariti društveni život? Durkheim nalazi odgovor u konsenzusu, u kolektivnoj svijesti koja se sastoji od zajedničkih vjerovanja ili osjećaja. Bez društvenih obveza poduprtih moralnom silom, ne bi bilo kooperacije i recipročnosti koje društveni život iziskuje. Tamo gdje je interes jedina vladajuća sila, svaki pojedinac se nalazi u stanju rata sa svim drugima. Tvrdi da društvo mora postojati u pojedincu. </w:t>
      </w:r>
    </w:p>
    <w:p>
      <w:pPr>
        <w:pStyle w:val="Normal"/>
        <w:rPr/>
      </w:pPr>
      <w:r>
        <w:rPr/>
      </w:r>
    </w:p>
    <w:p>
      <w:pPr>
        <w:pStyle w:val="Normal"/>
        <w:rPr/>
      </w:pPr>
      <w:r>
        <w:rPr/>
        <w:t xml:space="preserve">Premda vidi mogućnost konflikta unutar industrijskog društva, mislio je da se on može držati na marginama pomoću postojanja profesionalnih udruga, podučavanja moralnim vrijednostima u obrazovnom sustavu i društva koje funkcionira na način kojim se prema svim svojim članovima odnosi pošteno. </w:t>
      </w:r>
    </w:p>
    <w:p>
      <w:pPr>
        <w:pStyle w:val="Normal"/>
        <w:rPr/>
      </w:pPr>
      <w:r>
        <w:rPr/>
      </w:r>
    </w:p>
    <w:p>
      <w:pPr>
        <w:pStyle w:val="Normal"/>
        <w:rPr/>
      </w:pPr>
      <w:r>
        <w:rPr>
          <w:color w:val="FF0000"/>
        </w:rPr>
        <w:t>Talcott Parsons</w:t>
      </w:r>
      <w:r>
        <w:rPr/>
        <w:t>- postao je sinonim funkcionalizma. Počeo je s pitanjem o tome kako je društveni poredak moguć. Otpočeo je s razmatranjem pogleda engleskog filozofa Thomasa Hobbesa, koji je tvrdio da je otkrio temelj društvenog poretka. Prema Hobbesu, čovječanstvom upravljaju strast i razum. Njegove strasti su primarna pokretačka sila, dok se razum koristi za smišljanje načina i sredstava koji služe za njihovo zadovoljavanje. Ako se ljudskim strastima dopusti potpuna sloboda, one koriste svako sredstvo koje im je na raspolaganju, uključujući silu i prijevaru, za svoje zadovoljenje. Konačni rezultat bi bio rat protiv sviju. Strah od takvog ishoda stvara najosnovnija ljudska strast, a to je težnja samoodržanju. Ljudi se slažu da će ograničiti svoje strasti, odreći se svoje slobode i sklopiti društveni ugovor s drugim članovima zajednice. Oni se podčinjavaju vlasti nekog vladara ili vladajućeg tijela, a zauzvrat dobivaju zaštitu od agresije, sile i prijevare drugih. Samo zbog ove suverene sile spriječen je rat svih protiv sviju, a u društvu su uspostavljeni sigurnost i red. Durkheimova gledišta prema kojem ljudi djeluju kao odgovor na moralna opredjeljenja i pokoravaju se društvenim pravilima jer vjeruju da su ona ispravna. Parsons je dijelio njegove poglede. Mislio je da samo predanost zajedničkim vrijednostima može biti temelj reda u društvu. Ključno je moralno uvjerenje. Parsons je tvrdio da je poslovni svijet, kao i svaki drugi dio društva, nužno moralni svijet.</w:t>
      </w:r>
    </w:p>
    <w:p>
      <w:pPr>
        <w:pStyle w:val="Normal"/>
        <w:rPr/>
      </w:pPr>
      <w:r>
        <w:rPr/>
      </w:r>
    </w:p>
    <w:p>
      <w:pPr>
        <w:pStyle w:val="Normal"/>
        <w:rPr/>
      </w:pPr>
      <w:r>
        <w:rPr/>
        <w:t xml:space="preserve">Ako su pripadnici društva odani istim vrijednostima, dijelit će i zajednički identitet, koji je temelj jedinstva i suradnje. Iz zajedničkih vrijednosti potječu zajednički ciljevi. Vrijednosti stvaraju opću koncepciju onoga što je poželjno i vrijedno. Ciljevi daju pravac u specifičnim situacijama. Zajednički cilj je poticaj za suradnju. Uloge osiguravaju sredstva kojima se vrijednosti i ciljevi prevode u djelovanje. Sadržaj uloga je strukturiran pomoću normi, koje pak definiraju prava i obveze primjenjive na svaku posebnu ulogu. Norme se mogu shvatiti kao specifični izraz vrijednosti. Norme osiguravaju da ponašanje prema ulogama bude standardizirano, predvidljivo i time uredno. To znači da je od najopćenitije do najspecifičnije razine društveni sustav prožet zajedničkim vrijednostima. To je temelj društvenog poretka. </w:t>
      </w:r>
    </w:p>
    <w:p>
      <w:pPr>
        <w:pStyle w:val="Normal"/>
        <w:rPr/>
      </w:pPr>
      <w:r>
        <w:rPr/>
      </w:r>
    </w:p>
    <w:p>
      <w:pPr>
        <w:pStyle w:val="Normal"/>
        <w:rPr/>
      </w:pPr>
      <w:r>
        <w:rPr/>
        <w:t xml:space="preserve">Smatra da je glavna zadaća sociologije institucionalizacija obrazaca vrijednosnih orijentacija u društvenom sustavu. Kad su vrijednosti institucionalizirane, a ponašanje strukturirano pomoću njih, rezultat je stabilan sustav. Sva su glavna načina kojima se održava društveni ekvilibrij. </w:t>
      </w:r>
    </w:p>
    <w:p>
      <w:pPr>
        <w:pStyle w:val="Normal"/>
        <w:rPr/>
      </w:pPr>
      <w:r>
        <w:rPr/>
        <w:t>Prvi se tiče socijalizacije, pomoću koje se društvene vrijednosti prenose s jednog naraštaja na drugi i internaliziraju tako da na kraju čine integralni dio pojedinčeve osobe.</w:t>
      </w:r>
    </w:p>
    <w:p>
      <w:pPr>
        <w:pStyle w:val="Normal"/>
        <w:rPr/>
      </w:pPr>
      <w:r>
        <w:rPr/>
        <w:t xml:space="preserve">Društveni ekvilibrij se također održava raznim mehanizmima društvenog nadzora koji obeshrabruju devijantnost i tako održavaju red u sustavu. Procesi socijalizacije i socijalne kontrole jesu fundamentalni za ravnotežu društvenog sustava i time za red u društvu. </w:t>
      </w:r>
    </w:p>
    <w:p>
      <w:pPr>
        <w:pStyle w:val="Normal"/>
        <w:rPr/>
      </w:pPr>
      <w:r>
        <w:rPr/>
      </w:r>
    </w:p>
    <w:p>
      <w:pPr>
        <w:pStyle w:val="Normal"/>
        <w:rPr/>
      </w:pPr>
      <w:r>
        <w:rPr/>
        <w:t xml:space="preserve">Gledao je na društvo kao na sustav. Tvrdio je da svaki društveni sustav ima 4 osnovna funkcionalna preduvjeta- </w:t>
      </w:r>
      <w:r>
        <w:rPr>
          <w:color w:val="FF0000"/>
        </w:rPr>
        <w:t>adaptaciju, postizanje ciljeva, integraciju i održanje obrasca</w:t>
      </w:r>
      <w:r>
        <w:rPr/>
        <w:t>. Na njih se može gledati kao na probleme koje društvo mora riješiti ako želi opstati. Funkcija svakog dijela shvaća se kao njegov prinos zadovoljavanju funkcionalnih preduvjeta. Rješenja moraju biti organizirana u obliku sređenih, stabilnih društvenih institucija koje odolijevaju vremenu.</w:t>
      </w:r>
    </w:p>
    <w:p>
      <w:pPr>
        <w:pStyle w:val="Normal"/>
        <w:rPr/>
      </w:pPr>
      <w:r>
        <w:rPr>
          <w:color w:val="FF0000"/>
        </w:rPr>
        <w:t>Adaptacija</w:t>
      </w:r>
      <w:r>
        <w:rPr/>
        <w:t xml:space="preserve">- tiče se odnosa između sustava i njegove okoline. Kako bi preživjeli, društveni sustavi moraju imati određeni stupanj kontrole nad okolinom. Kao minimum, trebaju biti osigurani hrana i sklonište kako bi zadovoljili fizičke potrebe članova. Ekonomija je institucija koja se primarno brine oko te funkcije. </w:t>
      </w:r>
    </w:p>
    <w:p>
      <w:pPr>
        <w:pStyle w:val="Normal"/>
        <w:rPr/>
      </w:pPr>
      <w:r>
        <w:rPr>
          <w:color w:val="FF0000"/>
        </w:rPr>
        <w:t>Postizanje ciljeva</w:t>
      </w:r>
      <w:r>
        <w:rPr/>
        <w:t xml:space="preserve">- tiče se potrebe svih društava da zacrtaju ciljeva prema kojima se usmjeravaju aktivnosti društva. Procedure ustanovljavanja ciljeva i odluke o prioritetima među njima su institucionalizirane u obliku političkih sustava. Vlade ne damo da postavljaju ciljeve nego i rabe resurse kojima će ih postići. </w:t>
      </w:r>
    </w:p>
    <w:p>
      <w:pPr>
        <w:pStyle w:val="Normal"/>
        <w:rPr/>
      </w:pPr>
      <w:r>
        <w:rPr>
          <w:color w:val="FF0000"/>
        </w:rPr>
        <w:t>Integracija</w:t>
      </w:r>
      <w:r>
        <w:rPr/>
        <w:t xml:space="preserve">- tiče se regulacije konflikata. Zaokupljena je koordinacijom i međusobnim usuglašavanjem dijelova društvenog sustava. Zakon je glavna institucija koja zadovoljava tu potrebu. Pravne norme definiraju i standardiziraju odnose između pojedinaca i između institucija i time smanjuju mogućnosti konflikta. Kad do sukoba dođe, rješava ga pravni sustav i time on ne dovodi do dezintegracije društvenog sustava. </w:t>
      </w:r>
    </w:p>
    <w:p>
      <w:pPr>
        <w:pStyle w:val="Normal"/>
        <w:rPr/>
      </w:pPr>
      <w:r>
        <w:rPr>
          <w:color w:val="FF0000"/>
        </w:rPr>
        <w:t>Održanje obrasca</w:t>
      </w:r>
      <w:r>
        <w:rPr/>
        <w:t xml:space="preserve">- tiče se održanja osnovnih obrazaca vrijednosti, institucionaliziranih u društvu. Institucije koje se bave tom funkcijom uključuju obitelj, obrazovni sustav i religiju. </w:t>
      </w:r>
    </w:p>
    <w:p>
      <w:pPr>
        <w:pStyle w:val="Normal"/>
        <w:rPr/>
      </w:pPr>
      <w:r>
        <w:rPr/>
        <w:t xml:space="preserve">Parsons je smatrao da se svaki društveni sustav može analizirati pomoću funkcionalnih preduvjeta koje identificira. </w:t>
      </w:r>
    </w:p>
    <w:p>
      <w:pPr>
        <w:pStyle w:val="Normal"/>
        <w:rPr/>
      </w:pPr>
      <w:r>
        <w:rPr/>
      </w:r>
    </w:p>
    <w:p>
      <w:pPr>
        <w:pStyle w:val="Normal"/>
        <w:rPr/>
      </w:pPr>
      <w:r>
        <w:rPr/>
        <w:t xml:space="preserve">Tvrdio je da u praksi niti jedan društveni sustav nije u savršenom stanju ravnoteže, premda je određeni stupanj ravnoteže bitan za opstanak društava. Proces društvene promjene se stoga može ocrtati kao «pokretna ravnoteža». Sustavi adaptacije, postizanja ciljeva, integracije i održanja obrasca međusobno su povezani; promjena u jednom će stoga izazvati reakcije u drugima. </w:t>
      </w:r>
    </w:p>
    <w:p>
      <w:pPr>
        <w:pStyle w:val="Normal"/>
        <w:rPr/>
      </w:pPr>
      <w:r>
        <w:rPr/>
        <w:t>Jednom kad je poremećaj uveden u uravnoteženi sustav, doći će do reakcije na taj poremećaj, koja će pokušati ponovno uspostaviti ravnotežu u sustavu.</w:t>
      </w:r>
    </w:p>
    <w:p>
      <w:pPr>
        <w:pStyle w:val="Normal"/>
        <w:rPr/>
      </w:pPr>
      <w:r>
        <w:rPr/>
        <w:t xml:space="preserve">Smatrao je društvenu promjenu procesom «društvene evolucije» od jednostavnih do složenih oblika društva. Smatrao je promjene u adaptaciji glavnom pokretačkom snagom društvene evolucije. Povijest ljudskog društva, od jednostavne lovačke i sakupljačke grupe do složenih nacionalnih država, jest uvećanje općega adaptivnoga kapaciteta društva. Kako društva evoluiraju u složenije oblike, uvećava se kontrola nad okolinom. </w:t>
      </w:r>
    </w:p>
    <w:p>
      <w:pPr>
        <w:pStyle w:val="Normal"/>
        <w:rPr/>
      </w:pPr>
      <w:r>
        <w:rPr>
          <w:color w:val="FF0000"/>
        </w:rPr>
        <w:t>Uočio je 2 skupa kulturnih vrijednosti koje je nazvao varijablama obrazaca A i B</w:t>
      </w:r>
      <w:r>
        <w:rPr/>
        <w:t>. One se sastoje od načina na koji društvo odgovara na osnovna pitanja kao što su: «Kako treba nagrađivati pojedince?» i «Trebaju li pripadnici društva paziti na svoje vlastite interese ili društvene grupe kojoj pripadaju?»</w:t>
      </w:r>
    </w:p>
    <w:p>
      <w:pPr>
        <w:pStyle w:val="Normal"/>
        <w:rPr/>
      </w:pPr>
      <w:r>
        <w:rPr/>
        <w:t xml:space="preserve">Varijable obrasca A su tipične za jednostavna društva, varijable obrasca B su tipične za napredna industrijska društva. Društvena promjena stoga iziskuje kretanje prema prihvaćanju varijabla obrasca B. Ako društvo ne uspijeva to učiniti, stagnirat će budući da varijable obrasca A sprječavaju društvo da se razvija. Primjerice, u tradicionalnom hinduističkom kastinskom sustavu uloga se osobi pripisuje pri rođenju. To je sprječavalo najsposobnije pojedince da preuzmu najvažnije društvene uloge. Stoga je kastinski sustav značio da društvo nije funkcioniralo učinkovito, a društveni je napredak bio zakočen. Varijable obrasca A- njih se zadržava unutar obitelji jer osiguravaju emocionalnu sigurnost koja je nužna za uspješnu socijalizaciju djece. </w:t>
      </w:r>
    </w:p>
    <w:p>
      <w:pPr>
        <w:pStyle w:val="Normal"/>
        <w:rPr/>
      </w:pPr>
      <w:r>
        <w:rPr/>
      </w:r>
    </w:p>
    <w:p>
      <w:pPr>
        <w:pStyle w:val="Normal"/>
        <w:rPr/>
      </w:pPr>
      <w:r>
        <w:rPr>
          <w:color w:val="FF0000"/>
        </w:rPr>
        <w:t>Proces društvene diferencijacije</w:t>
      </w:r>
      <w:r>
        <w:rPr/>
        <w:t>- institucije i uloge koje oblikuju društveni sustav sve se više diferenciraju i specijaliziraju u smislu njegove funkcije. Kako dijelovi društva postaju sve više i više specijalizirani i distinktivni, sve je teže integrirati ih u smislu zajedničkih vrijednosti. Taj se problem rješava generaliziranjem vrijednosti. Vrijednosti postaju sve općenitije i difuznije, manje specifične i posebne. Univerzalni standardi postignuća općenito se prihvaćaju i stvaraju temelj diferenciranih nagrada i dodjele uloga. Društvena integracija i red održavaju se generaliziranjem vrijednosti.</w:t>
      </w:r>
    </w:p>
    <w:p>
      <w:pPr>
        <w:pStyle w:val="Normal"/>
        <w:rPr/>
      </w:pPr>
      <w:r>
        <w:rPr/>
      </w:r>
    </w:p>
    <w:p>
      <w:pPr>
        <w:pStyle w:val="Normal"/>
        <w:rPr/>
      </w:pPr>
      <w:r>
        <w:rPr>
          <w:color w:val="FF0000"/>
        </w:rPr>
        <w:t>Robert K.Merton</w:t>
      </w:r>
      <w:r>
        <w:rPr/>
        <w:t xml:space="preserve">- pokušao je precizirati i razviti funkcionalističku analizu. Izdvojio je 3 povezane pretpostavke koje su koristili mnogi funkcionalisti i doveo u pitanje njihovu korisnost. </w:t>
      </w:r>
    </w:p>
    <w:p>
      <w:pPr>
        <w:pStyle w:val="Normal"/>
        <w:rPr/>
      </w:pPr>
      <w:r>
        <w:rPr/>
        <w:t>Prvu je pretpostavku nazvao «</w:t>
      </w:r>
      <w:r>
        <w:rPr>
          <w:color w:val="FF0000"/>
        </w:rPr>
        <w:t>postulatom funkcionalnog jedinstva društva</w:t>
      </w:r>
      <w:r>
        <w:rPr/>
        <w:t>». Tvrdi da je svaki dio društvenog sustava funkcionalan za cjelokupni sustav. Smatra se da svi dijelovi društva djeluju zajedno na održanju i integraciji društva kao cjeline. Tvrdio je da posebno u kompleksnim, visokodiferenciranim društvima je to jedinstvo dvojbeno. Dao je primjere religijskog pluralizma-u društvu s različitim vjerama, religija može više razdvajati negoli ujedinjavati. On je iznio tezu da, u visokodiferenciranim društvima, institucije mogu imati visok stupanj funkcionalne autonomije. Tako promjena u nekim institucijama može imati malo ili nemati učinka na druge.</w:t>
      </w:r>
    </w:p>
    <w:p>
      <w:pPr>
        <w:pStyle w:val="Normal"/>
        <w:rPr/>
      </w:pPr>
      <w:r>
        <w:rPr/>
      </w:r>
    </w:p>
    <w:p>
      <w:pPr>
        <w:pStyle w:val="Normal"/>
        <w:rPr/>
      </w:pPr>
      <w:r>
        <w:rPr/>
        <w:t>O drugoj je pretpostavci govorio kao o «</w:t>
      </w:r>
      <w:r>
        <w:rPr>
          <w:color w:val="FF0000"/>
        </w:rPr>
        <w:t>postulatu univerzalnog funkcionalizma</w:t>
      </w:r>
      <w:r>
        <w:rPr/>
        <w:t xml:space="preserve">». Pretpostavka da svaki aspekt društvenog sustava obavlja pozitivnu funkciju nije samo ishitrena, nego možda i netočna. Funkcionalistička analiza treba krenuti od pretpostavke da svaki dio društva može biti funkcionalan, disfunkcionalan ili nefunkcionalan . Jedinice za koje je poseban dio takav moraju biti jasno određene. Te jedinice mogu biti pojedinci, grupe ili društvo kao cjelina. </w:t>
      </w:r>
    </w:p>
    <w:p>
      <w:pPr>
        <w:pStyle w:val="Normal"/>
        <w:rPr/>
      </w:pPr>
      <w:r>
        <w:rPr/>
      </w:r>
    </w:p>
    <w:p>
      <w:pPr>
        <w:pStyle w:val="Normal"/>
        <w:rPr/>
      </w:pPr>
      <w:r>
        <w:rPr/>
        <w:t>Postulati o neophodnosti- ta pretpostavka tvrdi da su određene institucije ili društveni aranžmani neophodni za društvo. Funkcionalisti su često vidjeli religiju u tom svjetlu. Merton je doveo u pitanje pretpostavku o neophodnosti, tvrdeći da se isti funkcionalni preduvjeti mogu zadovoljiti nizom alternativnih institucija. Nema opravdanja za pretpostavku da su institucije poput obitelji, religije i društvene stratifikacije nužni dio svih ljudskih društava. Kao zamjenu je dao koncept «</w:t>
      </w:r>
      <w:r>
        <w:rPr>
          <w:color w:val="FF0000"/>
        </w:rPr>
        <w:t>funkcionalnih ekvivalenata</w:t>
      </w:r>
      <w:r>
        <w:rPr/>
        <w:t>» ili «</w:t>
      </w:r>
      <w:r>
        <w:rPr>
          <w:color w:val="FF0000"/>
        </w:rPr>
        <w:t>funkcionalnih alternativa</w:t>
      </w:r>
      <w:r>
        <w:rPr/>
        <w:t>». Politička ideologija poput komunizma može biti funkcionalna alternativa religiji. Tvrdio je da se dijelovi društva trebaju analizirati u smislu njihovih «učinaka» ili «konzekvencija» za društvo u cijelosti u po njihovu djelovanju na pojedince i grupe unutar društva.</w:t>
      </w:r>
    </w:p>
    <w:p>
      <w:pPr>
        <w:pStyle w:val="Normal"/>
        <w:rPr/>
      </w:pPr>
      <w:r>
        <w:rPr/>
      </w:r>
    </w:p>
    <w:p>
      <w:pPr>
        <w:pStyle w:val="Normal"/>
        <w:rPr/>
      </w:pPr>
      <w:r>
        <w:rPr/>
        <w:t xml:space="preserve">Teleološko objašnjenje tvrdi da dijelovi sustava postoje zbog njihova blagotvornog djelovanja na sustav u cjelini. Tako teorija stratifikacije </w:t>
      </w:r>
      <w:r>
        <w:rPr>
          <w:color w:val="FF0000"/>
        </w:rPr>
        <w:t>Davisa i Moorea</w:t>
      </w:r>
      <w:r>
        <w:rPr/>
        <w:t xml:space="preserve"> ocrtava pozitivne učinke ili funkcije društvene stratifikacije, a nakon toga nastavlja tvrditi da ti učinci objašnjavaju njezino podrijetlo ali uzroci uvijek moraju prethoditi posljedicama. Stoga se učinci stratifikacije ne mogu pojaviti sve dok sustav društvene stratifikacije nije uspostavljen. Može se tvrditi da pripadnici društvo nesvjesno odgovaraju na društvene potrebe i tako stvaraju institucije koje su neophodne za održavanje društva. Nema dokaza o postojanju takvih nesvjesnih motivacija. </w:t>
      </w:r>
    </w:p>
    <w:p>
      <w:pPr>
        <w:pStyle w:val="Normal"/>
        <w:rPr/>
      </w:pPr>
      <w:r>
        <w:rPr/>
      </w:r>
    </w:p>
    <w:p>
      <w:pPr>
        <w:pStyle w:val="Normal"/>
        <w:rPr/>
      </w:pPr>
      <w:r>
        <w:rPr/>
        <w:t xml:space="preserve">Krajnje je teško ustanoviti da je ukupni učinak neke institucije blagotvoran za društvo. Bilo bi potrebno znanje o svim njezinim učincima kako bi se moglo procijeniti ravnotežu funkcija i disfunkcija. Problemi uključeni u procjenu učinaka društvene institucije mogu se ilustrirati pomoću </w:t>
      </w:r>
      <w:r>
        <w:rPr>
          <w:color w:val="FF0000"/>
        </w:rPr>
        <w:t>analogije između društva i fizičkog organizma</w:t>
      </w:r>
      <w:r>
        <w:rPr/>
        <w:t xml:space="preserve">. Biolozi su u stanju pokazati da određeni dijelovi organizma imaju pozitivno djelovanje na njegovo održanje jer bi se, kad bi ti dijelovi prestali funkcionirati život ugasio. Budući da se društva mijenjaju, ne umiru, sociolozi nisu u stanju primijeniti slične kriterije. U biologiji postoje standardi kojima se procjenjuje zdravlje nekog organizma. U smislu tih standarda može se prosuditi prinos raznih dijelova ukupnom stanju organizma. Za ustanovljavanje društvenog «zdravlja» postoje usporedivi standardi. </w:t>
      </w:r>
    </w:p>
    <w:p>
      <w:pPr>
        <w:pStyle w:val="Normal"/>
        <w:rPr/>
      </w:pPr>
      <w:r>
        <w:rPr/>
      </w:r>
    </w:p>
    <w:p>
      <w:pPr>
        <w:pStyle w:val="Normal"/>
        <w:rPr/>
      </w:pPr>
      <w:r>
        <w:rPr>
          <w:color w:val="FF0000"/>
        </w:rPr>
        <w:t>Kritičari</w:t>
      </w:r>
      <w:r>
        <w:rPr/>
        <w:t xml:space="preserve"> tvrde da se konsenzus pretpostavlja, ali da nije dokazano njegovo postojanje. Stabilnost društva možda više duguje nepostojanju nego postojanju vrijednosnoga konsenzusa. Primjerice, neprihvaćanje postignuća od strane onih koji se nalaze na dnu stratifikacijskog sustava možda služi stabilizaciji. </w:t>
      </w:r>
      <w:r>
        <w:rPr>
          <w:color w:val="FF0000"/>
        </w:rPr>
        <w:t>Michael Mann</w:t>
      </w:r>
      <w:r>
        <w:rPr/>
        <w:t>- kad bi svi pripadnici društva snažno pristajali uz vrijednost postignuća, neuspjeh u ostvarivanju te vrijednosti mogao bi prouzročiti nerede među onima koji su na dnu stratifikacijskog sustava. Konsenzus po sebi i za sebe neće nužno rezultirati društvenim poretkom. Zapravo, on može dati suprotan rezultat. Stoga se sadržaj vrijednosti može smatrati ključnim faktorom društvenog poretka.</w:t>
      </w:r>
    </w:p>
    <w:p>
      <w:pPr>
        <w:pStyle w:val="Normal"/>
        <w:rPr/>
      </w:pPr>
      <w:r>
        <w:rPr/>
      </w:r>
    </w:p>
    <w:p>
      <w:pPr>
        <w:pStyle w:val="Normal"/>
        <w:rPr/>
      </w:pPr>
      <w:r>
        <w:rPr/>
        <w:t xml:space="preserve">U funkcionalističkoj teoriji ljudsko ponašanje portretira kao da je determinirano sustavom. Društveni sustav ima potrebe, a ponašanje njegovih članova je oblikovano tako da ih zadovolji. Ljudi se smatraju bićima koje je stvorio društveni sustav. </w:t>
      </w:r>
      <w:r>
        <w:rPr>
          <w:color w:val="FF0000"/>
        </w:rPr>
        <w:t>Parsons</w:t>
      </w:r>
      <w:r>
        <w:rPr/>
        <w:t xml:space="preserve">- čovječanstvo se oslikava kao automat koji programira, vodi i nadzire sustav. </w:t>
      </w:r>
      <w:r>
        <w:rPr>
          <w:color w:val="FF0000"/>
        </w:rPr>
        <w:t>Walsh</w:t>
      </w:r>
      <w:r>
        <w:rPr/>
        <w:t xml:space="preserve">- govoreći iz fenomenološke perspektive, on tvrdi da čovječanstvo aktivno konstruira svoj vlastiti društveni svijet i da nije oblikovano društvenim sustavom koji je na neki način njemu izvanjski. Funkcionalisti su pokušali portretirati društveni sustav kao aktivnog agenta, dok u stvarnosti samo ljudi djeluju. </w:t>
      </w:r>
    </w:p>
    <w:p>
      <w:pPr>
        <w:pStyle w:val="Normal"/>
        <w:rPr/>
      </w:pPr>
      <w:r>
        <w:rPr/>
      </w:r>
    </w:p>
    <w:p>
      <w:pPr>
        <w:pStyle w:val="Normal"/>
        <w:rPr/>
      </w:pPr>
      <w:r>
        <w:rPr/>
        <w:t>Malo je funkcionalista ozbiljno razmotrilo mogućnost da neke skupine u društvu, djelujući u smislu vlastitih posebnih interesa, dominiraju drugima. S tog stajališta, društveni poredak nameću moćni, a vrijednosni konsenzus je samo legitimacija položaja dominantne skupine.</w:t>
      </w:r>
    </w:p>
    <w:p>
      <w:pPr>
        <w:pStyle w:val="Normal"/>
        <w:rPr/>
      </w:pPr>
      <w:r>
        <w:rPr>
          <w:color w:val="FF0000"/>
        </w:rPr>
        <w:t>Parsons</w:t>
      </w:r>
      <w:r>
        <w:rPr/>
        <w:t xml:space="preserve"> je uglavnom propustio uočiti sukobe interesa koji stvaraju nestabilnost i nered. </w:t>
      </w:r>
      <w:r>
        <w:rPr>
          <w:color w:val="FF0000"/>
        </w:rPr>
        <w:t>Lockwood</w:t>
      </w:r>
      <w:r>
        <w:rPr/>
        <w:t xml:space="preserve"> tvrdi da budući da svi društveni sustavi uključuju natjecanje za oskudne resurse, konflikti interesa su ugrađeni u društvo. Konflikt je središnji i integralni dio samog sustava. </w:t>
      </w:r>
    </w:p>
    <w:p>
      <w:pPr>
        <w:pStyle w:val="Normal"/>
        <w:rPr/>
      </w:pPr>
      <w:r>
        <w:rPr>
          <w:color w:val="FF0000"/>
        </w:rPr>
        <w:t>Durkheimov</w:t>
      </w:r>
      <w:r>
        <w:rPr/>
        <w:t xml:space="preserve"> je rad, iznio uvide koji su pomogli modernim sociolozima u shvaćanju suvremenih društava. Mnogima od njegovih osnovnih pretpostavki još se uvijek vodi dobar dio socioloških istraživanja: primjerice, pretpostavkom da se društvo treba smatrati integralnom cjelinom; da su njegovi dijelovi međuovisni; da društvene institucije postoje i imaju svoje učinke; da je društvo strukturirano, te da društvena struktura upravlja ljudskim ponašanjem.</w:t>
      </w:r>
    </w:p>
    <w:p>
      <w:pPr>
        <w:pStyle w:val="Normal"/>
        <w:rPr/>
      </w:pPr>
      <w:r>
        <w:rPr/>
      </w:r>
    </w:p>
    <w:p>
      <w:pPr>
        <w:pStyle w:val="Normal"/>
        <w:rPr/>
      </w:pPr>
      <w:r>
        <w:rPr/>
      </w:r>
    </w:p>
    <w:p>
      <w:pPr>
        <w:pStyle w:val="Normal"/>
        <w:rPr>
          <w:color w:val="FF0000"/>
        </w:rPr>
      </w:pPr>
      <w:r>
        <w:rPr>
          <w:color w:val="FF0000"/>
        </w:rPr>
        <w:t xml:space="preserve">Marksizam </w:t>
      </w:r>
    </w:p>
    <w:p>
      <w:pPr>
        <w:pStyle w:val="Normal"/>
        <w:rPr>
          <w:color w:val="FF0000"/>
        </w:rPr>
      </w:pPr>
      <w:r>
        <w:rPr>
          <w:color w:val="FF0000"/>
        </w:rPr>
      </w:r>
    </w:p>
    <w:p>
      <w:pPr>
        <w:pStyle w:val="Normal"/>
        <w:rPr/>
      </w:pPr>
      <w:r>
        <w:rPr>
          <w:color w:val="FF0000"/>
        </w:rPr>
        <w:t>Marx</w:t>
      </w:r>
      <w:r>
        <w:rPr/>
        <w:t xml:space="preserve"> je smatrao ljude i proizvođačima i proizvodom društva. Oni stvaraju društvo i same sebe vlastitim djelovanjem. Pa opet, ljudi su i proizvod društva: oni su oblikovani društvenim odnosima i sustavima mišljenja koje stvaraju. Razni dijelovi društva su međupovezani i utječu jedni na druge. Ekonomski faktori, ipak, imaju primarni utjecaj i uvelike oblikuju druge aspekte društva. Povijest ljudskog društva je proces napetosti i konflikta. Društvena promjena nije glatko, uredno napredovanje koje se postupno razvija u harmoničnoj evoluciji. </w:t>
      </w:r>
    </w:p>
    <w:p>
      <w:pPr>
        <w:pStyle w:val="Normal"/>
        <w:rPr/>
      </w:pPr>
      <w:r>
        <w:rPr/>
      </w:r>
    </w:p>
    <w:p>
      <w:pPr>
        <w:pStyle w:val="Normal"/>
        <w:rPr/>
      </w:pPr>
      <w:r>
        <w:rPr>
          <w:color w:val="FF0000"/>
        </w:rPr>
        <w:t>Dijalektičko kretanje</w:t>
      </w:r>
      <w:r>
        <w:rPr/>
        <w:t xml:space="preserve"> je borba suprotnosti, sukob proturječja. Konflikt je dinamičko načelo, izvor promjene. Svaki proces promjene pretpostavlja napetost između nespojivih sila. Borba među nespojivim silama raste po intenzitetu sve do konačnog sukoba. Posljedica je iznenadni skok naprijed, koji stvara novi skup sila na višoj razini razvoja. Dijalektički proces potom počinje ispočetka. Ideju je razvio njemački filozof </w:t>
      </w:r>
      <w:r>
        <w:rPr>
          <w:color w:val="FF0000"/>
        </w:rPr>
        <w:t>Hegel-</w:t>
      </w:r>
      <w:r>
        <w:rPr/>
        <w:t xml:space="preserve"> on je smatrao povijesnu promjenu dijalektičkim kretanjem ljudskih ideja i misli. Mislio je da je društvo zapravo izraz tih misli. Sukob među isključivim idejama stvara nove koncepte koji su temelj društvene promjene. </w:t>
      </w:r>
    </w:p>
    <w:p>
      <w:pPr>
        <w:pStyle w:val="Normal"/>
        <w:rPr/>
      </w:pPr>
      <w:r>
        <w:rPr>
          <w:color w:val="FF0000"/>
        </w:rPr>
        <w:t>Marx</w:t>
      </w:r>
      <w:r>
        <w:rPr/>
        <w:t xml:space="preserve">- izvor promjene nalazi se u proturječjima- u ekonomskom sustavu posebno, a u društvu općenito. O njegovom pogledu na povijest često se govori kao o dijalektičkom materijalizmu. </w:t>
      </w:r>
    </w:p>
    <w:p>
      <w:pPr>
        <w:pStyle w:val="Normal"/>
        <w:rPr/>
      </w:pPr>
      <w:r>
        <w:rPr/>
      </w:r>
    </w:p>
    <w:p>
      <w:pPr>
        <w:pStyle w:val="Normal"/>
        <w:tabs>
          <w:tab w:val="clear" w:pos="708"/>
          <w:tab w:val="left" w:pos="3470" w:leader="none"/>
        </w:tabs>
        <w:rPr/>
      </w:pPr>
      <w:r>
        <w:rPr/>
        <w:t xml:space="preserve">Povijest počinje onda kad ljudi stvarno počnu proizvoditi svoja sredstva za život, počnu kontrolirati prirodu. Minimalno, to se odnosi na proizvodnju hrane i skloništa. Proizvodnja je društveni pothvat budući da iziskuje suradnju. Ljudi moraju djelovati zajedno kako bi proizveli robu i usluge koje su nužne za život. Tako priroda čovječanstva i priroda društva u cijelosti primarno proizlaze iz proizvodnje materijalnog života. </w:t>
      </w:r>
    </w:p>
    <w:p>
      <w:pPr>
        <w:pStyle w:val="Normal"/>
        <w:tabs>
          <w:tab w:val="clear" w:pos="708"/>
          <w:tab w:val="left" w:pos="3470" w:leader="none"/>
        </w:tabs>
        <w:rPr/>
      </w:pPr>
      <w:r>
        <w:rPr/>
      </w:r>
    </w:p>
    <w:p>
      <w:pPr>
        <w:pStyle w:val="Normal"/>
        <w:tabs>
          <w:tab w:val="clear" w:pos="708"/>
          <w:tab w:val="left" w:pos="3470" w:leader="none"/>
        </w:tabs>
        <w:rPr/>
      </w:pPr>
      <w:r>
        <w:rPr/>
        <w:t xml:space="preserve">U zoru ljudske povijesti, kad su ljudi još navodno živjeli u stanju primitivnog komunizma. Sredstva proizvodnje i proizvodi rada bili su u zajedničkom posjedu. Budući da je svaki član društva proizvodio i za sebe i za društvo u cijelosti, nije bilo sukoba interesa između pojedinaca i skupina. S pojavom privatnog vlasništva stvorena je fundamentalna kontradikcija ljudskog društva. Postoji sukob manjine koja posjeduje sredstva za proizvodnju i većine koja se bavi proizvodnim radom. Napetost i sukob stvoreni ovom kontradikcijom jesu glavna dinamika društvene promjene. Primarni aspekt pojedinčeva društvenog života jesu društveni odnosi u koje on ulazi zbog proizvodnje materijalnog života. Budući da se ovi odnosi uvelike reproduciraju kroz ideje, koncepte, zakone i religijska vjerovanja, njih se obično smatra normalnim i prirodnim. Prikazuje iskrivljenu sliku stvarnosti koji postoje u svijetu koji je stvorilo čovječanstvo. Ta napetost će naposljetku pronaći svoj pravi izraz i biti razriješena u procesu dijalektičke promjene. </w:t>
      </w:r>
    </w:p>
    <w:p>
      <w:pPr>
        <w:pStyle w:val="Normal"/>
        <w:tabs>
          <w:tab w:val="clear" w:pos="708"/>
          <w:tab w:val="left" w:pos="3470" w:leader="none"/>
        </w:tabs>
        <w:rPr/>
      </w:pPr>
      <w:r>
        <w:rPr/>
      </w:r>
    </w:p>
    <w:p>
      <w:pPr>
        <w:pStyle w:val="Normal"/>
        <w:tabs>
          <w:tab w:val="clear" w:pos="708"/>
          <w:tab w:val="left" w:pos="3470" w:leader="none"/>
        </w:tabs>
        <w:rPr/>
      </w:pPr>
      <w:r>
        <w:rPr/>
        <w:t xml:space="preserve">Tijek ljudske povijesti sastoji se od postojanog uvećanja ljudske kontrole nad prirodom. S tim ide i uvećanje ljudskog otuđenja koje dostiže svoj vrhunac u kapitalističkom društvu. Otuđenje- je situacija u kojoj se stvari koje je čovječanstvo stvorilo ljudima čine ako njima strani predmeti. Ljudi stvaraju svoje vlastiti društvo, ali će ostati otuđeni sve dok ne prepoznaju sebe u stvarima koje su sami stvorili. Dotad će ljudi pripisivati neovisno postojanje predmetima, idejama i institucijama i one će ih kontrolirati. U procesu će izgubiti sebe, postati strancima u svijetu koji su sami stvorili: postat će otuđeni. Primjer je religija. Pripadnici društva ne uspijevaju prepoznati da je religija njihov vlastiti proizvod. Što više ljudi ulažu u religiju, to više gube sebe. Pripisujući vlastite moći nadnaravnim bićima, ljudi se otuđuju od sebe samih. Čovječanstvo stoga mora iskorijeniti izvor otuđenja u ekonomskoj bazi. Prema Marxovu shvaćanju, proizvodni rad je primarna, najvitalnije ljudska djelatnost. Čin proizvodnje rezultira ljudskim otuđenjem. Do toga dolazi kad ljudi gledaju na proizvode svog rada kao na robu, kao na stvari koje se prodaju na tržištu. Predmeti njihova stvaranja tada, čini im se, kontroliraju njihovo postojanje. </w:t>
      </w:r>
    </w:p>
    <w:p>
      <w:pPr>
        <w:pStyle w:val="Normal"/>
        <w:tabs>
          <w:tab w:val="clear" w:pos="708"/>
          <w:tab w:val="left" w:pos="3470" w:leader="none"/>
        </w:tabs>
        <w:rPr/>
      </w:pPr>
      <w:r>
        <w:rPr/>
      </w:r>
    </w:p>
    <w:p>
      <w:pPr>
        <w:pStyle w:val="Normal"/>
        <w:tabs>
          <w:tab w:val="clear" w:pos="708"/>
          <w:tab w:val="left" w:pos="3470" w:leader="none"/>
        </w:tabs>
        <w:rPr/>
      </w:pPr>
      <w:r>
        <w:rPr>
          <w:color w:val="FF0000"/>
        </w:rPr>
        <w:t>Otuđenje</w:t>
      </w:r>
      <w:r>
        <w:rPr/>
        <w:t xml:space="preserve"> doseže svoj vrhunac u kapitalističkom društvu gdje radom dominiraju zahtjevi kapitala, od kojih je najvažniji zahtjev za stvaranjem profita. Ti zahtjevi determiniraju razine zaposlenosti i nadnica, prirodu i kvantitetu proizvedene robe te njihovu metodu proizvodnje. Radnici su podčinjeni impersonalnim mehanizmima zakona ponude i potražnje. Izloženi su na milost razdobljima ekspanzije i recesije koja karakteriziraju kapitalističke ekonomije. Stoga radnici gube kontrolu nad objektima koje proizvode i postaju otuđeni od vlastitih proizvoda i čina proizvodnje. Njihov rad postaje sredstvo za ostvarivanje cilja, sredstvo za stjecanje novca kako bi se moglo kupiti robu i usluge nužne za život. Postaju otuđeni od samih sebe u činu proizvodnje. Što više proizvode, to više gube sebe. Tržišne sile za koje se smatra da kontroliraju proizvodnju su ljudskog podrijetla. Ako su proizvodi rada strani radniku, oni moraju pripadati nekom drugom. Taj netko drugi je kapitalist koji posjeduje i kontrolira sredstva proizvodnje i proizvode rada, koji prisvaja bogatstvo koje rad proizvodi. Otuđenje će se okončati kad se razriješe kontradikcije između ljudske svijesti i objektivne stvarnosti. Tad će ljudi shvatiti da je situacija u kojoj su se našli, ljudskog podrijetla i da ju se stoga može izmijeniti ljudskim djelovanjem. </w:t>
      </w:r>
    </w:p>
    <w:p>
      <w:pPr>
        <w:pStyle w:val="Normal"/>
        <w:tabs>
          <w:tab w:val="clear" w:pos="708"/>
          <w:tab w:val="left" w:pos="3470" w:leader="none"/>
        </w:tabs>
        <w:rPr/>
      </w:pPr>
      <w:r>
        <w:rPr/>
      </w:r>
    </w:p>
    <w:p>
      <w:pPr>
        <w:pStyle w:val="Normal"/>
        <w:tabs>
          <w:tab w:val="clear" w:pos="708"/>
          <w:tab w:val="left" w:pos="3470" w:leader="none"/>
        </w:tabs>
        <w:rPr/>
      </w:pPr>
      <w:r>
        <w:rPr/>
        <w:t xml:space="preserve">Kraj otuđenja pretpostavlja radikalnu promjenu ekonomske infrastrukture. Zahtijeva ukidanje privatnog vlasništva i njegovu zamjenu zajedničkim vlasništvom nad sredstvima za proizvodnju, to jest, zamjenu kapitalizma komunizmom. U komunističkom društvu sukobi interesa će nestati a skupine poput kapitalista i radnika postat će stvar prošlosti. Ljudi će postati braća. Proizvodit će i za sebe i za druge istovremeno. Svaki će od nas dvostruko afirmirati i sebe i druge. </w:t>
      </w:r>
    </w:p>
    <w:p>
      <w:pPr>
        <w:pStyle w:val="Normal"/>
        <w:tabs>
          <w:tab w:val="clear" w:pos="708"/>
          <w:tab w:val="left" w:pos="3470" w:leader="none"/>
        </w:tabs>
        <w:rPr/>
      </w:pPr>
      <w:r>
        <w:rPr/>
      </w:r>
    </w:p>
    <w:p>
      <w:pPr>
        <w:pStyle w:val="Normal"/>
        <w:tabs>
          <w:tab w:val="clear" w:pos="708"/>
          <w:tab w:val="left" w:pos="3470" w:leader="none"/>
        </w:tabs>
        <w:rPr/>
      </w:pPr>
      <w:r>
        <w:rPr/>
        <w:t xml:space="preserve">Razumijevanje ljudske povijesti uključuje preispitivanje odnosa, od kojih su najvažniji proizvodni odnosi. Sva društva su podijeljena na društvene skupine poznate kao klase. odnos između klasa je odnos antagonizma i sukoba. Klasni sukob je temelj dijalektike društvene promjene.   </w:t>
      </w:r>
    </w:p>
    <w:p>
      <w:pPr>
        <w:pStyle w:val="Normal"/>
        <w:tabs>
          <w:tab w:val="clear" w:pos="708"/>
          <w:tab w:val="left" w:pos="3470" w:leader="none"/>
        </w:tabs>
        <w:rPr/>
      </w:pPr>
      <w:r>
        <w:rPr/>
      </w:r>
    </w:p>
    <w:p>
      <w:pPr>
        <w:pStyle w:val="Normal"/>
        <w:tabs>
          <w:tab w:val="clear" w:pos="708"/>
          <w:tab w:val="left" w:pos="3470" w:leader="none"/>
        </w:tabs>
        <w:rPr/>
      </w:pPr>
      <w:r>
        <w:rPr>
          <w:color w:val="FF0000"/>
        </w:rPr>
        <w:t>Klasne podjele</w:t>
      </w:r>
      <w:r>
        <w:rPr/>
        <w:t xml:space="preserve"> proistječu iz različitih odnosa pripadnika društva prema sredstvima za proizvodnju. Struktura se može prikazati pomoću pojednostavljenog dvoklasnog modela, od vladajuće i podčinjene klase. vladajuća klasa duguje svoju dominaciju i moć svom vlasništvu i kontroli nad sredstvima za proizvodnju. Podređenosti i relativna bespomoćnost podčinjene klase proistječu iz neposjedovanja i time iz nemogućnosti kontrole nad sredstvima za proizvodnju. Proizvodni rad obavlja podčinjena klasa, dok veliki dio bogatstva proizvedenog na taj način prisvaja vladajuća klasa. Klase su suprotstavljene kao eksploatatori i eksploatirani, tlačitelji i potlačeni. Neke klase su preostale iz prethodnih doba (poput zemljoposjedničke aristokracije i seljaka), a postojale su i posredne klase (poput sitne buržoazije samozaposlenih i ljudi s vlastitim malom poduzećima). </w:t>
      </w:r>
    </w:p>
    <w:p>
      <w:pPr>
        <w:pStyle w:val="Normal"/>
        <w:tabs>
          <w:tab w:val="clear" w:pos="708"/>
          <w:tab w:val="left" w:pos="3470" w:leader="none"/>
        </w:tabs>
        <w:rPr/>
      </w:pPr>
      <w:r>
        <w:rPr/>
      </w:r>
    </w:p>
    <w:p>
      <w:pPr>
        <w:pStyle w:val="Normal"/>
        <w:tabs>
          <w:tab w:val="clear" w:pos="708"/>
          <w:tab w:val="left" w:pos="3470" w:leader="none"/>
        </w:tabs>
        <w:rPr/>
      </w:pPr>
      <w:r>
        <w:rPr/>
        <w:t>Pripadnici podčinjene klase prihvaćaju pogled na stvarnost i gledaju na svoju situaciju kao na dio prirodnog poretka stvari. Ta lažna svijest je posljedica činjenice da se odnosi dominacije i podređenosti iz ekonomske baze uvelike reproduciraju u nadgradnji društva.</w:t>
      </w:r>
    </w:p>
    <w:p>
      <w:pPr>
        <w:pStyle w:val="Normal"/>
        <w:tabs>
          <w:tab w:val="clear" w:pos="708"/>
          <w:tab w:val="left" w:pos="3470" w:leader="none"/>
        </w:tabs>
        <w:rPr/>
      </w:pPr>
      <w:r>
        <w:rPr/>
        <w:t xml:space="preserve">Dominaciju vladajuće klase potvrđuju i legitimiraju zakoni, religijske odredbe i političko zakonodavstvo. «Klada po sebi» odnosi se na pripadnike društva kojima je zajednički isti objektivni odnos prema sredstvima za proizvodnju. Pripadnici proletarijata čine klasu po sebi. </w:t>
      </w:r>
    </w:p>
    <w:p>
      <w:pPr>
        <w:pStyle w:val="Normal"/>
        <w:tabs>
          <w:tab w:val="clear" w:pos="708"/>
          <w:tab w:val="left" w:pos="3470" w:leader="none"/>
        </w:tabs>
        <w:rPr/>
      </w:pPr>
      <w:r>
        <w:rPr/>
        <w:t xml:space="preserve">Klasa postaje klasom za sebe tek kad su njezini članovi svjesni prave naravi svoje situacije. Okončava se proturječje između svijesti njezinih pripadnika i stvarnosti njihove situacije. </w:t>
      </w:r>
    </w:p>
    <w:p>
      <w:pPr>
        <w:pStyle w:val="Normal"/>
        <w:tabs>
          <w:tab w:val="clear" w:pos="708"/>
          <w:tab w:val="left" w:pos="3470" w:leader="none"/>
        </w:tabs>
        <w:rPr/>
      </w:pPr>
      <w:r>
        <w:rPr/>
      </w:r>
    </w:p>
    <w:p>
      <w:pPr>
        <w:pStyle w:val="Normal"/>
        <w:tabs>
          <w:tab w:val="clear" w:pos="708"/>
          <w:tab w:val="left" w:pos="3470" w:leader="none"/>
        </w:tabs>
        <w:rPr/>
      </w:pPr>
      <w:r>
        <w:rPr/>
        <w:t xml:space="preserve">Industrijski kapitalizam se postupno razvio unutar okvira feudalnog društva. Njemu je bio potreban slobodni najamni radnik koji prodaje svoju radnu snagu kapitalu, koja se mogla po volji unajmljivati i otpuštati, pa tako učinkovito koristiti kao roba u službi kapitala. Naposljetku su ipak proizvodne snage kapitalizma stekle dostatnu snagu i zamah da mogu dovesti do propadanje feudalnog sustava. U tom trenutku je klasa u usponu, buržoazija, postala klasa za sebe, a njezini pripadnici su se ujedinili da zbace feudalne odnose proizvodnje. Kad su u tome uspjeli, razriješena je suprotnost između novih proizvodnih odnosa i starih. Tako je politička prevlast feudalne aristokracije zamijenjena snagom novooslobođene buržoazije. Prevladavajući koncepti feudalizma, zamijenjeni su novim konceptima slobode i jednakosti. Najamni radnik kapitalističkog društva slobodan je prodavati svoju radnu snagu onom koji ponudi najviše. Razmjena rada za nadnicu kao razmjena ekvivalenata. </w:t>
      </w:r>
    </w:p>
    <w:p>
      <w:pPr>
        <w:pStyle w:val="Normal"/>
        <w:tabs>
          <w:tab w:val="clear" w:pos="708"/>
          <w:tab w:val="left" w:pos="3470" w:leader="none"/>
        </w:tabs>
        <w:rPr/>
      </w:pPr>
      <w:r>
        <w:rPr/>
      </w:r>
    </w:p>
    <w:p>
      <w:pPr>
        <w:pStyle w:val="Normal"/>
        <w:tabs>
          <w:tab w:val="clear" w:pos="708"/>
          <w:tab w:val="left" w:pos="3470" w:leader="none"/>
        </w:tabs>
        <w:rPr/>
      </w:pPr>
      <w:r>
        <w:rPr>
          <w:color w:val="FF0000"/>
        </w:rPr>
        <w:t>Buržoaziju</w:t>
      </w:r>
      <w:r>
        <w:rPr/>
        <w:t xml:space="preserve"> je često činila privilegirana manjina tvorničara, trgovaca i novčara koji su iskovali nove proizvodne snage unutar feudalnog društva. </w:t>
      </w:r>
      <w:r>
        <w:rPr>
          <w:color w:val="FF0000"/>
        </w:rPr>
        <w:t>Proletarijat</w:t>
      </w:r>
      <w:r>
        <w:rPr/>
        <w:t xml:space="preserve"> je neprivilegirana većina koja ne stvara nove proizvodne sile. Veličinu tih suprotnosti i intenzitet klasnog sukoba neprestance rastu usporedo s razvojem kapitalizma. Tak dolazi do trajne polarizacije na dvije glavne klase, pri čemu posredni slojevi sve više tonu u proletarijat. Kako se kapital akumulira koncentrira se u sve manje ruku. Samo je pitanje vremena kada će pripadnici proletarijata shvatiti da je stvarnosti njihove situacije otuđenje rada. Jednom kad se komunistički sustav u potpunosti uspostavi, okončat će se razlog za samo postojanje i diktaturu proletarijata. Komunističko društvo nove ere je besklasno, bez suprotnosti. Dijalektičko načelo prestaje djelovati. Suprotnosti ljudske povijesti negirane su u konačnoj harmoničnoj sintezi. </w:t>
      </w:r>
    </w:p>
    <w:p>
      <w:pPr>
        <w:pStyle w:val="Normal"/>
        <w:tabs>
          <w:tab w:val="clear" w:pos="708"/>
          <w:tab w:val="left" w:pos="3470" w:leader="none"/>
        </w:tabs>
        <w:rPr/>
      </w:pPr>
      <w:r>
        <w:rPr/>
      </w:r>
    </w:p>
    <w:p>
      <w:pPr>
        <w:pStyle w:val="Normal"/>
        <w:tabs>
          <w:tab w:val="clear" w:pos="708"/>
          <w:tab w:val="left" w:pos="3470" w:leader="none"/>
        </w:tabs>
        <w:rPr/>
      </w:pPr>
      <w:r>
        <w:rPr/>
        <w:t>Njegove su ideje i danas žive i relevantne, kao što su uvijek bile. Oni ne vide indikacije koje bi upućivale da proletarijat postaje klasa za sebe. Umjesto da se kreće prema polarizaciji klasa, oni tvrde da klasna struktura kapitalističkog društva postaje sve kompleksnija i diferenciranija. Postojano rastuća srednja klasa umetnula se između proletarijata i buržoazije. U komunističkim režimima postoje značajne društvene nejednakosti i malo je znakova kretanja prema jednakosti.</w:t>
      </w:r>
    </w:p>
    <w:p>
      <w:pPr>
        <w:pStyle w:val="Normal"/>
        <w:tabs>
          <w:tab w:val="clear" w:pos="708"/>
          <w:tab w:val="left" w:pos="3470" w:leader="none"/>
        </w:tabs>
        <w:rPr/>
      </w:pPr>
      <w:r>
        <w:rPr/>
      </w:r>
    </w:p>
    <w:p>
      <w:pPr>
        <w:pStyle w:val="Normal"/>
        <w:tabs>
          <w:tab w:val="clear" w:pos="708"/>
          <w:tab w:val="left" w:pos="3470" w:leader="none"/>
        </w:tabs>
        <w:rPr/>
      </w:pPr>
      <w:r>
        <w:rPr>
          <w:color w:val="FF0000"/>
        </w:rPr>
        <w:t>Ekonomski determinizam</w:t>
      </w:r>
      <w:r>
        <w:rPr/>
        <w:t>- ljudi su prisiljeni djelovati na način koji im nameće ograničenja ekonomije i pasivno reagiraju na impersonalne sile, umjesto da aktivno konstruiraju svoju vlastitu povijest. Tako je proletarijat prisiljen svojom ekonomskom situacijom zbaciti buržoaziju. Suprotnosti u kapitalističkoj bazi neminovno će dovesti do njegova uništenja. Nadgradnja je determinirana infrastrukturom, a ljudska svijest oblikovana ekonomskim silama koje su neovisne o ljudskoj volji i izvan su kontrole čovječanstva. Marxa je moguće predstaviti kao grubog pozitivista koji vidi uzročnost isključivo kroz ekonomske snage.</w:t>
      </w:r>
    </w:p>
    <w:p>
      <w:pPr>
        <w:pStyle w:val="Normal"/>
        <w:tabs>
          <w:tab w:val="clear" w:pos="708"/>
          <w:tab w:val="left" w:pos="3470" w:leader="none"/>
        </w:tabs>
        <w:rPr/>
      </w:pPr>
      <w:r>
        <w:rPr/>
      </w:r>
    </w:p>
    <w:p>
      <w:pPr>
        <w:pStyle w:val="Normal"/>
        <w:tabs>
          <w:tab w:val="clear" w:pos="708"/>
          <w:tab w:val="left" w:pos="3470" w:leader="none"/>
        </w:tabs>
        <w:rPr/>
      </w:pPr>
      <w:r>
        <w:rPr/>
        <w:t xml:space="preserve">Premda je davao prvenstvo ekonomskim faktorima, oni oblikuju samo jedan aspekt dijalektike povijesti. Ideja o dijalektici odbacuje shvaćanje o jednosmjernoj uzročnosti koji bi proizlazila isključivo iz ekonomskih faktora. Ona tvrdi da su različiti dijelovi društva međupovezani i da jedni utječu na druge. Tako razni aspekti nadgradnje imaju određeni stupanj autonomije i igraju svoju ulogu utječući na tijek povijesti. Oni nisu automatski i mehanički determinirani bazom. Tvrdio je da čovjek stvara vlastitu povijest. Samo ljudi mogu mijenjati društvo. Premda uspješna revolucija ovisi konačno o ekonomskoj situaciji, ona zahtijeva ljudsku inicijativu. Ljudi moraju sami stvoriti svoju utopiju. </w:t>
      </w:r>
    </w:p>
    <w:p>
      <w:pPr>
        <w:pStyle w:val="Normal"/>
        <w:tabs>
          <w:tab w:val="clear" w:pos="708"/>
          <w:tab w:val="left" w:pos="3470" w:leader="none"/>
        </w:tabs>
        <w:rPr/>
      </w:pPr>
      <w:r>
        <w:rPr/>
      </w:r>
    </w:p>
    <w:p>
      <w:pPr>
        <w:pStyle w:val="Normal"/>
        <w:tabs>
          <w:tab w:val="clear" w:pos="708"/>
          <w:tab w:val="left" w:pos="3470" w:leader="none"/>
        </w:tabs>
        <w:rPr>
          <w:b/>
          <w:b/>
          <w:bCs/>
        </w:rPr>
      </w:pPr>
      <w:r>
        <w:rPr>
          <w:b/>
          <w:bCs/>
        </w:rPr>
        <w:t>Perspektive društvene akcije i interpretacije</w:t>
      </w:r>
    </w:p>
    <w:p>
      <w:pPr>
        <w:pStyle w:val="Normal"/>
        <w:tabs>
          <w:tab w:val="clear" w:pos="708"/>
          <w:tab w:val="left" w:pos="3470" w:leader="none"/>
        </w:tabs>
        <w:rPr>
          <w:b/>
          <w:b/>
          <w:bCs/>
        </w:rPr>
      </w:pPr>
      <w:r>
        <w:rPr>
          <w:b/>
          <w:bCs/>
        </w:rPr>
      </w:r>
    </w:p>
    <w:p>
      <w:pPr>
        <w:pStyle w:val="Normal"/>
        <w:tabs>
          <w:tab w:val="clear" w:pos="708"/>
          <w:tab w:val="left" w:pos="3470" w:leader="none"/>
        </w:tabs>
        <w:rPr/>
      </w:pPr>
      <w:r>
        <w:rPr/>
        <w:t xml:space="preserve">Sociolozi koji prihvaćaju ovu perspektivu obično odbacuju shvaćanje da društvo ima jasnu strukturu koja upravlja individuama da se ponašaju na određeni način. Neki teoretičari ne niječu postojanje društvene strukture, ali smatraju da ta struktura izrasta iz djelovanja pojedinaca. </w:t>
      </w:r>
      <w:r>
        <w:rPr>
          <w:color w:val="FF0000"/>
        </w:rPr>
        <w:t>Simbolički interakcionisti</w:t>
      </w:r>
      <w:r>
        <w:rPr/>
        <w:t xml:space="preserve"> prihvaćaju postojanje društvenih uloga, ali niječu da su te uloge fiksne i nefleksibilne ili determinirane navodnim potrebama društvenog sustava,. </w:t>
      </w:r>
    </w:p>
    <w:p>
      <w:pPr>
        <w:pStyle w:val="Normal"/>
        <w:tabs>
          <w:tab w:val="clear" w:pos="708"/>
          <w:tab w:val="left" w:pos="3470" w:leader="none"/>
        </w:tabs>
        <w:rPr/>
      </w:pPr>
      <w:r>
        <w:rPr>
          <w:color w:val="FF0000"/>
        </w:rPr>
        <w:t>Fenomenologija i etnometodologija</w:t>
      </w:r>
      <w:r>
        <w:rPr/>
        <w:t xml:space="preserve"> puno radikalnije odbacuju strukturalne perspektive. One niječu postojanje bilo kakve društvene strukture. Tvrde da sociologija ne može ići dalje od razumijevanja značenja koja pojedinci pripisuju svijetu oko sebe. </w:t>
      </w:r>
    </w:p>
    <w:p>
      <w:pPr>
        <w:pStyle w:val="Normal"/>
        <w:tabs>
          <w:tab w:val="clear" w:pos="708"/>
          <w:tab w:val="left" w:pos="3470" w:leader="none"/>
        </w:tabs>
        <w:rPr/>
      </w:pPr>
      <w:r>
        <w:rPr/>
      </w:r>
    </w:p>
    <w:p>
      <w:pPr>
        <w:pStyle w:val="Normal"/>
        <w:tabs>
          <w:tab w:val="clear" w:pos="708"/>
          <w:tab w:val="left" w:pos="3470" w:leader="none"/>
        </w:tabs>
        <w:rPr>
          <w:color w:val="FF0000"/>
        </w:rPr>
      </w:pPr>
      <w:r>
        <w:rPr>
          <w:color w:val="FF0000"/>
        </w:rPr>
        <w:t>Max Weber</w:t>
      </w:r>
    </w:p>
    <w:p>
      <w:pPr>
        <w:pStyle w:val="Normal"/>
        <w:tabs>
          <w:tab w:val="clear" w:pos="708"/>
          <w:tab w:val="left" w:pos="3470" w:leader="none"/>
        </w:tabs>
        <w:rPr/>
      </w:pPr>
      <w:r>
        <w:rPr/>
        <w:t>Smatra se jednim od 3 velika osnivača sociologije, uz Marxa i Durkheima. Po njemu  «sociologija jest znanost koja se bavi interpretativnim razumijevanjem društvene akcije, a time i kauzalnim objašnjenjem tijeka i posljedica». Društvena je akcija ona koju poduzima pojedinac i pridaje joj značenje: akcija koja uzima u obzir ponašanje drugih i time je orijentirana u svom tijeku. Akcija o kojoj osoba ne misli, ne može biti društvena akcija. Ako ne uzima u obzir postojanje i moguće reakcije drugih, ona nije društvena.</w:t>
      </w:r>
    </w:p>
    <w:p>
      <w:pPr>
        <w:pStyle w:val="Normal"/>
        <w:tabs>
          <w:tab w:val="clear" w:pos="708"/>
          <w:tab w:val="left" w:pos="3470" w:leader="none"/>
        </w:tabs>
        <w:rPr/>
      </w:pPr>
      <w:r>
        <w:rPr/>
      </w:r>
    </w:p>
    <w:p>
      <w:pPr>
        <w:pStyle w:val="Normal"/>
        <w:tabs>
          <w:tab w:val="clear" w:pos="708"/>
          <w:tab w:val="left" w:pos="3470" w:leader="none"/>
        </w:tabs>
        <w:rPr/>
      </w:pPr>
      <w:r>
        <w:rPr/>
        <w:t xml:space="preserve">Razlikovao je dva tipa razumijevanja. Postoji </w:t>
      </w:r>
      <w:r>
        <w:rPr>
          <w:i/>
          <w:iCs/>
        </w:rPr>
        <w:t>aktuelles Verstehen</w:t>
      </w:r>
      <w:r>
        <w:rPr/>
        <w:t xml:space="preserve"> – izravno promatračko razumijevanje: moguće je shvatiti da je netko ljutit, promatranjem njegova izraza lica. </w:t>
      </w:r>
    </w:p>
    <w:p>
      <w:pPr>
        <w:pStyle w:val="Normal"/>
        <w:tabs>
          <w:tab w:val="clear" w:pos="708"/>
          <w:tab w:val="left" w:pos="3470" w:leader="none"/>
        </w:tabs>
        <w:rPr/>
      </w:pPr>
      <w:r>
        <w:rPr/>
        <w:t xml:space="preserve">Drugi tip je </w:t>
      </w:r>
      <w:r>
        <w:rPr>
          <w:b/>
          <w:bCs/>
        </w:rPr>
        <w:t>erklärendes Verstehen</w:t>
      </w:r>
      <w:r>
        <w:rPr/>
        <w:t xml:space="preserve"> ili objasnidbeno razumijevanje- sociolog mora pokušati shvatiti značenje nekog djela pomoću motiva koji su do njega doveli. Zbog čega drvosječa sječe drva? Da bismo ostvarili ovu vrstu razumijevanja, nužno je staviti se u položaj osobe čije ponašanje objašnjavamo. Moramo sebe zamisliti u njegovu položaju, kako bismo shvatili motive koji stoje iza njegove akcije.</w:t>
      </w:r>
    </w:p>
    <w:p>
      <w:pPr>
        <w:pStyle w:val="Normal"/>
        <w:tabs>
          <w:tab w:val="clear" w:pos="708"/>
          <w:tab w:val="left" w:pos="3470" w:leader="none"/>
        </w:tabs>
        <w:rPr/>
      </w:pPr>
      <w:r>
        <w:rPr/>
      </w:r>
    </w:p>
    <w:p>
      <w:pPr>
        <w:pStyle w:val="Normal"/>
        <w:tabs>
          <w:tab w:val="clear" w:pos="708"/>
          <w:tab w:val="left" w:pos="3470" w:leader="none"/>
        </w:tabs>
        <w:rPr/>
      </w:pPr>
      <w:r>
        <w:rPr/>
        <w:t xml:space="preserve">Pokušavao je otkriti veze među događajima i ustanoviti </w:t>
      </w:r>
      <w:r>
        <w:rPr>
          <w:color w:val="FF0000"/>
        </w:rPr>
        <w:t>kauzalne odnose</w:t>
      </w:r>
      <w:r>
        <w:rPr/>
        <w:t>. Tvrdio je da je asketski protestantizam prethodio kapitalizmu i da ga nalazimo gotovo isključivo u onim zemljama koje su postale kapitalističkima. Nije utvrđivalo kako i zašto je pridonio nastanku kapitalizma. Kako bi ustanovio vezu, pokušao je razumjeti motive asketskih protestanata da prihvate kapitalističko ponašanje. Weberov rad na nastanku kapitalizma ilustrira njegovo vjerovanje da društvene akcije, naročito one u koje su uključeni mnogi ljudi koji se ponašaju na sličan način, mogu dovesti do društvenih promjena velikih razmjera, kao nastanka kapitalizma. Premda društvo može sadržati institucije  i društvene skupine, ove se institucije i društvene skupine sastoje od pojedinaca angažiranih u društvenim akcijama.</w:t>
      </w:r>
    </w:p>
    <w:p>
      <w:pPr>
        <w:pStyle w:val="Normal"/>
        <w:tabs>
          <w:tab w:val="clear" w:pos="708"/>
          <w:tab w:val="left" w:pos="3470" w:leader="none"/>
        </w:tabs>
        <w:rPr/>
      </w:pPr>
      <w:r>
        <w:rPr/>
      </w:r>
    </w:p>
    <w:p>
      <w:pPr>
        <w:pStyle w:val="Normal"/>
        <w:tabs>
          <w:tab w:val="clear" w:pos="708"/>
          <w:tab w:val="left" w:pos="3470" w:leader="none"/>
        </w:tabs>
        <w:rPr/>
      </w:pPr>
      <w:r>
        <w:rPr>
          <w:color w:val="FF0000"/>
        </w:rPr>
        <w:t>Birokracije-</w:t>
      </w:r>
      <w:r>
        <w:rPr/>
        <w:t xml:space="preserve"> institucije koje čvrsto nadziru i njima upravljaju ljudsko ponašanje ili društvene akcije. Svejedno je smatrao da se one sastoje od pojedinaca koji obavljaju društvena djelovanja. Tako je mislio da se birokracije sastoje od pojedinaca koji obavljaju racionalna društvena djelovanja smišljena kako bi se postigli ciljevi birokracija. Tako moderna društva prolaze kroz proces racionalizacije, dok istovremeno afektivna ili emocionalna akcija i djelovanje na temelju običaja i tradicije postaju sve manje važnima.</w:t>
      </w:r>
    </w:p>
    <w:p>
      <w:pPr>
        <w:pStyle w:val="Normal"/>
        <w:tabs>
          <w:tab w:val="clear" w:pos="708"/>
          <w:tab w:val="left" w:pos="3470" w:leader="none"/>
        </w:tabs>
        <w:rPr/>
      </w:pPr>
      <w:r>
        <w:rPr/>
        <w:t xml:space="preserve">Weber je mislio da su birokratske organizacije dominantne institucije industrijskog društva. </w:t>
      </w:r>
      <w:r>
        <w:rPr>
          <w:color w:val="FF0000"/>
        </w:rPr>
        <w:t>Birokraciju</w:t>
      </w:r>
      <w:r>
        <w:rPr/>
        <w:t xml:space="preserve"> je shvaćao kao određenu organizaciju s hijerarhijom plaćenih službenika, zaposlenih na puno radno vrijeme, koji oblikuju zapovjedni lanac. Birokracija se bavi administriranjem, kontrolom, upravljanjem i koordinacijom kompleksnog niza zadaća. </w:t>
      </w:r>
    </w:p>
    <w:p>
      <w:pPr>
        <w:pStyle w:val="Normal"/>
        <w:tabs>
          <w:tab w:val="clear" w:pos="708"/>
          <w:tab w:val="left" w:pos="3470" w:leader="none"/>
        </w:tabs>
        <w:rPr/>
      </w:pPr>
      <w:r>
        <w:rPr/>
      </w:r>
    </w:p>
    <w:p>
      <w:pPr>
        <w:pStyle w:val="Normal"/>
        <w:tabs>
          <w:tab w:val="clear" w:pos="708"/>
          <w:tab w:val="left" w:pos="3470" w:leader="none"/>
        </w:tabs>
        <w:rPr/>
      </w:pPr>
      <w:r>
        <w:rPr/>
        <w:t>Identificirao je različite tipove djelovanja koji se razlikuju prema značenjima na kojima se zasnivaju. Uključuju:</w:t>
      </w:r>
    </w:p>
    <w:p>
      <w:pPr>
        <w:pStyle w:val="Normal"/>
        <w:numPr>
          <w:ilvl w:val="0"/>
          <w:numId w:val="36"/>
        </w:numPr>
        <w:tabs>
          <w:tab w:val="clear" w:pos="708"/>
          <w:tab w:val="left" w:pos="3470" w:leader="none"/>
        </w:tabs>
        <w:rPr/>
      </w:pPr>
      <w:r>
        <w:rPr>
          <w:color w:val="FF0000"/>
        </w:rPr>
        <w:t>afektivno ili emocionalno djelovanje</w:t>
      </w:r>
      <w:r>
        <w:rPr/>
        <w:t xml:space="preserve">- potječe iz pojedinčeva emocionalnog stanja u posebnom trenutku. Ljutnja koja za posljedicu ima vikanje ili fizičko nasilje je primjer. </w:t>
      </w:r>
    </w:p>
    <w:p>
      <w:pPr>
        <w:pStyle w:val="Normal"/>
        <w:numPr>
          <w:ilvl w:val="0"/>
          <w:numId w:val="36"/>
        </w:numPr>
        <w:tabs>
          <w:tab w:val="clear" w:pos="708"/>
          <w:tab w:val="left" w:pos="3470" w:leader="none"/>
        </w:tabs>
        <w:rPr/>
      </w:pPr>
      <w:r>
        <w:rPr>
          <w:color w:val="FF0000"/>
        </w:rPr>
        <w:t>tradicionalno djelovanje</w:t>
      </w:r>
      <w:r>
        <w:rPr/>
        <w:t>- temelji se na ustanovljenom običaju. Pojedinci djeluju na određeni način zbog navike koja je u njih ugrađena, jer su se stvari uvijek činile na taj način. Nemaju prave svijesti o tome zašto nešto čine; njihove akcije su jednostavno njihova druga priroda.</w:t>
      </w:r>
    </w:p>
    <w:p>
      <w:pPr>
        <w:pStyle w:val="Normal"/>
        <w:numPr>
          <w:ilvl w:val="0"/>
          <w:numId w:val="36"/>
        </w:numPr>
        <w:tabs>
          <w:tab w:val="clear" w:pos="708"/>
          <w:tab w:val="left" w:pos="3470" w:leader="none"/>
        </w:tabs>
        <w:rPr/>
      </w:pPr>
      <w:r>
        <w:rPr>
          <w:color w:val="FF0000"/>
        </w:rPr>
        <w:t>racionalno djelovanje</w:t>
      </w:r>
      <w:r>
        <w:rPr/>
        <w:t xml:space="preserve">- uključuje jasnu svijest o cilju: ona je akcija menadžera koji želi uvećati produktivnost ili graditelja koji mora izgraditi stambenu zgradu. Cilj je jasno definiran, također pretpostavlja sustavnu procjenu raznih sredstava za postizanje cilja i odabir najprimjerenijih sredstava. </w:t>
      </w:r>
    </w:p>
    <w:p>
      <w:pPr>
        <w:pStyle w:val="Normal"/>
        <w:tabs>
          <w:tab w:val="clear" w:pos="708"/>
          <w:tab w:val="left" w:pos="3470" w:leader="none"/>
        </w:tabs>
        <w:rPr/>
      </w:pPr>
      <w:r>
        <w:rPr/>
        <w:t xml:space="preserve">Mislio je da je racionalno djelovanje postalo dominantan način djelovanja u modernom industrijskom društvu. Birokratska organizacija ima jasno definiran cilj. </w:t>
      </w:r>
    </w:p>
    <w:p>
      <w:pPr>
        <w:pStyle w:val="Normal"/>
        <w:tabs>
          <w:tab w:val="clear" w:pos="708"/>
          <w:tab w:val="left" w:pos="3470" w:leader="none"/>
        </w:tabs>
        <w:rPr/>
      </w:pPr>
      <w:r>
        <w:rPr/>
      </w:r>
    </w:p>
    <w:p>
      <w:pPr>
        <w:pStyle w:val="Normal"/>
        <w:tabs>
          <w:tab w:val="clear" w:pos="708"/>
          <w:tab w:val="left" w:pos="3470" w:leader="none"/>
        </w:tabs>
        <w:rPr/>
      </w:pPr>
      <w:r>
        <w:rPr>
          <w:color w:val="FF0000"/>
        </w:rPr>
        <w:t>Birokracija</w:t>
      </w:r>
      <w:r>
        <w:rPr/>
        <w:t xml:space="preserve"> je i sustav kontrole koji uključuje hijerarhijsku organizaciju u kojoj nadređeni strogo nadziru i discipliniraju djelovanja podređenih. Mora postojati minimum svojevoljnog podvrgavanja višem autoritetu. Legitimnost se može zasnivati na različitim tipovima značenja. Oblik organizacijske strukture ne proistječe iz legitimacijskog tipa na kojem se ona zasniva. Weber je identificirao 3 oblika legitimacije, koji proizlaze iz 3 tipa društvene akcije. Svako djelovanje pruža posebnu motivaciju za poslušnost, motivaciju koja se zasniva ili na emocijama, običajima ili na racionalnosti. Ovi tipovi legitimne kontrole su karizmatska vlast, tradicionalna vlast i racionalno-legalna vlast.</w:t>
      </w:r>
    </w:p>
    <w:p>
      <w:pPr>
        <w:pStyle w:val="Normal"/>
        <w:numPr>
          <w:ilvl w:val="0"/>
          <w:numId w:val="19"/>
        </w:numPr>
        <w:tabs>
          <w:tab w:val="clear" w:pos="708"/>
          <w:tab w:val="left" w:pos="3470" w:leader="none"/>
        </w:tabs>
        <w:rPr/>
      </w:pPr>
      <w:r>
        <w:rPr>
          <w:color w:val="FF0000"/>
        </w:rPr>
        <w:t>karizmatska vlast-</w:t>
      </w:r>
      <w:r>
        <w:rPr/>
        <w:t xml:space="preserve"> organizacijske strukture su fluidne i loše definirane. Oni koji zauzimaju položaj dijele vlasti s vođom njegovu karizmu ili imaju vlastitu. Ne postoji fiksna hijerarhija službenika niti neka posebna pravna pravila upravljaju organizacijom vođa i sljedbenika. Njegovi pripadnici se obično oslanjaju na milostinju ili pljačku. Ova vlast je kratkog vijeka, nakon vođine smrti mora se rutinizirati pokret ili na način tradicionalne ili racionalno-legalne da bi se očuvala. </w:t>
      </w:r>
    </w:p>
    <w:p>
      <w:pPr>
        <w:pStyle w:val="Normal"/>
        <w:numPr>
          <w:ilvl w:val="0"/>
          <w:numId w:val="19"/>
        </w:numPr>
        <w:tabs>
          <w:tab w:val="clear" w:pos="708"/>
          <w:tab w:val="left" w:pos="3470" w:leader="none"/>
        </w:tabs>
        <w:rPr/>
      </w:pPr>
      <w:r>
        <w:rPr>
          <w:color w:val="FF0000"/>
        </w:rPr>
        <w:t>tradicionalna vlast-</w:t>
      </w:r>
      <w:r>
        <w:rPr/>
        <w:t>zacijska struktura ima 2 oblika: prvi je kućanstvo koje uključuje rođake, odabrane prijatelje i sluge koje ovise o glavi kućanstva, drugi je sustav vazala, kakvi su feudalni gospodari koji se zaklinju na vjernost kralju ili kraljici i dobivaju na temelju toga zemlju. Dužnosti oba oblika definiraju se običajima ali se mogu mijenjati.</w:t>
      </w:r>
    </w:p>
    <w:p>
      <w:pPr>
        <w:pStyle w:val="Normal"/>
        <w:numPr>
          <w:ilvl w:val="0"/>
          <w:numId w:val="19"/>
        </w:numPr>
        <w:tabs>
          <w:tab w:val="clear" w:pos="708"/>
          <w:tab w:val="left" w:pos="3470" w:leader="none"/>
        </w:tabs>
        <w:rPr/>
      </w:pPr>
      <w:r>
        <w:rPr>
          <w:color w:val="FF0000"/>
        </w:rPr>
        <w:t>racionalno-zakonska vlast</w:t>
      </w:r>
      <w:r>
        <w:rPr/>
        <w:t>- stvara posebnu vrstu organizacijske strukture. To je birokracija-hijerarhijska organizacija racionalno smišljena kako bi se koordinirao rad mnogih pojedinaca koji obavljaju administrativne zadaće većih razmjera i ostvaruju ciljeve organizacije</w:t>
      </w:r>
      <w:r>
        <w:rPr>
          <w:color w:val="FF0000"/>
        </w:rPr>
        <w:t>.  Idealni tip racionalno- zakonske birokratske organizacije</w:t>
      </w:r>
      <w:r>
        <w:rPr/>
        <w:t xml:space="preserve"> sadrži elemente:</w:t>
      </w:r>
    </w:p>
    <w:p>
      <w:pPr>
        <w:pStyle w:val="Normal"/>
        <w:numPr>
          <w:ilvl w:val="1"/>
          <w:numId w:val="5"/>
        </w:numPr>
        <w:tabs>
          <w:tab w:val="clear" w:pos="708"/>
          <w:tab w:val="left" w:pos="3470" w:leader="none"/>
        </w:tabs>
        <w:rPr/>
      </w:pPr>
      <w:r>
        <w:rPr/>
        <w:t>stalne djelatnosti koje su potrebne za ostvarenje organizacijskih svrha distribuirane su na utvrđen način kao službene dužnosti. Svaki administrativni službenik ima jasno definirano područje odgovornosti. Kompleksne zadaće su razlomljene u manje dionice, s pojedinim službenikom specijaliziranim za posebno područje. Unutar svakog odsjeka svaki službenik ima jasno definiranu sferu odgovornosti i nadležnosti.</w:t>
      </w:r>
    </w:p>
    <w:p>
      <w:pPr>
        <w:pStyle w:val="Normal"/>
        <w:numPr>
          <w:ilvl w:val="1"/>
          <w:numId w:val="5"/>
        </w:numPr>
        <w:tabs>
          <w:tab w:val="clear" w:pos="708"/>
          <w:tab w:val="left" w:pos="3470" w:leader="none"/>
        </w:tabs>
        <w:rPr/>
      </w:pPr>
      <w:r>
        <w:rPr/>
        <w:t>Organizacija ureda slijedi načelo hijerarhije, to znači da je svaki niži ured pod kontrolom i nadzorom višega. Uspostavljen je lanac zapovijedanja i odgovornosti pri čemu su službenici odgovorni svom neposrednom nadređenom istodobno za obavljanje svojih vlastitih službenih dužnosti kao i onih koji su pod njima.</w:t>
      </w:r>
    </w:p>
    <w:p>
      <w:pPr>
        <w:pStyle w:val="Normal"/>
        <w:numPr>
          <w:ilvl w:val="1"/>
          <w:numId w:val="5"/>
        </w:numPr>
        <w:tabs>
          <w:tab w:val="clear" w:pos="708"/>
          <w:tab w:val="left" w:pos="3470" w:leader="none"/>
        </w:tabs>
        <w:rPr/>
      </w:pPr>
      <w:r>
        <w:rPr/>
        <w:t>Djelovanjem birokracije upravlja konzistentan sustav apstraktnih pravila i primjena ovih pravila na pojedinačne slučajeve. Ta pravila jasno definiraju granice ovlasti pojedinačnih službenika u hijerarhiji. Poslušnost nadređenima proistječe iz vjerovanja u ispravnost pravila. Ona nameću striktnu disciplinu i kontrolu, te ostavljaju malo prostora osobnoj inicijativi ili diskrecijskom odlučivanju.</w:t>
      </w:r>
    </w:p>
    <w:p>
      <w:pPr>
        <w:pStyle w:val="Normal"/>
        <w:numPr>
          <w:ilvl w:val="1"/>
          <w:numId w:val="5"/>
        </w:numPr>
        <w:tabs>
          <w:tab w:val="clear" w:pos="708"/>
          <w:tab w:val="left" w:pos="3470" w:leader="none"/>
        </w:tabs>
        <w:rPr/>
      </w:pPr>
      <w:r>
        <w:rPr/>
        <w:t>Aktivnostima birokrata upravljaju pravila, a ne osobna razmatranja. Djelovanja su racionalna.</w:t>
      </w:r>
    </w:p>
    <w:p>
      <w:pPr>
        <w:pStyle w:val="Normal"/>
        <w:numPr>
          <w:ilvl w:val="1"/>
          <w:numId w:val="5"/>
        </w:numPr>
        <w:tabs>
          <w:tab w:val="clear" w:pos="708"/>
          <w:tab w:val="left" w:pos="3470" w:leader="none"/>
        </w:tabs>
        <w:rPr/>
      </w:pPr>
      <w:r>
        <w:rPr/>
        <w:t>Službenici su zaposleni na temelju tehničkog znanja i ekspertize. Jednom kad su zaposleni, službenici postaju plaćeni zaposlenici na puno radno vrijeme, a njihovo zanimanje prerasta u karijeru. Napredovanje se temelji na načelu starijega ili na postignućima, ili oboje.</w:t>
      </w:r>
    </w:p>
    <w:p>
      <w:pPr>
        <w:pStyle w:val="Normal"/>
        <w:numPr>
          <w:ilvl w:val="1"/>
          <w:numId w:val="5"/>
        </w:numPr>
        <w:tabs>
          <w:tab w:val="clear" w:pos="708"/>
          <w:tab w:val="left" w:pos="3470" w:leader="none"/>
        </w:tabs>
        <w:rPr/>
      </w:pPr>
      <w:r>
        <w:rPr/>
        <w:t>Birokratska administracija pretpostavlja strogo razdvajanje privatnog i službenog dohotka. Službenici ne posjeduju bilo koji dio organizacije za koju rade, niti mogu koristiti svoj položaj za privatne dobitke.</w:t>
      </w:r>
    </w:p>
    <w:p>
      <w:pPr>
        <w:pStyle w:val="Normal"/>
        <w:tabs>
          <w:tab w:val="clear" w:pos="708"/>
          <w:tab w:val="left" w:pos="3470" w:leader="none"/>
        </w:tabs>
        <w:rPr/>
      </w:pPr>
      <w:r>
        <w:rPr/>
      </w:r>
    </w:p>
    <w:p>
      <w:pPr>
        <w:pStyle w:val="Normal"/>
        <w:tabs>
          <w:tab w:val="clear" w:pos="708"/>
          <w:tab w:val="left" w:pos="3470" w:leader="none"/>
        </w:tabs>
        <w:rPr/>
      </w:pPr>
      <w:r>
        <w:rPr>
          <w:color w:val="FF0000"/>
        </w:rPr>
        <w:t>Idealni tip birokracije</w:t>
      </w:r>
      <w:r>
        <w:rPr/>
        <w:t xml:space="preserve"> se nikad ne može potpuno ostvariti. Odlučujući razlog za napredovanje birokratske organizacije oduvijek je bila njezina čisto tehnička nadmoć nad bilo kojim drugim oblikom organizacije. Ta tehnička superiornost potječe od kombinacije specijalističkih vještina podređenih ciljevima organizacije. U usporedbi s drugim oblicima organizacije, zadaće se u birokraciji obavljaju preciznije i brže, s manje trvenja i s nižim troškovima.</w:t>
      </w:r>
    </w:p>
    <w:p>
      <w:pPr>
        <w:pStyle w:val="Normal"/>
        <w:tabs>
          <w:tab w:val="clear" w:pos="708"/>
          <w:tab w:val="left" w:pos="3470" w:leader="none"/>
        </w:tabs>
        <w:rPr/>
      </w:pPr>
      <w:r>
        <w:rPr/>
      </w:r>
    </w:p>
    <w:p>
      <w:pPr>
        <w:pStyle w:val="Normal"/>
        <w:tabs>
          <w:tab w:val="clear" w:pos="708"/>
          <w:tab w:val="left" w:pos="3470" w:leader="none"/>
        </w:tabs>
        <w:rPr/>
      </w:pPr>
      <w:r>
        <w:rPr/>
        <w:t xml:space="preserve">Bio je svjestan i mana birokratskih organizacija: strog nadzor službenika, ograničenih na vrlo specijalizirane zadaće, smatrao je ograničenjem ljudske slobode. Uniformne i racionalne procedure birokratske prakse uvelike sprječavaju spontanost, kreativnost i individualnu inicijativu. Stvara željezni kavez koji zatvara i ograničava ljude. Proces racionalizacije je besciljan jer razara tradicionalne vrijednosti koje su davale značenje i smisao životu. Za njega je veliko pitanje što se možemo suprotstaviti toj mašineriji kako bismo barem dio čovječanstva održali slobodnim od ovog parceliranja duše, od ove nadmoćne vladavine birokratskog načina života. Mislio je da je birokracija od ključne važnosti za funkcioniranje velikih industrijskih društava. Posebice je mislio da državna i ekonomska poduzeća ne bi mogla učinkovito funkcionirati bez birokratskog nadzora. Ona je najpotpunija i najučinkovitija institucionalizacija moći ikad stvorena. Vidio je </w:t>
      </w:r>
      <w:r>
        <w:rPr>
          <w:color w:val="FF0000"/>
        </w:rPr>
        <w:t>2 glavne opasnosti</w:t>
      </w:r>
      <w:r>
        <w:rPr/>
        <w:t xml:space="preserve"> ako se kontrola ostavi u rukama samih birokrata:</w:t>
      </w:r>
    </w:p>
    <w:p>
      <w:pPr>
        <w:pStyle w:val="Normal"/>
        <w:numPr>
          <w:ilvl w:val="0"/>
          <w:numId w:val="21"/>
        </w:numPr>
        <w:tabs>
          <w:tab w:val="clear" w:pos="708"/>
          <w:tab w:val="left" w:pos="3470" w:leader="none"/>
        </w:tabs>
        <w:rPr/>
      </w:pPr>
      <w:r>
        <w:rPr/>
        <w:t>naročito u kriznim vremenima, birokratsko vodstvo je neučinkovito. Birokrati su uvježbani slijediti naredbe i obavljati rutinske zadatke, a ne donositi političke odluke i davati inicijative.</w:t>
      </w:r>
    </w:p>
    <w:p>
      <w:pPr>
        <w:pStyle w:val="Normal"/>
        <w:numPr>
          <w:ilvl w:val="0"/>
          <w:numId w:val="21"/>
        </w:numPr>
        <w:tabs>
          <w:tab w:val="clear" w:pos="708"/>
          <w:tab w:val="left" w:pos="3470" w:leader="none"/>
        </w:tabs>
        <w:rPr/>
      </w:pPr>
      <w:r>
        <w:rPr/>
        <w:t xml:space="preserve">u kapitalističkom društvu, vrhunski birokrati mogu biti pod utjecajem pritiska kapitalističkih interesa i krojiti svoju administrativnu praksu prema zahtjevima kapitala. </w:t>
      </w:r>
    </w:p>
    <w:p>
      <w:pPr>
        <w:pStyle w:val="Normal"/>
        <w:tabs>
          <w:tab w:val="clear" w:pos="708"/>
          <w:tab w:val="left" w:pos="3470" w:leader="none"/>
        </w:tabs>
        <w:rPr/>
      </w:pPr>
      <w:r>
        <w:rPr/>
        <w:t>Tvrdio je da se te opasnosti mogu izbjeći jedino snažnom parlamentarnom kontrolom državne birokracije. Političari su javne ličnosti, otvorene preispitivanju javnosti i kritikama oporbenih stranaka. Oni stoga odgovaraju za svoje djelovanje.</w:t>
      </w:r>
    </w:p>
    <w:p>
      <w:pPr>
        <w:pStyle w:val="Normal"/>
        <w:tabs>
          <w:tab w:val="clear" w:pos="708"/>
          <w:tab w:val="left" w:pos="3470" w:leader="none"/>
        </w:tabs>
        <w:rPr/>
      </w:pPr>
      <w:r>
        <w:rPr/>
        <w:t>Profesionalnim političarima nedostaje tehničko znanje koje kontrolira birokracija i oni su malo svjesni njezina unutarnjeg djelovanja i procedura. Oni su uvelike ovisni o informacijama koje im daju birokrati i o njihovu savjetu glede izvedivosti mjera koje političar želi poduzeti. Političar može na kraju završiti tako da njime upravlja birokrat. Weber je mislio da samo snažna parlamentarna vlast može kontrolirati državnu birokraciju. Sugerirao je da bi državni birokrati trebali izravno i redovito podnositi izvještaje parlamentu i svojim djelatnostima. Procedura za to je parlamentarni odbor ili povjerenstvo, koje će sustavno preispitivati najviše državne službenike.</w:t>
      </w:r>
    </w:p>
    <w:p>
      <w:pPr>
        <w:pStyle w:val="Normal"/>
        <w:tabs>
          <w:tab w:val="clear" w:pos="708"/>
          <w:tab w:val="left" w:pos="3470" w:leader="none"/>
        </w:tabs>
        <w:rPr/>
      </w:pPr>
      <w:r>
        <w:rPr/>
      </w:r>
    </w:p>
    <w:p>
      <w:pPr>
        <w:pStyle w:val="Normal"/>
        <w:tabs>
          <w:tab w:val="clear" w:pos="708"/>
          <w:tab w:val="left" w:pos="3470" w:leader="none"/>
        </w:tabs>
        <w:rPr/>
      </w:pPr>
      <w:r>
        <w:rPr/>
        <w:t>Weber se snažno suprotstavljao onome što je smatrao jednostranim materijalizmom marksizma. Nijekao je da su ljudska mišljenja u potpunosti oblikovana materijalnim ili ekonomskim silama. Vodio je računa i o odbacivanju jednostranog idealizma, koji smatra da ljudskom poviješću upravljaju ideje i vjerovanja ljudi. Držao je da su važni i materijalni faktori i vjerovanja. Mislio je da se religiozna vjerovanja mogu razviti sasvim neovisno o materijalnim faktorima-primjerice, teološkim argumentima unutar Crkve.</w:t>
      </w:r>
    </w:p>
    <w:p>
      <w:pPr>
        <w:pStyle w:val="Normal"/>
        <w:tabs>
          <w:tab w:val="clear" w:pos="708"/>
          <w:tab w:val="left" w:pos="3470" w:leader="none"/>
        </w:tabs>
        <w:rPr/>
      </w:pPr>
      <w:r>
        <w:rPr/>
        <w:t>Prije no što se kapitalizam mogao potpuno razviti, bilo je nužno imati primjerena vjerovanja i primjerene materijalne okolnosti. Zemlje poput Britanije i SAD-a imale su i materijalne uvjete i vjerovanja asketskog protestantizma, koji su bili nužan preduvjet za razvoj kapitalizma.</w:t>
      </w:r>
    </w:p>
    <w:p>
      <w:pPr>
        <w:pStyle w:val="Normal"/>
        <w:tabs>
          <w:tab w:val="clear" w:pos="708"/>
          <w:tab w:val="left" w:pos="3470" w:leader="none"/>
        </w:tabs>
        <w:rPr/>
      </w:pPr>
      <w:r>
        <w:rPr/>
      </w:r>
    </w:p>
    <w:p>
      <w:pPr>
        <w:pStyle w:val="Normal"/>
        <w:tabs>
          <w:tab w:val="clear" w:pos="708"/>
          <w:tab w:val="left" w:pos="3470" w:leader="none"/>
        </w:tabs>
        <w:rPr/>
      </w:pPr>
      <w:r>
        <w:rPr/>
        <w:t xml:space="preserve">Kritike: može se odrediti središnja slabost Weberove sociologije. Optuživali su ga za metodološki individualizma- on je htio sve društvene sile i pritiske objasniti na djelovanja i svrhe naizgled izoliranih pojedinaca. Teško je pomiriti njegovo shvaćanje da birokracije oštro ograničavaju ljudsku slobodu ili da je društvo podijeljeno na društvene klase, s njegovom tvrdnjom da se društvo jednostavno sastoji od pojedinaca koji odabiru tijek svoga sudjelovanja u skladu s vlastitim motivima. Postmodernisti općenito tvrde da birokratske organizacije više nisu dominantne institucije u suvremenim društvima. Vjeruju da su organizacije postale puno fleksibilnije, da se u njima manje upravlja pravilima i da su manje hijerarhijske. Organizacije nisu uvijek uspješne u uvjeravanju ljudi da se ono što čine može opravdati jednostavno pomoću racionalnosti. U modernim društvima ljudi mogu dovoditi u pitanje ciljeve koji se racionalno pokušavaju ostvariti. Moguć je sve veći naglasak na demokratskoj kontroli organizacijskih ciljeva. Weberovi pogledi su bili izvanredno utjecajni. </w:t>
      </w:r>
    </w:p>
    <w:p>
      <w:pPr>
        <w:pStyle w:val="Normal"/>
        <w:tabs>
          <w:tab w:val="clear" w:pos="708"/>
          <w:tab w:val="left" w:pos="3470" w:leader="none"/>
        </w:tabs>
        <w:rPr/>
      </w:pPr>
      <w:r>
        <w:rPr/>
      </w:r>
    </w:p>
    <w:p>
      <w:pPr>
        <w:pStyle w:val="Heading1"/>
        <w:tabs>
          <w:tab w:val="clear" w:pos="708"/>
          <w:tab w:val="left" w:pos="3470" w:leader="none"/>
        </w:tabs>
        <w:rPr/>
      </w:pPr>
      <w:r>
        <w:rPr/>
        <w:t>Simbolički interakcionizam</w:t>
      </w:r>
    </w:p>
    <w:p>
      <w:pPr>
        <w:pStyle w:val="Normal"/>
        <w:tabs>
          <w:tab w:val="clear" w:pos="708"/>
          <w:tab w:val="left" w:pos="3470" w:leader="none"/>
        </w:tabs>
        <w:rPr>
          <w:b/>
          <w:b/>
          <w:bCs/>
        </w:rPr>
      </w:pPr>
      <w:r>
        <w:rPr>
          <w:b/>
          <w:bCs/>
        </w:rPr>
      </w:r>
    </w:p>
    <w:p>
      <w:pPr>
        <w:pStyle w:val="Normal"/>
        <w:tabs>
          <w:tab w:val="clear" w:pos="708"/>
          <w:tab w:val="left" w:pos="3470" w:leader="none"/>
        </w:tabs>
        <w:rPr/>
      </w:pPr>
      <w:r>
        <w:rPr/>
        <w:t xml:space="preserve">Izrazito je američka grana sociologije. Razvila se iz rada skupine američkih filozofa, npr. </w:t>
      </w:r>
      <w:r>
        <w:rPr>
          <w:color w:val="FF0000"/>
        </w:rPr>
        <w:t>Johna Deweyja, Williama I.Thomasa i Georgea Herberta Meada</w:t>
      </w:r>
      <w:r>
        <w:rPr/>
        <w:t xml:space="preserve">. Zaokupljeni su objašnjenjem društvenih djelovanja pomoću značenja koja im pridaju pojedinci. Većinom se usredotočuju na interakcijske situacije malog opsega. </w:t>
      </w:r>
    </w:p>
    <w:p>
      <w:pPr>
        <w:pStyle w:val="Normal"/>
        <w:tabs>
          <w:tab w:val="clear" w:pos="708"/>
          <w:tab w:val="left" w:pos="3470" w:leader="none"/>
        </w:tabs>
        <w:rPr/>
      </w:pPr>
      <w:r>
        <w:rPr>
          <w:color w:val="FF0000"/>
        </w:rPr>
        <w:t>George Herbert Mead</w:t>
      </w:r>
      <w:r>
        <w:rPr/>
        <w:t xml:space="preserve"> se smatra utemeljiteljem simboličkog interakcioizma. Ljudi svoju prirodu duguju činjenici da su ljudi u međusobnoj interakciji pomoću simbola, od kojih su najvažniji sadržani u jeziku. Simbol ne stoji jednostavno za neki događaj ili predmet: on ih definira na poseban način i upućuje kako treba reagirati na njih. Simboli nameću posebna značenja predmetima i događajima, i čineći to, uvelike isključuju druga moguća značenja. </w:t>
      </w:r>
    </w:p>
    <w:p>
      <w:pPr>
        <w:pStyle w:val="Normal"/>
        <w:tabs>
          <w:tab w:val="clear" w:pos="708"/>
          <w:tab w:val="left" w:pos="3470" w:leader="none"/>
        </w:tabs>
        <w:rPr/>
      </w:pPr>
      <w:r>
        <w:rPr/>
        <w:t xml:space="preserve">Simboli daju značenja kojima ljudi mogu smisleno biti u interakciji sa svojim prirodnim i društvenim okolišem. Njih su stvorili ljudi i oni se ne odnose samo na bitnu narav predmeta i događaja nego i na načine na koje ih ljudi opažaju. Bez simbola ne bi bilo ljudske interakcije niti ljudskog društva. Simbolička interakcija je nužna budući da ljudi nemaju instinkta koji bi upravljali njihovim ponašanjem. Kako bi preživjeli, oni stoga moraju konstruirati svijet značenja i živjeti unutar njega. Pomoću simbola daje se značenje svijetu prirode, s time je omogućena i ljudska interakcija s tim svijetom. </w:t>
      </w:r>
    </w:p>
    <w:p>
      <w:pPr>
        <w:pStyle w:val="Normal"/>
        <w:tabs>
          <w:tab w:val="clear" w:pos="708"/>
          <w:tab w:val="left" w:pos="3470" w:leader="none"/>
        </w:tabs>
        <w:rPr/>
      </w:pPr>
      <w:r>
        <w:rPr/>
        <w:t>Društveni život se može odvijati samo ako pripadnici društva imaju većinom zajednička značenja i simbole. Da bi se interakcija događala, svaka uključena osoba mora interpretirati značenja i namjere drugih. To omogućuju zajednički simboli i preuzimanje uloga- proces koji uključuje jednu osobu koja preuzima ulogu druge imaginativno se smještajući u položaj osobe s kojom je u interakciji. Ako jedna osoba vidi drugu kako maše rukom ili pesnicom, ona će se staviti u položaj te osobe kako bi interpretirala namjeru i značenje. Nakon toga će reagirat na tu radnju. Osoba s kojom je on u interakciji potom će preuzeti njegovu ulogu, interpretirati reakciju i nastaviti ili završiti interakciju. Na taj se način ljudska interakcija može vidjeti kao neprekinuti proces interpretacije, pri čemu svatko preuzima ulogu drugoga.</w:t>
      </w:r>
    </w:p>
    <w:p>
      <w:pPr>
        <w:pStyle w:val="Normal"/>
        <w:tabs>
          <w:tab w:val="clear" w:pos="708"/>
          <w:tab w:val="left" w:pos="3470" w:leader="none"/>
        </w:tabs>
        <w:rPr/>
      </w:pPr>
      <w:r>
        <w:rPr/>
      </w:r>
    </w:p>
    <w:p>
      <w:pPr>
        <w:pStyle w:val="Normal"/>
        <w:tabs>
          <w:tab w:val="clear" w:pos="708"/>
          <w:tab w:val="left" w:pos="3470" w:leader="none"/>
        </w:tabs>
        <w:rPr/>
      </w:pPr>
      <w:r>
        <w:rPr/>
        <w:t>Procesom preuzimanja uloga pojedinci razvijaju koncept «</w:t>
      </w:r>
      <w:r>
        <w:rPr>
          <w:color w:val="FF0000"/>
        </w:rPr>
        <w:t>jastva</w:t>
      </w:r>
      <w:r>
        <w:rPr/>
        <w:t xml:space="preserve">». Smještajući sebe u položaj drugih, oni su u stanju gledati i na sebe. Mora promatrati sebe sa stajališta drugih, razlikujemo dva aspekta jastva. </w:t>
      </w:r>
      <w:r>
        <w:rPr>
          <w:color w:val="FF0000"/>
        </w:rPr>
        <w:t>Objektivno JA</w:t>
      </w:r>
      <w:r>
        <w:rPr/>
        <w:t xml:space="preserve"> («me») je vaša definicija sebe u specifičnoj društvenoj ulozi- dobar roditelj, odan prijatelj. </w:t>
      </w:r>
      <w:r>
        <w:rPr>
          <w:color w:val="FF0000"/>
        </w:rPr>
        <w:t>JA</w:t>
      </w:r>
      <w:r>
        <w:rPr/>
        <w:t xml:space="preserve"> je vaše mišljenje o sebi kao cjelini. JA, koji se također može nazvati vašim pojmom o sebi (</w:t>
      </w:r>
      <w:r>
        <w:rPr>
          <w:color w:val="FF0000"/>
        </w:rPr>
        <w:t>self concept</w:t>
      </w:r>
      <w:r>
        <w:rPr/>
        <w:t xml:space="preserve">) izgrađuje se iz reakcija drugih na vas i načina na koji vi tumačite te reakcije. Jastvo je naučeno u djetinjstvu, postoje 2 glavna stadija u ovom razvoju. Prvi je </w:t>
      </w:r>
      <w:r>
        <w:rPr>
          <w:color w:val="FF0000"/>
        </w:rPr>
        <w:t>stadij igranja</w:t>
      </w:r>
      <w:r>
        <w:rPr/>
        <w:t xml:space="preserve"> su djeca koja igraju uloge koje nisu njihove vlastite. Drugi stadij je </w:t>
      </w:r>
      <w:r>
        <w:rPr>
          <w:color w:val="FF0000"/>
        </w:rPr>
        <w:t>stadij igre</w:t>
      </w:r>
      <w:r>
        <w:rPr/>
        <w:t xml:space="preserve">- igrajući igru, djeca sebe počinju vidjeti iz perspektive raznih sudionika. Kako bi igrali igre djeca moraju postati svjesna svog odnosa s drugim igračima. Moraju sebe smjestiti u uloge drugih kako bi procijenila svoju vlastitu posebnu ulogu u igri. Djeca sebe vide kroz kolektivno stajalište drugih igrača. </w:t>
      </w:r>
    </w:p>
    <w:p>
      <w:pPr>
        <w:pStyle w:val="Normal"/>
        <w:tabs>
          <w:tab w:val="clear" w:pos="708"/>
          <w:tab w:val="left" w:pos="3470" w:leader="none"/>
        </w:tabs>
        <w:rPr/>
      </w:pPr>
      <w:r>
        <w:rPr/>
        <w:t>Razvoj svijesti o sebi je bitan dio procesa postanka čovjekom. Ako nisu svjesni sebe, pojedinci neće biti u stanju razgovarati sami sa sobom i misao ne bi bila moguća. Ljudi mogu upravljati svoje vlastito djelovanje pomoću misli i volje. Oni sebi mogu postaviti ciljeve, planirati buduće radnje i razmatrati posljedice alternativnih tijekova djelovanja. Tako su pojedinci u stanju vidjeti sebe onako kako drugi vide njih. Pojedinci će postati svjesni onoga što se od njih očekuje i pokušat će u skladu d tim modificirati svoja djelovanja. Postat će svjesni općenitih stajališta zajednice i prosuđivati i vrednovati sebe. Na taj se način ponašanje regulira pomoću očekivanja i stavova drugih.</w:t>
      </w:r>
    </w:p>
    <w:p>
      <w:pPr>
        <w:pStyle w:val="Normal"/>
        <w:tabs>
          <w:tab w:val="clear" w:pos="708"/>
          <w:tab w:val="left" w:pos="3470" w:leader="none"/>
        </w:tabs>
        <w:rPr/>
      </w:pPr>
      <w:r>
        <w:rPr/>
      </w:r>
    </w:p>
    <w:p>
      <w:pPr>
        <w:pStyle w:val="Normal"/>
        <w:tabs>
          <w:tab w:val="clear" w:pos="708"/>
          <w:tab w:val="left" w:pos="3470" w:leader="none"/>
        </w:tabs>
        <w:rPr/>
      </w:pPr>
      <w:r>
        <w:rPr/>
        <w:t xml:space="preserve">Ljudi će biti skloni djelovati na način koji je konzistentan i s očekivanim ponašanjem povezanim s posebnom ulogom, i s konceptom jastva te osobe. Društvene institucije poput obitelji ili države postoje, u smislu da su im priključene posebne društvene uloge. </w:t>
      </w:r>
    </w:p>
    <w:p>
      <w:pPr>
        <w:pStyle w:val="Normal"/>
        <w:numPr>
          <w:ilvl w:val="0"/>
          <w:numId w:val="23"/>
        </w:numPr>
        <w:tabs>
          <w:tab w:val="clear" w:pos="708"/>
          <w:tab w:val="left" w:pos="3470" w:leader="none"/>
        </w:tabs>
        <w:rPr/>
      </w:pPr>
      <w:r>
        <w:rPr/>
        <w:t>mnoga kulturna očekivanja nisu specifična. Društvo očekuje da se nosi odjeća, ali postoji izbor koja.</w:t>
      </w:r>
    </w:p>
    <w:p>
      <w:pPr>
        <w:pStyle w:val="Normal"/>
        <w:numPr>
          <w:ilvl w:val="0"/>
          <w:numId w:val="23"/>
        </w:numPr>
        <w:tabs>
          <w:tab w:val="clear" w:pos="708"/>
          <w:tab w:val="left" w:pos="3470" w:leader="none"/>
        </w:tabs>
        <w:rPr/>
      </w:pPr>
      <w:r>
        <w:rPr/>
        <w:t>pojedinci imaju mnogo izbora s obzirom na uloge koje će preuzeti, imaju element izbora kad odlučuju kojim će se poslom baviti.</w:t>
      </w:r>
    </w:p>
    <w:p>
      <w:pPr>
        <w:pStyle w:val="Normal"/>
        <w:numPr>
          <w:ilvl w:val="0"/>
          <w:numId w:val="23"/>
        </w:numPr>
        <w:tabs>
          <w:tab w:val="clear" w:pos="708"/>
          <w:tab w:val="left" w:pos="3470" w:leader="none"/>
        </w:tabs>
        <w:rPr/>
      </w:pPr>
      <w:r>
        <w:rPr/>
        <w:t>neke društvene uloge potiču raznolikost ponašanja, od kreatora da razvijaju novu modu.</w:t>
      </w:r>
    </w:p>
    <w:p>
      <w:pPr>
        <w:pStyle w:val="Normal"/>
        <w:numPr>
          <w:ilvl w:val="0"/>
          <w:numId w:val="23"/>
        </w:numPr>
        <w:tabs>
          <w:tab w:val="clear" w:pos="708"/>
          <w:tab w:val="left" w:pos="3470" w:leader="none"/>
        </w:tabs>
        <w:rPr/>
      </w:pPr>
      <w:r>
        <w:rPr/>
        <w:t>društvo nema sveobuhvatnu kulturu- postoje supkulture.</w:t>
      </w:r>
    </w:p>
    <w:p>
      <w:pPr>
        <w:pStyle w:val="Normal"/>
        <w:numPr>
          <w:ilvl w:val="0"/>
          <w:numId w:val="23"/>
        </w:numPr>
        <w:tabs>
          <w:tab w:val="clear" w:pos="708"/>
          <w:tab w:val="left" w:pos="3470" w:leader="none"/>
        </w:tabs>
        <w:rPr/>
      </w:pPr>
      <w:r>
        <w:rPr/>
        <w:t>mnoga kulturna značenja upućuju na mogućnosti, a ne na zahtjeve. Stolica- može se sjesti na nju, ali se ne mora.</w:t>
      </w:r>
    </w:p>
    <w:p>
      <w:pPr>
        <w:pStyle w:val="Normal"/>
        <w:numPr>
          <w:ilvl w:val="0"/>
          <w:numId w:val="23"/>
        </w:numPr>
        <w:tabs>
          <w:tab w:val="clear" w:pos="708"/>
          <w:tab w:val="left" w:pos="3470" w:leader="none"/>
        </w:tabs>
        <w:rPr/>
      </w:pPr>
      <w:r>
        <w:rPr/>
        <w:t>ponekad je nemoguće djelovati u skladu s društvenom ulogom, roditelji mogu otkriti da nisu sposobni dobro se brinuti oko svoje djece. Tad je potrebno novo i inovativno ponašanje.</w:t>
      </w:r>
    </w:p>
    <w:p>
      <w:pPr>
        <w:pStyle w:val="Normal"/>
        <w:tabs>
          <w:tab w:val="clear" w:pos="708"/>
          <w:tab w:val="left" w:pos="3470" w:leader="none"/>
        </w:tabs>
        <w:rPr/>
      </w:pPr>
      <w:r>
        <w:rPr/>
        <w:t>Društvene uloge nisu fiksne niti nepromjenjive.  Mead vidi ljude koji istovremeno aktivno stvaraju društveni okoliš, ali su njime i oblikovani. Stoga čovječanstvo živi u svijetu simbola koji daju značenja i smisao života i temelj su ljudske interakcije.</w:t>
      </w:r>
    </w:p>
    <w:p>
      <w:pPr>
        <w:pStyle w:val="Normal"/>
        <w:tabs>
          <w:tab w:val="clear" w:pos="708"/>
          <w:tab w:val="left" w:pos="3470" w:leader="none"/>
        </w:tabs>
        <w:rPr/>
      </w:pPr>
      <w:r>
        <w:rPr/>
      </w:r>
    </w:p>
    <w:p>
      <w:pPr>
        <w:pStyle w:val="Normal"/>
        <w:tabs>
          <w:tab w:val="clear" w:pos="708"/>
          <w:tab w:val="left" w:pos="3470" w:leader="none"/>
        </w:tabs>
        <w:rPr/>
      </w:pPr>
      <w:r>
        <w:rPr>
          <w:color w:val="FF0000"/>
        </w:rPr>
        <w:t>Herbert Blumer</w:t>
      </w:r>
      <w:r>
        <w:rPr/>
        <w:t xml:space="preserve">- razvio je ideje svoga mentora Meada. Prema njemu, smbolički intarakcionizam počiva na 3 osnovne premise: </w:t>
      </w:r>
    </w:p>
    <w:p>
      <w:pPr>
        <w:pStyle w:val="Normal"/>
        <w:numPr>
          <w:ilvl w:val="0"/>
          <w:numId w:val="38"/>
        </w:numPr>
        <w:tabs>
          <w:tab w:val="clear" w:pos="708"/>
          <w:tab w:val="left" w:pos="3470" w:leader="none"/>
        </w:tabs>
        <w:rPr/>
      </w:pPr>
      <w:r>
        <w:rPr/>
        <w:t>ljudi djeluju na temelju značenja koja daju predmetima i događajima, a ne reagiraju jednostavno na izvanjske podražaje, kakvi su društvene sile, ili na unutarnje, poput organskih potreba.</w:t>
      </w:r>
    </w:p>
    <w:p>
      <w:pPr>
        <w:pStyle w:val="Normal"/>
        <w:numPr>
          <w:ilvl w:val="0"/>
          <w:numId w:val="38"/>
        </w:numPr>
        <w:tabs>
          <w:tab w:val="clear" w:pos="708"/>
          <w:tab w:val="left" w:pos="3470" w:leader="none"/>
        </w:tabs>
        <w:rPr/>
      </w:pPr>
      <w:r>
        <w:rPr/>
        <w:t>značenja nastaju u procesu interakcije, a nisu jednostavno prisutna od početka niti od početka oblikuju buduću akciju. U izvjesnom stupnju, značenja se stvaraju, modificiraju, razvijaju i mijenjaju unutar interakcijskih situacija, a nisu fiksna i gotova.</w:t>
      </w:r>
    </w:p>
    <w:p>
      <w:pPr>
        <w:pStyle w:val="Normal"/>
        <w:numPr>
          <w:ilvl w:val="0"/>
          <w:numId w:val="38"/>
        </w:numPr>
        <w:tabs>
          <w:tab w:val="clear" w:pos="708"/>
          <w:tab w:val="left" w:pos="3470" w:leader="none"/>
        </w:tabs>
        <w:rPr/>
      </w:pPr>
      <w:r>
        <w:rPr/>
        <w:t>značenja su rezultat interpretativnih postupaka koje provode akteri unutar konteksta interakcije. Preuzimajući ulogu drugoga, akteri interpretiraju značenja i namjere drugih. Pomoću mehanizma samointerakcije pojedinci modificiraju ili mijenjaju svoju definiciju situacije, isprobavaju alternativne pravce akcije i razmatraju njihove moguće posljedice.</w:t>
      </w:r>
    </w:p>
    <w:p>
      <w:pPr>
        <w:pStyle w:val="Normal"/>
        <w:tabs>
          <w:tab w:val="clear" w:pos="708"/>
          <w:tab w:val="left" w:pos="3470" w:leader="none"/>
        </w:tabs>
        <w:rPr/>
      </w:pPr>
      <w:r>
        <w:rPr/>
        <w:t xml:space="preserve">Kaže da se društvo mora shvatiti kao trajni proces interakcije, koji uključuje aktere koji se stalno prilagođavaju jedni drugima i kontinuirano interpretiraju situaciju. </w:t>
      </w:r>
    </w:p>
    <w:p>
      <w:pPr>
        <w:pStyle w:val="Normal"/>
        <w:tabs>
          <w:tab w:val="clear" w:pos="708"/>
          <w:tab w:val="left" w:pos="3470" w:leader="none"/>
        </w:tabs>
        <w:rPr/>
      </w:pPr>
      <w:r>
        <w:rPr/>
        <w:t xml:space="preserve">Akcija se smatra proizvodom faktora koji djeluju na pojedince i kroz pojedince. Umjesto da se misli da ljudi aktivno stvaraju svoj vlastiti društveni svijet, oslikani su kao da pasivno reagiraju na izvanjsku prinudu. Njihove su akcije oblikovane potrebama društvenih sustava i vrijednostima, ulogama i normama koje su dio tih sustava. </w:t>
      </w:r>
    </w:p>
    <w:p>
      <w:pPr>
        <w:pStyle w:val="Normal"/>
        <w:tabs>
          <w:tab w:val="clear" w:pos="708"/>
          <w:tab w:val="left" w:pos="3470" w:leader="none"/>
        </w:tabs>
        <w:rPr/>
      </w:pPr>
      <w:r>
        <w:rPr/>
        <w:t xml:space="preserve">Blumer shvaća da je akcija u određenom stupnju strukturirana i rutinizirana. Znanje ne daje precizni i detaljni recept za djelovanje koji se onda mehanički slijedi u svakoj situaciji. Unutar tih uputa postoji znatan prostor za manevriranje, pregovaranje, međusobno prilagođavanje i interpretaciju. Priznaje postojanje društvenih institucija i priznaje da one ograničuju ljudsko ponašanje, ali čak i u situacijama gdje prevladavaju striktna pravila, poput birokratskih organizacija, postoji još uvijek prostor za ljudsku inicijativu i kreativnost. </w:t>
      </w:r>
    </w:p>
    <w:p>
      <w:pPr>
        <w:pStyle w:val="Normal"/>
        <w:tabs>
          <w:tab w:val="clear" w:pos="708"/>
          <w:tab w:val="left" w:pos="3470" w:leader="none"/>
        </w:tabs>
        <w:rPr/>
      </w:pPr>
      <w:r>
        <w:rPr/>
      </w:r>
    </w:p>
    <w:p>
      <w:pPr>
        <w:pStyle w:val="Normal"/>
        <w:tabs>
          <w:tab w:val="clear" w:pos="708"/>
          <w:tab w:val="left" w:pos="3470" w:leader="none"/>
        </w:tabs>
        <w:rPr/>
      </w:pPr>
      <w:r>
        <w:rPr/>
        <w:t xml:space="preserve">Često su ih optuživali da proučavaju ljudske interakcije u vakuumu. Koncentrirali su se na posebne situacije i susrete, malo govoreći o povijesnim događajima koji su doveli do tih situacija ili o širem društvenom okviru unutar kojeg su se one pojavile. </w:t>
      </w:r>
    </w:p>
    <w:p>
      <w:pPr>
        <w:pStyle w:val="Normal"/>
        <w:tabs>
          <w:tab w:val="clear" w:pos="708"/>
          <w:tab w:val="left" w:pos="3470" w:leader="none"/>
        </w:tabs>
        <w:rPr/>
      </w:pPr>
      <w:r>
        <w:rPr/>
      </w:r>
    </w:p>
    <w:p>
      <w:pPr>
        <w:pStyle w:val="Normal"/>
        <w:tabs>
          <w:tab w:val="clear" w:pos="708"/>
          <w:tab w:val="left" w:pos="3470" w:leader="none"/>
        </w:tabs>
        <w:rPr/>
      </w:pPr>
      <w:r>
        <w:rPr/>
        <w:t xml:space="preserve">Ne uspijeva adekvatno objasniti kako dolazi do standardiziranog normativnog ponašanja i zašto su pripadnici društva motivirani djelovati u skladu s društvenim normama. Slične su kritike upućene na račun onoga što mnogi vide neuspjehom interakcionista da objasne izvor značenja kojima oni pripisuju takvu važnost. Interakcionizam ne objašnjava podrijetlo značenja pomoću kojih pojedince etiketiraju njihovi nastavnici, policajci i socijalni radnici. Propustili su objasniti najvažniju stvar u vezi sa značenjem: njegovo podrijetlo. </w:t>
      </w:r>
    </w:p>
    <w:p>
      <w:pPr>
        <w:pStyle w:val="Normal"/>
        <w:tabs>
          <w:tab w:val="clear" w:pos="708"/>
          <w:tab w:val="left" w:pos="3470" w:leader="none"/>
        </w:tabs>
        <w:rPr/>
      </w:pPr>
      <w:r>
        <w:rPr/>
        <w:t xml:space="preserve">Naglasak na slobodi, slobodarstvu i individualnosti u interakcionizmu može se jednim dijelom smatrati odrazom američkog samoshvaćanja. Nije se uspio suočiti sa surovijom zbiljom društvenog života, niti je uzeti u obzir. </w:t>
      </w:r>
    </w:p>
    <w:p>
      <w:pPr>
        <w:pStyle w:val="Normal"/>
        <w:tabs>
          <w:tab w:val="clear" w:pos="708"/>
          <w:tab w:val="left" w:pos="3470" w:leader="none"/>
        </w:tabs>
        <w:rPr/>
      </w:pPr>
      <w:r>
        <w:rPr/>
      </w:r>
    </w:p>
    <w:p>
      <w:pPr>
        <w:pStyle w:val="Normal"/>
        <w:tabs>
          <w:tab w:val="clear" w:pos="708"/>
          <w:tab w:val="left" w:pos="3470" w:leader="none"/>
        </w:tabs>
        <w:rPr/>
      </w:pPr>
      <w:r>
        <w:rPr/>
      </w:r>
    </w:p>
    <w:p>
      <w:pPr>
        <w:pStyle w:val="Heading1"/>
        <w:tabs>
          <w:tab w:val="clear" w:pos="708"/>
          <w:tab w:val="left" w:pos="3470" w:leader="none"/>
        </w:tabs>
        <w:rPr/>
      </w:pPr>
      <w:r>
        <w:rPr/>
        <w:t>Modernost, postmodernost i postmodernizam</w:t>
      </w:r>
    </w:p>
    <w:p>
      <w:pPr>
        <w:pStyle w:val="Normal"/>
        <w:rPr/>
      </w:pPr>
      <w:r>
        <w:rPr/>
      </w:r>
    </w:p>
    <w:p>
      <w:pPr>
        <w:pStyle w:val="Normal"/>
        <w:rPr/>
      </w:pPr>
      <w:r>
        <w:rPr/>
        <w:t xml:space="preserve">Moderni teoretičari tvrdili su da su sposobni pružiti razumljivu i konačnu teoriju društva. Postmodernistički teoretičari poriču takvu mogućnost. Modernost i postmodernost su pojmovi koji se koriste za opis različitih razdoblja u razvoju ljudskih društava. </w:t>
      </w:r>
    </w:p>
    <w:p>
      <w:pPr>
        <w:pStyle w:val="Normal"/>
        <w:rPr/>
      </w:pPr>
      <w:r>
        <w:rPr/>
      </w:r>
    </w:p>
    <w:p>
      <w:pPr>
        <w:pStyle w:val="Normal"/>
        <w:rPr/>
      </w:pPr>
      <w:r>
        <w:rPr/>
        <w:t xml:space="preserve">Mnogi klasični sociolozi 19. stoljeća, poput </w:t>
      </w:r>
      <w:r>
        <w:rPr>
          <w:color w:val="FF0000"/>
        </w:rPr>
        <w:t>Comtea, Durkheima, Webera i Marxa,</w:t>
      </w:r>
      <w:r>
        <w:rPr/>
        <w:t xml:space="preserve"> dijelili su zajednički intelektualni interes prema socijalnim promjenama vezanim za industrijalizaciju. Svi su oni te promjene smatrali bitnim promjenama kojima se oblikovala modernost. </w:t>
      </w:r>
      <w:r>
        <w:rPr>
          <w:color w:val="FF0000"/>
        </w:rPr>
        <w:t>Comte</w:t>
      </w:r>
      <w:r>
        <w:rPr/>
        <w:t xml:space="preserve"> je vjerovao da će modernim društvom dominirati znanost. Utjecaj religije, praznovjerja i Filozofije zamijenit će se pozitivističkom znanošću. </w:t>
      </w:r>
      <w:r>
        <w:rPr>
          <w:color w:val="FF0000"/>
        </w:rPr>
        <w:t>Weber</w:t>
      </w:r>
      <w:r>
        <w:rPr/>
        <w:t xml:space="preserve"> je vjerovao da će moderno doba sve više oblikovati racionalizacija i birokracija kako afektivne i tradicionalne akcije budu postajale beznačajnije. </w:t>
      </w:r>
      <w:r>
        <w:rPr>
          <w:color w:val="FF0000"/>
        </w:rPr>
        <w:t>Marx i Durkheim</w:t>
      </w:r>
      <w:r>
        <w:rPr/>
        <w:t xml:space="preserve"> manje su isticali znanstveno i racionalno mišljenje, ali su obojica imali čvrsta stajališta o tome da se društvo progresivno razvija, </w:t>
      </w:r>
      <w:r>
        <w:rPr>
          <w:color w:val="FF0000"/>
        </w:rPr>
        <w:t>Marx</w:t>
      </w:r>
      <w:r>
        <w:rPr/>
        <w:t xml:space="preserve">- prema komunističkoj utopiji, </w:t>
      </w:r>
      <w:r>
        <w:rPr>
          <w:color w:val="FF0000"/>
        </w:rPr>
        <w:t>Durkheim</w:t>
      </w:r>
      <w:r>
        <w:rPr/>
        <w:t xml:space="preserve">-prema kompleksnome društvu utemeljenom na organskoj solidarnosti. Slijedeći izmjenu godišnjih doba, društvena se promjena smatrala cirkularnom. </w:t>
      </w:r>
    </w:p>
    <w:p>
      <w:pPr>
        <w:pStyle w:val="Normal"/>
        <w:rPr/>
      </w:pPr>
      <w:r>
        <w:rPr/>
      </w:r>
    </w:p>
    <w:p>
      <w:pPr>
        <w:pStyle w:val="Normal"/>
        <w:rPr/>
      </w:pPr>
      <w:r>
        <w:rPr/>
        <w:t xml:space="preserve">Obično se smatra da podrijetlo </w:t>
      </w:r>
      <w:r>
        <w:rPr>
          <w:color w:val="FF0000"/>
        </w:rPr>
        <w:t>modernoga načina razmišljanja</w:t>
      </w:r>
      <w:r>
        <w:rPr/>
        <w:t xml:space="preserve"> treba potražiti u prosvjetiteljstvu 18. stoljeća- veliki europski intelektualni pokret koji je pokušao pomesti sve predrasude prošlih generacija i zamijeniti ih racionalnijim temeljem društvenoga života. Nade prosvjetiteljskih mislilaca odrazile su se u Francuskoj revoluciji, a naslijedili su ih već spomenuti sociolozi 19. stoljeća. </w:t>
      </w:r>
    </w:p>
    <w:p>
      <w:pPr>
        <w:pStyle w:val="Normal"/>
        <w:rPr/>
      </w:pPr>
      <w:r>
        <w:rPr/>
      </w:r>
    </w:p>
    <w:p>
      <w:pPr>
        <w:pStyle w:val="Normal"/>
        <w:rPr/>
      </w:pPr>
      <w:r>
        <w:rPr>
          <w:color w:val="FF0000"/>
        </w:rPr>
        <w:t>Postmodernistički teoretičari</w:t>
      </w:r>
      <w:r>
        <w:rPr/>
        <w:t xml:space="preserve"> tvrde da je prosvjetiteljski projekt napušten u suvremenom društvu. Ljudi više ne vjeruju u neizbježnost napretka, moć znanosti da riješi sve probleme, mogućnost usavršavanja čovječanstva ili racionalnog upravljanja društvom. Ljudi su pesimističniji glede budućnosti i puno manje spremni vjerovati da se uistinu može pronaći u velikim teorijama ili ideologijama poput marksizma. Ne vide nikakve jednostavne recepte za svjetske probleme. </w:t>
      </w:r>
    </w:p>
    <w:p>
      <w:pPr>
        <w:pStyle w:val="Normal"/>
        <w:rPr>
          <w:color w:val="000000"/>
        </w:rPr>
      </w:pPr>
      <w:r>
        <w:rPr>
          <w:color w:val="000000"/>
        </w:rPr>
      </w:r>
    </w:p>
    <w:p>
      <w:pPr>
        <w:pStyle w:val="Normal"/>
        <w:rPr/>
      </w:pPr>
      <w:r>
        <w:rPr>
          <w:color w:val="FF0000"/>
        </w:rPr>
        <w:t>Jean-Francois Lyotard</w:t>
      </w:r>
      <w:r>
        <w:rPr/>
        <w:t xml:space="preserve">- tvrdi da su se postindustrijsko društvo i postmoderna kultura počeli razvijati krajem  1950-ih, premda se razina razvoja i dosegnuti stupanj razvoja razlikuju između zemalja i unutar njih. Smatrao je da je taj razvoj povezan s tehnologijom, znanošću i određenim društvenim razvojima, ali najvažnije su promjene u jeziku. Čini se da smatra da je društveni život organiziran oko tih jezičnih igara. Jezične igre služe da bi opravdale ili legitimirale ponašanje ljudi u društvu. One su igre u kojima sudionici mogu pokušati procijeniti jesu li određene stvari istinite ili ispravne. Svaka tvrdnja ili iskaz je potez koji može pomoći sudioniku u pokušaju da pobijedi u igri- da navede druge da prihvate njegovu verziju onoga što je istinito ili ispravno. </w:t>
      </w:r>
    </w:p>
    <w:p>
      <w:pPr>
        <w:pStyle w:val="Normal"/>
        <w:rPr/>
      </w:pPr>
      <w:r>
        <w:rPr/>
      </w:r>
    </w:p>
    <w:p>
      <w:pPr>
        <w:pStyle w:val="Normal"/>
        <w:rPr/>
      </w:pPr>
      <w:r>
        <w:rPr/>
        <w:t xml:space="preserve">U jednostavnim ili predindustrijskim društvima poput onoga južnoameričkog plemena </w:t>
      </w:r>
      <w:r>
        <w:rPr>
          <w:color w:val="FF0000"/>
        </w:rPr>
        <w:t>Cashinahua</w:t>
      </w:r>
      <w:r>
        <w:rPr/>
        <w:t>, naracija- pripovijedanje priča, mitova, legenda i bajki- glavna je jezična igra. Pripovjedač ustanovljava svoje pravo da govori i legitimnost onoga što govori prema onome tko je on u društvu. Pripovijesti pomažu u priopćavanju pravila na kojima se zasniva društveni poredak; oni igraju ključnu ulogu u socijalizaciji.</w:t>
      </w:r>
    </w:p>
    <w:p>
      <w:pPr>
        <w:pStyle w:val="Normal"/>
        <w:rPr/>
      </w:pPr>
      <w:r>
        <w:rPr/>
      </w:r>
    </w:p>
    <w:p>
      <w:pPr>
        <w:pStyle w:val="Normal"/>
        <w:rPr/>
      </w:pPr>
      <w:r>
        <w:rPr/>
        <w:t xml:space="preserve">S prosvjetiteljstvom, narativne jezične igre se općenito zamjenjuju znanstvenim </w:t>
      </w:r>
      <w:r>
        <w:rPr>
          <w:color w:val="FF0000"/>
        </w:rPr>
        <w:t>denotativnim igrama</w:t>
      </w:r>
      <w:r>
        <w:rPr/>
        <w:t xml:space="preserve">- u njima je onaj tko govori nevažan: tvrdnje se prosuđuju prema tome jesu li istinite ili lažne. Primjenjuju se dokazi i racionalni argumenti kako bi se ustanovilo treba li iskaz prihvatiti ili odbaciti. Tvrdi da znanost nije u stanju osloboditi se u potpunosti naracijske spoznaje. Znanost počiva na </w:t>
      </w:r>
      <w:r>
        <w:rPr>
          <w:color w:val="FF0000"/>
        </w:rPr>
        <w:t>metapripovijestima-</w:t>
      </w:r>
      <w:r>
        <w:rPr/>
        <w:t xml:space="preserve"> koje daju značenje drugim pripovijestima, daju osjećaj svrhovitosti znanstvenom istraživanju i osjećaj upravljenosti na društveni život. Pokazuju da ljudi mogu napredovati, pomoću znanosti, prema pobjedi nad neznanjem ili tlačenjem. Znanje se također opravdava kao nešto dobro samo po sebi, što omogućuje ljudima da ostvare svoje potencijale. </w:t>
      </w:r>
    </w:p>
    <w:p>
      <w:pPr>
        <w:pStyle w:val="Normal"/>
        <w:rPr/>
      </w:pPr>
      <w:r>
        <w:rPr/>
      </w:r>
    </w:p>
    <w:p>
      <w:pPr>
        <w:pStyle w:val="Normal"/>
        <w:rPr/>
      </w:pPr>
      <w:r>
        <w:rPr/>
        <w:t xml:space="preserve">Ljudi više ne vjeruju da razum može pobijediti praznovjerje, da se ljudi mogu usavršiti ili da komunizam može stvoriti savršeno društvo. Postmoderna era ima </w:t>
      </w:r>
      <w:r>
        <w:rPr>
          <w:color w:val="FF0000"/>
        </w:rPr>
        <w:t>2 glavna obilježja</w:t>
      </w:r>
      <w:r>
        <w:rPr/>
        <w:t xml:space="preserve">. </w:t>
      </w:r>
      <w:r>
        <w:rPr>
          <w:color w:val="FF0000"/>
        </w:rPr>
        <w:t>Prvo</w:t>
      </w:r>
      <w:r>
        <w:rPr/>
        <w:t xml:space="preserve">, potraga za istinom je napuštena budući da su denotativne jezične igre došle na loš glas. Spoznaja se fragmentira u mnoštvo različitih jezičnih igara koje su specifične za posebna područja znanosti ili društvenog života. </w:t>
      </w:r>
      <w:r>
        <w:rPr>
          <w:color w:val="FF0000"/>
        </w:rPr>
        <w:t>Drugo</w:t>
      </w:r>
      <w:r>
        <w:rPr/>
        <w:t xml:space="preserve">, denotativne jezične igre zamjenjuju se tehničkim jezičnim igrama. Ovdje se iskazi procjenjuju prema tome jesu li korisni i učinkoviti ili ne. Naglasak se prebacuje s konačnih ciljeva ljudske djelatnosti prema tehničkim sredstvima pomoću kojih se nešto može postići. </w:t>
      </w:r>
    </w:p>
    <w:p>
      <w:pPr>
        <w:pStyle w:val="Normal"/>
        <w:rPr/>
      </w:pPr>
      <w:r>
        <w:rPr/>
      </w:r>
    </w:p>
    <w:p>
      <w:pPr>
        <w:pStyle w:val="Normal"/>
        <w:rPr/>
      </w:pPr>
      <w:r>
        <w:rPr/>
        <w:t xml:space="preserve">Računalna tehnologija je postala glavna proizvodna snaga. Većina postmoderne znanosti je zaokupljena komunikacijom, jezikom i skladištenjem informacija. Znanje koje se ne može prevesti u računalni oblik ili se gubi ili se ne zamjećuje. I ekonomska aktivnost se sve više usredotočuje na informacijske tehnologije. Društveni život se sve više nadzire i kontrolira pomoću kompjuteriziranih strojeva; a kontrola znanja postaje glavni izvor moći. Lyotard spekulira da se ratovi u budućnosti neće voditi oko teritorija nego zbog kontrole nad znanjem. Velike teorije o istini, pravdi i napretku izašle su iz mode. Postmodernizam nudi mogućnost tolerancije i kreativne raznovrsnosti, u kojoj ljudi nisu iskvareni nekom doktrinarnom metanaracijom. </w:t>
      </w:r>
    </w:p>
    <w:p>
      <w:pPr>
        <w:pStyle w:val="Normal"/>
        <w:rPr/>
      </w:pPr>
      <w:r>
        <w:rPr>
          <w:color w:val="FF0000"/>
        </w:rPr>
        <w:t>Kritika</w:t>
      </w:r>
      <w:r>
        <w:rPr/>
        <w:t xml:space="preserve">: dokazi kojima se koristi da bi podupro svoje tvrdnje oskudni su i ostavljaju čitatelja s malo razloga da odabere Lyotardovu jezičnu igru, a ne onu nekoga drugog društvenog teoretičara. </w:t>
      </w:r>
    </w:p>
    <w:p>
      <w:pPr>
        <w:pStyle w:val="Normal"/>
        <w:rPr/>
      </w:pPr>
      <w:r>
        <w:rPr/>
      </w:r>
    </w:p>
    <w:p>
      <w:pPr>
        <w:pStyle w:val="Normal"/>
        <w:rPr/>
      </w:pPr>
      <w:r>
        <w:rPr>
          <w:color w:val="FF0000"/>
        </w:rPr>
        <w:t>Jean Baudrillard</w:t>
      </w:r>
      <w:r>
        <w:rPr/>
        <w:t xml:space="preserve">- </w:t>
      </w:r>
      <w:r>
        <w:rPr>
          <w:i/>
          <w:iCs/>
          <w:color w:val="FF0000"/>
        </w:rPr>
        <w:t>Simulacije</w:t>
      </w:r>
    </w:p>
    <w:p>
      <w:pPr>
        <w:pStyle w:val="BodyText2"/>
        <w:rPr/>
      </w:pPr>
      <w:r>
        <w:rPr/>
        <w:t xml:space="preserve">Smatra da su društva ušla u novu, različitu fazu, a ta se promjena može vidjeti na jeziku i znanju. Razmjerno je pesimističan prema posljedicama te promjene pa smatra da je riječ o zamci iz koje je izlaz nemoguć. </w:t>
      </w:r>
    </w:p>
    <w:p>
      <w:pPr>
        <w:pStyle w:val="Normal"/>
        <w:rPr/>
      </w:pPr>
      <w:r>
        <w:rPr/>
        <w:t xml:space="preserve">Tvrdi da se društvo odmaklo od faze u kojoj je dominirala proizvodnja i koju su oblikovale ekonomske sile uključene u razmjenu materijalnih faktora. Središnja važnost kupnje i prodaje materijalnih dobara zamijenila je kupnja i prodaja znakova i slika koje nemaju gotovo nikakve veze s materijalnom stvarnošću. Slike su sve, stvarnost nije ništa. </w:t>
      </w:r>
    </w:p>
    <w:p>
      <w:pPr>
        <w:pStyle w:val="Normal"/>
        <w:rPr/>
      </w:pPr>
      <w:r>
        <w:rPr/>
        <w:t>Tvrdi da su se znaci u ljudskoj kulturi razvijali putem 4 glavne faze:</w:t>
      </w:r>
    </w:p>
    <w:p>
      <w:pPr>
        <w:pStyle w:val="Normal"/>
        <w:numPr>
          <w:ilvl w:val="0"/>
          <w:numId w:val="41"/>
        </w:numPr>
        <w:rPr/>
      </w:pPr>
      <w:r>
        <w:rPr/>
        <w:t xml:space="preserve">znaci (riječi, slike) su </w:t>
      </w:r>
      <w:r>
        <w:rPr>
          <w:color w:val="FF0000"/>
        </w:rPr>
        <w:t>odrazi temeljne stvarnosti</w:t>
      </w:r>
    </w:p>
    <w:p>
      <w:pPr>
        <w:pStyle w:val="Normal"/>
        <w:numPr>
          <w:ilvl w:val="0"/>
          <w:numId w:val="41"/>
        </w:numPr>
        <w:rPr/>
      </w:pPr>
      <w:r>
        <w:rPr/>
        <w:t xml:space="preserve">znak prikriva i pervertira jedan dio temeljne stvarnosti. Slike postaju </w:t>
      </w:r>
      <w:r>
        <w:rPr>
          <w:color w:val="FF0000"/>
        </w:rPr>
        <w:t>distorzije istine,</w:t>
      </w:r>
      <w:r>
        <w:rPr/>
        <w:t xml:space="preserve"> ali nisu izgubile sve veze sa stvarima koje postoje u stvarnosti</w:t>
      </w:r>
    </w:p>
    <w:p>
      <w:pPr>
        <w:pStyle w:val="Normal"/>
        <w:numPr>
          <w:ilvl w:val="0"/>
          <w:numId w:val="41"/>
        </w:numPr>
        <w:rPr/>
      </w:pPr>
      <w:r>
        <w:rPr/>
        <w:t>znak maskira odsutnost jednog dijela temeljne stvarnosti. Ikone mogu prikriti činjenicu da Bog ne postoji</w:t>
      </w:r>
    </w:p>
    <w:p>
      <w:pPr>
        <w:pStyle w:val="Normal"/>
        <w:numPr>
          <w:ilvl w:val="0"/>
          <w:numId w:val="41"/>
        </w:numPr>
        <w:rPr/>
      </w:pPr>
      <w:r>
        <w:rPr/>
        <w:t xml:space="preserve">znakovi više nemaju nikakve veze s bilo kakvom stvarnošću: postaju vlastiti čisti </w:t>
      </w:r>
      <w:r>
        <w:rPr>
          <w:i/>
          <w:iCs/>
          <w:color w:val="FF0000"/>
        </w:rPr>
        <w:t>simulacrum</w:t>
      </w:r>
      <w:r>
        <w:rPr/>
        <w:t xml:space="preserve"> (slika nečega što ne postoji i što nikada nije ni postojalo).</w:t>
      </w:r>
    </w:p>
    <w:p>
      <w:pPr>
        <w:pStyle w:val="Normal"/>
        <w:rPr/>
      </w:pPr>
      <w:r>
        <w:rPr>
          <w:color w:val="FF0000"/>
        </w:rPr>
        <w:t>Primjeri</w:t>
      </w:r>
      <w:r>
        <w:rPr/>
        <w:t xml:space="preserve">: Disneyland se opisuje kao savršeni model simulacruma. Riječ je o kopiji zamišljenih svjetova, cijeli je Los Angeles svojevrsni svijet utemeljen na pričama i slikama koje nemaju nikakve veze sa stvarnošću. Pokušaji da se zahvati stvarnost nužno dovode do njezina uništena, stoga kultura znanosti i televizije ne zahvaća ništa doli sliku stvari koje nikada nisu postojale ili koje su već uništene. </w:t>
      </w:r>
    </w:p>
    <w:p>
      <w:pPr>
        <w:pStyle w:val="Normal"/>
        <w:rPr/>
      </w:pPr>
      <w:r>
        <w:rPr/>
      </w:r>
    </w:p>
    <w:p>
      <w:pPr>
        <w:pStyle w:val="Normal"/>
        <w:rPr/>
      </w:pPr>
      <w:r>
        <w:rPr/>
        <w:t xml:space="preserve">Moć više nije nejednako raspoređena, ona je jednostavno nestala. Nitko više nema moći da promijeni stvari. On tu situaciju uspoređuje s nuklearnim naoružanjem, sa situacijom u kojoj obje strane poništavaju jedna drugu, pa je bilo kakva akcija nemoguća. S krajem stvarnosti i njezinom supstitucijom simulacruma, i s krajem bilo kakve stvarne moći, mi smo svi zarobljeni u svojevrsnome zatvoru, naše slobode da mijenjamo stvari više nema pa smo osuđeni da stalno izmjenjujemo besmislene znakove. </w:t>
      </w:r>
    </w:p>
    <w:p>
      <w:pPr>
        <w:pStyle w:val="Normal"/>
        <w:rPr/>
      </w:pPr>
      <w:r>
        <w:rPr/>
        <w:t xml:space="preserve">Čini se da masovnim medijima, a posebno televiziji pridaje posebnu važnost. Čini se da je televizija gotovo isključivo odgovorna što nas je uvela u situaciju u kojoj se slika i stvarnost više ne mogu razlučiti. </w:t>
      </w:r>
    </w:p>
    <w:p>
      <w:pPr>
        <w:pStyle w:val="Normal"/>
        <w:rPr/>
      </w:pPr>
      <w:r>
        <w:rPr>
          <w:color w:val="FF0000"/>
        </w:rPr>
        <w:t>Kritika</w:t>
      </w:r>
      <w:r>
        <w:rPr/>
        <w:t xml:space="preserve">: piše vrlo apstraktno, za svoje tvrdnje ne nudi sustavne dokaze. Njegova analiza politike postupno degenerira u posve nedokazane tvrdnje. Izgubio je vezu sa stvarnošću, a ne postmoderni svijet. </w:t>
      </w:r>
    </w:p>
    <w:p>
      <w:pPr>
        <w:pStyle w:val="Normal"/>
        <w:rPr>
          <w:color w:val="FF0000"/>
        </w:rPr>
      </w:pPr>
      <w:r>
        <w:rPr>
          <w:color w:val="FF0000"/>
        </w:rPr>
      </w:r>
    </w:p>
    <w:p>
      <w:pPr>
        <w:pStyle w:val="Normal"/>
        <w:rPr>
          <w:color w:val="FF0000"/>
        </w:rPr>
      </w:pPr>
      <w:r>
        <w:rPr>
          <w:color w:val="FF0000"/>
        </w:rPr>
        <w:t>David Harvey- marksizam i postmodernost</w:t>
      </w:r>
    </w:p>
    <w:p>
      <w:pPr>
        <w:pStyle w:val="Normal"/>
        <w:rPr/>
      </w:pPr>
      <w:r>
        <w:rPr/>
        <w:t xml:space="preserve">Slaže se da se društvo bitno izmijenilo, ali ne misli da su te promjene neprijeporno bitne. Odbija tvrdnju da su metapripovijesti nadživjele svoju korisnost, jer koristi marksizam kao temelj svoje analize. Više se trudi objasniti promjene u suvremenim društvima negoli postmodernisti. On je neomarksist koji je razvio teoriju postmodernosti. Kapitalistički sustav zadržava </w:t>
      </w:r>
      <w:r>
        <w:rPr>
          <w:color w:val="FF0000"/>
        </w:rPr>
        <w:t>3 bitna obilježja koja</w:t>
      </w:r>
      <w:r>
        <w:rPr/>
        <w:t xml:space="preserve"> u postmodernizmu nisu nestala: </w:t>
      </w:r>
    </w:p>
    <w:p>
      <w:pPr>
        <w:pStyle w:val="Normal"/>
        <w:numPr>
          <w:ilvl w:val="0"/>
          <w:numId w:val="37"/>
        </w:numPr>
        <w:rPr/>
      </w:pPr>
      <w:r>
        <w:rPr/>
        <w:t>kapitalizam se temelji na ekonomskome rastu, a kada nema rasta, tvrdi se da je u krizi.</w:t>
      </w:r>
    </w:p>
    <w:p>
      <w:pPr>
        <w:pStyle w:val="Normal"/>
        <w:numPr>
          <w:ilvl w:val="0"/>
          <w:numId w:val="37"/>
        </w:numPr>
        <w:rPr/>
      </w:pPr>
      <w:r>
        <w:rPr/>
        <w:t xml:space="preserve">temelji se na tome da se radnike plaća manje nego što vrijedi roba što ju oni proizvode, tako da se mogu stvarati profiti. </w:t>
      </w:r>
    </w:p>
    <w:p>
      <w:pPr>
        <w:pStyle w:val="Normal"/>
        <w:numPr>
          <w:ilvl w:val="0"/>
          <w:numId w:val="37"/>
        </w:numPr>
        <w:rPr/>
      </w:pPr>
      <w:r>
        <w:rPr/>
        <w:t>dinamičan je, uvijek proizvodi nove načine organizacije rada i tehnološke inovacije, jer poslovni subjekti uvijek moraju biti ispred konkurencije.</w:t>
      </w:r>
    </w:p>
    <w:p>
      <w:pPr>
        <w:pStyle w:val="Normal"/>
        <w:rPr/>
      </w:pPr>
      <w:r>
        <w:rPr/>
        <w:t xml:space="preserve">Razdoblja krize su neminovna-ona dovode do promjena u ekonomiji koje mogu imati važne posljedice za društvo i kulturu. Smatra da je postmodernost odgovor na jednu takvu krizu koja je započela 1973. sve do tad je kapitalizam bio stabilan. U većini zemalja došlo je do stalnoga rasta, sve boljeg životnog standarda i relativne harmonije među društvenim klasama. Od te godine niz ekonomskih problema pogodio je kapitalističku ekonomiju. Proizvođači nafte povećali su cijenu, nezaposlenost je počela rasti, profiti opadati i mnoge je pogodila visoka inflacija bez ekonomskog rasta. </w:t>
      </w:r>
    </w:p>
    <w:p>
      <w:pPr>
        <w:pStyle w:val="Normal"/>
        <w:rPr/>
      </w:pPr>
      <w:r>
        <w:rPr/>
        <w:t xml:space="preserve">Pripada onima koji tvrde da je </w:t>
      </w:r>
      <w:r>
        <w:rPr>
          <w:color w:val="FF0000"/>
        </w:rPr>
        <w:t>fleksibilnost u poslu</w:t>
      </w:r>
      <w:r>
        <w:rPr/>
        <w:t xml:space="preserve"> (obično zvana </w:t>
      </w:r>
      <w:r>
        <w:rPr>
          <w:color w:val="FF0000"/>
        </w:rPr>
        <w:t>postfordizam</w:t>
      </w:r>
      <w:r>
        <w:rPr/>
        <w:t xml:space="preserve">) počela zamjenjivati fordizam. Smatra da fleksibilna akumulacija uključuje nagle promjene na tržištu radne snage, u proizvodima i obrascima potrošnje, u naglijim tehnološkim promjenama, u povećanju zapošljavanja u tercijarnom sektoru, u smanjivanju moći sindikata, u visokoj nezaposlenosti i u smanjivanju sigurnosti za radnike od kojih se očekuje da budu dovoljno fleksibilni kako bi se prilagodili stalno promjenjivim zahtjevima svojih poslodavaca. Biznis se više ne može oslanjati na uobičajene i dugoročne profite pa se mora stalno prilagođavati kako bi uspio. Te su ekonomske promjene utjecale na kulturne, socijalne, političke promjene. Otkako je masovna proizvodnja postala manje profitabilna, fleksibilna akumulacija je dovela do toga da kapitalizam počne eksploatirati manja tržišta sa specijaliziranim ukusima, a time i potakla kulturnu raznolikost. Sve intenzivnija geografska mobilnost i razvoj globalnog turizma doveli su do jačeg prožimanja različitih svjetskih kultura. Osjećaj za prostor i vrijeme u postmodernosti je oslabio. Vremena, mjesta i kulture miješaju se i približavaju. To se potom odražava u umjetnosti, filozofiji i socijalnoj misli. Svjetski financijski sustav je postao tako složen da ga nacionalne vlade ne mogu ni razumjeti, a kamoli kontrolirati. Nije utjecala samo na vlade, nego i na razvoj političkih i socijalnih pokreta. Sve važnija postaju pitanja oslobađanja žena, etničkih nejednakosti i bijede u Trećem svijetu. Društvo je stvarno i sastoji se od više stvari negoli su to jezične igre ili simulacrum. </w:t>
      </w:r>
    </w:p>
    <w:p>
      <w:pPr>
        <w:pStyle w:val="Normal"/>
        <w:rPr/>
      </w:pPr>
      <w:r>
        <w:rPr/>
      </w:r>
    </w:p>
    <w:p>
      <w:pPr>
        <w:pStyle w:val="Heading1"/>
        <w:rPr/>
      </w:pPr>
      <w:r>
        <w:rPr/>
      </w:r>
    </w:p>
    <w:p>
      <w:pPr>
        <w:pStyle w:val="Heading1"/>
        <w:rPr/>
      </w:pPr>
      <w:r>
        <w:rPr/>
        <w:t>Moderne teorije društva i sociologija modernosti</w:t>
      </w:r>
    </w:p>
    <w:p>
      <w:pPr>
        <w:pStyle w:val="Normal"/>
        <w:rPr>
          <w:b/>
          <w:b/>
          <w:bCs/>
        </w:rPr>
      </w:pPr>
      <w:r>
        <w:rPr>
          <w:b/>
          <w:bCs/>
        </w:rPr>
      </w:r>
    </w:p>
    <w:p>
      <w:pPr>
        <w:pStyle w:val="Normal"/>
        <w:rPr/>
      </w:pPr>
      <w:r>
        <w:rPr/>
        <w:t xml:space="preserve">Postoje brojni sociolozi koji vjeruju da je moguće racionalno analizirati društveni svijet, razviti koherentne teorije društvenoga svijeta i intervenirati kako bismo ga poboljšali. Poriču da su metapripovijesti opasne, da je znanje relativno i da je prosvjetiteljski projekt došao do kraja puta. </w:t>
      </w:r>
    </w:p>
    <w:p>
      <w:pPr>
        <w:pStyle w:val="Normal"/>
        <w:rPr/>
      </w:pPr>
      <w:r>
        <w:rPr>
          <w:color w:val="FF0000"/>
        </w:rPr>
        <w:t>Ken Malik</w:t>
      </w:r>
      <w:r>
        <w:rPr/>
        <w:t xml:space="preserve">- rasizam je posljedica kapitalističkih društvenih odnosa, vjeruje da prosvjetiteljsko mišljenje pruža temelje vjeri da se prema ljudima treba odnositi na jednak način. Naglašava kako isticanje pluralizma i raznolikosti može poslužiti kao izgovor kojim će se podupirati i opravdavati nejednakost. </w:t>
      </w:r>
    </w:p>
    <w:p>
      <w:pPr>
        <w:pStyle w:val="Normal"/>
        <w:rPr/>
      </w:pPr>
      <w:r>
        <w:rPr/>
      </w:r>
    </w:p>
    <w:p>
      <w:pPr>
        <w:pStyle w:val="Normal"/>
        <w:rPr>
          <w:color w:val="FF0000"/>
        </w:rPr>
      </w:pPr>
      <w:r>
        <w:rPr>
          <w:color w:val="FF0000"/>
        </w:rPr>
        <w:t>Anthony Giddens- visoka modernost i daljnji razvoj</w:t>
      </w:r>
    </w:p>
    <w:p>
      <w:pPr>
        <w:pStyle w:val="Normal"/>
        <w:rPr/>
      </w:pPr>
      <w:r>
        <w:rPr/>
        <w:t xml:space="preserve">Ne prihvaća tvrdnju da sve prosvjetiteljska mišljenja moramo odbaciti, da za metanaracije više nema mjesta i da je sve znanje relativno. Odbacuje ideju da su zapadna društva ušla u razdoblje postmodernosti. </w:t>
      </w:r>
    </w:p>
    <w:p>
      <w:pPr>
        <w:pStyle w:val="Normal"/>
        <w:rPr/>
      </w:pPr>
      <w:r>
        <w:rPr/>
        <w:t>Tvrdi da moderna društva karakterizira brža promjena. Promjene naglo obuhvaćaju gotovo cijelu zemaljsku kuglu i nisu ograničene na zemljopisno manja područja.</w:t>
      </w:r>
    </w:p>
    <w:p>
      <w:pPr>
        <w:pStyle w:val="Normal"/>
        <w:numPr>
          <w:ilvl w:val="0"/>
          <w:numId w:val="58"/>
        </w:numPr>
        <w:rPr/>
      </w:pPr>
      <w:r>
        <w:rPr/>
        <w:t xml:space="preserve">postoji </w:t>
      </w:r>
      <w:r>
        <w:rPr>
          <w:color w:val="FF0000"/>
        </w:rPr>
        <w:t>proces distanciranja prostora i vremena</w:t>
      </w:r>
      <w:r>
        <w:rPr/>
        <w:t>. Vremenska koordinata ne ovisi o tome gdje se nalazimo. Standardizirani sustav bilježenja vremena je omogućio razvoj putnog prometa koji su omogućili koordinirano gibanje dobara i ljudi u prostoru i vremenu.</w:t>
      </w:r>
    </w:p>
    <w:p>
      <w:pPr>
        <w:pStyle w:val="Normal"/>
        <w:numPr>
          <w:ilvl w:val="0"/>
          <w:numId w:val="58"/>
        </w:numPr>
        <w:rPr/>
      </w:pPr>
      <w:r>
        <w:rPr>
          <w:color w:val="FF0000"/>
        </w:rPr>
        <w:t>mehanizam iskorjenjivanja</w:t>
      </w:r>
      <w:r>
        <w:rPr/>
        <w:t xml:space="preserve">- izdvajanje socijalnih odnosa iz lokalnoga konteksta i interakcije. Omogućuje ljudima da surađuju i da se odnose prema ljudima koji ne žive na njihovu lokalnom području. Smanjio je važnost lokalnih kontakata i započeo razlagati zemljopisna ograničenja. </w:t>
      </w:r>
    </w:p>
    <w:p>
      <w:pPr>
        <w:pStyle w:val="Normal"/>
        <w:numPr>
          <w:ilvl w:val="0"/>
          <w:numId w:val="58"/>
        </w:numPr>
        <w:rPr/>
      </w:pPr>
      <w:r>
        <w:rPr>
          <w:color w:val="FF0000"/>
        </w:rPr>
        <w:t>razvoj simboličkih znamena</w:t>
      </w:r>
      <w:r>
        <w:rPr/>
        <w:t xml:space="preserve">- kudikamo najvažnija vrsta je novac, omogućuje razmjenu dobara i usluga između ljudi koji se nikad nisu sreli, da se provode s najudaljenijih zemljopisnih točki, a da se ljudi ne moraju uopće sresti. Postojanje kredita omogućuje odgađanje plaćanja, a time se smanjuju ograničenja koja su inače vremenske granice postavljale postupku razmjene. </w:t>
      </w:r>
    </w:p>
    <w:p>
      <w:pPr>
        <w:pStyle w:val="Normal"/>
        <w:numPr>
          <w:ilvl w:val="0"/>
          <w:numId w:val="58"/>
        </w:numPr>
        <w:rPr/>
      </w:pPr>
      <w:r>
        <w:rPr>
          <w:color w:val="FF0000"/>
        </w:rPr>
        <w:t>razvoj ekspertnih sustava</w:t>
      </w:r>
      <w:r>
        <w:rPr/>
        <w:t>- sustavi tehničkih postignuća ili profesionalnih ekspertiza koji organiziraju velika područja materijalne i socijalne okoline u kojoj danas živimo. Oni omogućuju ljudima koji žive u doba modernosti da izvode svoje dnevne aktivnosti a da ne moraju imati nikakvo tehničko znanje onoga što rade. Primjer: motociklisti i vozači mogu voziti a da nemaju nikakvo znane o tome kako se grade ceste. Omogućuju da se mnogi aspekti društvenoga života zbivaju, a da pritom nema potrebe za osobnim kontaktima između ljudi uključenih u te procese.</w:t>
      </w:r>
    </w:p>
    <w:p>
      <w:pPr>
        <w:pStyle w:val="Normal"/>
        <w:numPr>
          <w:ilvl w:val="0"/>
          <w:numId w:val="58"/>
        </w:numPr>
        <w:rPr/>
      </w:pPr>
      <w:r>
        <w:rPr/>
        <w:t xml:space="preserve">modernost mijenja temelj na kojemu se gradilo </w:t>
      </w:r>
      <w:r>
        <w:rPr>
          <w:color w:val="FF0000"/>
        </w:rPr>
        <w:t>povjerenje</w:t>
      </w:r>
      <w:r>
        <w:rPr/>
        <w:t xml:space="preserve">. Svoje povjerenje ulažemo u ekspertne sustave koji podučavaju ljude, nadziru i reguliraju njihovo ponašanje. </w:t>
      </w:r>
    </w:p>
    <w:p>
      <w:pPr>
        <w:pStyle w:val="Normal"/>
        <w:numPr>
          <w:ilvl w:val="0"/>
          <w:numId w:val="58"/>
        </w:numPr>
        <w:rPr/>
      </w:pPr>
      <w:r>
        <w:rPr>
          <w:color w:val="FF0000"/>
        </w:rPr>
        <w:t>sve veća refleksivnost</w:t>
      </w:r>
      <w:r>
        <w:rPr/>
        <w:t xml:space="preserve">- odnosi se na način na koji ljudi razmišljaju i reflektiraju o tome što rade kako bi razmotrili hoće li u budućnosti postupiti drukčije. Tradicija gubi velik dio važnosti, a refleksivnost postaje norma. Svako se znanje preispituje i revidira. Sociološko znanje reflektira se na društvo i pomaže mu da oblikuje sam socijalni život koji to znanje opisuje. Sociološko mišljenje oblikuje način na koji ljudi promatraju svijet i ono utječe na njihove odluke. </w:t>
      </w:r>
    </w:p>
    <w:p>
      <w:pPr>
        <w:pStyle w:val="Normal"/>
        <w:numPr>
          <w:ilvl w:val="0"/>
          <w:numId w:val="58"/>
        </w:numPr>
        <w:rPr/>
      </w:pPr>
      <w:r>
        <w:rPr>
          <w:color w:val="FF0000"/>
        </w:rPr>
        <w:t>modernost je globalizirajuća</w:t>
      </w:r>
      <w:r>
        <w:rPr/>
        <w:t xml:space="preserve">- iskorjenjivanje i refleksivnost omogućuju da se socijalne interakcije protegnu na čitav svijet, a posljedica je da se društveni život u posebnim regijama sve više oblikuje prema događajima koji se zbivaju na udaljenim mjestima. </w:t>
      </w:r>
    </w:p>
    <w:p>
      <w:pPr>
        <w:pStyle w:val="Normal"/>
        <w:rPr/>
      </w:pPr>
      <w:r>
        <w:rPr/>
        <w:t>Modernost se temelji na 4 ključne institucije:</w:t>
      </w:r>
    </w:p>
    <w:p>
      <w:pPr>
        <w:pStyle w:val="Normal"/>
        <w:numPr>
          <w:ilvl w:val="0"/>
          <w:numId w:val="26"/>
        </w:numPr>
        <w:rPr/>
      </w:pPr>
      <w:r>
        <w:rPr>
          <w:color w:val="FF0000"/>
        </w:rPr>
        <w:t>kapitalizam</w:t>
      </w:r>
      <w:r>
        <w:rPr/>
        <w:t>- akumulacija kapitala u uvjetima konkurencije na tržištu rada i proizvodnje. Kapitalisti uvijek traže nova tržišta i pokušavaju proizvesti nove proizvode kako bi stekli profit. To čini modernost za pojedinca izvorom nesigurnosti i dovodi do procesa globalizacije.</w:t>
      </w:r>
    </w:p>
    <w:p>
      <w:pPr>
        <w:pStyle w:val="Normal"/>
        <w:numPr>
          <w:ilvl w:val="0"/>
          <w:numId w:val="26"/>
        </w:numPr>
        <w:rPr/>
      </w:pPr>
      <w:r>
        <w:rPr>
          <w:color w:val="FF0000"/>
        </w:rPr>
        <w:t>industrijalizacija</w:t>
      </w:r>
      <w:r>
        <w:rPr/>
        <w:t>- iskorištavanje neživih izvora materijalne moći u proizvodnji dobara i središnju ulogu strojeva u proizvodnom procesu. Stvara golemo povećanje proizvodnosti ljudskoga rada.</w:t>
      </w:r>
    </w:p>
    <w:p>
      <w:pPr>
        <w:pStyle w:val="Normal"/>
        <w:numPr>
          <w:ilvl w:val="0"/>
          <w:numId w:val="26"/>
        </w:numPr>
        <w:rPr/>
      </w:pPr>
      <w:r>
        <w:rPr>
          <w:color w:val="FF0000"/>
        </w:rPr>
        <w:t>nadzor-</w:t>
      </w:r>
      <w:r>
        <w:rPr/>
        <w:t xml:space="preserve"> nadgledanje podčinjenog stanovništva u sferi politike. Država razvija niz administrativnih sustava za motrenje populacija kako bi se ponašanje ljudi moglo kontrolirati. </w:t>
      </w:r>
    </w:p>
    <w:p>
      <w:pPr>
        <w:pStyle w:val="Normal"/>
        <w:numPr>
          <w:ilvl w:val="0"/>
          <w:numId w:val="26"/>
        </w:numPr>
        <w:rPr/>
      </w:pPr>
      <w:r>
        <w:rPr>
          <w:color w:val="FF0000"/>
        </w:rPr>
        <w:t>vojna sila</w:t>
      </w:r>
      <w:r>
        <w:rPr/>
        <w:t xml:space="preserve">- kontrola sredstava nasilja u kontekstu industrijalizacije rada. </w:t>
      </w:r>
    </w:p>
    <w:p>
      <w:pPr>
        <w:pStyle w:val="Normal"/>
        <w:rPr/>
      </w:pPr>
      <w:r>
        <w:rPr/>
      </w:r>
    </w:p>
    <w:p>
      <w:pPr>
        <w:pStyle w:val="Normal"/>
        <w:rPr/>
      </w:pPr>
      <w:r>
        <w:rPr/>
        <w:t xml:space="preserve">Giddens raspravlja o </w:t>
      </w:r>
      <w:r>
        <w:rPr>
          <w:color w:val="FF0000"/>
        </w:rPr>
        <w:t>2 sociološke teorije iskustva modernosti</w:t>
      </w:r>
      <w:r>
        <w:rPr/>
        <w:t>:</w:t>
      </w:r>
    </w:p>
    <w:p>
      <w:pPr>
        <w:pStyle w:val="Normal"/>
        <w:numPr>
          <w:ilvl w:val="0"/>
          <w:numId w:val="35"/>
        </w:numPr>
        <w:rPr/>
      </w:pPr>
      <w:r>
        <w:rPr/>
        <w:t xml:space="preserve">Ljudi su uhvaćeni u zamku logike birokratske racionalnosti i imaju malo slobode za samoizražavanje. Giddens odbacuje to stajalište. </w:t>
      </w:r>
    </w:p>
    <w:p>
      <w:pPr>
        <w:pStyle w:val="Normal"/>
        <w:numPr>
          <w:ilvl w:val="0"/>
          <w:numId w:val="35"/>
        </w:numPr>
        <w:rPr/>
      </w:pPr>
      <w:r>
        <w:rPr/>
        <w:t xml:space="preserve">Modernost obilježava eksploatacija populacijske mase koja je prirodom kapitalističkog rada otuđena od svoje prave ljudskosti. Odbacuje i to stajalište- ona u životu ljudi otvara nove mogućnosti koje u predmodernim društvima nisu postojale. </w:t>
      </w:r>
    </w:p>
    <w:p>
      <w:pPr>
        <w:pStyle w:val="Normal"/>
        <w:rPr/>
      </w:pPr>
      <w:r>
        <w:rPr>
          <w:color w:val="FF0000"/>
        </w:rPr>
        <w:t>Rizici</w:t>
      </w:r>
      <w:r>
        <w:rPr/>
        <w:t xml:space="preserve">: </w:t>
      </w:r>
    </w:p>
    <w:p>
      <w:pPr>
        <w:pStyle w:val="Normal"/>
        <w:numPr>
          <w:ilvl w:val="0"/>
          <w:numId w:val="13"/>
        </w:numPr>
        <w:rPr/>
      </w:pPr>
      <w:r>
        <w:rPr>
          <w:color w:val="FF0000"/>
        </w:rPr>
        <w:t>rast totalitarne moći</w:t>
      </w:r>
      <w:r>
        <w:rPr/>
        <w:t>- proizlazi iz postojanja sustava nadziranja koji omogućuje vrlo jaku kontrolu populacija.</w:t>
      </w:r>
    </w:p>
    <w:p>
      <w:pPr>
        <w:pStyle w:val="Normal"/>
        <w:numPr>
          <w:ilvl w:val="0"/>
          <w:numId w:val="13"/>
        </w:numPr>
        <w:rPr/>
      </w:pPr>
      <w:r>
        <w:rPr>
          <w:color w:val="FF0000"/>
        </w:rPr>
        <w:t>kolaps mehanizma ekonomskoga rasta</w:t>
      </w:r>
      <w:r>
        <w:rPr/>
        <w:t>- proizlazi iz nepredvidljivosti kapitalizma, njegovih uspona i padova i iscrpljive prirode određenih resursa na kojima počiva.</w:t>
      </w:r>
    </w:p>
    <w:p>
      <w:pPr>
        <w:pStyle w:val="Normal"/>
        <w:numPr>
          <w:ilvl w:val="0"/>
          <w:numId w:val="13"/>
        </w:numPr>
        <w:rPr/>
      </w:pPr>
      <w:r>
        <w:rPr>
          <w:color w:val="FF0000"/>
        </w:rPr>
        <w:t>nuklearni sukob globalnog ratovanja</w:t>
      </w:r>
      <w:r>
        <w:rPr/>
        <w:t xml:space="preserve">- ostaje stvarna mogućnost jer niz zemalja posjeduje sredstva za masovno uništenje. </w:t>
      </w:r>
    </w:p>
    <w:p>
      <w:pPr>
        <w:pStyle w:val="Normal"/>
        <w:numPr>
          <w:ilvl w:val="0"/>
          <w:numId w:val="13"/>
        </w:numPr>
        <w:rPr/>
      </w:pPr>
      <w:r>
        <w:rPr>
          <w:color w:val="FF0000"/>
        </w:rPr>
        <w:t>ekološki raspad ili katastrofa-</w:t>
      </w:r>
      <w:r>
        <w:rPr/>
        <w:t xml:space="preserve"> stvarna mogućnost, nesreće s atomskim centralama (Černobil). Globalno zagrijavanje, razgradnja ozonskog omotača i dr. što ugrožava život na Zemlji.</w:t>
      </w:r>
    </w:p>
    <w:p>
      <w:pPr>
        <w:pStyle w:val="Normal"/>
        <w:rPr/>
      </w:pPr>
      <w:r>
        <w:rPr/>
      </w:r>
    </w:p>
    <w:p>
      <w:pPr>
        <w:pStyle w:val="Normal"/>
        <w:rPr/>
      </w:pPr>
      <w:r>
        <w:rPr/>
        <w:t xml:space="preserve">Tvrdi da prilikom društvenog planiranja uvijek postoji element nesigurnosti i neizvjesnosti. Na društvenu prirodu nikada se u potpunosti ne može uprijeti prstom jer se prilikom pokušaja njezina razumijevanja uvijek mijenjamo, a i društva su složena. To ne znači da je nemoguće barem grubo pokušati kormilariti </w:t>
      </w:r>
      <w:r>
        <w:rPr>
          <w:i/>
          <w:iCs/>
          <w:color w:val="FF0000"/>
        </w:rPr>
        <w:t>molohom</w:t>
      </w:r>
      <w:r>
        <w:rPr/>
        <w:t xml:space="preserve"> (podivljalom stroju goleme snage kojim možemo upravljati do izvjesne mjere ali će se oteti kontroli) modernosti u smjeru u kojemu želimo ići. Posljedice intervencije mogu biti nepredvidljive, ali pomanjkanje bi završilo nesrećom. </w:t>
      </w:r>
    </w:p>
    <w:p>
      <w:pPr>
        <w:pStyle w:val="Normal"/>
        <w:rPr/>
      </w:pPr>
      <w:r>
        <w:rPr/>
      </w:r>
    </w:p>
    <w:p>
      <w:pPr>
        <w:pStyle w:val="Normal"/>
        <w:rPr/>
      </w:pPr>
      <w:r>
        <w:rPr/>
        <w:t>Giddens termin postmodernosti rabi kako bi opisao vrstu društva koja će se možda pojaviti u budućnosti. 4 promjene koje će se zbivati u preobrazbi modernosti u postmodernost jesu sljedeće:</w:t>
      </w:r>
    </w:p>
    <w:p>
      <w:pPr>
        <w:pStyle w:val="Normal"/>
        <w:numPr>
          <w:ilvl w:val="0"/>
          <w:numId w:val="48"/>
        </w:numPr>
        <w:rPr/>
      </w:pPr>
      <w:r>
        <w:rPr>
          <w:color w:val="FF0000"/>
        </w:rPr>
        <w:t>kapitalizam će se formirat u sustav postoskudice</w:t>
      </w:r>
      <w:r>
        <w:rPr/>
        <w:t xml:space="preserve">- tržišta će i dalje postojati, ali neće stvarati nejednakost jer će za sve biti dovoljno robe. To će se dijelom postići stalnim ekonomskim rastom, ali i smanjivanjem aspiracija stanovništva bogatijih zemalja. Ima dokaza da u bogatijim zemljama ljudi postaju umorni od negativnih posljedica neograničenoga ekonomskog rasta. Nesretni su zbog prenapučenih prometnica, onečišćenja, viših stanarina i cijena stanova. Počinju prihvaćati da manje plaće ustvari mogu poboljšati kvalitetu ljudskih života. Bogatije nacije morat će prihvatiti potrebu da sa siromašnijima podijele dio svog bogatstva. </w:t>
      </w:r>
    </w:p>
    <w:p>
      <w:pPr>
        <w:pStyle w:val="Normal"/>
        <w:numPr>
          <w:ilvl w:val="0"/>
          <w:numId w:val="48"/>
        </w:numPr>
        <w:rPr/>
      </w:pPr>
      <w:r>
        <w:rPr/>
        <w:t xml:space="preserve">društva utemeljena na nadziranju stanovništva zamijenit će društva s </w:t>
      </w:r>
      <w:r>
        <w:rPr>
          <w:color w:val="FF0000"/>
        </w:rPr>
        <w:t>višeslojnom demokratskom participacijom</w:t>
      </w:r>
      <w:r>
        <w:rPr/>
        <w:t xml:space="preserve">- ljudi sve više traže pravo da o svim aspektima svojih života imaju pravo reći što misle, a to vrijedi na svim razinama. </w:t>
      </w:r>
    </w:p>
    <w:p>
      <w:pPr>
        <w:pStyle w:val="Normal"/>
        <w:numPr>
          <w:ilvl w:val="0"/>
          <w:numId w:val="48"/>
        </w:numPr>
        <w:rPr/>
      </w:pPr>
      <w:r>
        <w:rPr/>
        <w:t xml:space="preserve">dominaciju vojne sile zamijenit će </w:t>
      </w:r>
      <w:r>
        <w:rPr>
          <w:color w:val="FF0000"/>
        </w:rPr>
        <w:t>demilitarizacija</w:t>
      </w:r>
      <w:r>
        <w:rPr/>
        <w:t>- granice se sve više prihvaćaju, razmirica oko teritorija biti će manje. Države će rado prihvatiti smanjenje golemih troškova gradnju vojnih snaga ili za ratovanje.</w:t>
      </w:r>
    </w:p>
    <w:p>
      <w:pPr>
        <w:pStyle w:val="Normal"/>
        <w:numPr>
          <w:ilvl w:val="0"/>
          <w:numId w:val="48"/>
        </w:numPr>
        <w:rPr/>
      </w:pPr>
      <w:r>
        <w:rPr>
          <w:color w:val="FF0000"/>
        </w:rPr>
        <w:t>industrijalizaciju će prevladati humanizacija tehnologije</w:t>
      </w:r>
      <w:r>
        <w:rPr/>
        <w:t xml:space="preserve">- ljudi su sve svjesniji potrebe da se tehnologija nadzire kako bi se izbjegle katastrofalne posljedice. Sve se više ljudi brine primjerice za kloniranje, presađivanje organa, genetski modificirana hrana, kako bi se spriječilo da one prouzroče ekološke katastrofe i ljudske tragedije. </w:t>
      </w:r>
    </w:p>
    <w:p>
      <w:pPr>
        <w:pStyle w:val="Normal"/>
        <w:rPr/>
      </w:pPr>
      <w:r>
        <w:rPr/>
        <w:t xml:space="preserve">Giddensova vizija je prilično idealistična i apstraktna. Pruža alternativu postmodernizmu i teorijama postmodernizma. Upućuje na zaključak da su tvrdnje o tome da smo ušli u razdoblje postmodernosti preuranjene. Želimo li kontrolirati rizike suvremenoga društva i ostvariti potencijale za poboljšanje ljudskih života, mogli bismo reći da je sociološka imaginacija potrebnija nego ikada. </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www.nascituru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color w:val="FF66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color w:val="000000"/>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840"/>
        </w:tabs>
        <w:ind w:left="84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outlineLvl w:val="3"/>
    </w:pPr>
    <w:rPr>
      <w:b/>
      <w:bCs/>
      <w:sz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66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2">
    <w:name w:val="Body Text 2"/>
    <w:basedOn w:val="Normal"/>
    <w:qFormat/>
    <w:pPr/>
    <w:rPr>
      <w:color w:val="000000"/>
    </w:rPr>
  </w:style>
  <w:style w:type="paragraph" w:styleId="BodyTextIndent2">
    <w:name w:val="Body Text Indent 2"/>
    <w:basedOn w:val="Normal"/>
    <w:qFormat/>
    <w:pPr>
      <w:ind w:left="360" w:hanging="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4:35:00Z</dcterms:created>
  <dc:creator>pc</dc:creator>
  <dc:description/>
  <cp:keywords/>
  <dc:language>en-US</dc:language>
  <cp:lastModifiedBy>WarezBB</cp:lastModifiedBy>
  <cp:lastPrinted>2008-04-24T18:41:00Z</cp:lastPrinted>
  <dcterms:modified xsi:type="dcterms:W3CDTF">2008-08-08T14:35:00Z</dcterms:modified>
  <cp:revision>2</cp:revision>
  <dc:subject/>
  <dc:title>I</dc:title>
</cp:coreProperties>
</file>