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VOD U POLITIČKE ZNANOSTI – SKRIPTA by MF (asist.by BM)</w:t>
      </w:r>
    </w:p>
    <w:p>
      <w:pPr>
        <w:pStyle w:val="Normal"/>
        <w:ind w:left="-1080" w:right="-72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108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PORUČAMO POSUDITI KNJIGU, RADI EVENTUALNIH NEJASNOĆA PRI ČITANJU SKRIPTE</w:t>
      </w:r>
    </w:p>
    <w:p>
      <w:pPr>
        <w:pStyle w:val="Normal"/>
        <w:ind w:left="-1080" w:right="-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080" w:right="-720" w:hanging="0"/>
        <w:jc w:val="center"/>
        <w:rPr/>
      </w:pPr>
      <w:r>
        <w:rPr>
          <w:sz w:val="20"/>
          <w:szCs w:val="20"/>
        </w:rPr>
        <w:t>LITERATURA: Hague/Harrop/Breslin: Komparativna vladavina i politika (dio DRUGI, poglavlja: 4,5,6,7,8: str. 93.-238.)</w:t>
      </w:r>
    </w:p>
    <w:p>
      <w:pPr>
        <w:pStyle w:val="Normal"/>
        <w:ind w:left="-1080" w:right="-72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LAVLJE IV. – POLITIČKA KULTURA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LITIČKA KULTURA I POLITIČKA STABILNOST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pojam </w:t>
      </w:r>
      <w:r>
        <w:rPr>
          <w:i/>
          <w:iCs/>
          <w:sz w:val="23"/>
          <w:szCs w:val="23"/>
        </w:rPr>
        <w:t>političke kulture</w:t>
      </w:r>
      <w:r>
        <w:rPr>
          <w:sz w:val="23"/>
          <w:szCs w:val="23"/>
        </w:rPr>
        <w:t xml:space="preserve"> ne podrazumijeva odnos prema određenim akterima, primjerice sadašnjem predsjedniku ili premijeru već kako građani doživljavaju politički sustav u cjelini; doživljavaju li ga legitimnim, te održavaju li se na vlasti vladari milom ili silom; dakle, sastavnice političke kulture jesu </w:t>
      </w:r>
      <w:r>
        <w:rPr>
          <w:i/>
          <w:iCs/>
          <w:sz w:val="23"/>
          <w:szCs w:val="23"/>
        </w:rPr>
        <w:t>uvjerenja, osjećaji i mišljenja građana o njihovom obliku vlast, tj. zbroj temeljnih vrijednosti, osjećaja i znanja koji daju oblik i sadržaj političkim procesi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pozitivna politička kultura pridonosi stabilnosti političkih sustava a da bi bila pozitivna treba se temeljiti na pravu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prema studiji Almonda i Verbe razlikuju se tri čista tipa političke kulture 1.</w:t>
      </w:r>
      <w:r>
        <w:rPr>
          <w:i/>
          <w:iCs/>
          <w:sz w:val="23"/>
          <w:szCs w:val="23"/>
        </w:rPr>
        <w:t>parohijalna politička kultura</w:t>
      </w:r>
      <w:r>
        <w:rPr>
          <w:sz w:val="23"/>
          <w:szCs w:val="23"/>
        </w:rPr>
        <w:t xml:space="preserve"> u kojoj su građani nejasno svjesni postojanja središnje vlasti (npr.udaljena plemena na čiji život odluke vlada na nacionalnoj razini ne utječu), 2.</w:t>
      </w:r>
      <w:r>
        <w:rPr>
          <w:i/>
          <w:iCs/>
          <w:sz w:val="23"/>
          <w:szCs w:val="23"/>
        </w:rPr>
        <w:t>podanička pol.kult.</w:t>
      </w:r>
      <w:r>
        <w:rPr>
          <w:sz w:val="23"/>
          <w:szCs w:val="23"/>
        </w:rPr>
        <w:t xml:space="preserve"> u kojoj se građani ne doživljavaju sudionicima već podanicima vlasti u političkom procesu (npr.ljudi koji žive u diktaturama), 3.</w:t>
      </w:r>
      <w:r>
        <w:rPr>
          <w:i/>
          <w:iCs/>
          <w:sz w:val="23"/>
          <w:szCs w:val="23"/>
        </w:rPr>
        <w:t>participativna politička kultura</w:t>
      </w:r>
      <w:r>
        <w:rPr>
          <w:sz w:val="23"/>
          <w:szCs w:val="23"/>
        </w:rPr>
        <w:t xml:space="preserve"> u kojoj građani smatraju da doprinose sustavu ali da i on povratno utječe na njih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mješavina tih kultura zove se </w:t>
      </w:r>
      <w:r>
        <w:rPr>
          <w:i/>
          <w:iCs/>
          <w:sz w:val="23"/>
          <w:szCs w:val="23"/>
        </w:rPr>
        <w:t>građanska kultura</w:t>
      </w:r>
      <w:r>
        <w:rPr>
          <w:sz w:val="23"/>
          <w:szCs w:val="23"/>
        </w:rPr>
        <w:t xml:space="preserve"> u kojoj, po Almondu i Verbu podanički i parohijalni stavovi predstavljaju teret participativnoj kulturi – u toj idealnoj kombinaciji, građani su dovoljno aktivni u politici da bi izrazili svoje preferencije ali ne u tolikoj mjeri da bi odbili prihvatiti odluke s kojima se ne slažu (V.Britanija tom modelu najbliža, donekle SAD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društveni kapital</w:t>
      </w:r>
      <w:r>
        <w:rPr>
          <w:sz w:val="23"/>
          <w:szCs w:val="23"/>
        </w:rPr>
        <w:t xml:space="preserve"> je kultura povjerenja i suradnje koja omogućuje djelotvorno kolektivno djelovanje; to je sposobnost neke zajednice, po Putnamu, da razvije </w:t>
      </w:r>
      <w:r>
        <w:rPr>
          <w:i/>
          <w:iCs/>
          <w:sz w:val="23"/>
          <w:szCs w:val="23"/>
        </w:rPr>
        <w:t>ja</w:t>
      </w:r>
      <w:r>
        <w:rPr>
          <w:sz w:val="23"/>
          <w:szCs w:val="23"/>
        </w:rPr>
        <w:t xml:space="preserve"> u </w:t>
      </w:r>
      <w:r>
        <w:rPr>
          <w:i/>
          <w:iCs/>
          <w:sz w:val="23"/>
          <w:szCs w:val="23"/>
        </w:rPr>
        <w:t>mi</w:t>
      </w:r>
      <w:r>
        <w:rPr>
          <w:sz w:val="23"/>
          <w:szCs w:val="23"/>
        </w:rPr>
        <w:t>; gdje je društvenog kapitala malo, i izabrana vlast će se smatrati prijetnjom pojedinačnim interesim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politička kultura u </w:t>
      </w:r>
      <w:r>
        <w:rPr>
          <w:i/>
          <w:iCs/>
          <w:sz w:val="23"/>
          <w:szCs w:val="23"/>
        </w:rPr>
        <w:t>kenijskim barazama</w:t>
      </w:r>
      <w:r>
        <w:rPr>
          <w:sz w:val="23"/>
          <w:szCs w:val="23"/>
        </w:rPr>
        <w:t xml:space="preserve">; </w:t>
      </w:r>
      <w:r>
        <w:rPr>
          <w:i/>
          <w:iCs/>
          <w:sz w:val="23"/>
          <w:szCs w:val="23"/>
        </w:rPr>
        <w:t>baraze</w:t>
      </w:r>
      <w:r>
        <w:rPr>
          <w:sz w:val="23"/>
          <w:szCs w:val="23"/>
        </w:rPr>
        <w:t xml:space="preserve"> su skupovi na kojima govore Wa Benzi (Mercedes) važni ljudi koji govore u prigodama koje nisu samo mlaćenje slame, već mjesto gdje moćnici dolaze u dodir s onima koji moći nemaju, to je spona nacionalnog  s lokalnim, no mnoštvo upućuje kritičke, oštre komentare, nije samo </w:t>
      </w:r>
      <w:r>
        <w:rPr>
          <w:i/>
          <w:iCs/>
          <w:sz w:val="23"/>
          <w:szCs w:val="23"/>
        </w:rPr>
        <w:t>propovijed</w:t>
      </w:r>
      <w:r>
        <w:rPr>
          <w:sz w:val="23"/>
          <w:szCs w:val="23"/>
        </w:rPr>
        <w:t xml:space="preserve"> moćnik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ELITISTIČKA POLITIČKA KULTUR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 xml:space="preserve">elitističku pol.kulturu </w:t>
      </w:r>
      <w:r>
        <w:rPr>
          <w:sz w:val="23"/>
          <w:szCs w:val="23"/>
        </w:rPr>
        <w:t>čine uvjerenja, stavovi i zamisli o politici onih koji su najbliži sredstvima političke moći; vrijednosti elite koherentnije su i utjecajnije od vrijednosti opće populacije; za ocjenu utjecaja elitističke pol.kult. na stabilnost bitne su tri dimenzije: 1.vjeruje li elita u svoje pravo da vlada?-da; 2.prihvaća li pojam nacionalnog interesa?-mora ga prihvatiti; i 3.prihvaćaju li njeni članovi pravila igre, posebno ona o prijenosu vlasti? –ovisno o držav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LITIČKA SOCIJALIZACIJ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politička socijalizacija</w:t>
      </w:r>
      <w:r>
        <w:rPr>
          <w:sz w:val="23"/>
          <w:szCs w:val="23"/>
        </w:rPr>
        <w:t xml:space="preserve"> je proces kroz koji učimo o politici, stječemo emocije, identitet, umijeća i informacije; glavne dimenzije tog procesa su </w:t>
      </w:r>
      <w:r>
        <w:rPr>
          <w:i/>
          <w:iCs/>
          <w:sz w:val="23"/>
          <w:szCs w:val="23"/>
        </w:rPr>
        <w:t xml:space="preserve">sadržaj </w:t>
      </w:r>
      <w:r>
        <w:rPr>
          <w:sz w:val="23"/>
          <w:szCs w:val="23"/>
        </w:rPr>
        <w:t xml:space="preserve">(što ljudi uče), </w:t>
      </w:r>
      <w:r>
        <w:rPr>
          <w:i/>
          <w:iCs/>
          <w:sz w:val="23"/>
          <w:szCs w:val="23"/>
        </w:rPr>
        <w:t>vrijeme i slijed</w:t>
      </w:r>
      <w:r>
        <w:rPr>
          <w:sz w:val="23"/>
          <w:szCs w:val="23"/>
        </w:rPr>
        <w:t xml:space="preserve"> (kad uče), </w:t>
      </w:r>
      <w:r>
        <w:rPr>
          <w:i/>
          <w:iCs/>
          <w:sz w:val="23"/>
          <w:szCs w:val="23"/>
        </w:rPr>
        <w:t xml:space="preserve">i subjekti </w:t>
      </w:r>
      <w:r>
        <w:rPr>
          <w:sz w:val="23"/>
          <w:szCs w:val="23"/>
        </w:rPr>
        <w:t xml:space="preserve">(od koga uče); temeljne političke lojalnosti oblikuju se u mladosti;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politički se identiteti razvijaju u </w:t>
      </w:r>
      <w:r>
        <w:rPr>
          <w:i/>
          <w:iCs/>
          <w:sz w:val="23"/>
          <w:szCs w:val="23"/>
        </w:rPr>
        <w:t>ranom djetinjstvu</w:t>
      </w:r>
      <w:r>
        <w:rPr>
          <w:sz w:val="23"/>
          <w:szCs w:val="23"/>
        </w:rPr>
        <w:t xml:space="preserve"> u </w:t>
      </w:r>
      <w:r>
        <w:rPr>
          <w:i/>
          <w:iCs/>
          <w:sz w:val="23"/>
          <w:szCs w:val="23"/>
        </w:rPr>
        <w:t>kasnom djetinjstvu</w:t>
      </w:r>
      <w:r>
        <w:rPr>
          <w:sz w:val="23"/>
          <w:szCs w:val="23"/>
        </w:rPr>
        <w:t xml:space="preserve"> se povećava broj informacija koje utječu na mišljenje koje je bilo oblikovano pod utjecajem obitelji, </w:t>
      </w:r>
      <w:r>
        <w:rPr>
          <w:i/>
          <w:iCs/>
          <w:sz w:val="23"/>
          <w:szCs w:val="23"/>
        </w:rPr>
        <w:t>adolescencija</w:t>
      </w:r>
      <w:r>
        <w:rPr>
          <w:sz w:val="23"/>
          <w:szCs w:val="23"/>
        </w:rPr>
        <w:t xml:space="preserve"> je dob u kojoj se produbljuje konceptualno razumijevanje te nadogradnja na već usvojene informacije – </w:t>
      </w:r>
      <w:r>
        <w:rPr>
          <w:i/>
          <w:iCs/>
          <w:sz w:val="23"/>
          <w:szCs w:val="23"/>
        </w:rPr>
        <w:t>tri faze socijalizacije</w:t>
      </w:r>
      <w:r>
        <w:rPr>
          <w:sz w:val="23"/>
          <w:szCs w:val="23"/>
        </w:rPr>
        <w:t xml:space="preserve"> (teorija prvenstva pol.socijalizacije, vs. teoriji naknadnosti; važnost kasnijih iskustava) 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STMATERIJALIZAM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je zagovaranje radikalnih pitanja </w:t>
      </w:r>
      <w:r>
        <w:rPr>
          <w:i/>
          <w:iCs/>
          <w:sz w:val="23"/>
          <w:szCs w:val="23"/>
        </w:rPr>
        <w:t>kvalitete života</w:t>
      </w:r>
      <w:r>
        <w:rPr>
          <w:sz w:val="23"/>
          <w:szCs w:val="23"/>
        </w:rPr>
        <w:t xml:space="preserve"> (okoliša npr.) kojima je osobito sklona obrazovana mladež a posljedica je osobne sigurnosti i materijalnog bogatstva; postmaterijalisti intenzivno sudjeluju u politici ali radije pristupaju promocijskim grupama kritičnima prema elitama nego političkim stranka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RELIGIJA I POLITIČKA KULTUR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religija ima tri povezane kvalitete; </w:t>
      </w:r>
      <w:r>
        <w:rPr>
          <w:i/>
          <w:iCs/>
          <w:sz w:val="23"/>
          <w:szCs w:val="23"/>
        </w:rPr>
        <w:t>transcedentnost</w:t>
      </w:r>
      <w:r>
        <w:rPr>
          <w:sz w:val="23"/>
          <w:szCs w:val="23"/>
        </w:rPr>
        <w:t xml:space="preserve"> (vjera u nadnaravnu stvarnost), </w:t>
      </w:r>
      <w:r>
        <w:rPr>
          <w:i/>
          <w:iCs/>
          <w:sz w:val="23"/>
          <w:szCs w:val="23"/>
        </w:rPr>
        <w:t xml:space="preserve">svetost </w:t>
      </w:r>
      <w:r>
        <w:rPr>
          <w:sz w:val="23"/>
          <w:szCs w:val="23"/>
        </w:rPr>
        <w:t xml:space="preserve">(opisuje aspekte života koji se nalaze iznad svjetovnog), </w:t>
      </w:r>
      <w:r>
        <w:rPr>
          <w:i/>
          <w:iCs/>
          <w:sz w:val="23"/>
          <w:szCs w:val="23"/>
        </w:rPr>
        <w:t>konačnost</w:t>
      </w:r>
      <w:r>
        <w:rPr>
          <w:sz w:val="23"/>
          <w:szCs w:val="23"/>
        </w:rPr>
        <w:t xml:space="preserve"> (predstavlja vjerovanje da religija odgovara na posljednja pitanja o smislu života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vladari na religiju moraju misliti jer je ona bitna u životu ljudi a u predmodernom svijetu religija je osiguravala legitimnost svim aspektima društva; religija je značila nerazvijenost, svjetovno je moderno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sekularizacija</w:t>
      </w:r>
      <w:r>
        <w:rPr>
          <w:sz w:val="23"/>
          <w:szCs w:val="23"/>
        </w:rPr>
        <w:t xml:space="preserve"> označava sve uži prostor koji religija zauzima u političkom, društvenom i osobnom životu, često se povezuje s modernim dobom, no desekularizacija je jedna od dominantnih društvenih činjenica 20.st.  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teološke podjele i unutar religije; islam: šijiti vjeruju u povezanost religije, politike i društva, a suniti dopuštaju više prostora svjetovnim vladarima i zakoni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REOBRAZBA POLITIČKE KULTUR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u zapadnim demokracijama politička kultura uglavnom je odraz društv. vrijednosti, te se mijenja u skladu s njima, dok se negdje mijenja svim sredstvima, prisilno (Hitler-udžbenici-ideologij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 xml:space="preserve">komunističke države </w:t>
      </w:r>
      <w:r>
        <w:rPr>
          <w:sz w:val="23"/>
          <w:szCs w:val="23"/>
        </w:rPr>
        <w:t>su najsustavnije pokušale preobraziti političku kulturu pa su komunističke revolucije predstavljale kulturnu revoluciju; krajnji cilj im je bio stvoriti obrazovanjem i uvjerenjem novog komunističkog čovjek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postkomunističke države </w:t>
      </w:r>
      <w:r>
        <w:rPr>
          <w:sz w:val="23"/>
          <w:szCs w:val="23"/>
        </w:rPr>
        <w:t xml:space="preserve">imaju probleme u tranziciji nedostaje im </w:t>
      </w:r>
      <w:r>
        <w:rPr>
          <w:i/>
          <w:iCs/>
          <w:sz w:val="23"/>
          <w:szCs w:val="23"/>
        </w:rPr>
        <w:t>društveni kapital</w:t>
      </w:r>
      <w:r>
        <w:rPr>
          <w:sz w:val="23"/>
          <w:szCs w:val="23"/>
        </w:rPr>
        <w:t>, skeptične su prema tekovinama liberalne demokracije; daljnji problem su bila nerealna očekivanja (</w:t>
      </w:r>
      <w:r>
        <w:rPr>
          <w:i/>
          <w:iCs/>
          <w:sz w:val="23"/>
          <w:szCs w:val="23"/>
        </w:rPr>
        <w:t>med i mlijeko</w:t>
      </w:r>
      <w:r>
        <w:rPr>
          <w:sz w:val="23"/>
          <w:szCs w:val="23"/>
        </w:rPr>
        <w:t>) te gospodarska kriza (ukidanje socijalnih povlastic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postkolonijalne države</w:t>
      </w:r>
      <w:r>
        <w:rPr>
          <w:sz w:val="23"/>
          <w:szCs w:val="23"/>
        </w:rPr>
        <w:t xml:space="preserve"> imaju problem parohijalne političke kulture (nema nacionalnog identiteta, proizvoljne granice, slaba država, raseljenost) – politički vladari pokušavaju usmjeriti političku kulturu pomoću obrazovanja i masmedija (uspješno tek u JAR-a); dodatni problemi: tradicionalne politike (domoroci u sukobu s vlastima), nevoljko prihvaćanje demokracije, pojačani cinizam narodnih masa prema nacionalnoj politici nakon stjecanja nezavisnosti (zbog autoritativnih vlasti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GLOBALNA POLITIČKA KULTURA?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Sukob civilizacija? Huntington svjetske civilizacije dijeli u 6 ili 7 osnovnih skupina; zapadna, japanska, hinduistička, pravoslavna, latinskoamerička, islamska i, uvjetno, afrička; te podjele stvaraju probleme zemljama na razmeđi tih civilizacija (Turska: zapad/islam; Meksiko: zapad/latinoam.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MEDIJI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masmediji</w:t>
      </w:r>
      <w:r>
        <w:rPr>
          <w:sz w:val="23"/>
          <w:szCs w:val="23"/>
        </w:rPr>
        <w:t xml:space="preserve"> su sredstva komuniciranja koja istodobno dopiru do golemog broja ljudi; TV i novine su najvažniji mediji (Internet), te još plakati, radio, knjige, časopisi, film…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liberalne demokracije</w:t>
      </w:r>
      <w:r>
        <w:rPr>
          <w:sz w:val="23"/>
          <w:szCs w:val="23"/>
        </w:rPr>
        <w:t xml:space="preserve"> mediji utječu na izbor, ali dvovrsno: </w:t>
      </w:r>
      <w:r>
        <w:rPr>
          <w:i/>
          <w:iCs/>
          <w:sz w:val="23"/>
          <w:szCs w:val="23"/>
        </w:rPr>
        <w:t xml:space="preserve">teorija učvršćivanja </w:t>
      </w:r>
      <w:r>
        <w:rPr>
          <w:sz w:val="23"/>
          <w:szCs w:val="23"/>
        </w:rPr>
        <w:t xml:space="preserve">kaže kako gledatelji uz masmedije mogu samo učvrstiti stav ne promijeniti ga; po teoriji </w:t>
      </w:r>
      <w:r>
        <w:rPr>
          <w:i/>
          <w:iCs/>
          <w:sz w:val="23"/>
          <w:szCs w:val="23"/>
        </w:rPr>
        <w:t>dnevnog reda</w:t>
      </w:r>
      <w:r>
        <w:rPr>
          <w:sz w:val="23"/>
          <w:szCs w:val="23"/>
        </w:rPr>
        <w:t xml:space="preserve"> mediji odlučuju o čemu ćemo razmišljati, ne i kako, određuju (mediji) teme ali ne i našu reakciju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 komunističke države </w:t>
      </w:r>
      <w:r>
        <w:rPr>
          <w:sz w:val="23"/>
          <w:szCs w:val="23"/>
        </w:rPr>
        <w:t>mediji u službi vlasti – protuteža: Gorbačov i politika glasnosti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postkomunističke države</w:t>
      </w:r>
      <w:r>
        <w:rPr>
          <w:sz w:val="23"/>
          <w:szCs w:val="23"/>
        </w:rPr>
        <w:t xml:space="preserve"> – mediji su ostali važan forum političke komunikacije 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zemlje u razvoju</w:t>
      </w:r>
      <w:r>
        <w:rPr>
          <w:sz w:val="23"/>
          <w:szCs w:val="23"/>
        </w:rPr>
        <w:t xml:space="preserve"> – masmediji su manje važni jer su mediji nerazvijeni a službena politika posao manjeg sloja populacije; novine su publikacije namijenjene eliti a TV je važnija za masovnu publiku, osobito za nepismene gledatelje 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LAVLJE V. – POLITIČKA PARTICIPACIJA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JAM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 politička participacija</w:t>
      </w:r>
      <w:r>
        <w:rPr>
          <w:sz w:val="23"/>
          <w:szCs w:val="23"/>
        </w:rPr>
        <w:t xml:space="preserve"> – djelovanje pojedinca kojemu je formalna svrha utjecati na ljude na vlasti ili na vladine odluke; raspon i oblici variraju ovisno o tipovima režima; liberalne demokracije participativnije su od većine autoritarnih reži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u liberalnim režimima norma je dobrovoljna participacija a u totalitarnim upravljan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LIBERALNE DEMOKRACIJE: DOBROVOLJNA PARTICIPACIJ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rijetka, najčešće samo glasovanje na nacionalnim izborima; Milbrath i Goel dijele Amere u tri skupine: </w:t>
      </w:r>
      <w:r>
        <w:rPr>
          <w:i/>
          <w:iCs/>
          <w:sz w:val="23"/>
          <w:szCs w:val="23"/>
        </w:rPr>
        <w:t>gladijatore</w:t>
      </w:r>
      <w:r>
        <w:rPr>
          <w:sz w:val="23"/>
          <w:szCs w:val="23"/>
        </w:rPr>
        <w:t xml:space="preserve"> 5-7% koji se bore u političkoj areni, </w:t>
      </w:r>
      <w:r>
        <w:rPr>
          <w:i/>
          <w:iCs/>
          <w:sz w:val="23"/>
          <w:szCs w:val="23"/>
        </w:rPr>
        <w:t>gledatelje</w:t>
      </w:r>
      <w:r>
        <w:rPr>
          <w:sz w:val="23"/>
          <w:szCs w:val="23"/>
        </w:rPr>
        <w:t xml:space="preserve"> oko 60% koji promatraju borbu i </w:t>
      </w:r>
      <w:r>
        <w:rPr>
          <w:i/>
          <w:iCs/>
          <w:sz w:val="23"/>
          <w:szCs w:val="23"/>
        </w:rPr>
        <w:t>apatičari</w:t>
      </w:r>
      <w:r>
        <w:rPr>
          <w:sz w:val="23"/>
          <w:szCs w:val="23"/>
        </w:rPr>
        <w:t xml:space="preserve"> oko 30-35% koji se drže podalje od politik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participiraju obrazovani, sredovječni bijelci srednje klase u SAD-u jer oni raspolažu:   a) političkim resursima (novac i obrazovanje) i b) političkim interesima (ne moraju zadovoljavati primarne interese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politička isključenost</w:t>
      </w:r>
      <w:r>
        <w:rPr>
          <w:sz w:val="23"/>
          <w:szCs w:val="23"/>
        </w:rPr>
        <w:t>: apatičari ne mogu glasati (vrijeme), ne žele (razočaranje politikom) ili ih nitko nije zamolio (izolirano od društvenih mreža koje bi ih mogle uvući u politiku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žene u parlamentu</w:t>
      </w:r>
      <w:r>
        <w:rPr>
          <w:sz w:val="23"/>
          <w:szCs w:val="23"/>
        </w:rPr>
        <w:t xml:space="preserve"> – u manjini, tri čimbenika utječu na izbor žena u parlament: 1.izborni sustav, najviše ženama pogoduje sustav razmjerne zastupljenosti stranačkih lista,            2. politička kultura, napreduje u zemljama Skandinavije, gdje su žene ravnopravne u pravima i obvezama, 3. fluktuacija zastupnika, u SAD-u desetljećima na istom mjestu(m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KOMUNISTIČKE DRŽAVE: UPRAVLJANA PARTICIPACIJ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upravljana participacija</w:t>
      </w:r>
      <w:r>
        <w:rPr>
          <w:sz w:val="23"/>
          <w:szCs w:val="23"/>
        </w:rPr>
        <w:t xml:space="preserve"> znači da elita nadzire sudjelovanje u politici, a cilj joj je osigurati izražavanje narodne podrške pokušaju vladajućih struktura da izgrade novo društvo; svrha joj je mobilizirati narodne mase u korist režima a ne utjecati na kadrove ili politike vlade (primjer kineskih vrabaca-jedu sjemenje-plašili ih-ptice umrle-navrli kukci-preorali mrijestilišta-otpuhali vjetrovi plodno tlo-izazvali pješčane oluje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STKOMUNIZAM: IZGRADNJA CIVILNOG DRUŠTV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javni prosvjedi obilježili su slom komuniz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civilno društvo</w:t>
      </w:r>
      <w:r>
        <w:rPr>
          <w:sz w:val="23"/>
          <w:szCs w:val="23"/>
        </w:rPr>
        <w:t xml:space="preserve"> sastoji se od skupina koje su iznad obiteljske sfere, ali ispod državne; to su javne organizacije kao što su tvrtke, radnički sindikati, interesne skupine pa čak i demokratska društva; gdje nema civilnog društva, postoje samo vladari i kojima se vlada 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VIJET U RAZVOJU: ODNOSI POKROVITELJ-KLIJENT</w:t>
        <w:tab/>
        <w:tab/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klijentelizam</w:t>
      </w:r>
      <w:r>
        <w:rPr>
          <w:sz w:val="23"/>
          <w:szCs w:val="23"/>
        </w:rPr>
        <w:t xml:space="preserve"> je oblik političke uključenosti koja se razlikuje i od dobrovoljne participacije u liberalnim demokracijama i od upravljane rutinske participacije komunističkih zemalja; </w:t>
      </w:r>
      <w:r>
        <w:rPr>
          <w:i/>
          <w:iCs/>
          <w:sz w:val="23"/>
          <w:szCs w:val="23"/>
        </w:rPr>
        <w:t>definicija</w:t>
      </w:r>
      <w:r>
        <w:rPr>
          <w:sz w:val="23"/>
          <w:szCs w:val="23"/>
        </w:rPr>
        <w:t xml:space="preserve"> to je pojam koji se rabi za opis politike koja se temelji na odnosima pokrovitelj-klijent; zaštita koju u zemljama u razvoju zemljoposjednici osiguravaju zakupcima; ili resursi koje su u američkim gradovima stranački političari osiguravali novim doseljenicima u zamjenu za njihov glas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odnosi pokrovitelj-klijent</w:t>
      </w:r>
      <w:r>
        <w:rPr>
          <w:sz w:val="23"/>
          <w:szCs w:val="23"/>
        </w:rPr>
        <w:t xml:space="preserve">: neformalne hijerarhije koje se temelje na interakciji između visokostatusnog 'pokrovitelja' i nekoliko nižestatusnih 'klijenata'; klijenti nemaju resursa pa se okupljaju oko pokrovitelja, prisustvuju sastancima, pristupaju organizacijama, itd.  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VIJET U RAZVOJU: TRENDOVI U PARTICIPACIJ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u podsaharsku Afriku se vraća demokratizam krajem osamdesetih, osamdesetih se u Latinsku Ameriku režimi utemeljeni na participaciji, istočnoazijski režimi: participaciju kontroliraju i nadgledaju poludemokratske strank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NOVA POLITIK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primjer Bijeli marš u Belgiji 1996. protiv nemarne istrage seksualno motiviranog ubojstva djeteta; stil participacije koji se namjerno distancira od tradicionalnih kanala i time dovodi u znak pitanja legitimnost i odluke vlasti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društveni pokreti</w:t>
      </w:r>
      <w:r>
        <w:rPr>
          <w:sz w:val="23"/>
          <w:szCs w:val="23"/>
        </w:rPr>
        <w:t xml:space="preserve"> su kolektivni izazovi ljudi sa zajedničkim ciljevima, vezanih solidarnošću, u trajnoj interakciji s elitama, protivnicima i vlastima; oni ne teže državnoj vlasti nego im je cilj izbjeći vlast s pomoću etosa samopomoći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REVOLUCIJ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društvene revolucije</w:t>
      </w:r>
      <w:r>
        <w:rPr>
          <w:sz w:val="23"/>
          <w:szCs w:val="23"/>
        </w:rPr>
        <w:t xml:space="preserve"> su brze, korjenite preobrazbe državnog i klasnog ustroja nekog društva, koje se djelomice poklapaju s klasnim ustancima ili se događaju usporedno s njima (Skocpolova); dok Goldstone drži da se revolucije sastoje od tri preklapajuće faze: propasti države, borbe za vlast i korjenite rekonstrukcije držav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francuska revolucija: narodna suverenost, profesionalna birokracija, tržišna ekonomija, liberalna ideologija – to je proizašlo iz nj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komunističko razdoblje i Marx: avangardna partija, za prava radničke klase, Kina Mao prilagodio marksizam seljačkom društvu u kojem nema radničke klas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teorije: </w:t>
      </w:r>
      <w:r>
        <w:rPr>
          <w:i/>
          <w:iCs/>
          <w:sz w:val="23"/>
          <w:szCs w:val="23"/>
        </w:rPr>
        <w:t>socijalno-psihološke</w:t>
      </w:r>
      <w:r>
        <w:rPr>
          <w:sz w:val="23"/>
          <w:szCs w:val="23"/>
        </w:rPr>
        <w:t xml:space="preserve"> žele odrediti što motivira pojedince da se uključe u revolucionarne aktivnosti; </w:t>
      </w:r>
      <w:r>
        <w:rPr>
          <w:i/>
          <w:iCs/>
          <w:sz w:val="23"/>
          <w:szCs w:val="23"/>
        </w:rPr>
        <w:t>strukturne teorije</w:t>
      </w:r>
      <w:r>
        <w:rPr>
          <w:sz w:val="23"/>
          <w:szCs w:val="23"/>
        </w:rPr>
        <w:t xml:space="preserve"> temelje se na povijesnoj raščlambi manjeg broja slučajeva; u obzir ne uzimaju motive sudionika, već odnose među skupinama u državi i odnose među državama; revolucije ne završavaju preuzimanjem vlasti (kako tvrdi socijalno-psihološka teorija) nego njome tek počinj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priroda revolucija se očituje u njihovim posljedicama a ne uzrocima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LAVLJE VI. – IZBORI, BIRAČI I JAVNO MNIJENJE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KOMPETITIVNI IZBOR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izbori</w:t>
      </w:r>
      <w:r>
        <w:rPr>
          <w:sz w:val="23"/>
          <w:szCs w:val="23"/>
        </w:rPr>
        <w:t xml:space="preserve"> su natjecanja za političke položaje, a na temelju formalnog izražavanja preferencija stanovništva; uloga izbora po dvije teorije; </w:t>
      </w:r>
      <w:r>
        <w:rPr>
          <w:i/>
          <w:iCs/>
          <w:sz w:val="23"/>
          <w:szCs w:val="23"/>
        </w:rPr>
        <w:t>teorija odozdo prema gore</w:t>
      </w:r>
      <w:r>
        <w:rPr>
          <w:sz w:val="23"/>
          <w:szCs w:val="23"/>
        </w:rPr>
        <w:t xml:space="preserve"> ortodoksnija je i zanima je u kojoj mjeri kompetitivni izbori čine vlade odgovornima onima kojima vladaju-od birača preko stranaka do vlade treba usmjeriti komunikaciju; </w:t>
      </w:r>
      <w:r>
        <w:rPr>
          <w:i/>
          <w:iCs/>
          <w:sz w:val="23"/>
          <w:szCs w:val="23"/>
        </w:rPr>
        <w:t>teorija odozgo prema dolje</w:t>
      </w:r>
      <w:r>
        <w:rPr>
          <w:sz w:val="23"/>
          <w:szCs w:val="23"/>
        </w:rPr>
        <w:t xml:space="preserve"> tvrdi da su kompetitivni izbori instrument širenja vlasti elite nad pukom, istina je između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KLASIFIKACIJA KOMPETITIVNIH IZBORA: 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>1. konstitutivni izbori:</w:t>
      </w:r>
      <w:r>
        <w:rPr>
          <w:sz w:val="23"/>
          <w:szCs w:val="23"/>
        </w:rPr>
        <w:t xml:space="preserve"> rezultat potvrđuje legitimnost novog režima i služi kao referendum o demokraciji; česti su prijelazni jer se koalicija koja pobjeđuje na izborima raspadne (JAR, prvi postkomunistički izbori u većini zemalja, Ukrajina, najnovije)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 xml:space="preserve">2. restrukturirajući (kritični) izbori: </w:t>
      </w:r>
      <w:r>
        <w:rPr>
          <w:sz w:val="23"/>
          <w:szCs w:val="23"/>
        </w:rPr>
        <w:t>njima se mijenja snaga stranaka i redefiniraju odnosi između stranaka i društvenih skupina, zahvaća dva ili tri ciklusa kritičnih izbora (američki predsj.izbori '20-ih i '30-ih, kada je iskovan New Deal)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 xml:space="preserve">3. normalni izbori: </w:t>
      </w:r>
      <w:r>
        <w:rPr>
          <w:sz w:val="23"/>
          <w:szCs w:val="23"/>
        </w:rPr>
        <w:t>njihov rezultat izražava ravnotežu dugoročnih stranačkih lojalnosti biračkog tijela u cjelini, pobjeđuje vodeća stranka u str.identifikaciji (demokrati na američkim predsj.izborima)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 xml:space="preserve">4. odstupajući izbori: </w:t>
      </w:r>
      <w:r>
        <w:rPr>
          <w:sz w:val="23"/>
          <w:szCs w:val="23"/>
        </w:rPr>
        <w:t>stranka prirodne većine izgubi izbore zbog kratkotrajnih čimbenika kao što su posrnula ekonomija ili nezanimljiv kandidat (J.Kosor, 1995., republikanci na američkim predsj.izborim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>5. izbori u kojima slabi stranačka vezanost:</w:t>
      </w:r>
      <w:r>
        <w:rPr>
          <w:sz w:val="23"/>
          <w:szCs w:val="23"/>
        </w:rPr>
        <w:t xml:space="preserve"> najvažnije stranke gube podršku ali ne dolazi do novih rascjepa koji bi zamijenili postojeći sustav, uglavnom u zapadnim demokracijama (britanski izbori '74., mnogo glasova liberalima, ili HSU 2003.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LUKOMPETITIVNI I NEKOMPETITIVNI IZBOR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OBLICI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 xml:space="preserve">1. dominantna stranka: </w:t>
      </w:r>
      <w:r>
        <w:rPr>
          <w:sz w:val="23"/>
          <w:szCs w:val="23"/>
        </w:rPr>
        <w:t>polukompetitivni oblik, zadržava se privid nadmetanja, stranka se služi pokroviteljstvom, korupcijom, kontrolom medija i namještanje rezultata glasovanja (Egipat, Singapur)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>2. izbor kandidata:</w:t>
      </w:r>
      <w:r>
        <w:rPr>
          <w:sz w:val="23"/>
          <w:szCs w:val="23"/>
        </w:rPr>
        <w:t xml:space="preserve"> polukompetitivni tip, donekle dopušta izbor kandidata ali ne i stranke, može ga se naći u manje autoritativnim komunističkim državama (ex Poljska)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>3. aklamacijski:</w:t>
      </w:r>
      <w:r>
        <w:rPr>
          <w:sz w:val="23"/>
          <w:szCs w:val="23"/>
        </w:rPr>
        <w:t xml:space="preserve"> nekompetitivni sa samo jednom kandidatom, 'izbor' je ograničen na fazu nominiranja kandidata (Sovjetski Savez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slobodni</w:t>
      </w:r>
      <w:r>
        <w:rPr>
          <w:sz w:val="23"/>
          <w:szCs w:val="23"/>
        </w:rPr>
        <w:t xml:space="preserve"> izbori su proces koji poštuje ljudska prava i slobode, uključuje: slobodu govora, udruživanja, prijavu birača stranke i kandidata, slobodu od prisile, slobodu pristupa biralištima, tajnog glasovanja, žalb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pošteni</w:t>
      </w:r>
      <w:r>
        <w:rPr>
          <w:sz w:val="23"/>
          <w:szCs w:val="23"/>
        </w:rPr>
        <w:t xml:space="preserve"> izbori proces s ravnopravnim startnim pozicijama, uključuje: nepristrano provođenje izbora, ustavnu zaštitu biračkog prava, uravnoteženo izvještavanje medija, ravnopravan pristup resursima za kampanju, jedno i transparentno prebrojavanje glasova, ravnopravan odnos vlade, policije, vojske i sudstva prema kandidatima, biračima i stranka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IZBORNI SUSTAVI: RASPON, PRAVO GLASA I ODAZIV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 izborni sustav</w:t>
      </w:r>
      <w:r>
        <w:rPr>
          <w:sz w:val="23"/>
          <w:szCs w:val="23"/>
        </w:rPr>
        <w:t xml:space="preserve"> sadržava skup pravila o provođenju izbora; pitanja koja se postavljaju: </w:t>
      </w:r>
      <w:r>
        <w:rPr>
          <w:i/>
          <w:iCs/>
          <w:sz w:val="23"/>
          <w:szCs w:val="23"/>
        </w:rPr>
        <w:t>koji su položaji izborni</w:t>
      </w:r>
      <w:r>
        <w:rPr>
          <w:sz w:val="23"/>
          <w:szCs w:val="23"/>
        </w:rPr>
        <w:t xml:space="preserve"> (raspon položaja), </w:t>
      </w:r>
      <w:r>
        <w:rPr>
          <w:i/>
          <w:iCs/>
          <w:sz w:val="23"/>
          <w:szCs w:val="23"/>
        </w:rPr>
        <w:t xml:space="preserve">tko može glasovati </w:t>
      </w:r>
      <w:r>
        <w:rPr>
          <w:sz w:val="23"/>
          <w:szCs w:val="23"/>
        </w:rPr>
        <w:t xml:space="preserve">(pravo glasa), </w:t>
      </w:r>
      <w:r>
        <w:rPr>
          <w:i/>
          <w:iCs/>
          <w:sz w:val="23"/>
          <w:szCs w:val="23"/>
        </w:rPr>
        <w:t xml:space="preserve">tko glasuje </w:t>
      </w:r>
      <w:r>
        <w:rPr>
          <w:sz w:val="23"/>
          <w:szCs w:val="23"/>
        </w:rPr>
        <w:t>(odaziv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IZBORI ZA SKUPŠTIN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VRSTE IZBORA ZA SKUPŠTINU; RELATIVNOM VEĆINOM;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jednostavna većina – prvi do cilja (prvi i jedini krug; SAD, VB, RH)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apsolutna većina – alternativno glasovanje, preferencijsko glasovanje (rangiranje kandidata, dok se ne dobije većina - Australija)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apsolutna većina – drugi krug glasovanja (ako nitko ne dobije većinu, dva prva u drugom krugu; Mali, Ukrajin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RAZMJERNI, 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sustav lista – glasuje se za stranačku listu kandidata (Izrael, Skandinavija)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pojedinačni prenosivi glas – birači rangiraju kandidate prema preferencijama, trebaju proći kvotu i svi koji prođu, izabrani su (Rep.Irska, Malt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KOMBINIRANI,</w:t>
      </w:r>
    </w:p>
    <w:p>
      <w:pPr>
        <w:pStyle w:val="Normal"/>
        <w:numPr>
          <w:ilvl w:val="0"/>
          <w:numId w:val="1"/>
        </w:numPr>
        <w:ind w:left="-1080" w:right="-720" w:firstLine="900"/>
        <w:rPr>
          <w:sz w:val="23"/>
          <w:szCs w:val="23"/>
        </w:rPr>
      </w:pPr>
      <w:r>
        <w:rPr>
          <w:sz w:val="23"/>
          <w:szCs w:val="23"/>
        </w:rPr>
        <w:t>kombinirani sustav – neka se mjesta biraju teritorijalnim/većinskim sustavom a druga razmjernim sustavom (Njemačka, Mađarska, Italija, Japan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REDSJEDNIČKI IZBORI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najčešće se biraju </w:t>
      </w:r>
      <w:r>
        <w:rPr>
          <w:i/>
          <w:iCs/>
          <w:sz w:val="23"/>
          <w:szCs w:val="23"/>
        </w:rPr>
        <w:t>većinskim sustavom</w:t>
      </w:r>
      <w:r>
        <w:rPr>
          <w:sz w:val="23"/>
          <w:szCs w:val="23"/>
        </w:rPr>
        <w:t xml:space="preserve"> što znači da ako nijedan kandidat ne osvoji većinu, u drugom krugu sučeljavaju se dva najbolja kandidata i bolji od njih pobjeđuje (Francuska); druga metoda </w:t>
      </w:r>
      <w:r>
        <w:rPr>
          <w:i/>
          <w:iCs/>
          <w:sz w:val="23"/>
          <w:szCs w:val="23"/>
        </w:rPr>
        <w:t>relativnom većinom,</w:t>
      </w:r>
      <w:r>
        <w:rPr>
          <w:sz w:val="23"/>
          <w:szCs w:val="23"/>
        </w:rPr>
        <w:t xml:space="preserve"> pobjeđuje i jednom krugu kandidat s najviše glasova (Bolivija, sa 20% glasova predsjednik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 uglavnom su posredni izbori: dužnosnike bira neko tijelo izabrano na temelju volje šireg biračkog tijela, to je instrument kojim se ograničava izražavanje demokratske volje; često su se posrednim izborima služile komunističke partije, no njima se služe i u izborima za gornji dom u nekim federativnim državama npr. u Njemačkoj;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NAŠANJE BIRAČA</w:t>
      </w:r>
    </w:p>
    <w:p>
      <w:pPr>
        <w:pStyle w:val="Normal"/>
        <w:ind w:left="-1080" w:right="-720" w:hanging="0"/>
        <w:rPr/>
      </w:pPr>
      <w:r>
        <w:rPr>
          <w:i/>
          <w:iCs/>
          <w:sz w:val="23"/>
          <w:szCs w:val="23"/>
        </w:rPr>
        <w:t>- stranačka identifikacija</w:t>
      </w:r>
      <w:r>
        <w:rPr>
          <w:sz w:val="23"/>
          <w:szCs w:val="23"/>
        </w:rPr>
        <w:t xml:space="preserve"> je dugotrajna privrženost nekoj stranci koja oblikuje način na koji birači interpretiraju daleki svijet politike; često se nasljeđuje u obitelji a pojačava socijalnim okruženjem, stabilnost stranačke identifikacije 'zaslužna' je za kontinuitet zapadnjačkih stranačkih sustava '50ih i '60ih godin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slabljenje stranačke vezanosti</w:t>
      </w:r>
      <w:r>
        <w:rPr>
          <w:sz w:val="23"/>
          <w:szCs w:val="23"/>
        </w:rPr>
        <w:t xml:space="preserve"> odnosi se na slabljenje spona između a) birača i stranaka, b) društvenih skupina i stranak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retroaktivnost glasovanja: glasovi ocjenjuju razdoblje proteklog mandata, tj.njegovu uspješnost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REFERENDUM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instrumenti predstavničke demokracije, narod odlučuje tko će donositi odluk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referendumi mogu se svrstati u tri kategorije; </w:t>
      </w:r>
      <w:r>
        <w:rPr>
          <w:i/>
          <w:iCs/>
          <w:sz w:val="23"/>
          <w:szCs w:val="23"/>
        </w:rPr>
        <w:t xml:space="preserve">1. konstitucionalna tematika </w:t>
      </w:r>
      <w:r>
        <w:rPr>
          <w:sz w:val="23"/>
          <w:szCs w:val="23"/>
        </w:rPr>
        <w:t xml:space="preserve">(promjena izbornog sustava u Italiji); </w:t>
      </w:r>
      <w:r>
        <w:rPr>
          <w:i/>
          <w:iCs/>
          <w:sz w:val="23"/>
          <w:szCs w:val="23"/>
        </w:rPr>
        <w:t xml:space="preserve">2. teritorijalna tematika </w:t>
      </w:r>
      <w:r>
        <w:rPr>
          <w:sz w:val="23"/>
          <w:szCs w:val="23"/>
        </w:rPr>
        <w:t xml:space="preserve">(odluke o autonomiji pokrajina); </w:t>
      </w:r>
      <w:r>
        <w:rPr>
          <w:i/>
          <w:iCs/>
          <w:sz w:val="23"/>
          <w:szCs w:val="23"/>
        </w:rPr>
        <w:t xml:space="preserve">3.moralna tematika </w:t>
      </w:r>
      <w:r>
        <w:rPr>
          <w:sz w:val="23"/>
          <w:szCs w:val="23"/>
        </w:rPr>
        <w:t>(zabrana točenja alkohola, pobačaj);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inicijativa – postupak koji omogućuje određenom broju birača pokretanje postupka raspisivanja referenduma u vezi s nekim političkim pitanjem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opoziv – omogućivanje određenom broju birača da zatraže da se raspiše referendum o tome treba li nekog dužnosnika smijenit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JAVNO MNIJENJ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javno mnijenje</w:t>
      </w:r>
      <w:r>
        <w:rPr>
          <w:sz w:val="23"/>
          <w:szCs w:val="23"/>
        </w:rPr>
        <w:t xml:space="preserve"> odnosi se na skupna mišljenja politički relevantne populacije o dnevnoj politici; najvažnije dimenzije su </w:t>
      </w:r>
      <w:r>
        <w:rPr>
          <w:i/>
          <w:iCs/>
          <w:sz w:val="23"/>
          <w:szCs w:val="23"/>
        </w:rPr>
        <w:t>doseg</w:t>
      </w:r>
      <w:r>
        <w:rPr>
          <w:sz w:val="23"/>
          <w:szCs w:val="23"/>
        </w:rPr>
        <w:t xml:space="preserve"> (koji postotak populacije čini 'javnost'?), </w:t>
      </w:r>
      <w:r>
        <w:rPr>
          <w:i/>
          <w:iCs/>
          <w:sz w:val="23"/>
          <w:szCs w:val="23"/>
        </w:rPr>
        <w:t>važnost</w:t>
      </w:r>
      <w:r>
        <w:rPr>
          <w:sz w:val="23"/>
          <w:szCs w:val="23"/>
        </w:rPr>
        <w:t xml:space="preserve"> (koliko neka tematika znači ljudima?) i </w:t>
      </w:r>
      <w:r>
        <w:rPr>
          <w:i/>
          <w:iCs/>
          <w:sz w:val="23"/>
          <w:szCs w:val="23"/>
        </w:rPr>
        <w:t xml:space="preserve">poticaj </w:t>
      </w:r>
      <w:r>
        <w:rPr>
          <w:sz w:val="23"/>
          <w:szCs w:val="23"/>
        </w:rPr>
        <w:t>(da li neka tema, skupina ili stranka jačaju ili gube podršku?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tri čimbenika ograničavaju utjecaj javnog mnijenja: a) složenost tematike (utjecaj javnog mnijenja se smanjuje kako je tematika složenija), b) slaba obaviještenost javnosti, c) mogućnost izbjegavanja kompromisa (vlade ne mogu izbjeći kompromise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ISPITIVANJE JAVNOG MNIJENJ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 ono pomaže demokratskom procesu na tri načina: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1. u javnu se arenu unose glasovi koji bi inače ostali neslušan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2. ispitivanja javnog mnijenja temelje se na izravnom kontaktu ispitivača sa javnošću te zaobilaze vođe koje govore 'u ime svojih članova'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3. ispitivanja mnijenja omogućuju političarima da ostanu povezani s raspoloženjem javnosti i da shvate razloge rezultata izbora, oni podmazuju kotače demokracije (ispitivanja javnog mnijenj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LAVLJE VII. – INTERESNE SKUPINE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POJAM I KLASIFIKACIJA INTERESNIH SKUPIN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organizirane interesne skupine</w:t>
      </w:r>
      <w:r>
        <w:rPr>
          <w:sz w:val="23"/>
          <w:szCs w:val="23"/>
        </w:rPr>
        <w:t xml:space="preserve"> razvile su se u zapadnoeuropskim demokracijama u valovima, potaknute društvenim promjenama (industrijalizacija), širenjem djelovanja države (socijalne službe), itd.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interesne skupine (skupine za pritisak)</w:t>
      </w:r>
      <w:r>
        <w:rPr>
          <w:sz w:val="23"/>
          <w:szCs w:val="23"/>
        </w:rPr>
        <w:t xml:space="preserve"> su organizacije neovisne donekle o vladi i političkim strankama koje pokušavaju utjecati na javnu politiku; one žele utjecati na vlast ali za razliku od političkih stranaka ne žele kontrolirati vlast; u gotovo svim zemljama interesi se prenose s društva na državu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logika kolektivnog djelovanja</w:t>
      </w:r>
      <w:r>
        <w:rPr>
          <w:sz w:val="23"/>
          <w:szCs w:val="23"/>
        </w:rPr>
        <w:t>- Olson smatra da interesne skupine nastaju samo u određenim uvjetima, kad je članstvo obavezno (načelo closed shop) ili kad skupine nude selektivne povlastice samo za aktiviste a ne kolektivna dobra za sve</w:t>
      </w:r>
    </w:p>
    <w:p>
      <w:pPr>
        <w:pStyle w:val="Normal"/>
        <w:ind w:left="-1080" w:right="-720" w:hanging="0"/>
        <w:rPr>
          <w:iCs/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klasifikacija</w:t>
      </w:r>
      <w:r>
        <w:rPr>
          <w:sz w:val="23"/>
          <w:szCs w:val="23"/>
        </w:rPr>
        <w:t>-ovisno temelje li se na 1.</w:t>
      </w:r>
      <w:r>
        <w:rPr>
          <w:i/>
          <w:iCs/>
          <w:sz w:val="23"/>
          <w:szCs w:val="23"/>
        </w:rPr>
        <w:t>zajednici</w:t>
      </w:r>
      <w:r>
        <w:rPr>
          <w:sz w:val="23"/>
          <w:szCs w:val="23"/>
        </w:rPr>
        <w:t xml:space="preserve"> (odnosi u kojima se ljudi rađaju, obitelj, srodstvo, etnička skupina; ne poprimaju uvijek politički oblik) ili 2.</w:t>
      </w:r>
      <w:r>
        <w:rPr>
          <w:i/>
          <w:iCs/>
          <w:sz w:val="23"/>
          <w:szCs w:val="23"/>
        </w:rPr>
        <w:t xml:space="preserve">udruživanju </w:t>
      </w:r>
      <w:r>
        <w:rPr>
          <w:iCs/>
          <w:sz w:val="23"/>
          <w:szCs w:val="23"/>
        </w:rPr>
        <w:t>(ljudi se povezuju radi zajedničkog interesa, skupine su pragmatičnije i općenito obvezatne)</w:t>
      </w:r>
    </w:p>
    <w:p>
      <w:pPr>
        <w:pStyle w:val="Normal"/>
        <w:ind w:left="-1080" w:right="-720" w:hanging="0"/>
        <w:rPr>
          <w:iCs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3765" cy="913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Cs/>
          <w:sz w:val="23"/>
          <w:szCs w:val="23"/>
        </w:rPr>
        <w:t xml:space="preserve">          </w:t>
      </w:r>
    </w:p>
    <w:p>
      <w:pPr>
        <w:pStyle w:val="Normal"/>
        <w:ind w:left="-1080" w:right="-720" w:hanging="0"/>
        <w:rPr>
          <w:i/>
          <w:i/>
          <w:iCs/>
          <w:sz w:val="23"/>
          <w:szCs w:val="23"/>
          <w:lang w:val="en-GB" w:eastAsia="en-US"/>
        </w:rPr>
      </w:pPr>
      <w:r>
        <w:rPr>
          <w:i/>
          <w:iCs/>
          <w:sz w:val="23"/>
          <w:szCs w:val="23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80" w:right="-720" w:hanging="0"/>
        <w:rPr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1028700" cy="403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9pt;width:80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914400" cy="403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9pt;width:71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</wp:posOffset>
                </wp:positionV>
                <wp:extent cx="1028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9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3"/>
          <w:szCs w:val="23"/>
        </w:rPr>
        <w:t xml:space="preserve"> </w:t>
      </w:r>
    </w:p>
    <w:p>
      <w:pPr>
        <w:pStyle w:val="Normal"/>
        <w:ind w:left="-1080" w:right="-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1143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pt;margin-top:1.6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1143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6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6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</w:rPr>
        <w:t>ZAJEDNICA-</w:t>
      </w:r>
      <w:r>
        <w:rPr>
          <w:sz w:val="20"/>
          <w:szCs w:val="20"/>
        </w:rPr>
        <w:t xml:space="preserve">    OBIČAJNE                         INSTITUCI-                ZAŠTITNE              PROMOCIJSKE      -</w:t>
      </w:r>
      <w:r>
        <w:rPr>
          <w:i/>
          <w:iCs/>
          <w:sz w:val="20"/>
          <w:szCs w:val="20"/>
        </w:rPr>
        <w:t>UDRUŽIVAN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825" w:leader="none"/>
        </w:tabs>
        <w:ind w:left="-1080" w:right="-7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pleme, kasta,etn.skup</w:t>
      </w:r>
      <w:r>
        <w:rPr>
          <w:sz w:val="20"/>
          <w:szCs w:val="20"/>
        </w:rPr>
        <w:t xml:space="preserve">.                  ONALNE                  </w:t>
      </w:r>
      <w:r>
        <w:rPr>
          <w:sz w:val="16"/>
          <w:szCs w:val="16"/>
        </w:rPr>
        <w:t>sindikati, udr. struke                      ekološke</w:t>
      </w:r>
    </w:p>
    <w:p>
      <w:pPr>
        <w:pStyle w:val="Normal"/>
        <w:ind w:left="-1080" w:right="-72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vojska, birokr., crkva                                         </w:t>
      </w:r>
    </w:p>
    <w:p>
      <w:pPr>
        <w:pStyle w:val="Normal"/>
        <w:ind w:left="-1080"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običajne skupine:</w:t>
      </w:r>
      <w:r>
        <w:rPr>
          <w:sz w:val="23"/>
          <w:szCs w:val="23"/>
        </w:rPr>
        <w:t xml:space="preserve"> nisu stvorene s određenom svrhom ali su dio društvenog života; nisu formalno organizirane već se njihovi interesi izražavaju kroz stranke, prosvjede pa i nasilje (Sj.Irska) 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institucionalne skupine</w:t>
      </w:r>
      <w:r>
        <w:rPr>
          <w:sz w:val="23"/>
          <w:szCs w:val="23"/>
        </w:rPr>
        <w:t xml:space="preserve"> su velike formalne organizirane skupine koje ne nastaju da bi vršile politički pritisak ali ih se sve češće uvlači u politiku; artikuliraju svoje interese unutar vlasti pa im nisu potrebna posebna tijela koja će ih zastupati; mogu pridonijeti komunikaciji između države i društva (crkva, vojska, birokracija, sveučilišta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zaštitne skupine</w:t>
      </w:r>
      <w:r>
        <w:rPr>
          <w:sz w:val="23"/>
          <w:szCs w:val="23"/>
        </w:rPr>
        <w:t xml:space="preserve"> (sekcijske ili funkcionalne skupine) su formalno organizirane skupine koje postoje da bi zaštitile materijalne interese svojih članova, od liječnika do predavača; osnivaju se da bi utjecale na vladu, a raspolažu i sankcijama koje im pomažu da ostvare svoje ciljeve (npr. da radnici mogu stupiti u štrajk); budući da zastupaju jasne ekonomske interese one su najutjecajnije interesne skupine; suprotan oblik su </w:t>
      </w:r>
      <w:r>
        <w:rPr>
          <w:i/>
          <w:iCs/>
          <w:sz w:val="23"/>
          <w:szCs w:val="23"/>
        </w:rPr>
        <w:t xml:space="preserve">zemljopisne skupine </w:t>
      </w:r>
      <w:r>
        <w:rPr>
          <w:sz w:val="23"/>
          <w:szCs w:val="23"/>
        </w:rPr>
        <w:t>koje nastaju kada su ugroženi interesi ljudi koji žive na istom području, one se raspadaju kada ostvare svoj cilj (sindikati, udruženja poslovadaca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promocijske skupine (stavovske, problemske, kampanjske)</w:t>
      </w:r>
      <w:r>
        <w:rPr>
          <w:sz w:val="23"/>
          <w:szCs w:val="23"/>
        </w:rPr>
        <w:t xml:space="preserve"> osnivaju se da bi se promicale ideje, identiteti, politike ili vrijednosti; služe se publicitetom kao svojim kapitalom; najrazvijenije su u liberalnim demokracijama, SAD-u npr. (ekološke, antipornografske skupine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interesne skupine mogu biti </w:t>
      </w:r>
      <w:r>
        <w:rPr>
          <w:i/>
          <w:iCs/>
          <w:sz w:val="23"/>
          <w:szCs w:val="23"/>
        </w:rPr>
        <w:t>zatvorene</w:t>
      </w:r>
      <w:r>
        <w:rPr>
          <w:sz w:val="23"/>
          <w:szCs w:val="23"/>
        </w:rPr>
        <w:t xml:space="preserve"> (članstvo je ograničeno npr.medicinska udruženja) ili </w:t>
      </w:r>
      <w:r>
        <w:rPr>
          <w:i/>
          <w:iCs/>
          <w:sz w:val="23"/>
          <w:szCs w:val="23"/>
        </w:rPr>
        <w:t>otvorene</w:t>
      </w:r>
      <w:r>
        <w:rPr>
          <w:sz w:val="23"/>
          <w:szCs w:val="23"/>
        </w:rPr>
        <w:t xml:space="preserve"> (svi mogu pristupiti, ekološke skupine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mogu biti </w:t>
      </w:r>
      <w:r>
        <w:rPr>
          <w:i/>
          <w:iCs/>
          <w:sz w:val="23"/>
          <w:szCs w:val="23"/>
        </w:rPr>
        <w:t>insajderske</w:t>
      </w:r>
      <w:r>
        <w:rPr>
          <w:sz w:val="23"/>
          <w:szCs w:val="23"/>
        </w:rPr>
        <w:t xml:space="preserve"> (vlade im se često obraćaju a one aktivno traže takvu ulogu npr.udruženje kanadskih bankara) ili </w:t>
      </w:r>
      <w:r>
        <w:rPr>
          <w:i/>
          <w:iCs/>
          <w:sz w:val="23"/>
          <w:szCs w:val="23"/>
        </w:rPr>
        <w:t xml:space="preserve">autsajderske </w:t>
      </w:r>
      <w:r>
        <w:rPr>
          <w:sz w:val="23"/>
          <w:szCs w:val="23"/>
        </w:rPr>
        <w:t>(vlade im se ne obraćaju za savjet ili one ne traže takvu ulogu ili je se vlada odriče)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 mogu biti </w:t>
      </w:r>
      <w:r>
        <w:rPr>
          <w:i/>
          <w:iCs/>
          <w:sz w:val="23"/>
          <w:szCs w:val="23"/>
        </w:rPr>
        <w:t>kolektivne</w:t>
      </w:r>
      <w:r>
        <w:rPr>
          <w:sz w:val="23"/>
          <w:szCs w:val="23"/>
        </w:rPr>
        <w:t xml:space="preserve"> (povlastice osjećaju i članovi i nečlanovi –npr.sindikati dogovore povišicu za radnike, neovisno pripadaju li ti isti radnici sindikatu) ili </w:t>
      </w:r>
      <w:r>
        <w:rPr>
          <w:i/>
          <w:iCs/>
          <w:sz w:val="23"/>
          <w:szCs w:val="23"/>
        </w:rPr>
        <w:t>selektivne</w:t>
      </w:r>
      <w:r>
        <w:rPr>
          <w:sz w:val="23"/>
          <w:szCs w:val="23"/>
        </w:rPr>
        <w:t xml:space="preserve"> (povlastice koriste samo članovi npr.jeftino osiguranje za članove sindikata) 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-mogu biti </w:t>
      </w:r>
      <w:r>
        <w:rPr>
          <w:i/>
          <w:iCs/>
          <w:sz w:val="23"/>
          <w:szCs w:val="23"/>
        </w:rPr>
        <w:t>nacionalne skupine</w:t>
      </w:r>
      <w:r>
        <w:rPr>
          <w:sz w:val="23"/>
          <w:szCs w:val="23"/>
        </w:rPr>
        <w:t xml:space="preserve"> (žele utjecati na nacionalne vlade, npr stambene udruge) ili </w:t>
      </w:r>
      <w:r>
        <w:rPr>
          <w:i/>
          <w:iCs/>
          <w:sz w:val="23"/>
          <w:szCs w:val="23"/>
        </w:rPr>
        <w:t xml:space="preserve">međunarodne </w:t>
      </w:r>
      <w:r>
        <w:rPr>
          <w:sz w:val="23"/>
          <w:szCs w:val="23"/>
        </w:rPr>
        <w:t>(nevladine organizacije koje žele utjecati na tijela kao što je EU-Greenpeace)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KANALI PRISTUP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tri su redovna mehanizma skupnog utjecaja u konsolidiranim demokracijama; 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1. </w:t>
      </w:r>
      <w:r>
        <w:rPr>
          <w:i/>
          <w:iCs/>
          <w:sz w:val="23"/>
          <w:szCs w:val="23"/>
        </w:rPr>
        <w:t xml:space="preserve">izravna komunikacija </w:t>
      </w:r>
      <w:r>
        <w:rPr>
          <w:sz w:val="23"/>
          <w:szCs w:val="23"/>
        </w:rPr>
        <w:t xml:space="preserve">s vlasti – sve su aktivnosti usmjerene ka vlasti bilo posredno bilo neposredno, izravni kontakti fokusirani su na birokraciju, zakonodavno tijelo i sudove; u liberalnim demokracijama najveći pritisak vrši na birokraciju; skupštine su dodatni kanal kroz koji se interesi i zahtjevi mogu izraziti; važnost zakonodavnih tijela za interesne skupine ovisi o njihovoj političkoj težini; ako interesne skupine smatraju da ih se ne uvažava u procesu kreiranja politike mogu osporiti odluke u sudovima; u EU Europski sud pravde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i/>
          <w:iCs/>
          <w:sz w:val="23"/>
          <w:szCs w:val="23"/>
        </w:rPr>
        <w:t>posredan utjecaj</w:t>
      </w:r>
      <w:r>
        <w:rPr>
          <w:sz w:val="23"/>
          <w:szCs w:val="23"/>
        </w:rPr>
        <w:t xml:space="preserve"> putem političkih stranaka – strankama je cilj domoći se položaja a skupine teže utjecaju, unatoč razlikama mogu biti bliski mogu oponašati političke stranke (skupine) i čak se pretvoriti u njih, tako su nastale stranke zelenih u mnogim zemljama (i u RH); interesne skupine su male stranke koje žele doći do mjesta u  parlamentu kako bi radile na postizanju ciljeva posebnijih od vladanja npr. stranke umirovljenika; mogu se naći i u postkominističkim zemljama gdje su se razvile kao izraz uskih agrarnih, vjerskih i etničkih skupin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 xml:space="preserve">3. </w:t>
      </w:r>
      <w:r>
        <w:rPr>
          <w:i/>
          <w:iCs/>
          <w:sz w:val="23"/>
          <w:szCs w:val="23"/>
        </w:rPr>
        <w:t xml:space="preserve">posredan utjecaj </w:t>
      </w:r>
      <w:r>
        <w:rPr>
          <w:sz w:val="23"/>
          <w:szCs w:val="23"/>
        </w:rPr>
        <w:t>putem javnog mnijenja – tisak, radio i TV su na raspolaganju interesnim skupinama, najinteresantniji su za promocijske skupine ali su važni i zaštitnim skupinam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izravna akcija, prosvjedi i nasilje</w:t>
      </w:r>
      <w:r>
        <w:rPr>
          <w:sz w:val="23"/>
          <w:szCs w:val="23"/>
        </w:rPr>
        <w:t xml:space="preserve"> – </w:t>
      </w:r>
      <w:r>
        <w:rPr>
          <w:i/>
          <w:iCs/>
          <w:sz w:val="23"/>
          <w:szCs w:val="23"/>
        </w:rPr>
        <w:t>izravna akcija</w:t>
      </w:r>
      <w:r>
        <w:rPr>
          <w:sz w:val="23"/>
          <w:szCs w:val="23"/>
        </w:rPr>
        <w:t xml:space="preserve"> je utočište običajnih skupina kojima je uskraćen formalni pristup vlasti; do svršetka 19.st. narodnim je masama bio onemogućen pristup priznatim kanalima političkog utjecaja; provale nasilja bile su jedini način na koji ljudi koji su izgubili nadu u vlat mogu izraziti nezadovoljstvo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ekološke skupine sudjeluju u </w:t>
      </w:r>
      <w:r>
        <w:rPr>
          <w:i/>
          <w:iCs/>
          <w:sz w:val="23"/>
          <w:szCs w:val="23"/>
        </w:rPr>
        <w:t>prosvjedima,</w:t>
      </w:r>
      <w:r>
        <w:rPr>
          <w:sz w:val="23"/>
          <w:szCs w:val="23"/>
        </w:rPr>
        <w:t xml:space="preserve"> dok promocijske skupine moraju biti krajnje oprezne glede svih oblika izravne akcije da ne dođu u nezgodnu situaciju koja će ih isključiti iz dijaloga o politici s najvažnijim akterima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LAVLJE VIII. - POLITIČKE STRANKE (210.-238.)</w:t>
      </w:r>
    </w:p>
    <w:p>
      <w:pPr>
        <w:pStyle w:val="Normal"/>
        <w:ind w:left="-1080" w:right="-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EVOLUCIJA STRANK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Ostrogorski je među prvim istraživačima politike koji je uočio da stranke postaju vitalna snaga u novoj eri demokratske politike; 20.st. je stoljeće stranaka.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-političke stranke </w:t>
      </w:r>
      <w:r>
        <w:rPr>
          <w:sz w:val="23"/>
          <w:szCs w:val="23"/>
        </w:rPr>
        <w:t xml:space="preserve">trajne su organizacije koje se natječu na izborima najčešće zato što žele zauzeti najvažnije položaje u državnoj vlasti; za razliku od interesnih skupina koje žele sami utjecati na vlast, ozbiljne stranke žele dohvatiti poluge moći ili kako je Weber rekao stranke žive u </w:t>
      </w:r>
      <w:r>
        <w:rPr>
          <w:i/>
          <w:iCs/>
          <w:sz w:val="23"/>
          <w:szCs w:val="23"/>
        </w:rPr>
        <w:t>kući moći.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>-stranke su postale sastavni dio funkcioniranja modernih političkih sustava na četiri načina:</w:t>
      </w:r>
      <w:r>
        <w:rPr>
          <w:sz w:val="23"/>
          <w:szCs w:val="23"/>
        </w:rPr>
        <w:t xml:space="preserve"> 1.funkcioniraju kao nositelji </w:t>
      </w:r>
      <w:r>
        <w:rPr>
          <w:i/>
          <w:iCs/>
          <w:sz w:val="23"/>
          <w:szCs w:val="23"/>
        </w:rPr>
        <w:t>regrutacije elita</w:t>
      </w:r>
      <w:r>
        <w:rPr>
          <w:sz w:val="23"/>
          <w:szCs w:val="23"/>
        </w:rPr>
        <w:t xml:space="preserve"> i služe kao mehanizam pripreme kandidata za javne položaje; 2.služe kao nositelji </w:t>
      </w:r>
      <w:r>
        <w:rPr>
          <w:i/>
          <w:iCs/>
          <w:sz w:val="23"/>
          <w:szCs w:val="23"/>
        </w:rPr>
        <w:t>agregacije interesa</w:t>
      </w:r>
      <w:r>
        <w:rPr>
          <w:sz w:val="23"/>
          <w:szCs w:val="23"/>
        </w:rPr>
        <w:t xml:space="preserve">, selekcioniraju, reduciraju i kombiniraju interese, služe kao filtar između društva i države i odlučuju koje zahtjeve treba propustiti kroz svoju mrežu; 3.služe kao </w:t>
      </w:r>
      <w:r>
        <w:rPr>
          <w:i/>
          <w:iCs/>
          <w:sz w:val="23"/>
          <w:szCs w:val="23"/>
        </w:rPr>
        <w:t>referentna točka</w:t>
      </w:r>
      <w:r>
        <w:rPr>
          <w:sz w:val="23"/>
          <w:szCs w:val="23"/>
        </w:rPr>
        <w:t xml:space="preserve"> mnogim pristašama i biračima jer njima predstavljaju ključ razumijevanja složenog političkog svijeta; 4.moderne stranke </w:t>
      </w:r>
      <w:r>
        <w:rPr>
          <w:i/>
          <w:iCs/>
          <w:sz w:val="23"/>
          <w:szCs w:val="23"/>
        </w:rPr>
        <w:t>usmjeravaju vlast</w:t>
      </w:r>
      <w:r>
        <w:rPr>
          <w:sz w:val="23"/>
          <w:szCs w:val="23"/>
        </w:rPr>
        <w:t xml:space="preserve"> kormilare državnim brodom, stranke osiguravaju vodstvo za vlast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AČKA ORGANIZACIJ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najvažnije je organizacijsko pitanje unutar stranke – odnosi između vođe i članova stranke i članova parlament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modeli stranačke organizacije: 1.</w:t>
      </w:r>
      <w:r>
        <w:rPr>
          <w:i/>
          <w:iCs/>
          <w:sz w:val="23"/>
          <w:szCs w:val="23"/>
        </w:rPr>
        <w:t>elitističke (caucus: zatvorena) stranke: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tvorene iznutra</w:t>
      </w:r>
      <w:r>
        <w:rPr>
          <w:sz w:val="23"/>
          <w:szCs w:val="23"/>
        </w:rPr>
        <w:t>, u svrhu zaštite zajedničkih interesa, prve stranke u 19.st. su bile elitističke (u VB konzervativna, te SAD federalisti i jeffersonci), izvor prihoda osobni kontakti; 2.</w:t>
      </w:r>
      <w:r>
        <w:rPr>
          <w:i/>
          <w:iCs/>
          <w:sz w:val="23"/>
          <w:szCs w:val="23"/>
        </w:rPr>
        <w:t>masovne stranke:</w:t>
      </w:r>
      <w:r>
        <w:rPr>
          <w:sz w:val="23"/>
          <w:szCs w:val="23"/>
        </w:rPr>
        <w:t xml:space="preserve"> nastaju izvan skupština, žele da njihovi ciljevi i interesi budu predstavljeni u zakonodavnoj vlasti, predstavljaju neke društvene skupine, izvor prihoda članarine, npr. socijalističke stranke, nema ih u SAD-u; 3.</w:t>
      </w:r>
      <w:r>
        <w:rPr>
          <w:i/>
          <w:iCs/>
          <w:sz w:val="23"/>
          <w:szCs w:val="23"/>
        </w:rPr>
        <w:t>catch-all stranke</w:t>
      </w:r>
      <w:r>
        <w:rPr>
          <w:sz w:val="23"/>
          <w:szCs w:val="23"/>
        </w:rPr>
        <w:t>: žele vladati u nacionalnom interesu a ne kao predstavnice neke društvene skupine, njihov je cilj vladati, ne predstavljati (u Njem.CDU kao kršćanska stranka koja se razvila u catch-all; u SAD-u elitističke koje su preskočile masovnost), izvori mnogi uključujući i državne subvencije, primjeri sve moderne kršćanske i socijaldemokratske stranke u Europ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 xml:space="preserve">-američke stranke su slabe zbog a) decentralizacije između federalne i izvršne vlasti (potiče fragmentaciju među strankama), b) raznovrsnosti američkog društva,  c) ideologija </w:t>
      </w:r>
      <w:r>
        <w:rPr>
          <w:i/>
          <w:iCs/>
          <w:sz w:val="23"/>
          <w:szCs w:val="23"/>
        </w:rPr>
        <w:t xml:space="preserve">amerikanizma </w:t>
      </w:r>
      <w:r>
        <w:rPr>
          <w:sz w:val="23"/>
          <w:szCs w:val="23"/>
        </w:rPr>
        <w:t>prejaka da bi se okosnica mogla naći u nekoj novoj političkoj stranci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DRUŠTVENA OSNOVICA I IDEOLOGIJA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najvažnije faze u razvoju zapadnoeuropskih društava i njegov utjecaj na stranke: 1.</w:t>
      </w:r>
      <w:r>
        <w:rPr>
          <w:i/>
          <w:iCs/>
          <w:sz w:val="23"/>
          <w:szCs w:val="23"/>
        </w:rPr>
        <w:t xml:space="preserve">nacionalna revolucija: </w:t>
      </w:r>
      <w:r>
        <w:rPr>
          <w:sz w:val="23"/>
          <w:szCs w:val="23"/>
        </w:rPr>
        <w:t>podrazumijeva se da je država teritorij kojim upravlja središnja vlast, drugi aspekt revolucije je sukob crkve i države gdje je crkva pokušala obraniti svoju tradicionalnu kontrolu nad duhovnim svijetom modernih država, tipovi stranaka: regionalne, vjerske; 2.</w:t>
      </w:r>
      <w:r>
        <w:rPr>
          <w:i/>
          <w:iCs/>
          <w:sz w:val="23"/>
          <w:szCs w:val="23"/>
        </w:rPr>
        <w:t>industrijska revolucija</w:t>
      </w:r>
      <w:r>
        <w:rPr>
          <w:sz w:val="23"/>
          <w:szCs w:val="23"/>
        </w:rPr>
        <w:t>: pojava industrijskog društva utjecala je na stranke, početni učinak bio je pooštrenje podjele između grada i sela, potaknula je pojavu socijalističkih stranaka kao predstavnika interesa nove ubrane radničke klase, tipovi stranaka: seljačke, socijalističke, komunističke; 3.</w:t>
      </w:r>
      <w:r>
        <w:rPr>
          <w:i/>
          <w:iCs/>
          <w:sz w:val="23"/>
          <w:szCs w:val="23"/>
        </w:rPr>
        <w:t xml:space="preserve">postindustrijska revolucija: </w:t>
      </w:r>
      <w:r>
        <w:rPr>
          <w:sz w:val="23"/>
          <w:szCs w:val="23"/>
        </w:rPr>
        <w:t>zapadne su demokracije sad postindustrijske a obrazovanje i znanje zamijenili su kapital i industrijsku proizvodnju kao glavne resurse, najvažniji učinak osjetio se u strankama ljevice, tipovi stranka: zeleni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prosvjedne stranke </w:t>
      </w:r>
      <w:r>
        <w:rPr>
          <w:sz w:val="23"/>
          <w:szCs w:val="23"/>
        </w:rPr>
        <w:t xml:space="preserve">koriste prošireno nezadovoljstvo vladom ili establishmentom i najčešće inzistiraju na specifičnim pitanjima kao što su visoki porezi ili premisivna politika useljavanja, kratkoročne </w:t>
      </w:r>
      <w:r>
        <w:rPr>
          <w:i/>
          <w:iCs/>
          <w:sz w:val="23"/>
          <w:szCs w:val="23"/>
        </w:rPr>
        <w:t>blitz-stranke</w:t>
      </w:r>
      <w:r>
        <w:rPr>
          <w:sz w:val="23"/>
          <w:szCs w:val="23"/>
        </w:rPr>
        <w:t xml:space="preserve"> nestaju brzo kako su se i pojavile, vođe karizmatici ali neiskusni (francuska Nacionalna fronta) 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"/>
        <w:ind w:left="-1080" w:right="-72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AČKO NADMETANJ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stranački sustav</w:t>
      </w:r>
      <w:r>
        <w:rPr>
          <w:sz w:val="23"/>
          <w:szCs w:val="23"/>
        </w:rPr>
        <w:t xml:space="preserve"> je suodnos između važnih političkih stranaka; u demokraciji stranke reagiraju na inicijative drugih stranaka u kompetitivnoj međuigri; na sve stranke u nekoj zemlji utječe politički sustav kojeg su one dio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stranački sustavi su jaki </w:t>
      </w:r>
      <w:r>
        <w:rPr>
          <w:sz w:val="23"/>
          <w:szCs w:val="23"/>
        </w:rPr>
        <w:t>kada: 1.su pravila izbornog natjecanja stabilna, 2.kad velike stranke imaju duboke korijene u društvu, 3.kad svi važni politički akteri prihvaćaju legitimnost stranaka, 4.kad stranke posjeduju snažnu organizaciju i vlastite resurse-</w:t>
      </w:r>
      <w:r>
        <w:rPr>
          <w:i/>
          <w:iCs/>
          <w:sz w:val="23"/>
          <w:szCs w:val="23"/>
        </w:rPr>
        <w:t>model Downsa</w:t>
      </w:r>
      <w:r>
        <w:rPr>
          <w:sz w:val="23"/>
          <w:szCs w:val="23"/>
        </w:rPr>
        <w:t xml:space="preserve"> izražen u knjizi </w:t>
      </w:r>
      <w:r>
        <w:rPr>
          <w:i/>
          <w:iCs/>
          <w:sz w:val="23"/>
          <w:szCs w:val="23"/>
        </w:rPr>
        <w:t>An economic theory of democracy</w:t>
      </w:r>
      <w:r>
        <w:rPr>
          <w:sz w:val="23"/>
          <w:szCs w:val="23"/>
        </w:rPr>
        <w:t xml:space="preserve"> kritike: važna je odlučnost, ne samo program; stranke su puno fleksibilnije na tržištu nego što smatra Downs jer će birači ako stranka promijeni politiku također promijeniti politiku (većina); odveć kruto definira stranačku motivaciju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AČKI SUSTAVI U DEMOKRACIJA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85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56"/>
        <w:gridCol w:w="3004"/>
        <w:gridCol w:w="56"/>
      </w:tblGrid>
      <w:tr>
        <w:trPr/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</w:tc>
        <w:tc>
          <w:tcPr>
            <w:tcW w:w="5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IJ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J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</w:t>
            </w:r>
            <w:r>
              <w:rPr>
                <w:i/>
                <w:iCs/>
                <w:sz w:val="18"/>
                <w:szCs w:val="18"/>
              </w:rPr>
              <w:t>sustav s dominantnom strank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stranka je neprestano na vlasti, sama ili u koaliciji;</w:t>
            </w:r>
          </w:p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iv za nadmetanjem samo unutar stranke posto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Japan, Indija (Kongresna stranka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vostranački sustav</w:t>
            </w:r>
          </w:p>
          <w:p>
            <w:pPr>
              <w:pStyle w:val="Normal"/>
              <w:ind w:left="-1080" w:right="-72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ije se velike stranke natječu tko će formirati vladu;</w:t>
            </w:r>
          </w:p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konačna borba je zabavna ali nedjelotvor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 (konzervativci i laburisti), SAD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išestranački sustav</w:t>
            </w:r>
          </w:p>
          <w:p>
            <w:pPr>
              <w:pStyle w:val="Normal"/>
              <w:ind w:left="-1080" w:right="-72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štinu čini nekoliko manjinskih stranaka što vodi</w:t>
            </w:r>
          </w:p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ranju koalicijske vlade; dobro za kontinuitetni razvoj</w:t>
            </w:r>
          </w:p>
          <w:p>
            <w:pPr>
              <w:pStyle w:val="Normal"/>
              <w:ind w:left="-936" w:righ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stva, no upitna kvaliteta koalicija u kriz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0" w:righ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dinavij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KE U POLUDEMOKRACIJA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način vladanja u poludemokracijama je dominantna stranka ali se razlikuju od onih u demokracijama jer su spremne manipulirati izbornim procesom kako bi osigurale ostanak na vlasti, ove vlasti dopuštaju i stanovitu konkurenciju ako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ona ne ugrožava </w:t>
      </w:r>
      <w:r>
        <w:rPr>
          <w:i/>
          <w:iCs/>
          <w:sz w:val="23"/>
          <w:szCs w:val="23"/>
        </w:rPr>
        <w:t>status quo;</w:t>
      </w:r>
      <w:r>
        <w:rPr>
          <w:sz w:val="23"/>
          <w:szCs w:val="23"/>
        </w:rPr>
        <w:t xml:space="preserve"> zadaća dominantne stranke u poludemokracijama je da zadrži položaj oslanjanjem na stvarnu podršku gdje je to moguće ali i manipulirajući njome kad je potrebno  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KE U AUTORITATIVNIM REŽIMI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nekoliko autoritativnih režima odražava se na životu bez stranaka – to su predstranačke ili protustranačke države</w:t>
      </w:r>
    </w:p>
    <w:p>
      <w:pPr>
        <w:pStyle w:val="Normal"/>
        <w:ind w:left="-1080" w:right="-720" w:hanging="0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demokratski centralizam</w:t>
      </w:r>
      <w:r>
        <w:rPr>
          <w:sz w:val="23"/>
          <w:szCs w:val="23"/>
        </w:rPr>
        <w:t xml:space="preserve"> je ključno obilježje organizacije komunističke partije a temeljio se na dva načela; 1. niže su razine uvijek morale prihvatiti odluku viših razina (dimenzija centralizma), 2. više razine birala je razina neposredno ispod njih, što je činilo piramidu posrednih izbora (demokratska dimenzija); samo jedna osoba bi bila nominirana za neke izbore a i taj kandidat je bio izabran odozgo, u praksi je demokratski centralizam bio centralizam bez demokracije; karakterističan oblik autoritarne vlasti je jednostranački sustav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STRANKE U POSTKOMUNISTIČKIM DRŽAVAMA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postkomunističke stranke tipično se elitističke stranke caucus tipa, a nedostaje im masovno članstvo i jake izvanparlamentarne strukture</w:t>
      </w:r>
    </w:p>
    <w:p>
      <w:pPr>
        <w:pStyle w:val="Normal"/>
        <w:ind w:left="-1080" w:right="-720" w:hanging="0"/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>stranka sljednica</w:t>
      </w:r>
      <w:r>
        <w:rPr>
          <w:sz w:val="23"/>
          <w:szCs w:val="23"/>
        </w:rPr>
        <w:t xml:space="preserve"> je pojam koji služi za opis novih stranaka u postkomunističkim država koje si nastale iz starih vladajućih komunističkih partija (socijaldemokrati u Češkoj); zbog organizacije i članstva nekoliko je stranaka-sljednica na izborima sredinom devedesetih ostvarilo izborne pobjede – one su ideološki prihvatile slom komunizma ali su prigovarale brzini prijelaza u punu tržišnu ekonomiju; komunistički </w:t>
      </w:r>
      <w:r>
        <w:rPr>
          <w:i/>
          <w:iCs/>
          <w:sz w:val="23"/>
          <w:szCs w:val="23"/>
        </w:rPr>
        <w:t>comeback</w:t>
      </w:r>
      <w:r>
        <w:rPr>
          <w:sz w:val="23"/>
          <w:szCs w:val="23"/>
        </w:rPr>
        <w:t xml:space="preserve"> (SDP u RH) narodno nezadovoljstvo zbog masovne nezaposlenosti</w:t>
      </w:r>
    </w:p>
    <w:p>
      <w:pPr>
        <w:pStyle w:val="Normal"/>
        <w:ind w:left="-900" w:right="-5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900" w:righ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KRAJ. KONIEC. THE END.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  <w:t>www.pravokutnik.net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34:00Z</dcterms:created>
  <dc:creator>Barbara Mašić</dc:creator>
  <dc:description/>
  <cp:keywords/>
  <dc:language>en-US</dc:language>
  <cp:lastModifiedBy>shn</cp:lastModifiedBy>
  <cp:lastPrinted>2009-03-06T16:27:00Z</cp:lastPrinted>
  <dcterms:modified xsi:type="dcterms:W3CDTF">2009-06-28T21:22:00Z</dcterms:modified>
  <cp:revision>5</cp:revision>
  <dc:subject/>
  <dc:title>UVOD U POLITIČKE ZNANOSTI – SKRIPTA by BM&amp;MF</dc:title>
</cp:coreProperties>
</file>