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41477395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2068242317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460998848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