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171741258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32083153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416439178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52806214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13941149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5689254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1466387108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672662208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