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/>
        <w:t>Zadatak 8.</w:t>
      </w:r>
    </w:p>
    <w:tbl>
      <w:tblPr>
        <w:tblW w:w="450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569"/>
        <w:gridCol w:w="1665"/>
      </w:tblGrid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proizvod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Granični trošak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kupni fiksni trošak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------ 75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------ 65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------ 55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------ 65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------ 75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------ 85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------ 95 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Izračunajte ukupni varijabilni trošak, ukupni trošak, prosječni fiksni trošak, prosječni varijabilni trošak i prosječni ukupni trošak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Nacrtajte krivulje prosječnog varijabilnog troška, prosječnog ukupnog troška i graničnog troška. </w:t>
      </w:r>
    </w:p>
    <w:p>
      <w:pPr>
        <w:pStyle w:val="StandardWeb"/>
        <w:spacing w:before="0" w:after="0"/>
        <w:rPr>
          <w:sz w:val="27"/>
          <w:szCs w:val="27"/>
          <w:lang w:val="hr-HR"/>
        </w:rPr>
      </w:pPr>
      <w:r>
        <w:rPr>
          <w:sz w:val="27"/>
          <w:szCs w:val="27"/>
          <w:lang w:val="hr-H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56:00Z</dcterms:created>
  <dc:creator>Eduard Suver</dc:creator>
  <dc:description/>
  <dc:language>en-US</dc:language>
  <cp:lastModifiedBy>Eduard Suver</cp:lastModifiedBy>
  <dcterms:modified xsi:type="dcterms:W3CDTF">2002-11-23T16:56:00Z</dcterms:modified>
  <cp:revision>1</cp:revision>
  <dc:subject/>
  <dc:title>Zadatak 8</dc:title>
</cp:coreProperties>
</file>