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EMELJNI POJMOVI TEORIJE TROŠKO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UTROŠAK</w:t>
      </w:r>
      <w:r>
        <w:rPr>
          <w:sz w:val="28"/>
          <w:szCs w:val="28"/>
        </w:rPr>
        <w:t>: količinski izraz utrošenih elemenata proizvodnje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TROŠAK</w:t>
      </w:r>
      <w:r>
        <w:rPr>
          <w:sz w:val="28"/>
          <w:szCs w:val="28"/>
        </w:rPr>
        <w:t>: vrijednosno izraženi utrošci elemenata proizvodnje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ZDATAK</w:t>
      </w:r>
      <w:r>
        <w:rPr>
          <w:sz w:val="28"/>
          <w:szCs w:val="28"/>
        </w:rPr>
        <w:t>: smanjenje novčanih sredstava iz blagajne ili s račun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SHOD</w:t>
      </w:r>
      <w:r>
        <w:rPr>
          <w:sz w:val="28"/>
          <w:szCs w:val="28"/>
        </w:rPr>
        <w:t>: izdaci i utrošci koji nisu uzrokovani ostvarenjem poslovnog učin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Primjer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dredite o kojoj se od navedene četiri ekonomske kategorije u pojedinom slučaju rad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1980"/>
      </w:tblGrid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JA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zdvojeno je 15.000,00 kn za amortizacij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da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hod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laćanje 5.000,00 kn za mineralno gnoji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da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ošak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laćen je 1 ha poljoprivrednog zemljiš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dat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hod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 100 l mlijeka utrošeno je 2 h r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roš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0 kg sjemenske pšenice za 0,5 ha pšen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rošak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 proizvodnji jabuka utrošeno je zaštitnih sredstava za 4.500,00 k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rošak</w:t>
            </w:r>
          </w:p>
          <w:p>
            <w:pPr>
              <w:pStyle w:val="Normal"/>
              <w:rPr/>
            </w:pPr>
            <w:r>
              <w:rPr>
                <w:b/>
              </w:rPr>
              <w:t>izdat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POJAM PRIHODA , RASHODA I OSNOVNIH SREDSTA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Ukupni prihod ( UP ) </w:t>
      </w:r>
      <w:r>
        <w:rPr>
          <w:sz w:val="28"/>
          <w:szCs w:val="28"/>
        </w:rPr>
        <w:t xml:space="preserve">je vrijednosno izražena količina naplaćenog novčanog kapitala jedne tvrtke u određenom vremenskom razdoblju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zvori ukupnog prihoda su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prihodi od sudjelujućih interesa i ostalih ulaganj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ihodi od prodaje proizvoda i uslug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ihodi od prodaje robe i trgovačkih uslug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stali poslovni prihod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zvanredni neuobičajeni prihod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Rashod</w:t>
      </w:r>
      <w:r>
        <w:rPr>
          <w:sz w:val="28"/>
          <w:szCs w:val="28"/>
        </w:rPr>
        <w:t xml:space="preserve"> ukazuje na bespovratno izdavanje, na " trošenje " novca i stvari. Širi je pojam od </w:t>
      </w:r>
      <w:r>
        <w:rPr>
          <w:b/>
          <w:sz w:val="28"/>
          <w:szCs w:val="28"/>
        </w:rPr>
        <w:t>troškova</w:t>
      </w:r>
      <w:r>
        <w:rPr>
          <w:sz w:val="28"/>
          <w:szCs w:val="28"/>
        </w:rPr>
        <w:t xml:space="preserve"> koji označuje samo onaj dio rashoda koji može biti ukalkuliran u cijenu koštanja proizvoda i uslug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eposlovni – nisu povezani s poslovanjem tvrtke ( doprinosi i obveze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Poslovni – uzrok im je poslovanje tvrtke i mogu se ukalkulirati u cijenu učink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Ukalkulirani rashodi – troškovi nastali u tijeku proizvodnj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Izvanredni rashodi – nastali nakon završetka proizvodnje ( otpis osnovnog                     </w:t>
        <w:tab/>
        <w:t xml:space="preserve">                                   sredstva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spodjela ukupnog prihoda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UKUPNI PRIHOD ILI BRUTO PRIHO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minus utrošena sredstva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BRUTO DOBI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minus gubitak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DOBIT financijske godine prije oporezivanj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minus porezi 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ČISTA DOBIT ili PROFI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OSNOVNA SREDSTVA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emljište i šume – ne podliježu amortizacij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građevinski objekti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šegodišnji nasad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snovno stad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udarski radov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atenti, licence i sl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AMORTIZACIJ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rošenje osnovnih sredstva u procesu reprodukcije se prikazuje iznosima amortizacije. Amortizacija je dio vrijednosti osnovnih sredstava za koji se smatra da je u toku određenog vremenskog razdoblja fizički ili ekonomski potroše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ope amortizacije su propisane posebnom uredbom, i utvrđene su na temelju prosječnog trajanja osnovnog sredstva. Poduzeća se mogu odlučiti i za višu stopu amortizacije ali samo iznad propisane minimalne stop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METODE OBRAČUNA AMORTIZACIJ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  PRAVOCRTNA ILI LINEARNA METODA</w:t>
      </w:r>
      <w:r>
        <w:rPr>
          <w:sz w:val="28"/>
          <w:szCs w:val="28"/>
        </w:rPr>
        <w:t xml:space="preserve"> – trošak amortizacije je isti </w:t>
        <w:tab/>
        <w:t>za sve godin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17"/>
        <w:gridCol w:w="1312"/>
        <w:gridCol w:w="2420"/>
        <w:gridCol w:w="2623"/>
        <w:gridCol w:w="1312"/>
        <w:gridCol w:w="1312"/>
        <w:gridCol w:w="1312"/>
      </w:tblGrid>
      <w:tr>
        <w:trPr>
          <w:trHeight w:val="360" w:hRule="atLeast"/>
        </w:trPr>
        <w:tc>
          <w:tcPr>
            <w:tcW w:w="87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izračun amortizacijske stope: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15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V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  <w:tc>
          <w:tcPr>
            <w:tcW w:w="655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%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 amortizacijska stopa, u %</w:t>
            </w:r>
          </w:p>
        </w:tc>
      </w:tr>
      <w:tr>
        <w:trPr>
          <w:trHeight w:val="375" w:hRule="atLeast"/>
        </w:trPr>
        <w:tc>
          <w:tcPr>
            <w:tcW w:w="615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52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NV = nabavna vrijednost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5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52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 = likvidacijska vrijednost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n = broj godina uporabe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2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17"/>
        <w:gridCol w:w="1312"/>
        <w:gridCol w:w="2420"/>
        <w:gridCol w:w="1312"/>
        <w:gridCol w:w="2623"/>
        <w:gridCol w:w="1312"/>
        <w:gridCol w:w="1312"/>
      </w:tblGrid>
      <w:tr>
        <w:trPr>
          <w:trHeight w:val="360" w:hRule="atLeast"/>
        </w:trPr>
        <w:tc>
          <w:tcPr>
            <w:tcW w:w="1008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izračun godišnjeg iznosa amortizacije: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5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655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 = godišnji iznos amortizacije</w:t>
            </w:r>
          </w:p>
        </w:tc>
      </w:tr>
      <w:tr>
        <w:trPr>
          <w:trHeight w:val="405" w:hRule="atLeast"/>
        </w:trPr>
        <w:tc>
          <w:tcPr>
            <w:tcW w:w="615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655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%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 amortizacijska stopa, u %</w:t>
            </w:r>
          </w:p>
        </w:tc>
      </w:tr>
      <w:tr>
        <w:trPr>
          <w:trHeight w:val="375" w:hRule="atLeast"/>
        </w:trPr>
        <w:tc>
          <w:tcPr>
            <w:tcW w:w="615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52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NV = nabavna vrijednost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li: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5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5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5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METODA IZRAČUNA AMORTIZACIJE OPADAJUĆOM                                                                                                         </w:t>
        <w:tab/>
        <w:t>OSNOVICOM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ista stopa amortizacije za sve godin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različiti iznosi troška amortizacije za pojedine godin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trošak amortizacije opada tijekom godi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61"/>
        <w:gridCol w:w="1080"/>
        <w:gridCol w:w="1992"/>
        <w:gridCol w:w="2159"/>
        <w:gridCol w:w="1080"/>
        <w:gridCol w:w="1080"/>
        <w:gridCol w:w="1080"/>
        <w:gridCol w:w="2248"/>
      </w:tblGrid>
      <w:tr>
        <w:trPr>
          <w:trHeight w:val="525" w:hRule="atLeast"/>
        </w:trPr>
        <w:tc>
          <w:tcPr>
            <w:tcW w:w="72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izračun amortizacijske stope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65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%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O</m:t>
              </m:r>
            </m:oMath>
          </w:p>
        </w:tc>
        <w:tc>
          <w:tcPr>
            <w:tcW w:w="539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%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 amortizacijska stopa, u %</w:t>
            </w:r>
          </w:p>
        </w:tc>
        <w:tc>
          <w:tcPr>
            <w:tcW w:w="2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6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764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%L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 amortizacijska stopa p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linearnoj  metodi, u %</w:t>
            </w:r>
          </w:p>
        </w:tc>
      </w:tr>
      <w:tr>
        <w:trPr>
          <w:trHeight w:val="37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O = zadana opadajuća osnovica </w:t>
            </w:r>
          </w:p>
        </w:tc>
        <w:tc>
          <w:tcPr>
            <w:tcW w:w="2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 izračun godišnjeg iznosa amortizacije za i-tu godin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2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61"/>
        <w:gridCol w:w="1080"/>
        <w:gridCol w:w="1992"/>
        <w:gridCol w:w="1080"/>
        <w:gridCol w:w="3239"/>
        <w:gridCol w:w="1080"/>
        <w:gridCol w:w="1080"/>
        <w:gridCol w:w="1168"/>
      </w:tblGrid>
      <w:tr>
        <w:trPr>
          <w:trHeight w:val="405" w:hRule="atLeast"/>
        </w:trPr>
        <w:tc>
          <w:tcPr>
            <w:tcW w:w="6145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novic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</m:oMath>
          </w:p>
        </w:tc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t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 godišnja amortizacija 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godini t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4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32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t = oznaka godine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6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(vremenskog razdoblja);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t=1,2,3,…,n</w:t>
            </w:r>
          </w:p>
        </w:tc>
      </w:tr>
      <w:tr>
        <w:trPr>
          <w:trHeight w:val="37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n = broj godina predviđen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uporabe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osnovica iz koje se izračunava trošak amortizacije svake godine se umanjuje za iznos amortizacije prethodne godin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suma svih godišnjih amortizacija je manja od osnovice za otpi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razlika do ukupne nabavne vrijednosti otpisuje se sa amortizacijom zadnje godine obraču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METODA IZRAČUNA AMORTIZACIJE TEMELJEM ZBROJA </w:t>
        <w:tab/>
        <w:t>GODIN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različita stopa amortizacije za pojedine godin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različiti iznosi troška amortizacije za pojedine godin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87"/>
        <w:gridCol w:w="1189"/>
        <w:gridCol w:w="2194"/>
        <w:gridCol w:w="1189"/>
        <w:gridCol w:w="1189"/>
        <w:gridCol w:w="1189"/>
        <w:gridCol w:w="287"/>
        <w:gridCol w:w="901"/>
        <w:gridCol w:w="1189"/>
        <w:gridCol w:w="1189"/>
      </w:tblGrid>
      <w:tr>
        <w:trPr>
          <w:trHeight w:val="360" w:hRule="atLeast"/>
        </w:trPr>
        <w:tc>
          <w:tcPr>
            <w:tcW w:w="795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izračun amortizacijske stope: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4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prvo se izračuna zbroj godina: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G = koeficijent zbroj godina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n = broj godina predviđe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uporabe</w:t>
            </w:r>
          </w:p>
        </w:tc>
      </w:tr>
      <w:tr>
        <w:trPr>
          <w:trHeight w:val="360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367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2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stopa amortizacije za pojedinu godinu dobiva se:</w:t>
            </w:r>
          </w:p>
        </w:tc>
        <w:tc>
          <w:tcPr>
            <w:tcW w:w="2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579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G</m:t>
                  </m:r>
                </m:den>
              </m:f>
            </m:oMath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t%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 stopa amortizacije 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godini t</w:t>
            </w:r>
          </w:p>
        </w:tc>
      </w:tr>
      <w:tr>
        <w:trPr>
          <w:trHeight w:val="360" w:hRule="atLeast"/>
        </w:trPr>
        <w:tc>
          <w:tcPr>
            <w:tcW w:w="55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 = oznaka godine;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=1,2,3,…,n</w:t>
            </w:r>
          </w:p>
        </w:tc>
      </w:tr>
      <w:tr>
        <w:trPr>
          <w:trHeight w:val="375" w:hRule="atLeast"/>
        </w:trPr>
        <w:tc>
          <w:tcPr>
            <w:tcW w:w="55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n = broj godina predviđe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uporabe</w:t>
            </w:r>
          </w:p>
        </w:tc>
      </w:tr>
      <w:tr>
        <w:trPr>
          <w:trHeight w:val="360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14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 izračun godišnjeg iznosa amortizacije:</w:t>
            </w:r>
          </w:p>
        </w:tc>
        <w:tc>
          <w:tcPr>
            <w:tcW w:w="3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768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</m:oMath>
          </w:p>
        </w:tc>
        <w:tc>
          <w:tcPr>
            <w:tcW w:w="594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t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 iznos amortizacije u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godini t</w:t>
            </w:r>
          </w:p>
        </w:tc>
      </w:tr>
      <w:tr>
        <w:trPr>
          <w:trHeight w:val="375" w:hRule="atLeast"/>
        </w:trPr>
        <w:tc>
          <w:tcPr>
            <w:tcW w:w="676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7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 = likvidacijska vrijednost</w:t>
            </w:r>
          </w:p>
        </w:tc>
        <w:tc>
          <w:tcPr>
            <w:tcW w:w="1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3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suma svih godišnjih amortizacija iznosi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(NV-L), odnosno jednaka j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osnovici za otpis</w:t>
            </w:r>
          </w:p>
        </w:tc>
        <w:tc>
          <w:tcPr>
            <w:tcW w:w="3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jer 1:</w:t>
      </w:r>
    </w:p>
    <w:p>
      <w:pPr>
        <w:pStyle w:val="Normal"/>
        <w:tabs>
          <w:tab w:val="clear" w:pos="708"/>
          <w:tab w:val="right" w:pos="3261" w:leader="none"/>
        </w:tabs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a</w:t>
      </w:r>
    </w:p>
    <w:p>
      <w:pPr>
        <w:pStyle w:val="Normal"/>
        <w:tabs>
          <w:tab w:val="clear" w:pos="708"/>
          <w:tab w:val="right" w:pos="3261" w:leader="none"/>
        </w:tabs>
        <w:spacing w:lineRule="auto" w:line="360"/>
        <w:rPr>
          <w:sz w:val="28"/>
        </w:rPr>
      </w:pPr>
      <w:r>
        <w:rPr>
          <w:sz w:val="28"/>
        </w:rPr>
        <w:t>Koliki je godišnji trošak amortizacije pneumatske sijačice za kukuruz, ako su poznati podaci: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>- kupovna cijena sijačice</w:t>
      </w:r>
      <w:r>
        <w:rPr>
          <w:i/>
          <w:sz w:val="28"/>
        </w:rPr>
        <w:tab/>
        <w:t>4.000 €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 xml:space="preserve">- carina </w:t>
        <w:tab/>
      </w:r>
      <w:r>
        <w:rPr>
          <w:i/>
          <w:sz w:val="28"/>
        </w:rPr>
        <w:t>1,2%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>- PDV</w:t>
        <w:tab/>
      </w:r>
      <w:r>
        <w:rPr>
          <w:i/>
          <w:sz w:val="28"/>
        </w:rPr>
        <w:t>22%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>- tečaj</w:t>
        <w:tab/>
      </w:r>
      <w:r>
        <w:rPr>
          <w:i/>
          <w:sz w:val="28"/>
        </w:rPr>
        <w:t>1€ = 7,5 kn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/>
      </w:pPr>
      <w:r>
        <w:rPr>
          <w:sz w:val="28"/>
        </w:rPr>
        <w:t>- vijek uporabe</w:t>
        <w:tab/>
        <w:t>5</w:t>
      </w:r>
      <w:r>
        <w:rPr>
          <w:i/>
          <w:sz w:val="28"/>
        </w:rPr>
        <w:t xml:space="preserve"> godina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/>
      </w:pPr>
      <w:r>
        <w:rPr>
          <w:i/>
          <w:sz w:val="28"/>
        </w:rPr>
        <w:t>-</w:t>
      </w:r>
      <w:r>
        <w:rPr>
          <w:sz w:val="28"/>
        </w:rPr>
        <w:t xml:space="preserve"> likvidacijska vrijednost</w:t>
        <w:tab/>
      </w:r>
      <w:r>
        <w:rPr>
          <w:i/>
          <w:sz w:val="28"/>
        </w:rPr>
        <w:t>500 €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 xml:space="preserve">Za izračun primijenite </w:t>
      </w:r>
      <w:r>
        <w:rPr>
          <w:b/>
          <w:sz w:val="28"/>
        </w:rPr>
        <w:t>linearnu metodu</w:t>
      </w:r>
      <w:r>
        <w:rPr>
          <w:sz w:val="28"/>
        </w:rPr>
        <w:t>!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>- kupovna cijena sijačice 4.000 € * 7,5 kn = 30.000 kn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>- carina = 30.000 kn * 1,2 % = 360 kn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>- PDV = 30. 000 * 22%  = 6.600 kn – povrat poreza !!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/>
      </w:pPr>
      <w:r>
        <w:rPr>
          <w:sz w:val="28"/>
        </w:rPr>
        <w:t>- NV = 30.360 kn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/>
      </w:pPr>
      <w:r>
        <w:rPr>
          <w:sz w:val="28"/>
        </w:rPr>
        <w:t>- LV = 500 € * 7,5 kn = 3.750 kn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/>
      </w:pPr>
      <w:r>
        <w:rPr>
          <w:sz w:val="28"/>
        </w:rPr>
        <w:t>- osnovica za računanje = 30.360 kn – 3.750 kn = 26.610 kn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A ( % 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den>
        </m:f>
      </m:oMath>
      <w:r>
        <w:rPr>
          <w:sz w:val="28"/>
          <w:szCs w:val="28"/>
        </w:rPr>
        <w:t xml:space="preserve">* 100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8"/>
          <w:szCs w:val="28"/>
        </w:rPr>
        <w:t xml:space="preserve"> * 100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</m:oMath>
      <w:r>
        <w:rPr>
          <w:sz w:val="28"/>
          <w:szCs w:val="28"/>
        </w:rPr>
        <w:t xml:space="preserve"> * 100 = 17,53 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= 5.322,11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5.322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rPr/>
      </w:pPr>
      <w:r>
        <w:rPr>
          <w:b/>
          <w:i/>
          <w:sz w:val="28"/>
        </w:rPr>
        <w:t>1.b</w:t>
      </w:r>
    </w:p>
    <w:p>
      <w:pPr>
        <w:pStyle w:val="Normal"/>
        <w:tabs>
          <w:tab w:val="clear" w:pos="708"/>
          <w:tab w:val="right" w:pos="4820" w:leader="none"/>
        </w:tabs>
        <w:spacing w:lineRule="auto" w:line="360"/>
        <w:rPr>
          <w:sz w:val="28"/>
        </w:rPr>
      </w:pPr>
      <w:r>
        <w:rPr>
          <w:sz w:val="28"/>
        </w:rPr>
        <w:t>Izračunajte trošak amortizacije po godinama za istu sijačicu primjenom metode zbroja godina i metode opadajuće osnovice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V = 30.36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V = 3.75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 = 5 godi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>osnovica za računanje = 30.360 kn – 3.750 kn = 26.61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) metoda opadajuće osnovic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 = 200 %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 ( % ) 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= 100 % / (100 *n)  = 100 % / 100*5 godina = 0,2 %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 ( % ) =  A ( % ) 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* O = 0,2 % * 200 % = 40 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26.610 kn * 40 % = 10.644 k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( 26.610 kn – 10.644 kn ) * 40 % =  15.966 kn * 40 % = 6.386 k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 15.966 kn – 6.386 kn ) * 40 % = 9.579,60 kn * 40 % = 3.832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 9.579,60 kn –3 .832 kn ) * 40 % =5.747,76 kn * 40 % = 2.299 k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( 5.747,76 kn – 2.299 kn ) * 40 % = 3.449 kn * 40 % = 1.38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kupno                                                                             24.541 k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razlika                                                                               2.069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) metoda zbroja godi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NV = 30.36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V = 3.75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 = 5 godi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>osnovica za računanje = 30.360 kn – 3.750 kn = 26.61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G = n 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 = 5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) = 15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 % )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33 %       A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6.610 kn * 33 % = 8.781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 % )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27 %      A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6.610 kn * 27 % = 7.185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 % )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20 %       A 3 = 26.610 kn * 20 % = 5.322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 % )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13 %       A 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6.610 kn * 13 % = 3.459 k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 % )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7%          A 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6.610 * 7 % =1.863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0 %                                                                            26.61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3261" w:leader="none"/>
        </w:tabs>
        <w:spacing w:lineRule="auto" w:line="360"/>
        <w:rPr/>
      </w:pPr>
      <w:r>
        <w:rPr>
          <w:sz w:val="28"/>
        </w:rPr>
        <w:t xml:space="preserve">C ) Kolika će biti stvarna (sadašnja) vrijednost ove sijačice na kraju 2006.                                                            godine, ako je: </w:t>
      </w:r>
    </w:p>
    <w:p>
      <w:pPr>
        <w:pStyle w:val="Normal"/>
        <w:tabs>
          <w:tab w:val="clear" w:pos="708"/>
          <w:tab w:val="right" w:pos="3261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>- mjesec u kojem je sijačica nabavljena</w:t>
        <w:tab/>
        <w:tab/>
      </w:r>
      <w:r>
        <w:rPr>
          <w:i/>
          <w:sz w:val="28"/>
        </w:rPr>
        <w:t>ožujak 2003.</w:t>
      </w:r>
    </w:p>
    <w:p>
      <w:pPr>
        <w:pStyle w:val="Normal"/>
        <w:tabs>
          <w:tab w:val="clear" w:pos="708"/>
          <w:tab w:val="right" w:pos="3261" w:leader="none"/>
        </w:tabs>
        <w:spacing w:lineRule="auto" w:line="360"/>
        <w:ind w:left="142" w:hanging="0"/>
        <w:rPr/>
      </w:pPr>
      <w:r>
        <w:rPr>
          <w:sz w:val="28"/>
        </w:rPr>
        <w:t>- mjesec u kojem je sijačica stavljena u uporabu</w:t>
        <w:tab/>
      </w:r>
      <w:r>
        <w:rPr>
          <w:i/>
          <w:sz w:val="28"/>
        </w:rPr>
        <w:t>travanj 2003.</w:t>
      </w:r>
    </w:p>
    <w:p>
      <w:pPr>
        <w:pStyle w:val="Normal"/>
        <w:tabs>
          <w:tab w:val="clear" w:pos="708"/>
          <w:tab w:val="right" w:pos="3261" w:leader="none"/>
        </w:tabs>
        <w:spacing w:lineRule="auto" w:line="360"/>
        <w:ind w:left="142" w:hanging="0"/>
        <w:rPr>
          <w:b/>
          <w:b/>
          <w:sz w:val="28"/>
        </w:rPr>
      </w:pPr>
      <w:r>
        <w:rPr>
          <w:sz w:val="28"/>
        </w:rPr>
        <w:t>Primjenjuje se linearna amortizacija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righ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2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36"/>
        <w:gridCol w:w="3"/>
        <w:gridCol w:w="233"/>
        <w:gridCol w:w="3"/>
        <w:gridCol w:w="3"/>
        <w:gridCol w:w="1342"/>
        <w:gridCol w:w="280"/>
        <w:gridCol w:w="323"/>
        <w:gridCol w:w="1546"/>
        <w:gridCol w:w="960"/>
        <w:gridCol w:w="960"/>
      </w:tblGrid>
      <w:tr>
        <w:trPr>
          <w:trHeight w:val="255" w:hRule="atLeast"/>
        </w:trPr>
        <w:tc>
          <w:tcPr>
            <w:tcW w:w="836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ika će biti stvarna (sadašnja) vrijednost ove sijačice krajem 2006. godine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novica za amortizaciju = 4000 * 1,012 - 500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8,00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li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odišnja amortizacija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,60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li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jesečna amortizacija = godišnja / 12 =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,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rtizacija za 2003. godinu = 8 * mj. amortizacija =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2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pis za 2004., 2005. i 2006. = 3 * godišnja amortizacija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6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ijednost krajem 2006. godine = osnovica - otpis do kraja 2006. =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 xml:space="preserve">UKUPNI TROŠKOVI </w:t>
      </w:r>
      <w:r>
        <w:rPr>
          <w:b/>
          <w:i/>
          <w:sz w:val="28"/>
          <w:szCs w:val="28"/>
          <w:highlight w:val="lightGray"/>
        </w:rPr>
        <w:t>vs.</w:t>
      </w:r>
      <w:r>
        <w:rPr>
          <w:b/>
          <w:sz w:val="28"/>
          <w:szCs w:val="28"/>
          <w:highlight w:val="lightGray"/>
        </w:rPr>
        <w:t xml:space="preserve"> PROSJEČNI TROŠ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ROŠKOVI su u novcu izražena količina živoga i opredmećenog rada, te uračunatih ugovorenih i zakonskih obveza, potrebnih za proizvodnju određenih učinak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KUPNI TROŠKOVI su zbroj svih troškova određenog razdoblja vezanih uz učinke tog razdoblj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OSJEČNI TROŠAK je trošak proizvodnje jedne jedinice učinka, a dobiva se dijeljenjem ukupnih troškova s količinom učinaka. (Naziva se i trošak po jedinici, prosječna cijena koštanja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 različite vrste troškova mogu se obračunavati ukupni troškovi i prosječni trošak određenog razdoblj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Primjer 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 proizvodnji mlijeka troškovi su iznosili kako slijedi:</w:t>
      </w:r>
    </w:p>
    <w:p>
      <w:pPr>
        <w:pStyle w:val="Normal"/>
        <w:tabs>
          <w:tab w:val="clear" w:pos="708"/>
          <w:tab w:val="right" w:pos="396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roškovi materijala</w:t>
        <w:tab/>
        <w:t>100.000 kn</w:t>
      </w:r>
    </w:p>
    <w:p>
      <w:pPr>
        <w:pStyle w:val="Normal"/>
        <w:tabs>
          <w:tab w:val="clear" w:pos="708"/>
          <w:tab w:val="right" w:pos="3969" w:leader="none"/>
        </w:tabs>
        <w:spacing w:lineRule="auto" w:line="360"/>
        <w:jc w:val="both"/>
        <w:rPr/>
      </w:pPr>
      <w:r>
        <w:rPr>
          <w:sz w:val="28"/>
          <w:szCs w:val="28"/>
        </w:rPr>
        <w:t>troškovi usluga</w:t>
        <w:tab/>
        <w:t>10.000 kn</w:t>
      </w:r>
    </w:p>
    <w:p>
      <w:pPr>
        <w:pStyle w:val="Normal"/>
        <w:tabs>
          <w:tab w:val="clear" w:pos="708"/>
          <w:tab w:val="right" w:pos="396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rošak amortizacije</w:t>
        <w:tab/>
        <w:t>20.000 kn</w:t>
      </w:r>
    </w:p>
    <w:p>
      <w:pPr>
        <w:pStyle w:val="Normal"/>
        <w:tabs>
          <w:tab w:val="clear" w:pos="708"/>
          <w:tab w:val="right" w:pos="396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laće</w:t>
        <w:tab/>
        <w:t>60.000 kn</w:t>
      </w:r>
    </w:p>
    <w:p>
      <w:pPr>
        <w:pStyle w:val="Normal"/>
        <w:tabs>
          <w:tab w:val="clear" w:pos="708"/>
          <w:tab w:val="right" w:pos="396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rezi i doprinosi</w:t>
        <w:tab/>
        <w:t>10.000 kn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Ako je u promatranom razdoblju proizvedeno 70.000 litara mlijeka, koliko iznose ukupni troškovi, a koliko prosječni trošak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T = 200. 000 kn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ut = 200.000 kn / 70. 000 l = 2,86 kn / litri mlije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 slijedećem razdoblju proizvodnja je povećana za 10.000 litara. Zbog toga su troškovi povećani za 25.000 k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oliki su ukupni troškovi, a koliki je prosječni trošak dodatne proizvodnj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T = 225. 00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t = 225.000 kn / 80.000 l = 2,81 kn / litri mlijek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JELA TROŠK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ma stupnju iskorištenja kapaciteta</w:t>
      </w:r>
    </w:p>
    <w:p>
      <w:pPr>
        <w:pStyle w:val="Normal"/>
        <w:spacing w:lineRule="auto" w:line="360"/>
        <w:ind w:left="2268" w:hanging="0"/>
        <w:rPr/>
      </w:pPr>
      <w:r>
        <w:rPr>
          <w:b/>
          <w:color w:val="FFFFFF"/>
          <w:sz w:val="28"/>
          <w:szCs w:val="28"/>
        </w:rPr>
        <w:t>+</w:t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iksni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>roškovi</w:t>
      </w:r>
    </w:p>
    <w:p>
      <w:pPr>
        <w:pStyle w:val="Normal"/>
        <w:spacing w:lineRule="auto" w:line="360"/>
        <w:ind w:left="2268" w:hanging="0"/>
        <w:rPr/>
      </w:pPr>
      <w:r>
        <w:rPr>
          <w:b/>
          <w:sz w:val="28"/>
          <w:szCs w:val="28"/>
          <w:u w:val="single"/>
        </w:rPr>
        <w:t>+V</w:t>
      </w:r>
      <w:r>
        <w:rPr>
          <w:sz w:val="28"/>
          <w:szCs w:val="28"/>
          <w:u w:val="single"/>
        </w:rPr>
        <w:t xml:space="preserve">arijabilni </w:t>
      </w:r>
      <w:r>
        <w:rPr>
          <w:b/>
          <w:sz w:val="28"/>
          <w:szCs w:val="28"/>
          <w:u w:val="single"/>
        </w:rPr>
        <w:t>t</w:t>
      </w:r>
      <w:r>
        <w:rPr>
          <w:sz w:val="28"/>
          <w:szCs w:val="28"/>
          <w:u w:val="single"/>
        </w:rPr>
        <w:t>roškovi</w:t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b/>
          <w:sz w:val="28"/>
          <w:szCs w:val="28"/>
        </w:rPr>
        <w:t>=U</w:t>
      </w:r>
      <w:r>
        <w:rPr>
          <w:sz w:val="28"/>
          <w:szCs w:val="28"/>
        </w:rPr>
        <w:t xml:space="preserve">kupni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>roškov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KSNI TROŠKOVI (FT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roškovi koji se ne mijenjaju s promjenama stupnja iskorištenja kapaciteta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primjeri: vremenska amortizacija, investicijsko održavanje, premije osiguranja, zajamčene plaće radnika, najamnine i zakupnine, dio općih troškova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vise o veličini postojećih kapacitet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stu s povećanjem mehaniziranosti i automatizacije proizvodnj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zlikujemo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solutne fiksne troškove - FT postojećeg kapaciteta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lativne fiksne troškove – nastaju s povećanjem kapacitet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JABILNI TROŠKOVI (VT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oškovi koji se mijenjaju prema stupnju iskorištenja kapacitet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8"/>
          <w:szCs w:val="28"/>
        </w:rPr>
        <w:t>primjeri: troškovi sirovina, trošak sjemena, trošak sezonske radne snage, trošak goriv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zirom na kretanje VT u odnosu na iskorištenje kapaciteta, razlikujem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esiv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orcional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degresivne VT.</w:t>
      </w:r>
    </w:p>
    <w:p>
      <w:pPr>
        <w:pStyle w:val="Normal"/>
        <w:spacing w:lineRule="auto" w:line="360"/>
        <w:ind w:left="226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ma ukupnosti troškov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kupni troškovi ili Troškovi u mas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iznos troškova za određeno razdoblje i za ukupnu količinu proizvod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razlikujemo ukupne, fiksne i varijabilne ukupne troškov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sječni troškovi ili Troškovi po jedinici proizvod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iznos troškova za jednu jedinicu proizvoda u nekom razdoblj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razlikujemo ukupne fiksne i varijabilne prosječne troškov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diferencijalni i marginalni trošak ulaze u skupinu prosječnih troškov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0E0E0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ERENCIJALNI TROŠAK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naliza troškova koje uvjetuje određeni kapacitet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ate se promjene troškova pri promjeni iz postojećeg u uvećani stupanj iskorištenja kapaciteta.</w:t>
      </w:r>
    </w:p>
    <w:p>
      <w:pPr>
        <w:pStyle w:val="Normal"/>
        <w:numPr>
          <w:ilvl w:val="1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Razlika između postojećeg i uvećanog %IK se naziva sloj ili zona. </w:t>
      </w:r>
    </w:p>
    <w:p>
      <w:pPr>
        <w:pStyle w:val="Normal"/>
        <w:numPr>
          <w:ilvl w:val="1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azlika između postojećeg i smanjenog %IK se naziva sloj ili zona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Diferencijalni trošak (</w:t>
      </w:r>
      <w:r>
        <w:rPr>
          <w:rFonts w:cs="Symbol" w:ascii="Symbol" w:hAnsi="Symbol"/>
          <w:b/>
          <w:sz w:val="28"/>
          <w:szCs w:val="28"/>
        </w:rPr>
        <w:t></w:t>
      </w:r>
      <w:r>
        <w:rPr>
          <w:b/>
          <w:sz w:val="28"/>
          <w:szCs w:val="28"/>
        </w:rPr>
        <w:t>T) = prosječni trošak koji se javlja u bilo kojem sloju promjene proizvodnje ili %IK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l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</w:p>
    <w:p>
      <w:pPr>
        <w:pStyle w:val="Normal"/>
        <w:ind w:left="-284" w:hanging="0"/>
        <w:rPr/>
      </w:pPr>
      <w:r>
        <w:rPr>
          <w:sz w:val="28"/>
          <w:szCs w:val="28"/>
        </w:rPr>
        <w:tab/>
      </w:r>
      <w:r>
        <w:rPr>
          <w:rFonts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UT = UT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– UT</w:t>
      </w:r>
      <w:r>
        <w:rPr>
          <w:i/>
          <w:sz w:val="28"/>
          <w:szCs w:val="28"/>
          <w:vertAlign w:val="subscript"/>
        </w:rPr>
        <w:t xml:space="preserve">i-1 </w:t>
      </w:r>
      <w:r>
        <w:rPr>
          <w:i/>
          <w:sz w:val="28"/>
          <w:szCs w:val="28"/>
        </w:rPr>
        <w:t>= promjena ukupnih troškova u sloju</w:t>
      </w:r>
    </w:p>
    <w:p>
      <w:pPr>
        <w:pStyle w:val="Normal"/>
        <w:ind w:left="-284" w:hanging="0"/>
        <w:rPr/>
      </w:pPr>
      <w:r>
        <w:rPr>
          <w:i/>
          <w:sz w:val="28"/>
          <w:szCs w:val="28"/>
        </w:rPr>
        <w:tab/>
      </w:r>
      <w:r>
        <w:rPr>
          <w:rFonts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%IK =  %IK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-  %IK</w:t>
      </w:r>
      <w:r>
        <w:rPr>
          <w:i/>
          <w:sz w:val="28"/>
          <w:szCs w:val="28"/>
          <w:vertAlign w:val="subscript"/>
        </w:rPr>
        <w:t xml:space="preserve">i-1 </w:t>
      </w:r>
      <w:r>
        <w:rPr>
          <w:i/>
          <w:sz w:val="28"/>
          <w:szCs w:val="28"/>
        </w:rPr>
        <w:t>= promjena stupnja iskorištenja kapaciteta u sloju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>i= oznaka sloja ili zone</w:t>
      </w:r>
      <w:r>
        <w:rPr>
          <w:i/>
          <w:sz w:val="28"/>
          <w:szCs w:val="28"/>
          <w:vertAlign w:val="subscript"/>
        </w:rPr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erencijalni trošak posljednjeg sloja = granični trošak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0E0E0" w:val="clear"/>
        <w:spacing w:lineRule="auto" w:line="360"/>
        <w:rPr/>
      </w:pPr>
      <w:r>
        <w:rPr>
          <w:b/>
          <w:sz w:val="28"/>
          <w:szCs w:val="28"/>
        </w:rPr>
        <w:t>KOEFICIJENT REAGIBILNOSTI TROŠKOV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gibilnost troškova = osjetljivost, prilagodljivost ili elastičnost troškova s obzirom na stupanj iskorištenja kapacitet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Osjetljivost ili reagibilnost troškova određuje se prema vrijednosti koeficijenta reagibilnosti (</w:t>
      </w:r>
      <w:r>
        <w:rPr>
          <w:i/>
          <w:sz w:val="28"/>
          <w:szCs w:val="28"/>
        </w:rPr>
        <w:t>Kr</w:t>
      </w:r>
      <w:r>
        <w:rPr>
          <w:sz w:val="28"/>
          <w:szCs w:val="28"/>
        </w:rPr>
        <w:t xml:space="preserve"> ili </w:t>
      </w:r>
      <w:r>
        <w:rPr>
          <w:i/>
          <w:sz w:val="28"/>
          <w:szCs w:val="28"/>
        </w:rPr>
        <w:t>Ko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%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num>
          <m:den>
            <m:r>
              <w:rPr>
                <w:rFonts w:ascii="Cambria Math" w:hAnsi="Cambria Math"/>
              </w:rPr>
              <m:t xml:space="preserve">%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li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%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num>
          <m:den>
            <m:r>
              <w:rPr>
                <w:rFonts w:ascii="Cambria Math" w:hAnsi="Cambria Math"/>
              </w:rPr>
              <m:t xml:space="preserve">%ΔQ</m:t>
            </m:r>
          </m:den>
        </m:f>
      </m:oMath>
    </w:p>
    <w:p>
      <w:pPr>
        <w:pStyle w:val="Normal"/>
        <w:rPr/>
      </w:pPr>
      <w:r>
        <w:rPr>
          <w:i/>
          <w:sz w:val="28"/>
          <w:szCs w:val="28"/>
        </w:rPr>
        <w:t>%</w:t>
      </w:r>
      <w:r>
        <w:rPr>
          <w:rFonts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%IK</w:t>
      </w:r>
      <w:r>
        <w:rPr>
          <w:sz w:val="28"/>
          <w:szCs w:val="28"/>
        </w:rPr>
        <w:t xml:space="preserve"> = postotna promjena stupnja iskorištenja kapaciteta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%</w:t>
      </w:r>
      <w:r>
        <w:rPr>
          <w:rFonts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UT</w:t>
      </w:r>
      <w:r>
        <w:rPr>
          <w:sz w:val="28"/>
          <w:szCs w:val="28"/>
        </w:rPr>
        <w:t xml:space="preserve"> = postotna promjena ukupnih troškova (u odnosu na početno stanje %IK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mačenje koeficijenta reagibilnosti:</w:t>
      </w:r>
    </w:p>
    <w:p>
      <w:pPr>
        <w:pStyle w:val="Normal"/>
        <w:spacing w:lineRule="auto" w:line="360"/>
        <w:ind w:left="851" w:hanging="0"/>
        <w:rPr/>
      </w:pPr>
      <w:r>
        <w:rPr>
          <w:i/>
          <w:sz w:val="28"/>
          <w:szCs w:val="28"/>
        </w:rPr>
        <w:t>Kr = 0</w:t>
      </w:r>
      <w:r>
        <w:rPr>
          <w:sz w:val="28"/>
          <w:szCs w:val="28"/>
        </w:rPr>
        <w:tab/>
        <w:t>fiksni troškovi</w:t>
      </w:r>
    </w:p>
    <w:p>
      <w:pPr>
        <w:pStyle w:val="Normal"/>
        <w:spacing w:lineRule="auto" w:line="360"/>
        <w:ind w:left="851" w:hanging="0"/>
        <w:rPr/>
      </w:pPr>
      <w:r>
        <w:rPr>
          <w:i/>
          <w:sz w:val="28"/>
          <w:szCs w:val="28"/>
        </w:rPr>
        <w:t>Kr = 1</w:t>
      </w:r>
      <w:r>
        <w:rPr>
          <w:sz w:val="28"/>
          <w:szCs w:val="28"/>
        </w:rPr>
        <w:tab/>
        <w:t>proporcionalno varijabilni troškovi</w:t>
      </w:r>
    </w:p>
    <w:p>
      <w:pPr>
        <w:pStyle w:val="Normal"/>
        <w:spacing w:lineRule="auto" w:line="360"/>
        <w:ind w:left="851" w:hanging="0"/>
        <w:rPr/>
      </w:pPr>
      <w:r>
        <w:rPr>
          <w:i/>
          <w:sz w:val="28"/>
          <w:szCs w:val="28"/>
        </w:rPr>
        <w:t>Kr &gt; 1</w:t>
      </w:r>
      <w:r>
        <w:rPr>
          <w:sz w:val="28"/>
          <w:szCs w:val="28"/>
        </w:rPr>
        <w:tab/>
        <w:t>progresivno varijabilni troškovi</w:t>
      </w:r>
    </w:p>
    <w:p>
      <w:pPr>
        <w:pStyle w:val="Normal"/>
        <w:spacing w:lineRule="auto" w:line="360"/>
        <w:ind w:left="851" w:hanging="0"/>
        <w:rPr>
          <w:sz w:val="28"/>
          <w:szCs w:val="28"/>
        </w:rPr>
      </w:pPr>
      <w:r>
        <w:rPr>
          <w:i/>
          <w:sz w:val="28"/>
          <w:szCs w:val="28"/>
        </w:rPr>
        <w:t>Kr &lt; 1</w:t>
      </w:r>
      <w:r>
        <w:rPr>
          <w:sz w:val="28"/>
          <w:szCs w:val="28"/>
        </w:rPr>
        <w:tab/>
        <w:t>degresivno varijabilni troškov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znake za različite vrste troškova</w:t>
      </w:r>
    </w:p>
    <w:tbl>
      <w:tblPr>
        <w:tblW w:w="7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41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iv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kupn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sječn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kupni troša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U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u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iksni troša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F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f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rijabilni troša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V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v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iferencijalni troša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d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nični troša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gt ili MT</w:t>
            </w:r>
          </w:p>
        </w:tc>
      </w:tr>
    </w:tbl>
    <w:p>
      <w:pPr>
        <w:pStyle w:val="Normal"/>
        <w:rPr/>
      </w:pPr>
      <w:r>
        <w:rPr/>
        <w:t>Ostale oznake</w:t>
      </w:r>
    </w:p>
    <w:tbl>
      <w:tblPr>
        <w:tblW w:w="7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3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%IK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upanj iskorištenja kapaciteta (u postocima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Q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ličina proizvodnj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Y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izvod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X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pu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Symbol" w:hAnsi="Symbol"/>
                <w:b/>
                <w:i/>
                <w:sz w:val="28"/>
                <w:szCs w:val="28"/>
              </w:rPr>
              <w:t>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oznaka promjene određene veličine (npr.</w:t>
            </w:r>
            <w:r>
              <w:rPr>
                <w:rFonts w:cs="Arial" w:ascii="Symbol" w:hAnsi="Symbol"/>
                <w:b/>
                <w:sz w:val="28"/>
                <w:szCs w:val="28"/>
              </w:rPr>
              <w:t></w:t>
            </w:r>
            <w:r>
              <w:rPr>
                <w:rFonts w:cs="Arial" w:ascii="Symbol" w:hAnsi="Symbol"/>
                <w:b/>
                <w:i/>
                <w:sz w:val="28"/>
                <w:szCs w:val="28"/>
              </w:rPr>
              <w:t>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U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0E0E0" w:val="clear"/>
        <w:spacing w:lineRule="auto" w:line="36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ZAKONITOSTI RAZLIČITIH VRSTA TROŠKOVA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IKSNI TROŠKOVI (</w:t>
      </w:r>
      <w:r>
        <w:rPr>
          <w:b/>
          <w:i/>
          <w:sz w:val="28"/>
          <w:szCs w:val="28"/>
        </w:rPr>
        <w:t>FT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i/>
          <w:sz w:val="28"/>
          <w:szCs w:val="28"/>
        </w:rPr>
        <w:t>FT</w:t>
      </w:r>
      <w:r>
        <w:rPr>
          <w:sz w:val="28"/>
          <w:szCs w:val="28"/>
        </w:rPr>
        <w:t xml:space="preserve"> su stalni u masi, tj. u ukupnoj veličini: ne mijenjaju se s povećanjem proizvodnje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i/>
          <w:sz w:val="28"/>
          <w:szCs w:val="28"/>
        </w:rPr>
        <w:t>ft</w:t>
      </w:r>
      <w:r>
        <w:rPr>
          <w:sz w:val="28"/>
          <w:szCs w:val="28"/>
        </w:rPr>
        <w:t xml:space="preserve"> degresivno padaju s porastom obujma proizvodnje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za fiksne troškove je jednak 0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i/>
          <w:sz w:val="28"/>
          <w:szCs w:val="28"/>
        </w:rPr>
        <w:t>Kr</w:t>
      </w:r>
      <w:r>
        <w:rPr>
          <w:sz w:val="28"/>
          <w:szCs w:val="28"/>
        </w:rPr>
        <w:t xml:space="preserve"> za fiksne troškove je jednak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ROPORCIONALNO VARIJABILNI TROŠKOVI (</w:t>
      </w:r>
      <w:r>
        <w:rPr>
          <w:b/>
          <w:i/>
          <w:sz w:val="28"/>
          <w:szCs w:val="28"/>
        </w:rPr>
        <w:t>PPT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  <w:sz w:val="28"/>
          <w:szCs w:val="28"/>
        </w:rPr>
        <w:t>PPT</w:t>
      </w:r>
      <w:r>
        <w:rPr>
          <w:sz w:val="28"/>
          <w:szCs w:val="28"/>
        </w:rPr>
        <w:t xml:space="preserve"> rastu u proporciji s porastom iskorištenja kapaciteta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  <w:sz w:val="28"/>
          <w:szCs w:val="28"/>
        </w:rPr>
        <w:t>ppt</w:t>
      </w:r>
      <w:r>
        <w:rPr>
          <w:sz w:val="28"/>
          <w:szCs w:val="28"/>
        </w:rPr>
        <w:t xml:space="preserve"> se ne mijenjaju s promjenom iskorištenja kapaciteta – stalni su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rFonts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za </w:t>
      </w:r>
      <w:r>
        <w:rPr>
          <w:i/>
          <w:sz w:val="28"/>
          <w:szCs w:val="28"/>
        </w:rPr>
        <w:t>PPT</w:t>
      </w:r>
      <w:r>
        <w:rPr>
          <w:sz w:val="28"/>
          <w:szCs w:val="28"/>
        </w:rPr>
        <w:t xml:space="preserve"> su jednaki </w:t>
      </w:r>
      <w:r>
        <w:rPr>
          <w:i/>
          <w:sz w:val="28"/>
          <w:szCs w:val="28"/>
        </w:rPr>
        <w:t>ppt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Kr</w:t>
      </w:r>
      <w:r>
        <w:rPr>
          <w:sz w:val="28"/>
          <w:szCs w:val="28"/>
        </w:rPr>
        <w:t xml:space="preserve"> za </w:t>
      </w:r>
      <w:r>
        <w:rPr>
          <w:i/>
          <w:sz w:val="28"/>
          <w:szCs w:val="28"/>
        </w:rPr>
        <w:t>PPT</w:t>
      </w:r>
      <w:r>
        <w:rPr>
          <w:sz w:val="28"/>
          <w:szCs w:val="28"/>
        </w:rPr>
        <w:t xml:space="preserve"> je jednak </w:t>
      </w:r>
      <w:r>
        <w:rPr>
          <w:i/>
          <w:sz w:val="28"/>
          <w:szCs w:val="28"/>
        </w:rPr>
        <w:t>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GRESIVNO VARIJABILNI TROŠKOVI (</w:t>
      </w:r>
      <w:r>
        <w:rPr>
          <w:b/>
          <w:i/>
          <w:sz w:val="28"/>
          <w:szCs w:val="28"/>
        </w:rPr>
        <w:t>DGT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sz w:val="28"/>
          <w:szCs w:val="28"/>
        </w:rPr>
        <w:t>DGT</w:t>
      </w:r>
      <w:r>
        <w:rPr>
          <w:sz w:val="28"/>
          <w:szCs w:val="28"/>
        </w:rPr>
        <w:t xml:space="preserve"> rastu po nižoj stopi od stope porasta iskorištenja kapaciteta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sz w:val="28"/>
          <w:szCs w:val="28"/>
        </w:rPr>
        <w:t>dgt</w:t>
      </w:r>
      <w:r>
        <w:rPr>
          <w:sz w:val="28"/>
          <w:szCs w:val="28"/>
        </w:rPr>
        <w:t xml:space="preserve"> padaju s povećanjem proizvodnje 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rFonts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za </w:t>
      </w:r>
      <w:r>
        <w:rPr>
          <w:i/>
          <w:sz w:val="28"/>
          <w:szCs w:val="28"/>
        </w:rPr>
        <w:t>DGT</w:t>
      </w:r>
      <w:r>
        <w:rPr>
          <w:sz w:val="28"/>
          <w:szCs w:val="28"/>
        </w:rPr>
        <w:t xml:space="preserve"> su uvijek manji od </w:t>
      </w:r>
      <w:r>
        <w:rPr>
          <w:i/>
          <w:sz w:val="28"/>
          <w:szCs w:val="28"/>
        </w:rPr>
        <w:t>dgt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sz w:val="28"/>
          <w:szCs w:val="28"/>
        </w:rPr>
        <w:t>Kr</w:t>
      </w:r>
      <w:r>
        <w:rPr>
          <w:sz w:val="28"/>
          <w:szCs w:val="28"/>
        </w:rPr>
        <w:t xml:space="preserve"> za </w:t>
      </w:r>
      <w:r>
        <w:rPr>
          <w:i/>
          <w:sz w:val="28"/>
          <w:szCs w:val="28"/>
        </w:rPr>
        <w:t>DGT</w:t>
      </w:r>
      <w:r>
        <w:rPr>
          <w:sz w:val="28"/>
          <w:szCs w:val="28"/>
        </w:rPr>
        <w:t xml:space="preserve"> je veći od 0 i manji od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ESIVNO VARIJABILNI TROŠKOVI (</w:t>
      </w:r>
      <w:r>
        <w:rPr>
          <w:b/>
          <w:i/>
          <w:sz w:val="28"/>
          <w:szCs w:val="28"/>
        </w:rPr>
        <w:t>PGT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sz w:val="28"/>
          <w:szCs w:val="28"/>
        </w:rPr>
        <w:t>PGT</w:t>
      </w:r>
      <w:r>
        <w:rPr>
          <w:sz w:val="28"/>
          <w:szCs w:val="28"/>
        </w:rPr>
        <w:t xml:space="preserve"> rastu po višoj stopi od stope porasta iskorištenja kapaciteta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sz w:val="28"/>
          <w:szCs w:val="28"/>
        </w:rPr>
        <w:t>pgt</w:t>
      </w:r>
      <w:r>
        <w:rPr>
          <w:sz w:val="28"/>
          <w:szCs w:val="28"/>
        </w:rPr>
        <w:t xml:space="preserve"> rastu s povećanjem proizvodnje 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rFonts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za </w:t>
      </w:r>
      <w:r>
        <w:rPr>
          <w:i/>
          <w:sz w:val="28"/>
          <w:szCs w:val="28"/>
        </w:rPr>
        <w:t>PGT</w:t>
      </w:r>
      <w:r>
        <w:rPr>
          <w:sz w:val="28"/>
          <w:szCs w:val="28"/>
        </w:rPr>
        <w:t xml:space="preserve"> su uvijek veći od </w:t>
      </w:r>
      <w:r>
        <w:rPr>
          <w:i/>
          <w:sz w:val="28"/>
          <w:szCs w:val="28"/>
        </w:rPr>
        <w:t>pgt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Kr</w:t>
      </w:r>
      <w:r>
        <w:rPr>
          <w:sz w:val="28"/>
          <w:szCs w:val="28"/>
        </w:rPr>
        <w:t xml:space="preserve"> za </w:t>
      </w:r>
      <w:r>
        <w:rPr>
          <w:i/>
          <w:sz w:val="28"/>
          <w:szCs w:val="28"/>
        </w:rPr>
        <w:t>PGT</w:t>
      </w:r>
      <w:r>
        <w:rPr>
          <w:sz w:val="28"/>
          <w:szCs w:val="28"/>
        </w:rPr>
        <w:t xml:space="preserve"> je veći od 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jer 1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zračunajte nedostajuće veličine i odredite prirodu troškova s obzirom na varijabilnost (progresivni, degresivni, proporcionalni)!</w:t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60"/>
        <w:gridCol w:w="960"/>
        <w:gridCol w:w="960"/>
        <w:gridCol w:w="960"/>
        <w:gridCol w:w="1160"/>
        <w:gridCol w:w="1160"/>
        <w:gridCol w:w="1160"/>
      </w:tblGrid>
      <w:tr>
        <w:trPr>
          <w:trHeight w:val="413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%I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T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u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Symbol" w:hAnsi="Symbol"/>
                <w:i/>
                <w:iCs/>
                <w:sz w:val="28"/>
                <w:szCs w:val="28"/>
              </w:rPr>
              <w:t></w:t>
            </w:r>
            <w:r>
              <w:rPr>
                <w:i/>
                <w:iCs/>
                <w:sz w:val="28"/>
                <w:szCs w:val="28"/>
              </w:rPr>
              <w:t>U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Symbol" w:hAnsi="Symbol"/>
                <w:i/>
                <w:iCs/>
                <w:sz w:val="28"/>
                <w:szCs w:val="28"/>
              </w:rPr>
              <w:t></w:t>
            </w:r>
            <w:r>
              <w:rPr>
                <w:i/>
                <w:iCs/>
                <w:sz w:val="28"/>
                <w:szCs w:val="28"/>
              </w:rPr>
              <w:t>%I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Symbol" w:hAnsi="Symbol"/>
                <w:i/>
                <w:iCs/>
                <w:sz w:val="28"/>
                <w:szCs w:val="28"/>
              </w:rPr>
              <w:t></w:t>
            </w:r>
            <w:r>
              <w:rPr>
                <w:i/>
                <w:iCs/>
                <w:sz w:val="28"/>
                <w:szCs w:val="28"/>
              </w:rPr>
              <w:t>T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Symbol" w:hAnsi="Symbol"/>
                <w:i/>
                <w:iCs/>
                <w:sz w:val="28"/>
                <w:szCs w:val="28"/>
              </w:rPr>
              <w:t></w:t>
            </w:r>
            <w:r>
              <w:rPr>
                <w:i/>
                <w:iCs/>
                <w:sz w:val="28"/>
                <w:szCs w:val="28"/>
              </w:rPr>
              <w:t>UT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Symbol" w:hAnsi="Symbol"/>
                <w:i/>
                <w:iCs/>
                <w:sz w:val="28"/>
                <w:szCs w:val="28"/>
              </w:rPr>
              <w:t></w:t>
            </w:r>
            <w:r>
              <w:rPr>
                <w:i/>
                <w:iCs/>
                <w:sz w:val="28"/>
                <w:szCs w:val="28"/>
              </w:rPr>
              <w:t>%IK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Kr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1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1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43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0,88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1,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5,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33,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0,76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38,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2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  <w:t>1,5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Primjer 2: </w:t>
      </w:r>
      <w:r>
        <w:rPr>
          <w:sz w:val="28"/>
          <w:szCs w:val="28"/>
        </w:rPr>
        <w:t xml:space="preserve"> U nekoj tvrtci je u prvom tromjesečju proizvedeno 4000 komada proizvoda. Trošak radne snage iznosio je 60.000 kn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 drugom tromjesečju proizvodnja je povećana za 15%, a troškovi radne snage iznosili su 68.400 kn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Koliko je iznosila proizvodnja u drugom tromjesečju i o kakvoj se vrsti varijabilnih troškova radi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8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 ( kom 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 ( kn 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dU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dQ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4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adi se o degresivno varijabilnom trošku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POSLOVNI REZULTAT I FINANCIJSKI REZULT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LNI ILI FIKSNI TROŠKOVI: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vremenska amortizacija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troškovi investicijskog održavanja sredstava za rad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premije osiguranja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zajamčene (ugovorene) plaće radnika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najamnine i zakupnine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veći dio općih troškova i d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MJENLJIVI ILI VARIJABILNI TROŠKOVI: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trošak proizvodnih materijala i dijelova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sjeme, gnojivo, zaštitna sredstva, stočna hrana, lijekovi, itd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trošak energije i goriva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plaće po učinku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funkcionalna amortizacija i d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LOVNI REZULT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Razlika ukupnih prihoda i ukupnih rashoda poduzeća za određeno obračunsko razdoblje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Obvezno izvješće u kojem se iskazuje poslovni rezultat naziva se račun dobiti ili gubitka (ili bilanca uspjeh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Dobitak ili gubitak u poslovanju treba razlikovati od dobitka ili gubitka iskazanog u kalkulacijama cijene koštan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Najjednostavniji način utvrđivanja poslovnog rezulta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lovni rezultat = vrijednost prodaje - uloženi stvarni trošk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Točniji je izra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lovni rezultat = ukupni prihodi - ukupni rashod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ANCIJSKI REZULT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Predstavlja razliku između prihoda i troškova pri određenom volumenu proizvodnje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Nije pokazatelj uspjeha cjelokupnog poslovanja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FR = UP - UT</w:t>
      </w:r>
      <w:r>
        <w:rPr>
          <w:sz w:val="28"/>
          <w:szCs w:val="28"/>
        </w:rPr>
        <w:t xml:space="preserve"> </w:t>
        <w:tab/>
        <w:t>ili u prosječnim veličinama:</w:t>
        <w:tab/>
        <w:t xml:space="preserve"> </w:t>
      </w:r>
      <w:r>
        <w:rPr>
          <w:i/>
          <w:sz w:val="28"/>
          <w:szCs w:val="28"/>
        </w:rPr>
        <w:t>fr = pc - ut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jer 1 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zračunajte CK t ječma i FR proizvodnje za 1 ha i za 10 ha ako su podaci kako slijedi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t = 0,28 kn / k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t = 200 kn / 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c = 0,65 kn / kg  -  prodajna cije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Q = 10 t / ha  -  prino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t = 0,28 kn / kg *1000 kg = 280 kn / 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vt = 200 kn / t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t = 200 kn / t + 280 kn / t = 480 kn / 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c = 0,65 kn / kg * 1000 kg = 650 kn / 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857"/>
        <w:gridCol w:w="1858"/>
        <w:gridCol w:w="1858"/>
        <w:gridCol w:w="1858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 ( kn 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 ( kn 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 ( kn 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K ( t ječma )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t /  h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kn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t / 10 h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kn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0E0E0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PANJ ISKORIŠTENJA KAPACITE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%IK – stupanj iskorištenja kapaciteta</w:t>
      </w:r>
    </w:p>
    <w:p>
      <w:pPr>
        <w:pStyle w:val="Normal"/>
        <w:spacing w:lineRule="auto" w:line="360"/>
        <w:ind w:left="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Q – stvarno proizvedena količina</w:t>
      </w:r>
    </w:p>
    <w:p>
      <w:pPr>
        <w:pStyle w:val="Normal"/>
        <w:spacing w:lineRule="auto" w:line="360"/>
        <w:ind w:left="567" w:hanging="0"/>
        <w:rPr/>
      </w:pPr>
      <w:r>
        <w:rPr>
          <w:i/>
          <w:sz w:val="28"/>
          <w:szCs w:val="28"/>
        </w:rPr>
        <w:t>K – tehnološki moguća količina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hnološki aspek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sz w:val="28"/>
                <w:szCs w:val="28"/>
              </w:rPr>
              <w:t>Ekonomski aspek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jniž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jniž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čn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timaln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jviš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iran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irani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426" w:right="-286" w:hanging="0"/>
        <w:rPr/>
      </w:pPr>
      <w:r>
        <w:rPr>
          <w:b/>
          <w:sz w:val="28"/>
          <w:szCs w:val="28"/>
          <w:u w:val="single"/>
        </w:rPr>
        <w:t>Stupanj iskorištenja kapaciteta</w:t>
      </w:r>
      <w:r>
        <w:rPr>
          <w:b/>
          <w:sz w:val="28"/>
          <w:szCs w:val="28"/>
        </w:rPr>
        <w:t xml:space="preserve"> = ostvareni kapacitet / potencijalni kapacitet (%)</w:t>
      </w:r>
    </w:p>
    <w:p>
      <w:pPr>
        <w:pStyle w:val="Normal"/>
        <w:spacing w:lineRule="auto" w:line="360"/>
        <w:ind w:left="-426" w:right="-286" w:hanging="0"/>
        <w:rPr/>
      </w:pPr>
      <w:r>
        <w:rPr>
          <w:b/>
          <w:sz w:val="28"/>
          <w:szCs w:val="28"/>
          <w:u w:val="single"/>
        </w:rPr>
        <w:t>Stupanj uposlenosti kapaciteta</w:t>
      </w:r>
      <w:r>
        <w:rPr>
          <w:b/>
          <w:sz w:val="28"/>
          <w:szCs w:val="28"/>
        </w:rPr>
        <w:t xml:space="preserve"> = planirani kapacitet / potencijalni kapacitet (%)</w:t>
      </w:r>
    </w:p>
    <w:p>
      <w:pPr>
        <w:pStyle w:val="Normal"/>
        <w:spacing w:lineRule="auto" w:line="360"/>
        <w:ind w:left="-426" w:right="-286" w:hanging="0"/>
        <w:rPr/>
      </w:pPr>
      <w:r>
        <w:rPr>
          <w:b/>
          <w:sz w:val="28"/>
          <w:szCs w:val="28"/>
          <w:u w:val="single"/>
        </w:rPr>
        <w:t>Stupanj učinka</w:t>
      </w:r>
      <w:r>
        <w:rPr>
          <w:b/>
          <w:sz w:val="28"/>
          <w:szCs w:val="28"/>
        </w:rPr>
        <w:t xml:space="preserve"> = ostvareni kapacitet / planirani kapacitet (%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li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Stupanj iskorištenja kapaciteta</w:t>
      </w:r>
      <w:r>
        <w:rPr>
          <w:b/>
          <w:sz w:val="28"/>
          <w:szCs w:val="28"/>
        </w:rPr>
        <w:t xml:space="preserve"> = stupanj uposlenosti * stupanj učinka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Stupanj uposlenosti kapaciteta</w:t>
      </w:r>
      <w:r>
        <w:rPr>
          <w:b/>
          <w:sz w:val="28"/>
          <w:szCs w:val="28"/>
        </w:rPr>
        <w:t xml:space="preserve"> = stupanj iskorištenja / stupanj učinka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Stupanj učinka</w:t>
      </w:r>
      <w:r>
        <w:rPr>
          <w:b/>
          <w:sz w:val="28"/>
          <w:szCs w:val="28"/>
        </w:rPr>
        <w:t xml:space="preserve"> = stupanj iskorištenja / stupanj uposlenos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imjer 1:</w:t>
      </w:r>
    </w:p>
    <w:p>
      <w:pPr>
        <w:pStyle w:val="Normal"/>
        <w:spacing w:lineRule="auto" w:line="360"/>
        <w:ind w:left="10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Gospodarstvo za proizvodnju mlijeka posjeduje staju za 100 krava.</w:t>
      </w:r>
    </w:p>
    <w:p>
      <w:pPr>
        <w:pStyle w:val="Normal"/>
        <w:spacing w:lineRule="auto" w:line="360"/>
        <w:ind w:left="10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Tijekom godine je gospodarstvo planiralo imati prosječno 95 krava u staji.</w:t>
      </w:r>
    </w:p>
    <w:p>
      <w:pPr>
        <w:pStyle w:val="Normal"/>
        <w:spacing w:lineRule="auto" w:line="360"/>
        <w:ind w:left="10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o, u godini se broj krava u staji mijenjao te je iznosio (prosječno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iječanj - ožujak</w:t>
        <w:tab/>
        <w:t>85</w:t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ravanj - lipanj</w:t>
        <w:tab/>
        <w:t>90</w:t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rpanj - rujan</w:t>
        <w:tab/>
        <w:t>91</w:t>
        <w:tab/>
        <w:tab/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istopad - prosinac</w:t>
        <w:tab/>
        <w:t>95</w:t>
        <w:tab/>
        <w:tab/>
        <w:tab/>
      </w:r>
    </w:p>
    <w:p>
      <w:pPr>
        <w:pStyle w:val="Normal"/>
        <w:tabs>
          <w:tab w:val="clear" w:pos="708"/>
          <w:tab w:val="left" w:pos="1982" w:leader="none"/>
          <w:tab w:val="left" w:pos="2991" w:leader="none"/>
          <w:tab w:val="left" w:pos="4352" w:leader="none"/>
          <w:tab w:val="left" w:pos="5361" w:leader="none"/>
          <w:tab w:val="left" w:pos="6370" w:leader="none"/>
        </w:tabs>
        <w:spacing w:lineRule="auto" w:line="360"/>
        <w:ind w:left="1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left="108" w:hanging="0"/>
        <w:rPr>
          <w:sz w:val="28"/>
          <w:szCs w:val="28"/>
        </w:rPr>
      </w:pPr>
      <w:r>
        <w:rPr>
          <w:sz w:val="28"/>
          <w:szCs w:val="28"/>
        </w:rPr>
        <w:t xml:space="preserve">2.a </w:t>
      </w:r>
    </w:p>
    <w:p>
      <w:pPr>
        <w:pStyle w:val="Normal"/>
        <w:spacing w:lineRule="auto" w:line="360"/>
        <w:ind w:left="10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Ako se za jednu kravu jedan dan uzima kao hranidbeni dan, koliko iznosi potencijalni (najviši) kapacitet gospodarstva u broju hranidbenih dana?</w:t>
      </w:r>
    </w:p>
    <w:p>
      <w:pPr>
        <w:pStyle w:val="Normal"/>
        <w:spacing w:lineRule="auto" w:line="360"/>
        <w:ind w:left="10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ind w:left="10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2.b</w:t>
      </w:r>
    </w:p>
    <w:p>
      <w:pPr>
        <w:pStyle w:val="Normal"/>
        <w:spacing w:lineRule="auto" w:line="360"/>
        <w:ind w:left="10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oliko je planirani kapacitet gospodarstva u hranidbenim danima?</w:t>
      </w:r>
    </w:p>
    <w:p>
      <w:pPr>
        <w:pStyle w:val="Normal"/>
        <w:spacing w:lineRule="auto" w:line="360"/>
        <w:ind w:left="10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ind w:left="10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2.c</w:t>
      </w:r>
    </w:p>
    <w:p>
      <w:pPr>
        <w:pStyle w:val="Normal"/>
        <w:spacing w:lineRule="auto" w:line="360"/>
        <w:ind w:left="10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oliko iznose stupanj uposlenosti, stupanj iskorištenja i stupanj učinka kapaciteta?</w:t>
      </w:r>
    </w:p>
    <w:p>
      <w:pPr>
        <w:pStyle w:val="Normal"/>
        <w:tabs>
          <w:tab w:val="clear" w:pos="708"/>
          <w:tab w:val="left" w:pos="1982" w:leader="none"/>
          <w:tab w:val="left" w:pos="2991" w:leader="none"/>
          <w:tab w:val="left" w:pos="4352" w:leader="none"/>
          <w:tab w:val="left" w:pos="5361" w:leader="none"/>
          <w:tab w:val="left" w:pos="6370" w:leader="none"/>
        </w:tabs>
        <w:spacing w:lineRule="auto" w:line="360"/>
        <w:ind w:left="10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  <w:tab/>
        <w:tab/>
        <w:tab/>
        <w:tab/>
      </w:r>
    </w:p>
    <w:p>
      <w:pPr>
        <w:pStyle w:val="Normal"/>
        <w:spacing w:lineRule="auto" w:line="360"/>
        <w:ind w:left="108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2.d </w:t>
      </w:r>
    </w:p>
    <w:p>
      <w:pPr>
        <w:pStyle w:val="Normal"/>
        <w:spacing w:lineRule="auto" w:line="360"/>
        <w:ind w:left="108" w:hanging="0"/>
        <w:rPr>
          <w:b/>
          <w:b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Ako gospodarstva u okolici navedenog gospodarstva postižu stupanj iskorištenja kapaciteta od 89%, je li ovo gospodarstvo ima primjereno iskorištenje kapaciteta?</w:t>
      </w:r>
    </w:p>
    <w:p>
      <w:pPr>
        <w:pStyle w:val="Normal"/>
        <w:spacing w:lineRule="auto" w:line="36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tencijalni kapacitet = 100 * 365 = 36.500 hranidbenih da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lanirani kapacitet = 95 * 365 = 34.675 hranidbenih da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romjesečje  90 d * 85 krava = 7.65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tromjesečje  91 * 90 = 8.19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tromjesečje  92 * 91 = 8.37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tromjesečje   92 * 95 = 8.74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2.952 hranidbena da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% IK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sz w:val="28"/>
          <w:szCs w:val="28"/>
        </w:rPr>
        <w:t xml:space="preserve"> * 100 = 90,28 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% U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</m:den>
        </m:f>
      </m:oMath>
      <w:r>
        <w:rPr>
          <w:sz w:val="28"/>
          <w:szCs w:val="28"/>
        </w:rPr>
        <w:t xml:space="preserve"> * 100 = 95,03 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% uposlenosti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sz w:val="28"/>
          <w:szCs w:val="28"/>
        </w:rPr>
        <w:t xml:space="preserve"> * 100 = 95 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highlight w:val="lightGray"/>
        </w:rPr>
        <w:t>ODVAJANJE STALNIH I PROMJENLJIVIH TROŠKOVA IZ UKUPNIH TROŠKOVA ( STALNI I PROMJENJIVI = FIKSNI I VARIJABILNI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njigovodstvena metod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melji se na poznavanju pojedine vrste troškov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imjer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i proizvodnji od 24.000 t nekog proizvoda UT iznose 55.576.00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i tome su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stalni troškovi ( FT ) </w:t>
        <w:tab/>
        <w:tab/>
        <w:tab/>
        <w:tab/>
        <w:tab/>
        <w:t>20.080.00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proporcionalno promjenjivi troškovi ( PPVT )       24.000.00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neproporcionalno promjenjivi troškovi ( PGVT )   11.496.000 k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r neproporcionalnih troškova u sloju iznosi 1,13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Izračunajte prosječne troškove po navedenim vrstama troškov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Izračunajte ukupne fiksne, ukupne proporcionalno i ukupne neproporcionalno promjenjive troškove za proizvodnju od 30.000 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Izračunajte prosječni ukupni trošak za proizvodnju od 30.000 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Kr = 1,13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Q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4.000 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Q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.000 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d Q = 6.000 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Prosječni troškovi početne razine proizvodnje Q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ft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F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Q 1            ppvt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PPVT 1 / Q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pgvt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PGVT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Q 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36,67                               1.000,00                                     479,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FT 2, PPVT 2, PGVT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FT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FT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ppv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ppvt 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</w:t>
        <w:tab/>
        <w:t xml:space="preserve">PPVT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ppvt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Q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.080.000                                       </w:t>
        <w:tab/>
        <w:tab/>
        <w:t>30.000.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PGVT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pgvt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( Q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dQ * Kr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4.760.86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 UT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i ut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T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FT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PPVT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PGVT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ut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UT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Q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ut 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4.840.864                                                2.161,36</w:t>
        <w:tab/>
        <w:t xml:space="preserve">          2.315,6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a koeficijenta varijabilnost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melji se na pretpostavci da su neproporcionalno promjenjivi troškovi svi degresivn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imjer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 određenoj tvrtci zabilježeni su slijedeći troškovi i Kr ( u kunama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619"/>
        <w:gridCol w:w="1080"/>
        <w:gridCol w:w="1224"/>
        <w:gridCol w:w="1548"/>
        <w:gridCol w:w="154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ša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 100 tisuća ko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ef. st. komp.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lna i promj. komponenta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T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ravni materij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ravne bruto plać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ortizacij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ična energij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kuće održavanj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sticijsko održavanj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lug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ći trošak proizvodnj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ći trošak uprave i promet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upn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.8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oeficijent stalne komponente = 1 – K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lna komponent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T = UT * koef. stalne komponent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mjenjiva komponent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T = UT * koef. reagibilnost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KALKULACIJE ( IZRAČUNI )TROŠKOV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od kalkulacijom se podrazumijeva računski postupak pomoću kojeg se po određenim metodama obračunavaju troškovi koji čine cijenu koštanja ( CK ) određenog učinka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0E0E0" w:val="clea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ELEMENTI KALKULACIJA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6E6E6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lkulacija prodajne cijene</w:t>
      </w:r>
    </w:p>
    <w:p>
      <w:pPr>
        <w:pStyle w:val="Normal"/>
        <w:ind w:right="26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2691" w:hanging="360"/>
        <w:rPr>
          <w:sz w:val="28"/>
          <w:szCs w:val="28"/>
        </w:rPr>
      </w:pPr>
      <w:r>
        <w:rPr>
          <w:sz w:val="28"/>
          <w:szCs w:val="28"/>
        </w:rPr>
        <w:t>neposredni troškovi materijal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eposredna amortizacij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eposredna bruto-plać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stali neposredni troškovi stvaranja učinak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pći troškovi stvaranja učinak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pći troškovi uprave i prometa</w:t>
      </w:r>
    </w:p>
    <w:p>
      <w:pPr>
        <w:pStyle w:val="Normal"/>
        <w:pBdr>
          <w:top w:val="single" w:sz="4" w:space="1" w:color="000000"/>
        </w:pBdr>
        <w:spacing w:lineRule="auto" w:line="360"/>
        <w:ind w:right="26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  Cijena koštanja = zbroj elemenata od 1 do 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bitak ili gubitak</w:t>
      </w:r>
    </w:p>
    <w:p>
      <w:pPr>
        <w:pStyle w:val="Normal"/>
        <w:pBdr>
          <w:top w:val="single" w:sz="4" w:space="1" w:color="000000"/>
        </w:pBdr>
        <w:spacing w:lineRule="auto" w:line="360"/>
        <w:ind w:right="26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  Prodajna cijena bez PDV-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DV</w:t>
      </w:r>
    </w:p>
    <w:p>
      <w:pPr>
        <w:pStyle w:val="Normal"/>
        <w:pBdr>
          <w:top w:val="single" w:sz="4" w:space="1" w:color="000000"/>
        </w:pBdr>
        <w:spacing w:lineRule="auto" w:line="360"/>
        <w:ind w:right="26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 Prodajna cijen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6E6E6" w:val="clear"/>
        <w:ind w:right="-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lkulacija prodajne cijene: raščlamba prema stupnju iskorištenja kapacite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eposredni troškovi materijala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unkcionalna amortizacija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eposredne bruto-plaće po učinku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stali neposredni promjenljivi troškovi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mjenljivi dio općih troškova stvaranja učinaka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mjenljivi dio općih troškova uprave i prometa</w:t>
      </w:r>
    </w:p>
    <w:p>
      <w:pPr>
        <w:pStyle w:val="Normal"/>
        <w:pBdr>
          <w:top w:val="single" w:sz="4" w:space="1" w:color="000000"/>
        </w:pBdr>
        <w:spacing w:lineRule="auto" w:line="360"/>
        <w:ind w:right="2691" w:hanging="0"/>
        <w:rPr/>
      </w:pPr>
      <w:r>
        <w:rPr>
          <w:b/>
          <w:sz w:val="28"/>
          <w:szCs w:val="28"/>
        </w:rPr>
        <w:t>I   Promjenljivi troškovi ukupno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lni troškovi stvaranja učinaka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lni dio općih troškova stvaranja učinaka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lni dio općih troškova uprave i prometa</w:t>
      </w:r>
    </w:p>
    <w:p>
      <w:pPr>
        <w:pStyle w:val="Normal"/>
        <w:pBdr>
          <w:top w:val="single" w:sz="4" w:space="1" w:color="000000"/>
        </w:pBdr>
        <w:spacing w:lineRule="auto" w:line="360"/>
        <w:ind w:right="2691" w:hanging="0"/>
        <w:rPr/>
      </w:pPr>
      <w:r>
        <w:rPr>
          <w:b/>
          <w:sz w:val="28"/>
          <w:szCs w:val="28"/>
        </w:rPr>
        <w:t>II  Cijena koštanja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bitak ili gubitak</w:t>
      </w:r>
    </w:p>
    <w:p>
      <w:pPr>
        <w:pStyle w:val="Normal"/>
        <w:pBdr>
          <w:top w:val="single" w:sz="4" w:space="1" w:color="000000"/>
        </w:pBdr>
        <w:spacing w:lineRule="auto" w:line="360"/>
        <w:ind w:right="26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 Prodajna cijena bez PDV-a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DV</w:t>
      </w:r>
    </w:p>
    <w:p>
      <w:pPr>
        <w:pStyle w:val="Normal"/>
        <w:pBdr>
          <w:top w:val="single" w:sz="4" w:space="1" w:color="000000"/>
        </w:pBdr>
        <w:spacing w:lineRule="auto" w:line="360"/>
        <w:ind w:right="26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Prodajna cijen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6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METODE KALKULACIJA</w:t>
      </w:r>
    </w:p>
    <w:p>
      <w:pPr>
        <w:pStyle w:val="Normal"/>
        <w:spacing w:lineRule="auto" w:line="360"/>
        <w:ind w:right="26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69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26710" cy="34975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3497760"/>
                          <a:chOff x="0" y="0"/>
                          <a:chExt cx="5426640" cy="34977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3716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ALKULA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CIJE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OŠTA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0"/>
                            <a:ext cx="13716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ALKULA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DOPUNSK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TROŠ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7960" y="0"/>
                            <a:ext cx="13716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ALKULA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CIJE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IZVODN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1659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Djelidbene kalkul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1066680"/>
                            <a:ext cx="1659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Dodatne kalkul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1066680"/>
                            <a:ext cx="1659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Mješovite kalkul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610280"/>
                            <a:ext cx="1659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Jednostavna djelidb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2030040"/>
                            <a:ext cx="1659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ložena djelidb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2450520"/>
                            <a:ext cx="16592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alkulacija ekvivalentnih broje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3045960"/>
                            <a:ext cx="16592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alkulacija vezanih proizvo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627840"/>
                            <a:ext cx="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35240"/>
                            <a:ext cx="0" cy="192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325944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66904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17368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74492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868680"/>
                            <a:ext cx="387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0320" y="868680"/>
                            <a:ext cx="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87804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3pt;height:275.4pt" coordorigin="0,0" coordsize="8546,55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;top:0;width:215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ALKULACI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CIJE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OŠTA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2;top:0;width:215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ALKULACI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DOPUNSKO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TROŠ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4;top:0;width:215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ALKULACI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CIJE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IZVODN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80;width:2612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Djelidbene kalkulac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6;top:1680;width:2612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Dodatne kalkulac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3;top:1680;width:2612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Mješovite kalkulac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;top:2536;width:2612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Jednostavna djelidbe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;top:3197;width:2612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ložena djelidbe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;top:3859;width:2612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alkulacija ekvivalentnih broje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;top:4797;width:2612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alkulacija vezanih proizvo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56,989" to="1056,165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5,2103" to="265,513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5,5133" to="594,513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5,4203" to="594,420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5,3423" to="594,342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5,2748" to="594,274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45,1368" to="7149,136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50,1368" to="7150,166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240,1383" to="4240,166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right="26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468" w:right="-2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ednostavna djelidbena kalkulacija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Za tvrtke koje proizvode jednovrsne učinke (jedan proizvod /uslugu/ ili više vrlo srodnih proizvoda /usluga/).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t = Ck = UT/Q</w:t>
      </w:r>
    </w:p>
    <w:p>
      <w:pPr>
        <w:pStyle w:val="Normal"/>
        <w:spacing w:lineRule="auto" w:line="360"/>
        <w:ind w:right="-2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rimjer: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 xml:space="preserve">U jednoj tvrtci za proizvodnju sira proizvedeno je tijekom jednog mjeseca 5.000 kg sira. Troškovi za to razdoblje iznosili su 120.000 kn. 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Koliko iznosi cijena koštanja kilograma sira u promatranom mjesecu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k = 120.000 kn / 5.000 kg = 24 kn / k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468" w:right="-2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ložena djelidbena kalkulacija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Za tvrtke koje proizvode jednovrsne učinke (jedan proizvod /uslugu/ ili više vrlo srodnih proizvoda /usluga/)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 xml:space="preserve">Troškovi se utvrđuju po </w:t>
      </w:r>
      <w:r>
        <w:rPr>
          <w:b/>
          <w:i/>
          <w:sz w:val="28"/>
          <w:szCs w:val="28"/>
        </w:rPr>
        <w:t>fazama proizvodnje</w:t>
      </w:r>
      <w:r>
        <w:rPr>
          <w:sz w:val="28"/>
          <w:szCs w:val="28"/>
        </w:rPr>
        <w:t xml:space="preserve"> ili po </w:t>
      </w:r>
      <w:r>
        <w:rPr>
          <w:b/>
          <w:i/>
          <w:sz w:val="28"/>
          <w:szCs w:val="28"/>
        </w:rPr>
        <w:t>mjestima nastanka učinka</w:t>
      </w:r>
      <w:r>
        <w:rPr>
          <w:sz w:val="28"/>
          <w:szCs w:val="28"/>
        </w:rPr>
        <w:t xml:space="preserve"> ili po </w:t>
      </w:r>
      <w:r>
        <w:rPr>
          <w:b/>
          <w:i/>
          <w:sz w:val="28"/>
          <w:szCs w:val="28"/>
        </w:rPr>
        <w:t>elementima strukture cijen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" w:hanging="0"/>
        <w:rPr/>
      </w:pPr>
      <w:r>
        <w:rPr>
          <w:sz w:val="28"/>
          <w:szCs w:val="28"/>
        </w:rPr>
        <w:t xml:space="preserve">Često se utvrđuju </w:t>
      </w:r>
      <w:r>
        <w:rPr>
          <w:b/>
          <w:i/>
          <w:sz w:val="28"/>
          <w:szCs w:val="28"/>
        </w:rPr>
        <w:t>primarni</w:t>
      </w:r>
      <w:r>
        <w:rPr>
          <w:sz w:val="28"/>
          <w:szCs w:val="28"/>
        </w:rPr>
        <w:t xml:space="preserve"> troškovi i </w:t>
      </w:r>
      <w:r>
        <w:rPr>
          <w:b/>
          <w:i/>
          <w:sz w:val="28"/>
          <w:szCs w:val="28"/>
        </w:rPr>
        <w:t>sekundarni</w:t>
      </w:r>
      <w:r>
        <w:rPr>
          <w:sz w:val="28"/>
          <w:szCs w:val="28"/>
        </w:rPr>
        <w:t xml:space="preserve"> (kumulativni) troškovi faze.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rimjer 1: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U tovu junadi proizvedeno je 10 grla prosječne mase 500 kg po grlu. Ukupni troškovi tova iznosili su 50.000 kn. Tov se odvijao u 4 faze, a ukupni troškovi po fazama su iznosili kako je dano u tablici. Junad je prodana po cijeni od 13 kn/kg. Izračunajte cijenu koštanja, sekundarne troškove, prosječne troškove za obje veličine, vrijednost prodaje i dobit!</w:t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1559"/>
        <w:gridCol w:w="129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z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arni troškovi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kundarni troškovi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/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/k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jena košta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rijednost proda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(Primarni ut = primarni UT/Q ; Sekundarni UT= kumulativni niz primarnih UT ; Sekundarni ut = sekundarni UT/Q)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rimjer 2: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U tovu 10 junadi nastali su prosječni troškovi kako je prikazano u tablici u 3. stupcu. Planirani prosječni troškovi prikazani su u 4 stupcu. Prodajna cijena iznosi 13 kn/kg. Izračunajte ukupne stvarne troškove, cijenu koštanja, vrijednost prodaje, dobit i odstupanje prosječnih troškova od plana!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276"/>
        <w:gridCol w:w="1275"/>
        <w:gridCol w:w="1462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 strukuture Ck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varni UT </w:t>
            </w:r>
            <w:r>
              <w:rPr>
                <w:i/>
                <w:sz w:val="28"/>
                <w:szCs w:val="28"/>
              </w:rPr>
              <w:t>kn za 10 junadi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sječni troškovi, kn/kg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var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iran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stupanj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škovi materij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ortiz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šak 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škovi usluga iz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tali izrav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ći troškovi proizvod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ći troškovi uprave i prom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sz w:val="28"/>
                <w:szCs w:val="28"/>
              </w:rPr>
              <w:t>I   Cijena košt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bi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  Vrijednost prod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sz w:val="28"/>
                <w:szCs w:val="28"/>
              </w:rPr>
              <w:t>6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varni UT = stvarni prosječni trošak * 5.000 kg ( 500 kg * 10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468" w:right="-2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lkulacija ekvivalentnih brojev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-284" w:right="-2" w:hanging="360"/>
        <w:rPr/>
      </w:pPr>
      <w:r>
        <w:rPr>
          <w:sz w:val="28"/>
          <w:szCs w:val="28"/>
        </w:rPr>
        <w:t>Kod proizvodnje više srodnih proizvoda istim tehnološkim postupkom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-284" w:right="-2" w:hanging="360"/>
        <w:rPr>
          <w:sz w:val="28"/>
          <w:szCs w:val="28"/>
        </w:rPr>
      </w:pPr>
      <w:r>
        <w:rPr>
          <w:sz w:val="28"/>
          <w:szCs w:val="28"/>
        </w:rPr>
        <w:t>Omogućava podjelu ukupnog troška na pojedine proizvode i izračun pojedinačne cijene koštanja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-284" w:right="-2" w:hanging="360"/>
        <w:rPr/>
      </w:pPr>
      <w:r>
        <w:rPr>
          <w:sz w:val="28"/>
          <w:szCs w:val="28"/>
        </w:rPr>
        <w:t>Temelj obračuna su ekvivalentni brojevi - izračunavaju se temeljem odabrane ekonomske veličine.</w:t>
      </w:r>
    </w:p>
    <w:p>
      <w:pPr>
        <w:pStyle w:val="Normal"/>
        <w:spacing w:lineRule="auto" w:line="360"/>
        <w:ind w:right="-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stupak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right="-2" w:hanging="360"/>
        <w:rPr>
          <w:sz w:val="28"/>
          <w:szCs w:val="28"/>
        </w:rPr>
      </w:pPr>
      <w:r>
        <w:rPr>
          <w:sz w:val="28"/>
          <w:szCs w:val="28"/>
        </w:rPr>
        <w:t>odabire se ekonomska veličina za izračun ekvivalentnih brojeva: prodajna cijena proizvoda, utrošeni sati rada ili nešto dru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right="-2" w:hanging="360"/>
        <w:rPr>
          <w:sz w:val="28"/>
          <w:szCs w:val="28"/>
        </w:rPr>
      </w:pPr>
      <w:r>
        <w:rPr>
          <w:sz w:val="28"/>
          <w:szCs w:val="28"/>
        </w:rPr>
        <w:t xml:space="preserve">određuje se proizvod s ekvivalentnim brojem 1,00: bazni proizvod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right="-2" w:hanging="360"/>
        <w:rPr>
          <w:sz w:val="28"/>
          <w:szCs w:val="28"/>
        </w:rPr>
      </w:pPr>
      <w:r>
        <w:rPr>
          <w:sz w:val="28"/>
          <w:szCs w:val="28"/>
        </w:rPr>
        <w:t>Izračuna se ekvivalentni broj za svaki proizvod: vrijednost odabrane ekonomske veličine za taj proizvod podijeli se s vrijednošću za bazni proizvod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right="-2" w:hanging="360"/>
        <w:rPr/>
      </w:pPr>
      <w:r>
        <w:rPr>
          <w:sz w:val="28"/>
          <w:szCs w:val="28"/>
        </w:rPr>
        <w:t>Izračuna se količina proizvodnje u ekvivalentnom proizvodu (Q</w:t>
      </w:r>
      <w:r>
        <w:rPr>
          <w:sz w:val="28"/>
          <w:szCs w:val="28"/>
          <w:vertAlign w:val="subscript"/>
        </w:rPr>
        <w:t>EP</w:t>
      </w:r>
      <w:r>
        <w:rPr>
          <w:sz w:val="28"/>
          <w:szCs w:val="28"/>
        </w:rPr>
        <w:t>) tako da se stvarna količina (Q) pomnoži s ekvivalentnim brojem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right="-2" w:hanging="360"/>
        <w:rPr>
          <w:sz w:val="28"/>
          <w:szCs w:val="28"/>
        </w:rPr>
      </w:pPr>
      <w:r>
        <w:rPr>
          <w:sz w:val="28"/>
          <w:szCs w:val="28"/>
        </w:rPr>
        <w:t>Izračuna se vrijednost jednog ekvivalentnog proizvoda (koeficijent prijenosa) tako da se sveukupni trošak podijeli sa sumom ekvivalentnih proizvod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right="-2" w:hanging="360"/>
        <w:rPr>
          <w:sz w:val="28"/>
          <w:szCs w:val="28"/>
        </w:rPr>
      </w:pPr>
      <w:r>
        <w:rPr>
          <w:sz w:val="28"/>
          <w:szCs w:val="28"/>
        </w:rPr>
        <w:t>Izračuna se ukupni trošak za pojedinu vrstu proizvoda tako da se pomnoži količina ekvivalentnog proizvoda s njegovom jediničnom vrijednošć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right="-2" w:hanging="360"/>
        <w:rPr>
          <w:sz w:val="28"/>
          <w:szCs w:val="28"/>
        </w:rPr>
      </w:pPr>
      <w:r>
        <w:rPr>
          <w:sz w:val="28"/>
          <w:szCs w:val="28"/>
        </w:rPr>
        <w:t>Cijena koštanja jednaka je količniku ukupnog troška izračunatog pod 6. i količine (Q) pojedinog proizvoda.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imjer</w:t>
      </w:r>
    </w:p>
    <w:p>
      <w:pPr>
        <w:pStyle w:val="Normal"/>
        <w:spacing w:lineRule="auto" w:line="360"/>
        <w:ind w:left="-567" w:right="-569" w:hanging="0"/>
        <w:rPr/>
      </w:pPr>
      <w:r>
        <w:rPr>
          <w:sz w:val="28"/>
          <w:szCs w:val="28"/>
        </w:rPr>
        <w:t xml:space="preserve">Pomoću ekvivalentnih brojeva izračunajte </w:t>
      </w:r>
      <w:r>
        <w:rPr>
          <w:b/>
          <w:sz w:val="28"/>
          <w:szCs w:val="28"/>
        </w:rPr>
        <w:t>UT i cijenu koštanja pojedinog proizvoda</w:t>
      </w:r>
      <w:r>
        <w:rPr>
          <w:sz w:val="28"/>
          <w:szCs w:val="28"/>
        </w:rPr>
        <w:t>. Proizvode se tri srodna proizvoda koje označavamo slovima A, B i C. Ukupni troškovi za sve proizvode iznose 50.000 kn. Polazna ekonomska veličina za izračun ekvivalentnih brojeva je prodajna cijena (Pc), a bazna je cijena proizvoda C (Pc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). Količine i cijene pojedinih</w:t>
      </w:r>
      <w:r>
        <w:rPr/>
        <w:t xml:space="preserve"> proizvoda su dane u slijedećoj tablici. </w:t>
      </w:r>
    </w:p>
    <w:tbl>
      <w:tblPr>
        <w:tblW w:w="740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701"/>
        <w:gridCol w:w="3260"/>
      </w:tblGrid>
      <w:tr>
        <w:trPr>
          <w:trHeight w:val="24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Proizv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Q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pl-PL"/>
              </w:rPr>
              <w:t>Prodajna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pl-PL"/>
              </w:rPr>
              <w:t>cijena</w:t>
            </w:r>
            <w:r>
              <w:rPr>
                <w:color w:val="000000"/>
                <w:sz w:val="28"/>
                <w:szCs w:val="28"/>
              </w:rPr>
              <w:t>, Pc,</w:t>
              <w:br/>
            </w:r>
            <w:r>
              <w:rPr>
                <w:color w:val="000000"/>
                <w:sz w:val="28"/>
                <w:szCs w:val="28"/>
                <w:lang w:val="pl-PL"/>
              </w:rPr>
              <w:t>kn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pl-PL"/>
              </w:rPr>
              <w:t>jedinici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ješenj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1 i  2.: Iz zadane ekonomske veličine – prodajne cijene - izračunaju se ekvivalentni brojevi. </w:t>
      </w:r>
    </w:p>
    <w:p>
      <w:pPr>
        <w:pStyle w:val="Normal"/>
        <w:spacing w:lineRule="auto" w:line="360"/>
        <w:ind w:left="567" w:right="-2" w:hanging="0"/>
        <w:rPr>
          <w:sz w:val="28"/>
          <w:szCs w:val="28"/>
        </w:rPr>
      </w:pPr>
      <w:r>
        <w:rPr>
          <w:sz w:val="28"/>
          <w:szCs w:val="28"/>
        </w:rPr>
        <w:t xml:space="preserve">Uz proizvod C je ekvivalentni broj = 1 (bazni proizvod). </w:t>
      </w:r>
    </w:p>
    <w:p>
      <w:pPr>
        <w:pStyle w:val="Normal"/>
        <w:spacing w:lineRule="auto" w:line="360"/>
        <w:ind w:left="567" w:right="-2" w:hanging="0"/>
        <w:rPr/>
      </w:pPr>
      <w:r>
        <w:rPr>
          <w:sz w:val="28"/>
          <w:szCs w:val="28"/>
        </w:rPr>
        <w:t>- za proizvod A ekvivalentni broj iznosi Pc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/ Pc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567" w:right="-2" w:hanging="0"/>
        <w:rPr/>
      </w:pPr>
      <w:r>
        <w:rPr>
          <w:sz w:val="28"/>
          <w:szCs w:val="28"/>
        </w:rPr>
        <w:t>- za proizvod B ekvivalentni broj iznosi Pc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/ Pc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67" w:right="-2" w:hanging="0"/>
        <w:rPr>
          <w:sz w:val="28"/>
          <w:szCs w:val="28"/>
        </w:rPr>
      </w:pPr>
      <w:r>
        <w:rPr>
          <w:sz w:val="28"/>
          <w:szCs w:val="28"/>
        </w:rPr>
        <w:t>3. Izračuna se količina proizvodnje u ekvivalentnom proizvodu:</w:t>
      </w:r>
    </w:p>
    <w:p>
      <w:pPr>
        <w:pStyle w:val="Normal"/>
        <w:spacing w:lineRule="auto" w:line="360"/>
        <w:ind w:left="567" w:right="-2" w:hanging="0"/>
        <w:rPr>
          <w:sz w:val="28"/>
          <w:szCs w:val="28"/>
        </w:rPr>
      </w:pPr>
      <w:r>
        <w:rPr>
          <w:sz w:val="28"/>
          <w:szCs w:val="28"/>
        </w:rPr>
        <w:t xml:space="preserve">- za proizvod A: </w:t>
        <w:tab/>
        <w:t>Qep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Ekv. br.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 x Q</w:t>
      </w:r>
      <w:r>
        <w:rPr>
          <w:sz w:val="28"/>
          <w:szCs w:val="28"/>
          <w:vertAlign w:val="subscript"/>
        </w:rPr>
        <w:t>A</w:t>
      </w:r>
    </w:p>
    <w:p>
      <w:pPr>
        <w:pStyle w:val="Normal"/>
        <w:spacing w:lineRule="auto" w:line="360"/>
        <w:ind w:left="567" w:right="-2" w:hanging="0"/>
        <w:rPr>
          <w:sz w:val="28"/>
          <w:szCs w:val="28"/>
        </w:rPr>
      </w:pPr>
      <w:r>
        <w:rPr>
          <w:sz w:val="28"/>
          <w:szCs w:val="28"/>
        </w:rPr>
        <w:t xml:space="preserve">- za proizvod B: </w:t>
        <w:tab/>
        <w:t>Qep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Ekv. br.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 x Q</w:t>
      </w:r>
      <w:r>
        <w:rPr>
          <w:sz w:val="28"/>
          <w:szCs w:val="28"/>
          <w:vertAlign w:val="subscript"/>
        </w:rPr>
        <w:t>B</w:t>
      </w:r>
    </w:p>
    <w:p>
      <w:pPr>
        <w:pStyle w:val="Normal"/>
        <w:spacing w:lineRule="auto" w:line="360"/>
        <w:ind w:left="567" w:right="-2" w:hanging="0"/>
        <w:rPr>
          <w:sz w:val="28"/>
          <w:szCs w:val="28"/>
        </w:rPr>
      </w:pPr>
      <w:r>
        <w:rPr>
          <w:sz w:val="28"/>
          <w:szCs w:val="28"/>
        </w:rPr>
        <w:t xml:space="preserve">- za proizvod C: </w:t>
        <w:tab/>
        <w:t>Qep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Ekv. br.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 x Q</w:t>
      </w:r>
      <w:r>
        <w:rPr>
          <w:sz w:val="28"/>
          <w:szCs w:val="28"/>
          <w:vertAlign w:val="subscript"/>
        </w:rPr>
        <w:t>C</w:t>
      </w:r>
    </w:p>
    <w:p>
      <w:pPr>
        <w:pStyle w:val="Normal"/>
        <w:spacing w:lineRule="auto" w:line="360"/>
        <w:ind w:left="567" w:right="-2" w:hanging="0"/>
        <w:rPr>
          <w:sz w:val="28"/>
          <w:szCs w:val="28"/>
        </w:rPr>
      </w:pPr>
      <w:r>
        <w:rPr>
          <w:sz w:val="28"/>
          <w:szCs w:val="28"/>
        </w:rPr>
        <w:t>Ukupna količina u ekvivalentnom proizvodu: zbroj svih Qep.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4. Izračuna se vrijednost jednog ekvivalentnog proizvoda (koeficijent prijenosa):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sz w:val="28"/>
          <w:szCs w:val="28"/>
        </w:rPr>
        <w:t>UT/</w:t>
      </w:r>
      <w:r>
        <w:rPr>
          <w:rFonts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Qep 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5. Izračuna se ukupni trošak za pojedinu vrstu proizvoda: </w:t>
      </w:r>
    </w:p>
    <w:p>
      <w:pPr>
        <w:pStyle w:val="Normal"/>
        <w:spacing w:lineRule="auto" w:line="360"/>
        <w:ind w:left="1134" w:right="-2" w:hanging="0"/>
        <w:rPr/>
      </w:pPr>
      <w:r>
        <w:rPr>
          <w:sz w:val="28"/>
          <w:szCs w:val="28"/>
        </w:rPr>
        <w:t>UT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= Qep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x koef. prijenosa</w:t>
      </w:r>
    </w:p>
    <w:p>
      <w:pPr>
        <w:pStyle w:val="Normal"/>
        <w:spacing w:lineRule="auto" w:line="360"/>
        <w:ind w:left="1134" w:right="-2" w:hanging="0"/>
        <w:rPr/>
      </w:pPr>
      <w:r>
        <w:rPr>
          <w:sz w:val="28"/>
          <w:szCs w:val="28"/>
        </w:rPr>
        <w:t>UT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= Qep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 koef. prijenosa</w:t>
      </w:r>
    </w:p>
    <w:p>
      <w:pPr>
        <w:pStyle w:val="Normal"/>
        <w:spacing w:lineRule="auto" w:line="360"/>
        <w:ind w:left="1134" w:right="-2" w:hanging="0"/>
        <w:rPr/>
      </w:pPr>
      <w:r>
        <w:rPr>
          <w:sz w:val="28"/>
          <w:szCs w:val="28"/>
        </w:rPr>
        <w:t>UT</w:t>
      </w:r>
      <w:r>
        <w:rPr>
          <w:sz w:val="28"/>
          <w:szCs w:val="28"/>
          <w:vertAlign w:val="subscript"/>
        </w:rPr>
        <w:t xml:space="preserve">C </w:t>
      </w:r>
      <w:r>
        <w:rPr>
          <w:sz w:val="28"/>
          <w:szCs w:val="28"/>
        </w:rPr>
        <w:t>= Qep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x koef. prijenosa</w:t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6. Iz pojedinačnog ukupnog troška izračuna se cijena koštanja za svaki proizvod:</w:t>
      </w:r>
    </w:p>
    <w:p>
      <w:pPr>
        <w:pStyle w:val="Normal"/>
        <w:spacing w:lineRule="auto" w:line="360"/>
        <w:ind w:left="1134" w:right="-2" w:hanging="0"/>
        <w:rPr/>
      </w:pPr>
      <w:r>
        <w:rPr>
          <w:sz w:val="28"/>
          <w:szCs w:val="28"/>
        </w:rPr>
        <w:t>Ck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UT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/ Q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;</w:t>
        <w:tab/>
        <w:tab/>
      </w:r>
    </w:p>
    <w:p>
      <w:pPr>
        <w:pStyle w:val="Normal"/>
        <w:spacing w:lineRule="auto" w:line="360"/>
        <w:ind w:left="1134" w:right="-2" w:hanging="0"/>
        <w:rPr/>
      </w:pPr>
      <w:r>
        <w:rPr>
          <w:sz w:val="28"/>
          <w:szCs w:val="28"/>
        </w:rPr>
        <w:t>Ck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UT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/ Q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;</w:t>
        <w:tab/>
        <w:tab/>
      </w:r>
    </w:p>
    <w:p>
      <w:pPr>
        <w:pStyle w:val="Normal"/>
        <w:spacing w:lineRule="auto" w:line="360"/>
        <w:ind w:left="1134" w:right="-2" w:hanging="0"/>
        <w:rPr>
          <w:sz w:val="28"/>
          <w:szCs w:val="28"/>
        </w:rPr>
      </w:pPr>
      <w:r>
        <w:rPr>
          <w:sz w:val="28"/>
          <w:szCs w:val="28"/>
        </w:rPr>
        <w:t>Ck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UT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/ Q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ješavanje se olakšava izradom tablice za upis izračunatih veličina:</w:t>
      </w:r>
    </w:p>
    <w:tbl>
      <w:tblPr>
        <w:tblW w:w="94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81"/>
        <w:gridCol w:w="1212"/>
        <w:gridCol w:w="960"/>
        <w:gridCol w:w="1500"/>
        <w:gridCol w:w="1476"/>
        <w:gridCol w:w="960"/>
        <w:gridCol w:w="960"/>
      </w:tblGrid>
      <w:tr>
        <w:trPr>
          <w:trHeight w:val="2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Proizvod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ičina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dajna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je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kv. broj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EP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eficijent prijenos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k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5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Zbroj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ALKULACIJA VEZANIH PROIZVOD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izvodnje u kojima po prirodi uz glavni proizvod nastaju i tzv. vezani proizvodi (nusproizvodi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ređivanje cijene koštanja glavnog proizvoda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. način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t>CK</w:t>
      </w:r>
      <w:r>
        <w:rPr>
          <w:rFonts w:cs="Arial" w:ascii="Arial" w:hAnsi="Arial"/>
          <w:b/>
          <w:i/>
          <w:sz w:val="28"/>
          <w:szCs w:val="28"/>
          <w:vertAlign w:val="subscript"/>
          <w:lang w:val="en-US" w:eastAsia="en-US"/>
        </w:rPr>
        <w:t>gp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>= UT</w:t>
      </w:r>
      <w:r>
        <w:rPr>
          <w:rFonts w:cs="Arial" w:ascii="Arial" w:hAnsi="Arial"/>
          <w:b/>
          <w:i/>
          <w:sz w:val="28"/>
          <w:szCs w:val="28"/>
          <w:vertAlign w:val="subscript"/>
          <w:lang w:val="en-US" w:eastAsia="en-US"/>
        </w:rPr>
        <w:t>gp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 / Q</w:t>
      </w:r>
      <w:r>
        <w:rPr>
          <w:rFonts w:cs="Arial" w:ascii="Arial" w:hAnsi="Arial"/>
          <w:b/>
          <w:i/>
          <w:sz w:val="28"/>
          <w:szCs w:val="28"/>
          <w:vertAlign w:val="subscript"/>
          <w:lang w:val="en-US" w:eastAsia="en-US"/>
        </w:rPr>
        <w:t>gp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8"/>
          <w:szCs w:val="28"/>
        </w:rPr>
        <w:t>UT</w:t>
      </w:r>
      <w:r>
        <w:rPr>
          <w:rFonts w:cs="Arial" w:ascii="Arial" w:hAnsi="Arial"/>
          <w:b/>
          <w:sz w:val="28"/>
          <w:szCs w:val="28"/>
          <w:vertAlign w:val="subscript"/>
        </w:rPr>
        <w:t>gp</w:t>
      </w:r>
      <w:r>
        <w:rPr>
          <w:rFonts w:cs="Arial" w:ascii="Arial" w:hAnsi="Arial"/>
          <w:b/>
          <w:sz w:val="28"/>
          <w:szCs w:val="28"/>
        </w:rPr>
        <w:t xml:space="preserve">= UT – vrijednost nusproizvod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. način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i/>
          <w:sz w:val="28"/>
          <w:szCs w:val="28"/>
        </w:rPr>
        <w:t>CK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i/>
          <w:sz w:val="28"/>
          <w:szCs w:val="28"/>
        </w:rPr>
        <w:t xml:space="preserve"> = K </w:t>
      </w:r>
      <w:r>
        <w:rPr>
          <w:rFonts w:eastAsia="Symbol" w:cs="Symbol" w:ascii="Symbol" w:hAnsi="Symbol"/>
          <w:b/>
          <w:i/>
          <w:sz w:val="28"/>
          <w:szCs w:val="28"/>
        </w:rPr>
        <w:t></w:t>
      </w:r>
      <w:r>
        <w:rPr>
          <w:rFonts w:cs="Arial" w:ascii="Arial" w:hAnsi="Arial"/>
          <w:b/>
          <w:i/>
          <w:sz w:val="28"/>
          <w:szCs w:val="28"/>
        </w:rPr>
        <w:t xml:space="preserve"> Pc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K</w:t>
      </w:r>
      <w:r>
        <w:rPr>
          <w:rFonts w:cs="Arial" w:ascii="Arial" w:hAnsi="Arial"/>
          <w:sz w:val="28"/>
          <w:szCs w:val="28"/>
          <w:vertAlign w:val="subscript"/>
        </w:rPr>
        <w:t>i</w:t>
      </w:r>
      <w:r>
        <w:rPr>
          <w:rFonts w:cs="Arial" w:ascii="Arial" w:hAnsi="Arial"/>
          <w:sz w:val="28"/>
          <w:szCs w:val="28"/>
        </w:rPr>
        <w:t xml:space="preserve"> = cijena koštanja i-tog proizvoda od više proizvedenih u istom tehnološkom ciklus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 = koeficijent cijene koštanja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i/>
          <w:sz w:val="28"/>
          <w:szCs w:val="28"/>
        </w:rPr>
        <w:t>K = UT / UP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Zadatak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lkulacijom vezanih proizvoda (primjenom oba načina) procijenite cijenu koštanja mlijeka i teladi kao vezanih proizvoda, ako imate slijedeće podatke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roizvedena količina mlijeka</w:t>
        <w:tab/>
        <w:tab/>
        <w:t>50.000 litar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rodano teladi</w:t>
        <w:tab/>
        <w:tab/>
        <w:tab/>
        <w:tab/>
        <w:tab/>
        <w:t>2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rodajna cijena mlijeka</w:t>
        <w:tab/>
        <w:tab/>
        <w:tab/>
        <w:t>3,0 kn/lit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prodajna cijena teladi </w:t>
        <w:tab/>
        <w:tab/>
        <w:tab/>
        <w:t>1.000 kn/grl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ukupni troškovi</w:t>
        <w:tab/>
        <w:tab/>
        <w:tab/>
        <w:tab/>
        <w:tab/>
        <w:t>80.000 k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UT mlijeko = 80.000 kn – ( 2 * 1.000 kn ) = 78.000 kn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K mlijeko = 78.000 kn / 50.000 l = 1,56 kn / l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K = 80.000 kn / ( 2 * 1.000 kn + 50.000 l * 3,0 kn / l 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K = 0,53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K mlijeko = 0,53 * 3,0 kn / l = 1,59 kn / l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K tele = 0,53 * 1000 kn = 530 kn / telet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ALKULACIJA CIJENE PROIZVODNJ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direct costing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 troškove se uključuju samo varijabilni i relativno fiksni troškovi = troškovi učinka ili troškovi proizvo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 uključuje apsolutno fiksne troškove ili troškove kapacite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c – Ck = doprinos pokrić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još se naziva i doprinos učinka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jime se pokrivaju apsolutno fiksni troškovi i eventualni dobitak poduzeć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ALIZA DOPRINOSOM POKRIĆA ILI GROSS MARGIN ANALIZ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godna za analizu uspješnosti pojedinačne proizvodnje unutar gospodarstv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guća je samo ako se vode podrobni podaci o poslovanj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jeri djelotvornost pretvorbe varijabilnih troškova u učink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ično se na stočarsko-ratarskoj farmi izračuna doprinos pokrića po grlu stoke, zatim po hektaru za krmne kulture i za tržne usjev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biveni rezultati se uspoređuju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 rezultatima prijašnjih razdoblj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 standardnim vrijednostima (iz okoline gospodarstv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raci u izradi kalkulacija doprinosa pokrića za gospodarstvo s više proizvodnji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ređivanje pojedinačnih proizvodnji za koje će se računati doprinos pokrić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upljanje i provjera raspoloživih podatak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ređivanje učinak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ređivanje varijabilnih troškova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poredba rezulta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 pravilnu analizu i tumačenje rezultata treba dobro poznavati koncept gross margin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rebno je imati na umu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varijacije rezultata tijekom godin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ujednačenost primijenjene metodologij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potrebu za vrlo podrobnim poslovnim bilješkam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jer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67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1360"/>
        <w:gridCol w:w="1460"/>
      </w:tblGrid>
      <w:tr>
        <w:trPr>
          <w:trHeight w:val="360" w:hRule="atLeast"/>
        </w:trPr>
        <w:tc>
          <w:tcPr>
            <w:tcW w:w="3889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Pšenica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Učinak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k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kn</w:t>
            </w:r>
          </w:p>
        </w:tc>
      </w:tr>
      <w:tr>
        <w:trPr>
          <w:trHeight w:val="360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Uskladišteno zr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84.1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Prodana sla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+9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93.140</w:t>
            </w:r>
          </w:p>
        </w:tc>
      </w:tr>
      <w:tr>
        <w:trPr>
          <w:trHeight w:val="360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Varijabilni troškov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jem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1.6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Gnojiv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8.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Zašti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.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Ostal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2.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sum 41.570</w:t>
            </w:r>
          </w:p>
        </w:tc>
      </w:tr>
      <w:tr>
        <w:trPr>
          <w:trHeight w:val="360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Doprinos pokrića ( 300 ha 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51.570</w:t>
            </w:r>
          </w:p>
        </w:tc>
      </w:tr>
      <w:tr>
        <w:trPr>
          <w:trHeight w:val="360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Doprinos pokrića po ha (300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0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datak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zračunajte doprinos pokrića ako su troškovi za 100.000 kom proizvoda A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posredni troškovi materijala</w:t>
        <w:tab/>
        <w:t>40.000.000 kn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posredni troškovi energije </w:t>
        <w:tab/>
        <w:t>5.000.000 kn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posredne bruto plaće</w:t>
        <w:tab/>
        <w:t>15.000.000 kn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ativno stalni troškovi pogona</w:t>
        <w:tab/>
        <w:t>3.000.000 kn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o općih varijabilnih troškova učinka</w:t>
        <w:tab/>
        <w:t>9.000.000 kn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o ostalih varijabilnih općih troškova</w:t>
        <w:tab/>
        <w:t>2.000.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dajna cijena</w:t>
        <w:tab/>
        <w:t>1.200 kn/ko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lkulacija cijene proizvodnj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em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n/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 100.000 ko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posredni troškovi materij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00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posredni troškovi energi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00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posredne bruto plać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00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lativno stalni troškovi pog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0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o općih varijabilnih troškova uči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00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o ostalih varijabilnih općih trošk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ijena proizvod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4000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oss margin = doprinos pokrić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000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dajna cijena / Vrijednost proda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0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68"/>
        </w:tabs>
        <w:ind w:left="468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8:26:00Z</dcterms:created>
  <dc:creator>vkopajtic</dc:creator>
  <dc:description/>
  <cp:keywords/>
  <dc:language>en-US</dc:language>
  <cp:lastModifiedBy>Branka</cp:lastModifiedBy>
  <cp:lastPrinted>2004-11-19T11:09:00Z</cp:lastPrinted>
  <dcterms:modified xsi:type="dcterms:W3CDTF">2005-10-07T06:59:00Z</dcterms:modified>
  <cp:revision>111</cp:revision>
  <dc:subject/>
  <dc:title/>
</cp:coreProperties>
</file>