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itanja s ispita u Vrapču - bilo ih je 26 ukupno</w:t>
      </w:r>
      <w:r>
        <w:rPr>
          <w:rFonts w:cs="Times New Roman" w:ascii="Times New Roman" w:hAnsi="Times New Roman"/>
          <w:sz w:val="24"/>
          <w:szCs w:val="24"/>
        </w:rPr>
        <w:br/>
        <w:t xml:space="preserve">1. Zašto koristiti psihologijske testove? I još neke specifične prednosti uporabe testova pre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rugim metodama</w:t>
        <w:br/>
        <w:t>2. Savjeti za rješavanje testova</w:t>
        <w:br/>
        <w:t>3. Četiri obilježja interpretacije rezultata</w:t>
        <w:br/>
        <w:t>4. Četiri vrste primjene testova - nabrojiti</w:t>
        <w:br/>
        <w:t>5. Mjere tipičnog ponašanja - na koje dvije skupine se dijele i objasniti</w:t>
        <w:br/>
        <w:t>6. Oblici dijagnostičkih zadataka - nabrojiti</w:t>
        <w:br/>
        <w:t>7. Na što se odnose konfliktna područja kod dinamičke dijagnoze</w:t>
        <w:br/>
        <w:t>8. Facijalna ekspresija</w:t>
        <w:br/>
        <w:t>9. Testovi pamćenja - nabrojiti</w:t>
        <w:br/>
        <w:t>10. Finger tapper - što mjeri i opisati kontekst primjene...</w:t>
        <w:br/>
        <w:t>11. Ispitujemo inteligenciju djeteta u školi....koji test primijeniti (4 ponuđena)</w:t>
        <w:br/>
        <w:t>12. Testovi ličnosti - nabrojiti</w:t>
        <w:br/>
        <w:t xml:space="preserve">13. Koji je glavni nedostatak pojma "mentalna dob" (ponuđena 4 odgovora...npr. zbog negat. značenja riječ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entalno, zbog tog jer IQ maxim.=16god, itd)</w:t>
        <w:br/>
        <w:t>14. Shvaćanje</w:t>
        <w:br/>
        <w:t>15. Verbalni kvocijent</w:t>
        <w:br/>
        <w:t>16. Tri osnovna indeksa u WAIS-u i još neki specifični</w:t>
        <w:br/>
        <w:t>17. Koje ljestvice u MMPI imaju svoje Harris-Lingoes podljestvice</w:t>
        <w:br/>
        <w:t xml:space="preserve">18. Nabrojane neke rečenice (npr. osjećaj niskog samopouzdanja, pretjerana zabrinutost za tjelesno zdravlje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izarno ponašanje itd.) - treba za svaku rečenicu odrediti pod koju ljestvicu spada</w:t>
        <w:br/>
        <w:t>19. L-skala</w:t>
        <w:br/>
        <w:t xml:space="preserve">20. Pacijent je dobio zadatak od terapeuta da tijekom vremenskog razdoblja od sat vreme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ilježi sve svoje negativne rečenice koje je reko o svojoj ženi....o kojoj se tu metodi radi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ponuđena 4 odgovora..npr. samo-motrenje...)</w:t>
        <w:br/>
        <w:t>21. Ljestvica vanjskih agresivnih sklonosti- koje ljestvice sadržaja tu spadaju</w:t>
        <w:br/>
        <w:t>22. Nabrojiti deskriptore za psihopatsku devijaciju</w:t>
        <w:br/>
        <w:t xml:space="preserve">23. Nabrojane tehnike i testovi (rorschachov test, MRI, EEG, TAT itd) i treba odrediti što se njima mjeri, tj pod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što spadaju (inteligencija, ličnost, neurologija, neuropsihologija, socofiziologija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hr-HR"/>
        </w:rPr>
        <w:t>S usmenog…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r-H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1. Koja je razlika i koji je test bolji - oni kraći ili duži</w:t>
        <w:br/>
        <w:t>2. Što utječe na donošenje odluke u odabiru te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3. Kako odabiremo ciljanu populacij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4. Koja su 4 obilježja interpretacije rezultata</w:t>
        <w:br/>
        <w:t xml:space="preserve">5. 4 vrste primjene testova (+ opiši što predstavlja klasifikacija) </w:t>
        <w:br/>
        <w:t xml:space="preserve">6. Cronbacgova podjela testova u 2 velike skupine (+prednosti i razlike među pristupima)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7. Najčešći oblici dijagnostičkih zadataka (+opiši dinamičku dijagnozu-posebno konfliktna područja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8. Zašto je bitan izgled pacijenta (str 18. u njenoj skripti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9. Facijalna ekspresij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10. Kojim testovima ispitujemo pamćene (str 20. u skripti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11. Nabroji 15 dodatnih ljestvica MMPI-2 i u koje 3 skupine smo ih podijelil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12. Čemu odgovara psihasteni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13. Što s osobom koja je hospitalizirana, a ima mali rez na paranoji - pa povezati to sa socijalnom introverzijom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brojiti još neke dodatne ljestvi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14. objasni čemu služe kritične čestice u MMPI-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15. Big five,  sto točno koja čestica znači i tak…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16. Malo Wb-a sto iskreno nisam nasla u skript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17. Kako koji test izgleda od onih koje je nabrojala, što mjeri, na koji način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18. Nabroji dijagnostičke zadatke i objasni dijagnostičku klasifikaciju i nabroji one zadatke specifičnih 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arakteristika za specifične situacije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19. Nabrojati testove pamćenja, objasniti AVLT i koja je razlika između AVLT i Californie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20. Pitala me da nabrojim skupinu ljestvica vanjskih agresivnih sklonosti i objasnim cinizam.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21. Što u MMPI znaci odgovor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ne znam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22. Reći nešto o shvaćanju u Wechsleru i sto on mjeri (osim IQ i ličnost) i onda pitanje: Što od ličnost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6:20:00Z</dcterms:created>
  <dc:creator>Ivana</dc:creator>
  <dc:description/>
  <dc:language>en-US</dc:language>
  <cp:lastModifiedBy>nom</cp:lastModifiedBy>
  <cp:lastPrinted>2012-05-29T13:33:00Z</cp:lastPrinted>
  <dcterms:modified xsi:type="dcterms:W3CDTF">2013-06-04T16:20:00Z</dcterms:modified>
  <cp:revision>2</cp:revision>
  <dc:subject/>
  <dc:title>evo pitanja s ispita danas u vrapču</dc:title>
</cp:coreProperties>
</file>