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MFPN – 1. kolokvij</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1. Definiranje i pojašnjenje posebnih namjena u kojima je sadržan „javni interes“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bog ekonomskih, socijalnih, političkih i drugih razloga, određene privredne grane, djelatnosti ili namjene zaslužuju posebnu državnu potporu. Uspjehom na tim područjima postižu se neki zajednički ciljevi za dobrobit svih pa se smatra da sadržavaju posebni javni interes. Postojanje javnog interesa utvrđuje se parlamentarnim usuglašavanjem, a utvrđeni prioriteti se mijenjaju i određuju za pojedina kraća ili duža vremenska razdoblja. Postoje brojne namjene koje se tretiraju specijalnim, tj. javnim interesom, npr. obnova, izvoz, potpora zapošljavanju, zaštita okoliša i sl.</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z instrumente zaštite i raznovrsne oblike izravne ili posredne, otvorene ili prikrivene državne potpore, mehanizam financiranja pokazuje se kao jedan od najvažnijih preduvjeta ostvarivanja ovakvih ciljeva. Osiguravanje dovoljnih, trajno predvidivih i raspoloživih izvora sredstava uz povoljne uvjete najvažniji je kritični čimbenik i ujedno mjerilo uspješnosti sustava državne potpore izabranim namjenam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jrašireniji je slučaj da takve namjene uživaju posebne pogodnosti izravne i bespovratne novčane potpore iz državnog proračuna ili kreditne i druge novčane potpore preko više državnih financijskih institucija, specijaliziranih za financiranje određenih područj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novno ograničenje ovakvog sustava je u tome da je on „zatvoren“, jer samo fiskalnim metodama u državnom proračunu nije moguće trajno osiguravati dovoljno sredstava za rastuće potrebe sve šire definiranih namjena od posebnog javnog interesa. Zbog toga, a zahvaljujući novim mogućnostima i financijskim tehnikama koje nudi razvoj financijskih tržišta, danas se izgrađuju prema tržištu „otvoreni“ sustavi koji u financiranje ovih namjena uspijevaju privući privatni kapital banaka i najšireg financijskog tržišt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aksa pokazuje da je kombinacija državnih i privatnih izvora najučinkovitije rješenje jer niti državno niti privatno financiranje samo ne uspijeva učinkovito riješiti problem financiranja javnih interesa.</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2. Razlozi suzdržavanja privatnog kapitala od financiranja djelatnosti ili grana gospodarstva od „javnog interesa“:</w:t>
      </w:r>
    </w:p>
    <w:p>
      <w:pPr>
        <w:pStyle w:val="Normal"/>
        <w:autoSpaceDE w:val="false"/>
        <w:jc w:val="both"/>
        <w:rPr/>
      </w:pPr>
      <w:r>
        <w:rPr>
          <w:rFonts w:cs="Arial" w:ascii="Arial" w:hAnsi="Arial"/>
          <w:b/>
          <w:sz w:val="22"/>
          <w:szCs w:val="22"/>
        </w:rPr>
        <w:t xml:space="preserve">1) </w:t>
      </w:r>
      <w:r>
        <w:rPr>
          <w:rFonts w:cs="Arial" w:ascii="Arial" w:hAnsi="Arial"/>
          <w:sz w:val="22"/>
          <w:szCs w:val="22"/>
        </w:rPr>
        <w:t>Većina tih namjena ne može biti podvrgnuta komercijalnim kriterijima banaka jer se redovito radi o niskoprofitabilnim ili neprofitabilnim projektima. Prvenstveni kratkoročni cilj bankovnih uprava je maksimiranje dobiti, a strategijski cilj je uvećanje neto vrijednosti u interesu njihovih vlasnika što je moguće ostvariti samo zdravom kreditnom politikom i profitabilnim poslovanjem. Država ne smije prisiljavati banke da primjenjuju nekomercijalne kriterije odobravanja kredita jer je to oblik prikrivenog subvencioniranja takvih namjena na teret vlasnika banaka, njihovih deponenata i vjerovnika i, u slučajevima propadanja banaka, na teret poreznih obveznika.</w:t>
      </w:r>
    </w:p>
    <w:p>
      <w:pPr>
        <w:pStyle w:val="Normal"/>
        <w:autoSpaceDE w:val="false"/>
        <w:jc w:val="both"/>
        <w:rPr>
          <w:rFonts w:ascii="Arial" w:hAnsi="Arial" w:cs="Arial"/>
          <w:sz w:val="22"/>
          <w:szCs w:val="22"/>
        </w:rPr>
      </w:pPr>
      <w:r>
        <w:rPr>
          <w:rFonts w:cs="Arial" w:ascii="Arial" w:hAnsi="Arial"/>
          <w:sz w:val="22"/>
          <w:szCs w:val="22"/>
        </w:rPr>
        <w:t>Pritisci političara na privatne banke da jeftinijim kreditima „prate“ takve namjene i prijedlozi o osnivanju „jakih državnih banaka“ pokazuju nerazumijevanje prirode banaka jer samo tržišnim ponašanjem banke izravno ili posredno ostvaruju i važne javne interese. Ono što političari i država mogu učiniti, jest izgraditi sustav koji će privući banke i privatni kapital uopće u financiranje posebnih namjena, ako oni u tome nađu svoj poslovni interes.</w:t>
      </w:r>
    </w:p>
    <w:p>
      <w:pPr>
        <w:pStyle w:val="Normal"/>
        <w:autoSpaceDE w:val="false"/>
        <w:jc w:val="both"/>
        <w:rPr/>
      </w:pPr>
      <w:r>
        <w:rPr>
          <w:rFonts w:cs="Arial" w:ascii="Arial" w:hAnsi="Arial"/>
          <w:b/>
          <w:sz w:val="22"/>
          <w:szCs w:val="22"/>
        </w:rPr>
        <w:t>2)</w:t>
      </w:r>
      <w:r>
        <w:rPr>
          <w:rFonts w:cs="Arial" w:ascii="Arial" w:hAnsi="Arial"/>
          <w:sz w:val="22"/>
          <w:szCs w:val="22"/>
        </w:rPr>
        <w:t xml:space="preserve"> Ovakvim namjenama najčešće je potrebno osigurati povoljne kreditne uvjete – niže kamatne stope nego su one na tržištu, odgodu početka otplate kredita (grace period), duže rokove kredita usklađene s dinamikom posla i priljevima budućih prihoda, institut „obećavanja“ kredita kao prednost u fazi ugovaranja poslova, nekreditne oblike financiranja (garancije, jamstva, akreditivi) ili posebne, često složene financijske konstrukcije i usluge.</w:t>
      </w:r>
    </w:p>
    <w:p>
      <w:pPr>
        <w:pStyle w:val="Normal"/>
        <w:autoSpaceDE w:val="false"/>
        <w:jc w:val="both"/>
        <w:rPr/>
      </w:pPr>
      <w:r>
        <w:rPr>
          <w:rFonts w:cs="Arial" w:ascii="Arial" w:hAnsi="Arial"/>
          <w:b/>
          <w:sz w:val="22"/>
          <w:szCs w:val="22"/>
        </w:rPr>
        <w:t xml:space="preserve">3) </w:t>
      </w:r>
      <w:r>
        <w:rPr>
          <w:rFonts w:cs="Arial" w:ascii="Arial" w:hAnsi="Arial"/>
          <w:sz w:val="22"/>
          <w:szCs w:val="22"/>
        </w:rPr>
        <w:t>Krediti za ove namjene najčešće sadrže više rizika nego što su ih banke spremne ili ih zbog ograničenja prudencijalne regulacije4 smiju prihvatiti. Najvažniji je rizik, tj. rizik nevraćanja kredita – „default“ (visoka rizičnost kreditiranja poljoprivredne proizvodnje, osnivanja novih poduzeća, studentskih kredita, izvoz u zemlje s visokim „country riskom“), ali su izraženi i valutni rizik, rizik likvidnosti i specifični rizici. Isto tako, banke se zbog posebnih interesa ili strukture gospodarstva koje servisiraju mogu izložiti rizicima granske ili geografske koncentracije. Cijena financiranja koju uz takav stupanj rizičnosti može ponuditi privatno tržište, bez državnih jamstava ili osiguranja, rijetko je prihvatljiva za korisnike kredit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ada se uključuju u financiranje posebnih namjena, banke izabiru manje rizične, profitabilne i uglavnom kratkoročne plasmane, a suzdržavaju se od dugoročnih jer takvi plasmani nose puno neizvjesnosti u dugom roku, zahtijevaju stalno praćenje, nose više troškova i nelikvidni su jer za njih u pravilu ne postoji razvijeno sekundarno tržište pa imobiliziraju aktivu kreditora.</w:t>
      </w:r>
    </w:p>
    <w:p>
      <w:pPr>
        <w:pStyle w:val="Default"/>
        <w:numPr>
          <w:ilvl w:val="0"/>
          <w:numId w:val="1"/>
        </w:numPr>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3. Model bespovratnog proračunskog financiranja posebnih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ada u modele s obzirom na izvore sredstava i načine financiranja. U zemljama s nerazvijenim financijskim sektorima, u kojima država nije izgradila sustav privlačenja privatnog kapitala, financiranje posebnih namjena obavlja se izravnim bespovratnim dodjeljivanjem uvijek ograničenih proračunskih sredstava u projekte državnih investicija ili krajnjim korisnicima u obliku novčanih potpor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računska sredstva dodjeljuju se preko nadležnih ministarstava, posebnih državnih fondova, vladinih agencija ili preko specijaliziranih državnih financijskih instituci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vakvo se financiranje uobičajeno dopunjava neizravnim potporama (rasterećenja od poreznih i carinskih davanja, vraćanje doprinosa iz dohotka, transportne refakcije i sl.)</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Državnim potporama</w:t>
      </w:r>
      <w:r>
        <w:rPr>
          <w:rFonts w:cs="Arial" w:ascii="Arial" w:hAnsi="Arial"/>
          <w:sz w:val="22"/>
          <w:szCs w:val="22"/>
        </w:rPr>
        <w:t xml:space="preserve"> smatraju se sve potpore koje su: 1) dodijeljene iz državnog proračuna 2) pružaju ekonomsku prednost određenom poduzeću, sektoru ili regiji 3) koje su selektivne jer narušavaju ravnotežu između poduzeća i njihove konkurencije i 4) koje utječu na konkurentnost i trgovinu između zemal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ne potpore mogu biti namijenjene svim poduzećima u gospodarstvu (</w:t>
      </w:r>
      <w:r>
        <w:rPr>
          <w:rFonts w:cs="Arial" w:ascii="Arial" w:hAnsi="Arial"/>
          <w:b/>
          <w:i/>
          <w:sz w:val="22"/>
          <w:szCs w:val="22"/>
        </w:rPr>
        <w:t>horizontalne potpore</w:t>
      </w:r>
      <w:r>
        <w:rPr>
          <w:rFonts w:cs="Arial" w:ascii="Arial" w:hAnsi="Arial"/>
          <w:sz w:val="22"/>
          <w:szCs w:val="22"/>
        </w:rPr>
        <w:t>), izabranim poduzećima (</w:t>
      </w:r>
      <w:r>
        <w:rPr>
          <w:rFonts w:cs="Arial" w:ascii="Arial" w:hAnsi="Arial"/>
          <w:b/>
          <w:i/>
          <w:sz w:val="22"/>
          <w:szCs w:val="22"/>
        </w:rPr>
        <w:t>sektorske</w:t>
      </w:r>
      <w:r>
        <w:rPr>
          <w:rFonts w:cs="Arial" w:ascii="Arial" w:hAnsi="Arial"/>
          <w:sz w:val="22"/>
          <w:szCs w:val="22"/>
        </w:rPr>
        <w:t>), izabranim područjima (</w:t>
      </w:r>
      <w:r>
        <w:rPr>
          <w:rFonts w:cs="Arial" w:ascii="Arial" w:hAnsi="Arial"/>
          <w:b/>
          <w:i/>
          <w:sz w:val="22"/>
          <w:szCs w:val="22"/>
        </w:rPr>
        <w:t>regionalne</w:t>
      </w:r>
      <w:r>
        <w:rPr>
          <w:rFonts w:cs="Arial" w:ascii="Arial" w:hAnsi="Arial"/>
          <w:sz w:val="22"/>
          <w:szCs w:val="22"/>
        </w:rPr>
        <w:t xml:space="preserve">) te </w:t>
      </w:r>
      <w:r>
        <w:rPr>
          <w:rFonts w:cs="Arial" w:ascii="Arial" w:hAnsi="Arial"/>
          <w:b/>
          <w:i/>
          <w:sz w:val="22"/>
          <w:szCs w:val="22"/>
        </w:rPr>
        <w:t>poljoprivredi i ribarstvu</w:t>
      </w:r>
      <w:r>
        <w:rPr>
          <w:rFonts w:cs="Arial" w:ascii="Arial" w:hAnsi="Arial"/>
          <w:sz w:val="22"/>
          <w:szCs w:val="22"/>
        </w:rPr>
        <w:t>. Dodjeljuju se kao subvencije, povoljniji krediti, državna jamstva, porezne olakšice i sl.</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H bespovratno financira ili subvencionira obnovu, stambeno i drugo zbrinjavanje prognanika, izbjeglica i ratnih veterana, brodogradnju, promet, turizam, potpore zapošljavanju, stambeno zbrinjavanje itd. U RH državne potpore u 2007. 8,9 mlrd kn, 3,25% BDP-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novni </w:t>
      </w:r>
      <w:r>
        <w:rPr>
          <w:rFonts w:cs="Arial" w:ascii="Arial" w:hAnsi="Arial"/>
          <w:b/>
          <w:sz w:val="22"/>
          <w:szCs w:val="22"/>
          <w:u w:val="single"/>
        </w:rPr>
        <w:t>nedostaci</w:t>
      </w:r>
      <w:r>
        <w:rPr>
          <w:rFonts w:cs="Arial" w:ascii="Arial" w:hAnsi="Arial"/>
          <w:sz w:val="22"/>
          <w:szCs w:val="22"/>
        </w:rPr>
        <w:t xml:space="preserve"> modela bespovratne novčane pomoći su: uvijek ograničeni proračunski izvori sredstava i s tim povezane poteškoće mukotrpnog usuglašavanja i izbora prioritetnih namjena između brojnih zahtjeva, povećan fiskalni pritisak i redistributivna priroda sustava, problem nadzora nad namjenskom i racionalnom upotrebom sredstava i sl.</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ne potpore su povlastica koja izaziva „učinak uzimanja“ i širi „korov parazitizma i gotovanstva“, teško opterećuje državni proračun, a ne rješava probleme. Poseban problem je netransparentnost dodjele državnih potpor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risnici potpora bespogovorno slijede politiku (stranke, političare) koja im potpore dodjeljuje i što su veće potpore, veća je mogućnost utjecanja na glasačko tijelo.</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4. Kreditno (povratno) financiranje preko specijaliziranih državnih financijskih institucij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predniji i učinkovitiji od sustava bespovratnog proračunskog financiranja. Kreditnim financiranjem djelomice se rješava problem ograničenih izvora jer se otplatom kredita sredstva obnavljaju za nove plasmane, uspostavlja se bolji nadzor nad njihovom namjenskom upotrebom, a unose se i kriteriji racionalnosti jer se dodijeljena sredstva povezuju s njihovim učincim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Dugoročno kreditiranje</w:t>
      </w:r>
      <w:r>
        <w:rPr>
          <w:rFonts w:cs="Arial" w:ascii="Arial" w:hAnsi="Arial"/>
          <w:sz w:val="22"/>
          <w:szCs w:val="22"/>
        </w:rPr>
        <w:t xml:space="preserve"> u pravilu obavljaju </w:t>
      </w:r>
      <w:r>
        <w:rPr>
          <w:rFonts w:cs="Arial" w:ascii="Arial" w:hAnsi="Arial"/>
          <w:b/>
          <w:i/>
          <w:sz w:val="22"/>
          <w:szCs w:val="22"/>
        </w:rPr>
        <w:t>državne institucije</w:t>
      </w:r>
      <w:r>
        <w:rPr>
          <w:rFonts w:cs="Arial" w:ascii="Arial" w:hAnsi="Arial"/>
          <w:sz w:val="22"/>
          <w:szCs w:val="22"/>
        </w:rPr>
        <w:t xml:space="preserve">, dok </w:t>
      </w:r>
      <w:r>
        <w:rPr>
          <w:rFonts w:cs="Arial" w:ascii="Arial" w:hAnsi="Arial"/>
          <w:b/>
          <w:i/>
          <w:sz w:val="22"/>
          <w:szCs w:val="22"/>
        </w:rPr>
        <w:t>kratkoročno kreditiranje</w:t>
      </w:r>
      <w:r>
        <w:rPr>
          <w:rFonts w:cs="Arial" w:ascii="Arial" w:hAnsi="Arial"/>
          <w:sz w:val="22"/>
          <w:szCs w:val="22"/>
        </w:rPr>
        <w:t xml:space="preserve"> posebnih namjena obavljaju </w:t>
      </w:r>
      <w:r>
        <w:rPr>
          <w:rFonts w:cs="Arial" w:ascii="Arial" w:hAnsi="Arial"/>
          <w:b/>
          <w:i/>
          <w:sz w:val="22"/>
          <w:szCs w:val="22"/>
        </w:rPr>
        <w:t>poslovne banke</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ada se radi o </w:t>
      </w:r>
      <w:r>
        <w:rPr>
          <w:rFonts w:cs="Arial" w:ascii="Arial" w:hAnsi="Arial"/>
          <w:b/>
          <w:iCs/>
          <w:sz w:val="22"/>
          <w:szCs w:val="22"/>
          <w:u w:val="single"/>
        </w:rPr>
        <w:t>kratkoročnom kreditiranju</w:t>
      </w:r>
      <w:r>
        <w:rPr>
          <w:rFonts w:cs="Arial" w:ascii="Arial" w:hAnsi="Arial"/>
          <w:sz w:val="22"/>
          <w:szCs w:val="22"/>
        </w:rPr>
        <w:t>, banke će, vođene svojim poslovnim interesima, izabirati one kredite koje im nose najvišu zaradu (npr. kredite za kupovinu uvoznih automobila) iako se njima potiče uvoz i finalna potrošnja, te potiče potrošački mentalitet umjesto domaće proizvodnje ili izvoza. No, njih je moguće potaknuti da svojom kreditnom politikom više slijede opće interese, a da se suzdržavaju od potrošačkog kreditiranja. Selektivnom novčanom politikom i refinanciranjem samo određenih kredita banaka kod središnje banke, određivanjem rokova kredita i sl., središnja banka može potaknuti banke na odobravanje kredita za financiranje javnih interesa i utjecati na njihove uvjet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a </w:t>
      </w:r>
      <w:r>
        <w:rPr>
          <w:rFonts w:cs="Arial" w:ascii="Arial" w:hAnsi="Arial"/>
          <w:b/>
          <w:iCs/>
          <w:sz w:val="22"/>
          <w:szCs w:val="22"/>
          <w:u w:val="single"/>
        </w:rPr>
        <w:t>dugoročno kreditiranje</w:t>
      </w:r>
      <w:r>
        <w:rPr>
          <w:rFonts w:cs="Arial" w:ascii="Arial" w:hAnsi="Arial"/>
          <w:i/>
          <w:iCs/>
          <w:sz w:val="22"/>
          <w:szCs w:val="22"/>
        </w:rPr>
        <w:t xml:space="preserve"> </w:t>
      </w:r>
      <w:r>
        <w:rPr>
          <w:rFonts w:cs="Arial" w:ascii="Arial" w:hAnsi="Arial"/>
          <w:sz w:val="22"/>
          <w:szCs w:val="22"/>
        </w:rPr>
        <w:t xml:space="preserve">javnih interesa formira se jedna ili više specijaliziranih državnih banaka ili financijskih agencija (koje uobičajeno nemaju formalni status banke) za kreditiranje posebnih namjena pod uvjetima povoljnijim od onih na otvorenom financijskom tržišt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U jednostavnijim slučajevima</w:t>
      </w:r>
      <w:r>
        <w:rPr>
          <w:rFonts w:cs="Arial" w:ascii="Arial" w:hAnsi="Arial"/>
          <w:sz w:val="22"/>
          <w:szCs w:val="22"/>
        </w:rPr>
        <w:t xml:space="preserve"> država osniva jednu instituciju kojoj osigurava početni kapital i pribavljanje sredstava iz državnih, paradržavnih i međunarodnih izvora. </w:t>
      </w:r>
      <w:r>
        <w:rPr>
          <w:rFonts w:cs="Arial" w:ascii="Arial" w:hAnsi="Arial"/>
          <w:i/>
          <w:sz w:val="22"/>
          <w:szCs w:val="22"/>
        </w:rPr>
        <w:t>U složenijim slučajevima</w:t>
      </w:r>
      <w:r>
        <w:rPr>
          <w:rFonts w:cs="Arial" w:ascii="Arial" w:hAnsi="Arial"/>
          <w:sz w:val="22"/>
          <w:szCs w:val="22"/>
        </w:rPr>
        <w:t xml:space="preserve"> osniva se više državnih financijskih institucija specijaliziranih za kreditno, ali i nekreditno financiranje točno određenih namjena (obično su to razvoj, izvoz i poljoprivreda). Država izgrađuje sustav koji se ne oslanja samo na proračunske, već i na izvanproračunske izvore financiran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ecijalizirane državne financijske institucije predstavljaju važan dio institucionalne strukture suvremenih financijskih sustava. Unatoč značajnim razlikama i nacionalnim posebnostima koje otežavaju uopćavanje, moguće je izdvojiti neke zajedničke karakteristike ovih sustava:</w:t>
      </w:r>
    </w:p>
    <w:p>
      <w:pPr>
        <w:pStyle w:val="Normal"/>
        <w:autoSpaceDE w:val="false"/>
        <w:jc w:val="both"/>
        <w:rPr/>
      </w:pPr>
      <w:r>
        <w:rPr>
          <w:rFonts w:cs="Arial" w:ascii="Arial" w:hAnsi="Arial"/>
          <w:sz w:val="22"/>
          <w:szCs w:val="22"/>
        </w:rPr>
        <w:t>a) Država zakonima ustrojava sustave i institucije za financiranje izvoza, obnove, razvoja, poljoprivrede, stambenog zbrinjavanja i drugih posebnih namjena.</w:t>
      </w:r>
    </w:p>
    <w:p>
      <w:pPr>
        <w:pStyle w:val="Normal"/>
        <w:autoSpaceDE w:val="false"/>
        <w:jc w:val="both"/>
        <w:rPr>
          <w:rFonts w:ascii="Arial" w:hAnsi="Arial" w:cs="Arial"/>
          <w:sz w:val="22"/>
          <w:szCs w:val="22"/>
        </w:rPr>
      </w:pPr>
      <w:r>
        <w:rPr>
          <w:rFonts w:cs="Arial" w:ascii="Arial" w:hAnsi="Arial"/>
          <w:sz w:val="22"/>
          <w:szCs w:val="22"/>
        </w:rPr>
        <w:t>b) Obvezno, dobrovoljno ili posredno – propisivanjem uvjeta financiranja, u sustav se uključuju i zainteresirani sudionici – korisnici kredita i njihove poslovne banke.</w:t>
      </w:r>
    </w:p>
    <w:p>
      <w:pPr>
        <w:pStyle w:val="Normal"/>
        <w:autoSpaceDE w:val="false"/>
        <w:jc w:val="both"/>
        <w:rPr>
          <w:rFonts w:ascii="Arial" w:hAnsi="Arial" w:cs="Arial"/>
          <w:sz w:val="22"/>
          <w:szCs w:val="22"/>
        </w:rPr>
      </w:pPr>
      <w:r>
        <w:rPr>
          <w:rFonts w:cs="Arial" w:ascii="Arial" w:hAnsi="Arial"/>
          <w:sz w:val="22"/>
          <w:szCs w:val="22"/>
        </w:rPr>
        <w:t>c) Osim državnih, ponegdje se osnivaju i mješovite, javno–privatne ili potpuno privatne institucije, u pravilu u vlasništvu poslovnih banaka. Takve institucije uživaju ograničenu državnu potporu u obliku poreznih olakšica, povremenih državnih dotacija, prava na stalno ili povremeno povoljnije zaduživanje kod ministarstva financija, državnog osiguranja ili državnih garancija za odobrene kredite.</w:t>
      </w:r>
    </w:p>
    <w:p>
      <w:pPr>
        <w:pStyle w:val="Normal"/>
        <w:autoSpaceDE w:val="false"/>
        <w:jc w:val="both"/>
        <w:rPr>
          <w:rFonts w:ascii="Arial" w:hAnsi="Arial" w:cs="Arial"/>
          <w:sz w:val="22"/>
          <w:szCs w:val="22"/>
        </w:rPr>
      </w:pPr>
      <w:r>
        <w:rPr>
          <w:rFonts w:cs="Arial" w:ascii="Arial" w:hAnsi="Arial"/>
          <w:sz w:val="22"/>
          <w:szCs w:val="22"/>
        </w:rPr>
        <w:t>d) Specijalizirane financijske institucije kredite krajnjim korisnicima odobravaju</w:t>
      </w:r>
    </w:p>
    <w:p>
      <w:pPr>
        <w:pStyle w:val="Normal"/>
        <w:autoSpaceDE w:val="false"/>
        <w:jc w:val="both"/>
        <w:rPr>
          <w:rFonts w:ascii="Arial" w:hAnsi="Arial" w:cs="Arial"/>
          <w:sz w:val="22"/>
          <w:szCs w:val="22"/>
        </w:rPr>
      </w:pPr>
      <w:r>
        <w:rPr>
          <w:rFonts w:cs="Arial" w:ascii="Arial" w:hAnsi="Arial"/>
          <w:sz w:val="22"/>
          <w:szCs w:val="22"/>
        </w:rPr>
        <w:t>izravno ili preko poslovnih banaka. Isto tako, one osiguravaju i nekreditne oblike financiranja (jamstva, garancije, financiranje leasingom...), pružaju usluge istraživanja tržišta, savjetovanja i</w:t>
      </w:r>
    </w:p>
    <w:p>
      <w:pPr>
        <w:pStyle w:val="Normal"/>
        <w:autoSpaceDE w:val="false"/>
        <w:jc w:val="both"/>
        <w:rPr>
          <w:rFonts w:ascii="Arial" w:hAnsi="Arial" w:cs="Arial"/>
          <w:sz w:val="22"/>
          <w:szCs w:val="22"/>
        </w:rPr>
      </w:pPr>
      <w:r>
        <w:rPr>
          <w:rFonts w:cs="Arial" w:ascii="Arial" w:hAnsi="Arial"/>
          <w:sz w:val="22"/>
          <w:szCs w:val="22"/>
        </w:rPr>
        <w:t>informiranja, promocije i sl.</w:t>
      </w:r>
    </w:p>
    <w:p>
      <w:pPr>
        <w:pStyle w:val="Normal"/>
        <w:autoSpaceDE w:val="false"/>
        <w:jc w:val="both"/>
        <w:rPr>
          <w:rFonts w:ascii="Arial" w:hAnsi="Arial" w:cs="Arial"/>
          <w:sz w:val="22"/>
          <w:szCs w:val="22"/>
        </w:rPr>
      </w:pPr>
      <w:r>
        <w:rPr>
          <w:rFonts w:cs="Arial" w:ascii="Arial" w:hAnsi="Arial"/>
          <w:sz w:val="22"/>
          <w:szCs w:val="22"/>
        </w:rPr>
        <w:t>e) Financiranje ne počiva samo na državnom udjelu u kapitalu i proračunskim sredstvima već se koriste i dodatni izvori, ka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redstva posebnih državnih namjenskih fondova, institucija državnog zdravstvenog, životnog i mirovinskog osiguranja, poštanskih štedionica, tamo gdje one postoj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redstva međunarodne pomoći i kredita, kredita međunarodnih i regionalnih financijskih institucij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češće u kapitalu i sufinanciranje osnivača nedržavnog sektora te posebna namjenska sredstva korisnika kredit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redstva pribavljena refinanciranjem kreditnih potraživanja kod drugih banaka ili kod središnje banke (rediskont, relombard)</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editi uzeti na domaćim i stranim tržištima kapital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isije vlastitih zadužnica za koje jamči država ili su kolateralizirane potraživanjima po danim kreditim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lastita sredstva ostvarena poslovanjem.</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pecijalizirane agencije </w:t>
      </w:r>
      <w:r>
        <w:rPr>
          <w:rFonts w:cs="Arial" w:ascii="Arial" w:hAnsi="Arial"/>
          <w:b/>
          <w:sz w:val="22"/>
          <w:szCs w:val="22"/>
          <w:u w:val="single"/>
        </w:rPr>
        <w:t>ne</w:t>
      </w:r>
      <w:r>
        <w:rPr>
          <w:rFonts w:cs="Arial" w:ascii="Arial" w:hAnsi="Arial"/>
          <w:sz w:val="22"/>
          <w:szCs w:val="22"/>
        </w:rPr>
        <w:t xml:space="preserve"> primaju depozite javnost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vaj sustav, iako se uglavnom oslanja na državne izvore financiranja, a tek djelomice i na izvore sa financijskog tržišta, znatno učinkovitiji i napredniji u odnosu na ograničene mogućnosti sustava bespovratnog proračunskog financiranja.</w:t>
      </w:r>
    </w:p>
    <w:p>
      <w:pPr>
        <w:pStyle w:val="Normal"/>
        <w:autoSpaceDE w:val="false"/>
        <w:ind w:firstLine="708"/>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5. Modeli privlačenja privatnog kapitala u financiranje javnih interes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dan od načina očitovanja važne uloge države na financijskom tržištu je sustav mjera i instrumenata kojima ona nastoji šire uključiti privatni kapital sa financijskog tržišta u financiranje javnih interesa, čime se otklanja njegovo </w:t>
      </w:r>
      <w:r>
        <w:rPr>
          <w:rFonts w:cs="Arial" w:ascii="Arial" w:hAnsi="Arial"/>
          <w:i/>
          <w:sz w:val="22"/>
          <w:szCs w:val="22"/>
        </w:rPr>
        <w:t>glavno ograničenje</w:t>
      </w:r>
      <w:r>
        <w:rPr>
          <w:rFonts w:cs="Arial" w:ascii="Arial" w:hAnsi="Arial"/>
          <w:sz w:val="22"/>
          <w:szCs w:val="22"/>
        </w:rPr>
        <w:t>: nedostatak kvalitetnih, dugoročno raspoloživih izvor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vu zadaću država ostvaruj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icanjem privatnih poslovnih banaka i drugih financijskih institucija da se aktivnije uključuju u financiranje javnih interes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bavljanjem dodatnih sredstava emisijama i plasmanom zadužnica na domaćim i na internacionalnom financijskom tržištu od strane državnih financijskih institucija ili državnih agenci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nom potporom privatnim financijskim institucijama specijaliziranim za financiranje posebnih namjena (GS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varanjem sekundarnog tržišta za kredite kojima se financiraju posebne namjene što omogućava da se za njihovo financiranje angažira privatni kapital sa globalnog financijskog tržišt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a u prvom redu potiče i ohrabruje privatne poslovne banke da kreditiraju namjene od posebnog državnog interesa šire i slobodnije nego kada državne potpore nema i drugo, sustav državnog osiguranja, garantiranja i otkupa kredita potiče sekuritizaciju obveza i potraživanja kao metoda snažnijeg uključivanja privatnog kapitala sa tržišta vrijednosnih papira u sustav financiranja posebnih namje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jvažniji </w:t>
      </w:r>
      <w:r>
        <w:rPr>
          <w:rFonts w:cs="Arial" w:ascii="Arial" w:hAnsi="Arial"/>
          <w:b/>
          <w:iCs/>
          <w:sz w:val="22"/>
          <w:szCs w:val="22"/>
          <w:u w:val="single"/>
        </w:rPr>
        <w:t>instrumenti poticanja banaka</w:t>
      </w:r>
      <w:r>
        <w:rPr>
          <w:rFonts w:cs="Arial" w:ascii="Arial" w:hAnsi="Arial"/>
          <w:i/>
          <w:iCs/>
          <w:sz w:val="22"/>
          <w:szCs w:val="22"/>
        </w:rPr>
        <w:t xml:space="preserve"> </w:t>
      </w:r>
      <w:r>
        <w:rPr>
          <w:rFonts w:cs="Arial" w:ascii="Arial" w:hAnsi="Arial"/>
          <w:sz w:val="22"/>
          <w:szCs w:val="22"/>
        </w:rPr>
        <w:t>da kreditiraju posebne namjene su:</w:t>
      </w:r>
    </w:p>
    <w:p>
      <w:pPr>
        <w:pStyle w:val="Normal"/>
        <w:autoSpaceDE w:val="false"/>
        <w:jc w:val="both"/>
        <w:rPr/>
      </w:pPr>
      <w:r>
        <w:rPr>
          <w:rFonts w:cs="Arial" w:ascii="Arial" w:hAnsi="Arial"/>
          <w:b/>
          <w:i/>
          <w:sz w:val="22"/>
          <w:szCs w:val="22"/>
        </w:rPr>
        <w:t>1) garancije</w:t>
      </w:r>
      <w:r>
        <w:rPr>
          <w:rFonts w:cs="Arial" w:ascii="Arial" w:hAnsi="Arial"/>
          <w:sz w:val="22"/>
          <w:szCs w:val="22"/>
        </w:rPr>
        <w:t xml:space="preserve"> i </w:t>
      </w:r>
      <w:r>
        <w:rPr>
          <w:rFonts w:cs="Arial" w:ascii="Arial" w:hAnsi="Arial"/>
          <w:b/>
          <w:i/>
          <w:sz w:val="22"/>
          <w:szCs w:val="22"/>
        </w:rPr>
        <w:t>2) osiguranje kredita</w:t>
      </w:r>
      <w:r>
        <w:rPr>
          <w:rFonts w:cs="Arial" w:ascii="Arial" w:hAnsi="Arial"/>
          <w:sz w:val="22"/>
          <w:szCs w:val="22"/>
        </w:rPr>
        <w:t xml:space="preserve"> pružaju posebne državne agencije ili za te svrhe osnovana posebna državna tijela ili nadležna ministarstva. Privatni kreditori lakše se odlučuju kreditirati takve namjene i to po povoljnim uvjetima, jer za njih one postaju nerizične.</w:t>
      </w:r>
    </w:p>
    <w:p>
      <w:pPr>
        <w:pStyle w:val="Normal"/>
        <w:autoSpaceDE w:val="false"/>
        <w:jc w:val="both"/>
        <w:rPr/>
      </w:pPr>
      <w:r>
        <w:rPr>
          <w:rFonts w:cs="Arial" w:ascii="Arial" w:hAnsi="Arial"/>
          <w:b/>
          <w:i/>
          <w:sz w:val="22"/>
          <w:szCs w:val="22"/>
        </w:rPr>
        <w:t>3) otkup kredita</w:t>
      </w:r>
      <w:r>
        <w:rPr>
          <w:rFonts w:cs="Arial" w:ascii="Arial" w:hAnsi="Arial"/>
          <w:sz w:val="22"/>
          <w:szCs w:val="22"/>
        </w:rPr>
        <w:t xml:space="preserve"> – stalna mogućnost da dugoročne i nelikvidne kredite prema potrebi prodaju državnim agencijama i tako obnove izvore sredstava za nova kreditiranja, snažno je sredstvo poticanja banaka na financiranje posebnih namje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lične učinke država postiže davanjem povremene potpore likvidnosti privatnih kreditora u obliku kreditnih linija ministarstva financija, mogućnošću otkupa i distribucije zadužnica privatnih kreditora, ako su one izdane za financiranje izabranih namjena, te posebnim poreznim i drugim olakšicama privatnim kreditorima koji financiraju javne interes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iCs/>
          <w:sz w:val="22"/>
          <w:szCs w:val="22"/>
        </w:rPr>
        <w:t xml:space="preserve">Sekuritizaciju obveza </w:t>
      </w:r>
      <w:r>
        <w:rPr>
          <w:rFonts w:cs="Arial" w:ascii="Arial" w:hAnsi="Arial"/>
          <w:sz w:val="22"/>
          <w:szCs w:val="22"/>
        </w:rPr>
        <w:t>zaduživanjem emisijama vrijednosnih papira sve šire primjenjuju i državne i privatne financijske institucije u SAD-u, EU-u i u Japanu. Državne agencije u pravilu ne primaju depozite javnosti pa izvore sredstava povećavaju emisijama kratkoročnih komercijalnih papira, srednjoročnih nota i dugoročnih obveznica. Zato što ih izdaju državne institucije ili privatne agencije koje financiraju važne namjene od javnog interesa, ove se agencijske zadužnice u percepciji investicijske javnosti doživljavaju kao obveza držav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a najčešće za njih ne garantira, ali se one obično „ojačavaju“ garancijama</w:t>
      </w:r>
    </w:p>
    <w:p>
      <w:pPr>
        <w:pStyle w:val="Normal"/>
        <w:autoSpaceDE w:val="false"/>
        <w:jc w:val="both"/>
        <w:rPr>
          <w:rFonts w:ascii="Arial" w:hAnsi="Arial" w:cs="Arial"/>
          <w:sz w:val="22"/>
          <w:szCs w:val="22"/>
        </w:rPr>
      </w:pPr>
      <w:r>
        <w:rPr>
          <w:rFonts w:cs="Arial" w:ascii="Arial" w:hAnsi="Arial"/>
          <w:sz w:val="22"/>
          <w:szCs w:val="22"/>
        </w:rPr>
        <w:t>prvoklasnih banaka. Agencije (Moody's, Standard and Poor's i IBCA) dodjeljuju im najviše kreditne rejtinge. Najvažniji kupci agencijskih zadužnica ipak su institucionalni ulagači – mirovinski i investicijski fondovi i osiguravajuća društv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vođenje vrijednosnica i zaduživanje državnih agencija na domaćem, ali i na svjetskom financijskom tržištu bitno kvalitativno unaprjeđuje sustav financiranja posebnih namjena jer se ono više ne obavlja iz ograničenih državnih izvora već se mogućnosti znatno proširuju privlačenjem privatnog kapitala sa financijskog tržišta po najpovoljnijim tržišnim uvjetim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 učinkovitost ovakvih naprednijih sustava odlučujućim se pokazuju regulatorna i organizacijska uloga države, njezin dobar kreditni rejting i razvijenost financijskog tržišta.</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6. Uloga privatnih institucija specijaliziranih za financiranje javnih interesa uz potporu držav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jsloženiji i najšire zasnovan sustav financiranja posebnih namjena razvile su SAD. U ovom, prema tržištu maksimalno usmjerenom i otvorenom sustavu sudjeluju država, specijalizirane državne i još više privatne financijske institucije pod sponzorstvom države, privatne poslovne banke i ostali privatni kreditori, domaći i inozemni institucionalni i rjeđe individualni ulagači, a dijelom i krajnji korisnici kredita. Razlozi uspješnosti ovog sustava su u iznimno razvijenom emisijskom i transakcijskom tržištu agencijskih zadužnica, u razvedenoj strukturi financijskih institucija sa novim institucijama koje kao specijalisti djeluju upravo na ovom tržištu, u raznovrsnosti primjenjivanih financijskih instrumenata i tehnika financiranja, a u prvom redu u promišljeno određenoj i specifičnoj ulozi države u tom sustav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ako u Europi taj model nije moguće u cijelosti primijeniti, njegova dokazana učinkovitost u SAD-u nameće potrebu analize primjenjivosti nekih temeljnih postavki i praktičnih rješen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jvažnije sastavnice ovog modela su:</w:t>
      </w:r>
    </w:p>
    <w:p>
      <w:pPr>
        <w:pStyle w:val="Normal"/>
        <w:autoSpaceDE w:val="false"/>
        <w:jc w:val="both"/>
        <w:rPr/>
      </w:pPr>
      <w:r>
        <w:rPr>
          <w:rFonts w:cs="Arial" w:ascii="Arial" w:hAnsi="Arial"/>
          <w:sz w:val="22"/>
          <w:szCs w:val="22"/>
        </w:rPr>
        <w:t>a) razrađeni sustav državnih i posebno privatnih specijaliziranih financijskih institucija pod pokroviteljstvom države</w:t>
      </w:r>
    </w:p>
    <w:p>
      <w:pPr>
        <w:pStyle w:val="Normal"/>
        <w:autoSpaceDE w:val="false"/>
        <w:jc w:val="both"/>
        <w:rPr/>
      </w:pPr>
      <w:r>
        <w:rPr>
          <w:rFonts w:cs="Arial" w:ascii="Arial" w:hAnsi="Arial"/>
          <w:sz w:val="22"/>
          <w:szCs w:val="22"/>
        </w:rPr>
        <w:t>b) aktivna uloga države i posebnih državnih tijela osnovanih za ove svrhe</w:t>
      </w:r>
    </w:p>
    <w:p>
      <w:pPr>
        <w:pStyle w:val="Normal"/>
        <w:autoSpaceDE w:val="false"/>
        <w:jc w:val="both"/>
        <w:rPr>
          <w:rFonts w:ascii="Arial" w:hAnsi="Arial" w:cs="Arial"/>
          <w:sz w:val="22"/>
          <w:szCs w:val="22"/>
        </w:rPr>
      </w:pPr>
      <w:r>
        <w:rPr>
          <w:rFonts w:cs="Arial" w:ascii="Arial" w:hAnsi="Arial"/>
          <w:sz w:val="22"/>
          <w:szCs w:val="22"/>
        </w:rPr>
        <w:t>c) postojanje razvijenog sekundarnog tržišta kredita za financiranje javnih interesa</w:t>
      </w:r>
    </w:p>
    <w:p>
      <w:pPr>
        <w:pStyle w:val="Normal"/>
        <w:autoSpaceDE w:val="false"/>
        <w:jc w:val="both"/>
        <w:rPr>
          <w:rFonts w:ascii="Arial" w:hAnsi="Arial" w:cs="Arial"/>
          <w:sz w:val="22"/>
          <w:szCs w:val="22"/>
        </w:rPr>
      </w:pPr>
      <w:r>
        <w:rPr>
          <w:rFonts w:cs="Arial" w:ascii="Arial" w:hAnsi="Arial"/>
          <w:sz w:val="22"/>
          <w:szCs w:val="22"/>
        </w:rPr>
        <w:t>d) raširena praksa sekuritizacije aktive/potraživanja.</w:t>
      </w:r>
    </w:p>
    <w:p>
      <w:pPr>
        <w:pStyle w:val="Default"/>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b/>
          <w:sz w:val="22"/>
          <w:szCs w:val="22"/>
        </w:rPr>
        <w:t xml:space="preserve">7. Primjeri GSE i njihova uloga u sekuritizaciji kredita za financiranje posebnih namjena (poljoprivreda, studentski krediti i stambeno kreditiranje) u SAD-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Cs/>
          <w:sz w:val="22"/>
          <w:szCs w:val="22"/>
          <w:u w:val="single"/>
        </w:rPr>
        <w:t xml:space="preserve">Government Sponsored Enterprises </w:t>
      </w:r>
      <w:r>
        <w:rPr>
          <w:rFonts w:cs="Arial" w:ascii="Arial" w:hAnsi="Arial"/>
          <w:b/>
          <w:sz w:val="22"/>
          <w:szCs w:val="22"/>
          <w:u w:val="single"/>
        </w:rPr>
        <w:t>(GSE)</w:t>
      </w:r>
      <w:r>
        <w:rPr>
          <w:rFonts w:cs="Arial" w:ascii="Arial" w:hAnsi="Arial"/>
          <w:sz w:val="22"/>
          <w:szCs w:val="22"/>
        </w:rPr>
        <w:t xml:space="preserve"> – posebne, uglavnom privatne i profitno usmjerene posebne financijske institucije koje ostvaruju javne funkcije financiranja stambenog zbrinjavanja, hipotekarnog kreditiranja poljoprivrede i kreditiranja studenata. U vlasništvu su banaka, depozitnih štednih institucija, krajnjih korisnika kredita i drugih privatnih osob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SE su posrednici između privatnih kreditora i ulagača na tržištu zadužnica. </w:t>
      </w:r>
      <w:r>
        <w:rPr>
          <w:rFonts w:cs="Arial" w:ascii="Arial" w:hAnsi="Arial"/>
          <w:b/>
          <w:i/>
          <w:sz w:val="22"/>
          <w:szCs w:val="22"/>
        </w:rPr>
        <w:t>Zadaća</w:t>
      </w:r>
      <w:r>
        <w:rPr>
          <w:rFonts w:cs="Arial" w:ascii="Arial" w:hAnsi="Arial"/>
          <w:sz w:val="22"/>
          <w:szCs w:val="22"/>
        </w:rPr>
        <w:t xml:space="preserve"> im je razvijati sekundarno kreditno tržište i likvidnost za stambene kredite privatnih kreditora (tri specijalne GSE), poljoprivredne i studentske kredite i privući sredstva privatnih ulagača za financiranje ovih namjena sekuritizacijom takvih potraživanja i rasprodajom zadužnica na kreditnom tržištu.</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SE ovu zadaću ostvaruju na dva načina:</w:t>
      </w:r>
    </w:p>
    <w:p>
      <w:pPr>
        <w:pStyle w:val="Normal"/>
        <w:autoSpaceDE w:val="false"/>
        <w:jc w:val="both"/>
        <w:rPr>
          <w:rFonts w:ascii="Arial" w:hAnsi="Arial" w:cs="Arial"/>
          <w:sz w:val="22"/>
          <w:szCs w:val="22"/>
        </w:rPr>
      </w:pPr>
      <w:r>
        <w:rPr>
          <w:rFonts w:cs="Arial" w:ascii="Arial" w:hAnsi="Arial"/>
          <w:sz w:val="22"/>
          <w:szCs w:val="22"/>
        </w:rPr>
        <w:t>1. Otkupom kredita koje su prethodno odobrile privatne kreditne institucije ili odobravanjem kredita krajnjim korisnicima („portfolio lenders“). Sredstva za ove namjene pribavljaju se emisijama zadužnica.</w:t>
      </w:r>
    </w:p>
    <w:p>
      <w:pPr>
        <w:pStyle w:val="Normal"/>
        <w:autoSpaceDE w:val="false"/>
        <w:jc w:val="both"/>
        <w:rPr>
          <w:rFonts w:ascii="Arial" w:hAnsi="Arial" w:cs="Arial"/>
          <w:sz w:val="22"/>
          <w:szCs w:val="22"/>
        </w:rPr>
      </w:pPr>
      <w:r>
        <w:rPr>
          <w:rFonts w:cs="Arial" w:ascii="Arial" w:hAnsi="Arial"/>
          <w:sz w:val="22"/>
          <w:szCs w:val="22"/>
        </w:rPr>
        <w:t>2. Garantiranjem vlastitih zadužnica osiguranih odobrenim kreditima ili zadužnica koje privatne kreditne institucije izdaju na osnovi potraživanja po kreditima („financial guarantors“).</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ebna državna tijela ili ministarstva pružaju potporu GSE osiguranjem i garantiranjem kredita, poreznim olakšicama, pravom da koriste FED kao transfernog agenta itd.</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SAD-u djeluje </w:t>
      </w:r>
      <w:r>
        <w:rPr>
          <w:rFonts w:cs="Arial" w:ascii="Arial" w:hAnsi="Arial"/>
          <w:b/>
          <w:i/>
          <w:sz w:val="22"/>
          <w:szCs w:val="22"/>
        </w:rPr>
        <w:t>7 GSE institucija</w:t>
      </w:r>
      <w:r>
        <w:rPr>
          <w:rFonts w:cs="Arial" w:ascii="Arial" w:hAnsi="Arial"/>
          <w:sz w:val="22"/>
          <w:szCs w:val="22"/>
        </w:rPr>
        <w:t xml:space="preserve">. </w:t>
      </w:r>
      <w:r>
        <w:rPr>
          <w:rFonts w:cs="Arial" w:ascii="Arial" w:hAnsi="Arial"/>
          <w:sz w:val="22"/>
          <w:szCs w:val="22"/>
          <w:u w:val="single"/>
        </w:rPr>
        <w:t>Stambeno zbrinjavanje</w:t>
      </w:r>
      <w:r>
        <w:rPr>
          <w:rFonts w:cs="Arial" w:ascii="Arial" w:hAnsi="Arial"/>
          <w:sz w:val="22"/>
          <w:szCs w:val="22"/>
        </w:rPr>
        <w:t xml:space="preserve"> financiraju: Savezna hipotekarna korporacija za stambeno kreditiranje (danas Freddie Mac), Savezno nacionalno hipotekarno udruženje (danas Fannie Mae) i Savezne banke za stambene kredite. Uz njih djeluje i Vladino nacionalno hipotekarno udruženje (Ginnie Mae) u državnom vlasništvu. Ginnie Mae uživa eksplicitno, a Freddie Mac i Fannie Mae implicitno državno garantiranje. </w:t>
      </w:r>
      <w:r>
        <w:rPr>
          <w:rFonts w:cs="Arial" w:ascii="Arial" w:hAnsi="Arial"/>
          <w:sz w:val="22"/>
          <w:szCs w:val="22"/>
          <w:u w:val="single"/>
        </w:rPr>
        <w:t>Poljoprivredu</w:t>
      </w:r>
      <w:r>
        <w:rPr>
          <w:rFonts w:cs="Arial" w:ascii="Arial" w:hAnsi="Arial"/>
          <w:sz w:val="22"/>
          <w:szCs w:val="22"/>
        </w:rPr>
        <w:t xml:space="preserve"> financiraju Banke za kreditiranje farmera, Banke za kooperative i Savezna poljoprivredna hipotekarna korporacija (Farmer Mac). </w:t>
      </w:r>
      <w:r>
        <w:rPr>
          <w:rFonts w:cs="Arial" w:ascii="Arial" w:hAnsi="Arial"/>
          <w:sz w:val="22"/>
          <w:szCs w:val="22"/>
          <w:u w:val="single"/>
        </w:rPr>
        <w:t>Studentske kredite</w:t>
      </w:r>
      <w:r>
        <w:rPr>
          <w:rFonts w:cs="Arial" w:ascii="Arial" w:hAnsi="Arial"/>
          <w:sz w:val="22"/>
          <w:szCs w:val="22"/>
        </w:rPr>
        <w:t xml:space="preserve"> financira Udruženje za marketing studentskih kredita (Sallie Ma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iCs/>
          <w:sz w:val="22"/>
          <w:szCs w:val="22"/>
        </w:rPr>
        <w:t>Freddie Mac (Saveznu hipotekarnu korporaciju za stambeno kreditiranje)</w:t>
      </w:r>
      <w:r>
        <w:rPr>
          <w:rFonts w:cs="Arial" w:ascii="Arial" w:hAnsi="Arial"/>
          <w:i/>
          <w:iCs/>
          <w:sz w:val="22"/>
          <w:szCs w:val="22"/>
        </w:rPr>
        <w:t xml:space="preserve"> </w:t>
      </w:r>
      <w:r>
        <w:rPr>
          <w:rFonts w:cs="Arial" w:ascii="Arial" w:hAnsi="Arial"/>
          <w:sz w:val="22"/>
          <w:szCs w:val="22"/>
        </w:rPr>
        <w:t>osnovao je Kongres 1970. godine. Glavna mu je zadaća otkup hipotekarnih kredita od banaka, štedionica, hipotekarnih kompanija i kreditnih unija. Sekuritizacijom obveza financira otkup manjeg dijela kredita koje zadržava u vlastitom portfelju, a veći dio otkupljenih kredita financira tehnikom sekuritizacije aktive. U 38 godine djelovanja Freddie Mac je financirao stambeno zbrinjavanje svake šeste američke obitelji</w:t>
      </w:r>
      <w:r>
        <w:rPr>
          <w:rFonts w:cs="Arial" w:ascii="Arial" w:hAnsi="Arial"/>
          <w:b/>
          <w:bCs/>
          <w:sz w:val="22"/>
          <w:szCs w:val="22"/>
        </w:rPr>
        <w:t xml:space="preserve">, </w:t>
      </w:r>
      <w:r>
        <w:rPr>
          <w:rFonts w:cs="Arial" w:ascii="Arial" w:hAnsi="Arial"/>
          <w:sz w:val="22"/>
          <w:szCs w:val="22"/>
        </w:rPr>
        <w:t>značajno je pridonio snižavanju kamatnih stopa, troškova financiranja i širenju kreditne ponud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iCs/>
          <w:sz w:val="22"/>
          <w:szCs w:val="22"/>
        </w:rPr>
        <w:t>Farmer Mac (Savezna poljoprivredna hipotekarna korporacija)</w:t>
      </w:r>
      <w:r>
        <w:rPr>
          <w:rFonts w:cs="Arial" w:ascii="Arial" w:hAnsi="Arial"/>
          <w:i/>
          <w:iCs/>
          <w:sz w:val="22"/>
          <w:szCs w:val="22"/>
        </w:rPr>
        <w:t xml:space="preserve"> </w:t>
      </w:r>
      <w:r>
        <w:rPr>
          <w:rFonts w:cs="Arial" w:ascii="Arial" w:hAnsi="Arial"/>
          <w:sz w:val="22"/>
          <w:szCs w:val="22"/>
        </w:rPr>
        <w:t>otkupljuje novoodobrene hipotekarne farmerske kredite od banaka kreditora, preuzima dugoročne obveze otkupa budućih kredita, zamjenjuje hipotekarne obveznice za kredite banaka u „swap“ transakcijama, otkupljuje i garantira za poljoprivredne hipotekarne obveznice. Sredstva pribavlja na tržištu kapitala sekuritizacijom potraživanja po otkupljenim poljoprivrednim hipotekam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Sallie Mae</w:t>
      </w:r>
      <w:r>
        <w:rPr>
          <w:rFonts w:cs="Arial" w:ascii="Arial" w:hAnsi="Arial"/>
          <w:b/>
          <w:i/>
          <w:iCs/>
          <w:sz w:val="22"/>
          <w:szCs w:val="22"/>
        </w:rPr>
        <w:t xml:space="preserve"> (Udruženje za marketing studentskih kredita)</w:t>
      </w:r>
      <w:r>
        <w:rPr>
          <w:rFonts w:cs="Arial" w:ascii="Arial" w:hAnsi="Arial"/>
          <w:i/>
          <w:iCs/>
          <w:sz w:val="22"/>
          <w:szCs w:val="22"/>
        </w:rPr>
        <w:t xml:space="preserve"> o</w:t>
      </w:r>
      <w:r>
        <w:rPr>
          <w:rFonts w:cs="Arial" w:ascii="Arial" w:hAnsi="Arial"/>
          <w:sz w:val="22"/>
          <w:szCs w:val="22"/>
        </w:rPr>
        <w:t>snovano je 1972. kao državna agencija, a danas je javno – privatno partnerstvo (JPP) jer se od 1997. provodi proces njegove privatizacije. Najveća je nacionalna agencija za financiranje i servisiranje studentskih kredita. Sredstva pribavlja sekuritizacijom potraživanja po savezno osiguranim studentskim kreditima i emisijama nekolateraliziranih dugoročnih zadužnica.</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8. Development Bank of Japan - DBJ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ipičan je primjer specijalizirane državne financijske institucije.</w:t>
      </w:r>
    </w:p>
    <w:p>
      <w:pPr>
        <w:pStyle w:val="Normal"/>
        <w:autoSpaceDE w:val="false"/>
        <w:jc w:val="both"/>
        <w:rPr/>
      </w:pPr>
      <w:r>
        <w:rPr>
          <w:rFonts w:cs="Arial" w:ascii="Arial" w:hAnsi="Arial"/>
          <w:sz w:val="22"/>
          <w:szCs w:val="22"/>
        </w:rPr>
        <w:t>●</w:t>
      </w:r>
      <w:r>
        <w:rPr>
          <w:rFonts w:eastAsia="Arial" w:cs="Arial" w:ascii="Arial" w:hAnsi="Arial"/>
          <w:b/>
          <w:sz w:val="22"/>
          <w:szCs w:val="22"/>
          <w:u w:val="single"/>
        </w:rPr>
        <w:t xml:space="preserve"> </w:t>
      </w:r>
      <w:r>
        <w:rPr>
          <w:rFonts w:cs="Arial" w:ascii="Arial" w:hAnsi="Arial"/>
          <w:b/>
          <w:iCs/>
          <w:sz w:val="22"/>
          <w:szCs w:val="22"/>
          <w:u w:val="single"/>
        </w:rPr>
        <w:t xml:space="preserve">Razvojna banka Japana </w:t>
      </w:r>
      <w:r>
        <w:rPr>
          <w:rFonts w:cs="Arial" w:ascii="Arial" w:hAnsi="Arial"/>
          <w:b/>
          <w:sz w:val="22"/>
          <w:szCs w:val="22"/>
          <w:u w:val="single"/>
        </w:rPr>
        <w:t>(DBJ – Development Bank of Japan)</w:t>
      </w:r>
      <w:r>
        <w:rPr>
          <w:rFonts w:cs="Arial" w:ascii="Arial" w:hAnsi="Arial"/>
          <w:b/>
          <w:sz w:val="22"/>
          <w:szCs w:val="22"/>
        </w:rPr>
        <w:t xml:space="preserve"> </w:t>
      </w:r>
      <w:r>
        <w:rPr>
          <w:rFonts w:cs="Arial" w:ascii="Arial" w:hAnsi="Arial"/>
          <w:sz w:val="22"/>
          <w:szCs w:val="22"/>
        </w:rPr>
        <w:t>osnovana 1999. pravna je sljednica slične prethodnice osnovane 1951. i tri specijalne razvojne institucije. Ima status banke i potpuno je u državnom vlasništv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Zadaća</w:t>
      </w:r>
      <w:r>
        <w:rPr>
          <w:rFonts w:cs="Arial" w:ascii="Arial" w:hAnsi="Arial"/>
          <w:sz w:val="22"/>
          <w:szCs w:val="22"/>
        </w:rPr>
        <w:t>: osiguravati dugoročno financiranje izabranih namjena od posebnog javnog interesa kao dopunu i poticaj kreditiranju privatnih financijskih institucij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jelatnost banke usmjerena je na ona područja koja država u srednjoročnom razdoblju odredi kao nacionalni prioritet. Kroz godine su se prioriteti mijenjali. Zadnjih desetak godina DBJ čini napore da više uključi privatni kapital u financiranje komunalnog razvoja, ekološki održivog društva i uvođenja novih tehnologija i industrij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BJ sredstva plasira na izrazito duge rokove do 30 godina, uz fiksnu i nisku kamatnu stopu, posebno za nisko profitabilne projekte. Kreditirajući visokorizične programe snižava im razinu rizika, čime na takva ulaganja potiče privatne financijere. Posebnim programima financira nova poduzeća ili ona koja teško dobivaju kredite od privatnih institucija. Angažira se već u fazi planiranja projekata, a obavlja i knowhow, koordinaciju, savjetovanje, istraživanja, promociju i informiranj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ebna sredstva DBJ pribavlja uzajmljivanjem od države, od državnog poštanskog ureda, od državnog životnog i mirovinskog fonda i pozajmicama od posebnih državnih fondova.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Japanu uz DBJ postoji i posebna Japanska izvozno-uvozna banka (JEXIM) i devet posebnih državnih institucija specijaliziranih za financiranje namjena koje sadrže „značajan javni sadržaj“.</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9. Kreditanstalt für Wiederaufbau - KfW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Cs/>
          <w:sz w:val="22"/>
          <w:szCs w:val="22"/>
          <w:u w:val="single"/>
        </w:rPr>
        <w:t xml:space="preserve">Kreditanstalt für Wiederaufbau </w:t>
      </w:r>
      <w:r>
        <w:rPr>
          <w:rFonts w:cs="Arial" w:ascii="Arial" w:hAnsi="Arial"/>
          <w:b/>
          <w:sz w:val="22"/>
          <w:szCs w:val="22"/>
          <w:u w:val="single"/>
        </w:rPr>
        <w:t>(KfW)</w:t>
      </w:r>
      <w:r>
        <w:rPr>
          <w:rFonts w:cs="Arial" w:ascii="Arial" w:hAnsi="Arial"/>
          <w:sz w:val="22"/>
          <w:szCs w:val="22"/>
        </w:rPr>
        <w:t xml:space="preserve"> bankovna grupa osnovana je 1948. kao državna institucija za financiranje izvoza i obnovu. Kroz posebne članice grupe objedinjava zadaće potpore razvoja, izvoza i financiranja malih i srednjih poduzeća. Spajanjem sa DtA preuzima i njezin specifični program financiranja osnivanja novih poduzeća, restrukturiranja, stjecanja i spajanja postojećih, podupiranja mladih poduzeća visoke tehnologije, poduzeća u vlasništvu žena, zaštitu okoliša, kreditiranje studenata i sl.</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fW je zadnjih godina učinila snažan iskorak u prihvaćanju američkog model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fW je 2003. zajedno sa 12 njemačkih banaka kreirala posebnu instituciju koja djeluje kao SPV za sekuritizaciju kredita njemačkih banaka, a zajedno sa EBRD i IFC sada ustrojava i posebni SPV za Jugoistočnu Europu, uključujući i Hrvatsku, koja bi financirala stambene kredite banaka u ovim zemljama izdavanjem obveznica na osnovi odobrenih stambenih kredit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fW značajno proširuje mogućnosti financiranja iznad limita vlastitog kapitala i uobičajenih državnih izvora. Plasmani su joj 30 puta veći od vlastitog kapital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0. Pojam i oblici financijske isključenosti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Financijska isključenost/ekskluzija</w:t>
      </w:r>
      <w:r>
        <w:rPr>
          <w:rFonts w:cs="Arial" w:ascii="Arial" w:hAnsi="Arial"/>
          <w:sz w:val="22"/>
          <w:szCs w:val="22"/>
        </w:rPr>
        <w:t xml:space="preserve"> – pojava isključivanja cijelih skupina stanovništva, najčešće socijalno ugroženih grupa sa financijskog tržišta, zbog čega one ne mogu koristiti osnovne financijske usluge. Najčešće se pri tom radi o svjesnom ograničavanju mogućnosti pojedincima ili određenim kategorijama građana da koriste kredite banaka, otvaraju tekuće i druge osnovne bankovne račune, štedne račune ili koriste usluge platnog prometa na zadovoljavajući način.</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inancijska isključenost izravno ili posredno prisutna je u vrlo različitim pojavnim </w:t>
      </w:r>
      <w:r>
        <w:rPr>
          <w:rFonts w:cs="Arial" w:ascii="Arial" w:hAnsi="Arial"/>
          <w:b/>
          <w:i/>
          <w:sz w:val="22"/>
          <w:szCs w:val="22"/>
        </w:rPr>
        <w:t>oblicima</w:t>
      </w:r>
      <w:r>
        <w:rPr>
          <w:rFonts w:cs="Arial" w:ascii="Arial" w:hAnsi="Arial"/>
          <w:sz w:val="22"/>
          <w:szCs w:val="22"/>
        </w:rPr>
        <w:t>:</w:t>
      </w:r>
    </w:p>
    <w:p>
      <w:pPr>
        <w:pStyle w:val="Normal"/>
        <w:autoSpaceDE w:val="false"/>
        <w:jc w:val="both"/>
        <w:rPr/>
      </w:pPr>
      <w:r>
        <w:rPr>
          <w:rFonts w:cs="Arial" w:ascii="Arial" w:hAnsi="Arial"/>
          <w:b/>
          <w:sz w:val="22"/>
          <w:szCs w:val="22"/>
        </w:rPr>
        <w:t xml:space="preserve">1) </w:t>
      </w:r>
      <w:r>
        <w:rPr>
          <w:rFonts w:cs="Arial" w:ascii="Arial" w:hAnsi="Arial"/>
          <w:sz w:val="22"/>
          <w:szCs w:val="22"/>
        </w:rPr>
        <w:t>Racionalizaciju i smanjivanje troškova banke često nastoje postići reduciranjem broja poslovnica (zatvaranjem ili skraćivanjem radnog vremena). Time se smanjuju troškovi ovog tradicionalnog kanala distribucije ali cijela područja i njihovi stanovnici ostaju uskraćeni u pružanju bankovnih usluga.</w:t>
      </w:r>
    </w:p>
    <w:p>
      <w:pPr>
        <w:pStyle w:val="Normal"/>
        <w:autoSpaceDE w:val="false"/>
        <w:jc w:val="both"/>
        <w:rPr/>
      </w:pPr>
      <w:r>
        <w:rPr>
          <w:rFonts w:cs="Arial" w:ascii="Arial" w:hAnsi="Arial"/>
          <w:b/>
          <w:sz w:val="22"/>
          <w:szCs w:val="22"/>
        </w:rPr>
        <w:t>2)</w:t>
      </w:r>
      <w:r>
        <w:rPr>
          <w:rFonts w:cs="Arial" w:ascii="Arial" w:hAnsi="Arial"/>
          <w:sz w:val="22"/>
          <w:szCs w:val="22"/>
        </w:rPr>
        <w:t xml:space="preserve"> Sužavanje klasične „šalterske“ distribucijske mreže banke nadomještaju razvijanjem jeftinijeg direktnog bankarstva zasnovanog na informatičkoj tehnologiji i suvremenim komunikacijskim sredstvima, ali ova pojava ima i svoje negativne strane, npr. internet bankarstvo nije dostupno</w:t>
      </w:r>
    </w:p>
    <w:p>
      <w:pPr>
        <w:pStyle w:val="Normal"/>
        <w:autoSpaceDE w:val="false"/>
        <w:jc w:val="both"/>
        <w:rPr>
          <w:rFonts w:ascii="Arial" w:hAnsi="Arial" w:cs="Arial"/>
          <w:sz w:val="22"/>
          <w:szCs w:val="22"/>
        </w:rPr>
      </w:pPr>
      <w:r>
        <w:rPr>
          <w:rFonts w:cs="Arial" w:ascii="Arial" w:hAnsi="Arial"/>
          <w:sz w:val="22"/>
          <w:szCs w:val="22"/>
        </w:rPr>
        <w:t>najsiromašnijim građanima, a informatički nepismeni ne znaju se njime služiti, bankomati obično</w:t>
      </w:r>
    </w:p>
    <w:p>
      <w:pPr>
        <w:pStyle w:val="Normal"/>
        <w:autoSpaceDE w:val="false"/>
        <w:jc w:val="both"/>
        <w:rPr>
          <w:rFonts w:ascii="Arial" w:hAnsi="Arial" w:cs="Arial"/>
          <w:sz w:val="22"/>
          <w:szCs w:val="22"/>
        </w:rPr>
      </w:pPr>
      <w:r>
        <w:rPr>
          <w:rFonts w:cs="Arial" w:ascii="Arial" w:hAnsi="Arial"/>
          <w:sz w:val="22"/>
          <w:szCs w:val="22"/>
        </w:rPr>
        <w:t>nisu locirani u nesigurnim ili u komercijalno neprivlačnim područjima. Slabije obrazovane kategorije stanovništva ne znaju se služiti složenim, sofisticiranim novim bankovnim proizvodima i „paketima“ bankovnih usluga.</w:t>
      </w:r>
    </w:p>
    <w:p>
      <w:pPr>
        <w:pStyle w:val="Normal"/>
        <w:autoSpaceDE w:val="false"/>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Strogi kreditni uvjeti i podizanje kreditnih standarda često su nepremostiva prepreka osobama s nižim prihodima, nezaposlenima, osobama s povremenim zaposlenjem ili starijim osobama i umirovljenicima, samcima, primateljima socijalne pomoći i sl. Banke izbjegavaju odobravati kredite takvim osobama zbog visokog rizika sadržanog u njima. Bez mogućnosti dobivanja bankovnog kredita automatski ostaju široke skupine građana ili cijela područja s kojima banke ne posluju (označena „crveno“).</w:t>
      </w:r>
    </w:p>
    <w:p>
      <w:pPr>
        <w:pStyle w:val="Normal"/>
        <w:autoSpaceDE w:val="false"/>
        <w:jc w:val="both"/>
        <w:rPr/>
      </w:pPr>
      <w:r>
        <w:rPr>
          <w:rFonts w:cs="Arial" w:ascii="Arial" w:hAnsi="Arial"/>
          <w:b/>
          <w:sz w:val="22"/>
          <w:szCs w:val="22"/>
        </w:rPr>
        <w:t>4)</w:t>
      </w:r>
      <w:r>
        <w:rPr>
          <w:rFonts w:cs="Arial" w:ascii="Arial" w:hAnsi="Arial"/>
          <w:sz w:val="22"/>
          <w:szCs w:val="22"/>
        </w:rPr>
        <w:t xml:space="preserve"> Tehnološki podržana standardizacija maloprodajnog – „retail“ – bankarstva bankama omogućava kvalitetnije upravljanje rizicima ali njihovom primjenom bez kredita ili usluga automatski i najčešće bez objašnjenja, mogućnosti provjere ili ispravke ostaju cijele skupine građana. Posljedica primjene automatiziranih postupaka kreditne selekcije često ima za posljedicu suzdržavanje građana od traženja kredita i onda kada za to možda nemaju razloga.</w:t>
      </w:r>
    </w:p>
    <w:p>
      <w:pPr>
        <w:pStyle w:val="Normal"/>
        <w:autoSpaceDE w:val="false"/>
        <w:jc w:val="both"/>
        <w:rPr/>
      </w:pPr>
      <w:r>
        <w:rPr>
          <w:rFonts w:cs="Arial" w:ascii="Arial" w:hAnsi="Arial"/>
          <w:b/>
          <w:sz w:val="22"/>
          <w:szCs w:val="22"/>
        </w:rPr>
        <w:t>5)</w:t>
      </w:r>
      <w:r>
        <w:rPr>
          <w:rFonts w:cs="Arial" w:ascii="Arial" w:hAnsi="Arial"/>
          <w:sz w:val="22"/>
          <w:szCs w:val="22"/>
        </w:rPr>
        <w:t xml:space="preserve"> Uskraćivanje prava na osnovne bankovne usluge kao što je pravo na otvaranje tekućeg računa osobama bez stalnog prihoda, đacima ili studentima, indirektno uskraćivanje tog prava propisivanjem minimalnog prometa ili salda na računu, destimuliranje siromašnih s malim prometom  visokim minimalnim naknadama i provizijama. Diskriminacija je praksa „privatnog“ osobnog bankarstva namijenjenog samo imućnima.</w:t>
      </w:r>
    </w:p>
    <w:p>
      <w:pPr>
        <w:pStyle w:val="Normal"/>
        <w:autoSpaceDE w:val="false"/>
        <w:jc w:val="both"/>
        <w:rPr/>
      </w:pPr>
      <w:r>
        <w:rPr>
          <w:rFonts w:cs="Arial" w:ascii="Arial" w:hAnsi="Arial"/>
          <w:b/>
          <w:sz w:val="22"/>
          <w:szCs w:val="22"/>
        </w:rPr>
        <w:t>6)</w:t>
      </w:r>
      <w:r>
        <w:rPr>
          <w:rFonts w:cs="Arial" w:ascii="Arial" w:hAnsi="Arial"/>
          <w:sz w:val="22"/>
          <w:szCs w:val="22"/>
        </w:rPr>
        <w:t xml:space="preserve"> Pojava financijske isključenosti zbog rasne, vjerske, spolne, dobne i etničke diskriminacije ili zbog bračnog statu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1. Značenje i zastupljenost financijske isključenosti u nerazvijenim i razvijenim zemljama </w:t>
      </w:r>
    </w:p>
    <w:p>
      <w:pPr>
        <w:pStyle w:val="Normal"/>
        <w:autoSpaceDE w:val="false"/>
        <w:jc w:val="both"/>
        <w:rPr>
          <w:rFonts w:ascii="Arial" w:hAnsi="Arial" w:cs="Arial"/>
          <w:sz w:val="22"/>
          <w:szCs w:val="22"/>
          <w:u w:val="single"/>
        </w:rPr>
      </w:pPr>
      <w:r>
        <w:rPr>
          <w:rFonts w:cs="Arial" w:ascii="Arial" w:hAnsi="Arial"/>
          <w:sz w:val="22"/>
          <w:szCs w:val="22"/>
          <w:u w:val="single"/>
        </w:rPr>
        <w:t>Značenj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 financijske isključenosti poznat je već dugi niz godina i posebno je prisutan u slabo razvijenim zemljama, ali je uočen i u najrazvijenijim zemljam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w:t>
      </w:r>
      <w:r>
        <w:rPr>
          <w:rFonts w:cs="Arial" w:ascii="Arial" w:hAnsi="Arial"/>
          <w:b/>
          <w:i/>
          <w:sz w:val="22"/>
          <w:szCs w:val="22"/>
        </w:rPr>
        <w:t>nerazvijenim zemljama</w:t>
      </w:r>
      <w:r>
        <w:rPr>
          <w:rFonts w:cs="Arial" w:ascii="Arial" w:hAnsi="Arial"/>
          <w:sz w:val="22"/>
          <w:szCs w:val="22"/>
        </w:rPr>
        <w:t xml:space="preserve"> zbog „plitkih“ i slabo razvijenih financijskih sektora. Razlozi financijske isključenosti su nestabilnost bankovnih sustava i česte financijske krize, mali broj banaka i drugih financijskih institucija, nerazvijena bankovna mreža i nedostupnost poslovnih jedinica, niska primanja stanovništva, niska razina štednje </w:t>
      </w:r>
      <w:r>
        <w:rPr>
          <w:rFonts w:eastAsia="Wingdings" w:cs="Wingdings" w:ascii="Wingdings" w:hAnsi="Wingdings"/>
          <w:sz w:val="22"/>
          <w:szCs w:val="22"/>
        </w:rPr>
        <w:t></w:t>
      </w:r>
      <w:r>
        <w:rPr>
          <w:rFonts w:cs="Arial" w:ascii="Arial" w:hAnsi="Arial"/>
          <w:sz w:val="22"/>
          <w:szCs w:val="22"/>
        </w:rPr>
        <w:t xml:space="preserve"> makroekonomske i socijalne okolnosti i siromaštvo.</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w:t>
      </w:r>
      <w:r>
        <w:rPr>
          <w:rFonts w:cs="Arial" w:ascii="Arial" w:hAnsi="Arial"/>
          <w:b/>
          <w:i/>
          <w:sz w:val="22"/>
          <w:szCs w:val="22"/>
        </w:rPr>
        <w:t xml:space="preserve"> razvijenim zemljama</w:t>
      </w:r>
      <w:r>
        <w:rPr>
          <w:rFonts w:cs="Arial" w:ascii="Arial" w:hAnsi="Arial"/>
          <w:sz w:val="22"/>
          <w:szCs w:val="22"/>
        </w:rPr>
        <w:t xml:space="preserve"> je rezultat djelovanja financijskih institucija, posebno banaka koje svjesno obeshrabruju ili isključuju sa tržišta određene kategorije stanovništva. Zaokret u politici banaka u razvijenim zemljama i njihovo temeljito organizacijsko, informatičko, kadrovsko i drugo restrukturiranje zadnjih desetljeća u određenoj mjeri čak i produbljuje financijsku isključenost. Konkurencija među bankama ali i između banaka i sve važnijih nebankovnih financijskih institucija i tržišta vrijednosnih papira, širenje primjene informatičke tehnologije u financijama, sveopća globalizacija i druge pojave nameću bankama stalno preispitivanje vlastite</w:t>
      </w:r>
    </w:p>
    <w:p>
      <w:pPr>
        <w:pStyle w:val="Normal"/>
        <w:autoSpaceDE w:val="false"/>
        <w:jc w:val="both"/>
        <w:rPr>
          <w:rFonts w:ascii="Arial" w:hAnsi="Arial" w:cs="Arial"/>
          <w:sz w:val="22"/>
          <w:szCs w:val="22"/>
        </w:rPr>
      </w:pPr>
      <w:r>
        <w:rPr>
          <w:rFonts w:cs="Arial" w:ascii="Arial" w:hAnsi="Arial"/>
          <w:sz w:val="22"/>
          <w:szCs w:val="22"/>
        </w:rPr>
        <w:t>profitabilnosti i učinkovitosti.</w:t>
      </w:r>
    </w:p>
    <w:p>
      <w:pPr>
        <w:pStyle w:val="Normal"/>
        <w:autoSpaceDE w:val="false"/>
        <w:jc w:val="both"/>
        <w:rPr>
          <w:rFonts w:ascii="Arial" w:hAnsi="Arial" w:cs="Arial"/>
          <w:sz w:val="22"/>
          <w:szCs w:val="22"/>
          <w:u w:val="single"/>
        </w:rPr>
      </w:pPr>
      <w:r>
        <w:rPr>
          <w:rFonts w:cs="Arial" w:ascii="Arial" w:hAnsi="Arial"/>
          <w:sz w:val="22"/>
          <w:szCs w:val="22"/>
          <w:u w:val="single"/>
        </w:rPr>
        <w:t>Zastupljenost</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ako su rezultati istraživanja dosta različiti i relativno nepouzdani, oni ipak potvrđuju hipotezu da je financijska isključenost stanovništva u nerazvijenim zemljama znatno veća nego u onim najrazvijenijim. Mali postotak domaćinstava u nerazvijenim zemljama ima otvoren tekući ili štedni račun kod banke, a znatno veći postotak imaju razvijene zemlj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ke druge procjene govore da u razvijenim zemljama između 15% i 40% populacije uopće nema otvoren bilo kakav račun kod banke, a procjenjuje se i da 2/3 svjetskog stanovništva uopće ne posluje s bankama.</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2. Strategije smanjenja financijske isključenosti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w:t>
      </w:r>
      <w:r>
        <w:rPr>
          <w:rFonts w:cs="Arial" w:ascii="Arial" w:hAnsi="Arial"/>
          <w:b/>
          <w:i/>
          <w:sz w:val="22"/>
          <w:szCs w:val="22"/>
        </w:rPr>
        <w:t>nerazvijenim zemljama</w:t>
      </w:r>
      <w:r>
        <w:rPr>
          <w:rFonts w:cs="Arial" w:ascii="Arial" w:hAnsi="Arial"/>
          <w:sz w:val="22"/>
          <w:szCs w:val="22"/>
        </w:rPr>
        <w:t xml:space="preserve"> mjere imaju za cilj u prvom redu „produbljivanje“ financijskog sektora i povećanje ukupne dostupnosti financijskih usluga, a ne potpuno uklanjanje problema financijske isključenosti jer to još duže vrijeme neće biti moguće. Zbog toga su puno važnije politike i mjere koje poduzimaju razvijene zemlj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trategije uklanjanja problema financijske isključenosti u </w:t>
      </w:r>
      <w:r>
        <w:rPr>
          <w:rFonts w:cs="Arial" w:ascii="Arial" w:hAnsi="Arial"/>
          <w:b/>
          <w:i/>
          <w:sz w:val="22"/>
          <w:szCs w:val="22"/>
        </w:rPr>
        <w:t>razvijenim zemljama</w:t>
      </w:r>
      <w:r>
        <w:rPr>
          <w:rFonts w:cs="Arial" w:ascii="Arial" w:hAnsi="Arial"/>
          <w:sz w:val="22"/>
          <w:szCs w:val="22"/>
        </w:rPr>
        <w:t xml:space="preserve"> obuhvaćaju veći broj mjera u kojima na različite načine sudjeluju državna tijela, središnje banke, predstavnici različitih socijalnih skupina i same bank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vom skupinom mjera problem financijske isključenosti tretira se kao dio problema socijalne isključenosti pojedinih kategorija stanovništva pa se nastoji ublažiti državnim politikama potpora i olakšica takvim skupinama građana, besplatnim financijskim savjetovanjem, jačanjem zaštite potrošača ili općenito politikom socijalne jednakosti i sprječavanja diskriminacije socijalno ugroženih i drugih marginalnih skupi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ažno je nastojanje države da zakonima i ostalom regulacijom prisili banke na veću socijalnu odgovornost pri čemu se od njih ne očekuje da zanemare komercijalna načela poslovanja i ugroze svoj opstanak na tržišt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vi zakon kojim se nastojalo prisiliti financijske institucije da povećaju socijalnu osjetljivost i pridonose financijskom uključivanju – </w:t>
      </w:r>
      <w:r>
        <w:rPr>
          <w:rFonts w:cs="Arial" w:ascii="Arial" w:hAnsi="Arial"/>
          <w:b/>
          <w:bCs/>
          <w:i/>
          <w:iCs/>
          <w:sz w:val="22"/>
          <w:szCs w:val="22"/>
        </w:rPr>
        <w:t xml:space="preserve">Zakon o reinvestiranju u zajednicu </w:t>
      </w:r>
      <w:r>
        <w:rPr>
          <w:rFonts w:cs="Arial" w:ascii="Arial" w:hAnsi="Arial"/>
          <w:b/>
          <w:bCs/>
          <w:sz w:val="22"/>
          <w:szCs w:val="22"/>
        </w:rPr>
        <w:t xml:space="preserve">(CRA). </w:t>
      </w:r>
      <w:r>
        <w:rPr>
          <w:rFonts w:cs="Arial" w:ascii="Arial" w:hAnsi="Arial"/>
          <w:sz w:val="22"/>
          <w:szCs w:val="22"/>
        </w:rPr>
        <w:t>Temeljni cilj ovog zakona bio je onemogućiti bilo kakvu kreditnu diskriminaciju banaka i štedionic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kon o jednakom pravu na kredit zabranio je rasnu, nacionalnu, spolnu i dobnu diskriminaciju ili diskriminaciju prema bračnom statusu. Zakon o poštenom kreditiranju obvezao je banke na standardizirane obračune i informiranje o kamatnjacima i visini naknada kod kreditiranja. Zakon o jasnom izvještavanju dao je zajmotražiteljima pravo provjeravanja kreditnih izvješća i pravo na ispravljanje grešaka credit scoringa. Jačanju uključenosti pridonijeli su i zakoni kojima je bankama nametnuta obveza potpuno preglednog i fair postupanja kod odobravanja, obračunavanja kamatnih i drugih troškova, otplate ili prekida ugovora u stambenom i potrošačkom kreditiranju kao i pravo kreditnog dužnika da se proglašavanjem osobnog bankrota zaštiti od kreditora i zadrži stan, namještaj ili osobne stvar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uropska komisija već neko vrijeme nastoji riješiti problem razlika u nacionalnim zakonodavstvima i u bankovnoj praksi kako bi osigurala financijsku jednakost građana članic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oji smjernica zaslužna za unapređenje sustava zaštite potrošača ujednačavanjem kreditnih procedura kreditnih institucija u Europskoj uniji u pogledu oblika i sadržaja kreditnih ugovora, načina izračuna i iskazivanja kamatnih stopa, i sl.</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rvatska nema strategiju rješavanja problema financijske isključenosti jer tom pitanju posebnu pozornost ne pridaju niti državna tijela, niti same banke, a ni zastupnici ugroženih socijalnih skupina.</w:t>
      </w:r>
    </w:p>
    <w:p>
      <w:pPr>
        <w:pStyle w:val="Normal"/>
        <w:autoSpaceDE w:val="false"/>
        <w:ind w:firstLine="708"/>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3. Uloga bankovnih kredita u financiranju posebnih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redit je financijski instrument sa najduljom tradicijom primjene u eksternom financiranju poduzeća. Označava ustupanje određene vrste novčanih sredstava od strane financijske organizacije (banke i sl.) kao kreditora (vjerovnika, zajmodavca) nekoj osobi – zajmoprimcu (debitoru, dužniku), uz obavezu vraćanja u dogovorenom roku i plaćanja pripadajućih kamata. Kredit je imovinsko-pravni odnos između vjerovnika i dužnika kojim se reguliraju bitni elementi kreditiranja (kamatna stopa, rok vraćanja, otplata i osiguranje kredita). Odobravanje kredita je primarno ekonomska funkcija – za potrošnju i investicijske potrebe poslovnih subjekata, pojedinaca i jedinica uprav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lik organiziranja kreditnih poslova unutar kreditne institucije ovisi o: organizacijskoj orijentaciji banke ili drugih kreditora, veličini banke, strukturi komitenata, regionalnoj zastupljenosti i kvalificiranosti suradnika. Ostali čimbenici koji određuju rast i strukturu kredita su: karakteristike okruženja koje određuju potražnju za kreditima i očekivani prinosi koji se uspoređuju sa potencijalnim prinosom koji se može postići na drugoj imovin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editna politika je skup kreditnih propisa i aktivnosti po kojima se odobravaju krediti, prati njihova upotreba i učinak, te vraćanje kredita u ugovorenom roku i uz ugovorene uvjete. Ona je dio poslovne politike banke. Kreditnom politikom banka utvrđuje temeljna načela poslovanja s komitentima banke. U tu svrhu, banka u kreditnoj politici nastoji utvrditi mjere za izbjegavanje ili minimiziranje nastajanja rizika u kreditnom poslovanju. Pored maksimiziranja dobiti, kao ciljevi kreditne politike se mogu navesti razvoj kreditnih proizvoda, te podržavanje poduzetničkih aktivnosti i to posebice izvozno orijentiranih programa. Financiranje posebnih namjena može biti popraćeno kreditom kreditne institucije, međutim zbog rizičnosti i dugoročnosti takvih projekata najčešće je neophodan neki oblik jamstva koji će povećati sigurnost plasmana i povrata uzajmljenih sredstav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bi banka mogla ostvariti ciljeve postavljene poslovnom politikom, bankovna uprava mora imati aktivan pristup komitentu i biti tržišno orijentirana, te efikasno upravljati kreditnim rizikom. Banka mora voditi računa o promjenama na tržištu i prilagođavati im se, tako da poboljšava kvalitetu pruženih usluga, kreira nove kreditne proizvode i usluge. U tom smislu kreiranje kreditne politike prema sektoru poduzeća u današnjim okolnostima mora biti na obostrano zadovoljstvo, i komitenata ali i bankovnih menadžera na svim razinama odlučivanja u svrhu opstanka i ostvarenja zadovoljavajuće profitabilnosti vlasnika banak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editna funkcija poslovnih banaka u posljednje vrijeme značajno se redefinirala zbog opće krize na financijskom tržištu – još više će se postrožiti i takve namjene u budućnosti će imati još teži pristup tradicionalnim izvorima financiranja.</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4. Definiranje i značenje leasinga u financiranju posebnih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traženju jeftinijih izvora financiranja poslovni se subjekti sve više okreću leasing društvima ili poslovnim bankama koje nude usluge financiranja leasingom.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jveća prednost financiranja lesingom u odnosu na druge oblike financiranja je ta što je vrijednost imovine u gotovo 100%-tnom iznosu financirana leasingom, dok banke u svijetu obično ograničavaju kredite do najviše 80-90% vrijednosti imovine koja se na taj način nabavlja. Kamatne stope u leasing aranžmanima i dalje se najčešće ugovaraju u fiksnom iznosu, dok su u slučaju bankovnih kredita sve prisutnije promjenjive kamatne stope. Leasingom se mogu osigurati i porezne prednosti te usklađivanja s korisnikovim novčanim primicima od poslovnih aktivnosti. Osim toga, leasing predstavlja metodu eksternog financiranja koja ima karakter duga jer najamnina sadrži dio za amortizaciju iznajmljene imovine (otplatna kvota) i dio za naknadu korisnika (kamat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ospodarsko </w:t>
      </w:r>
      <w:r>
        <w:rPr>
          <w:rFonts w:cs="Arial" w:ascii="Arial" w:hAnsi="Arial"/>
          <w:b/>
          <w:i/>
          <w:sz w:val="22"/>
          <w:szCs w:val="22"/>
        </w:rPr>
        <w:t>značenje leasinga</w:t>
      </w:r>
      <w:r>
        <w:rPr>
          <w:rFonts w:cs="Arial" w:ascii="Arial" w:hAnsi="Arial"/>
          <w:sz w:val="22"/>
          <w:szCs w:val="22"/>
        </w:rPr>
        <w:t xml:space="preserve"> nalazi se u mogućnosti korištenja opreme, nekretnina ili drugih vrednijih predmeta bez nužnosti njihove kupovine. Leasing je posebice privlačan s računovodstvenog i poreznog stajališta, jer plaćanje leasing naknade predstavlja za poduzetnika trošak koji se priznaje kao trošak prilikom obračuna poreza i koji ne podliježe ograničenjima koja mogu postojati na amortizaciju neke opreme. Obveze iz leasinga najčešće ne utječu na kreditnu sposobnost korisnika leasinga. Isto tako, nema potrebe za nekim posebnim osiguranjima potraživanja, kao što su garancije, hipotekarna jamstva i slično. Oprema ostaje u vlasništvu leasing poduzeća i služi kao osiguranje od propasti poduzetnika. Leasing izravno utječe na porast poduzetničke djelatnosti i stoga je važan instrument razvojne politike gospodarstva neke države. Gledajući s gospodarskog stajališta, negativna strana leasinga je u njegovoj cijeni jer je cijena opreme koja se koristi na taj način uvijek viša od tržišne cijene, dok je s druge strane, sa stajališta korisnika leasinga, vremenski ograničeno korištenje neke opreme uvijek jeftinije od kupnje te iste opreme.</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5. Vrste leasing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likujemo leasing prema vrsti, prema davatelju leasinga, trajanju, vrsti predmeta leasinga te postoje posebne vrste leasinga kao što su „sale and lease back“ leasing, revolving leasing i sl.</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Financijski leasing </w:t>
      </w:r>
      <w:r>
        <w:rPr>
          <w:rFonts w:cs="Arial" w:ascii="Arial" w:hAnsi="Arial"/>
          <w:sz w:val="22"/>
          <w:szCs w:val="22"/>
        </w:rPr>
        <w:t xml:space="preserve">– oblik leasing aranžmana koji je fiksan u ugovorenom vremenu i ne može se otkazati. Odobravaju ga specijalizirane financijske institucije (specijalizirane leasing organizacije, banke, osiguravajuće kompanije). Osnovni ekonomski smisao je financiranje kupnje nekog dobra, s time da se vlasništvo nad tim dobrom zadržava do isteka ugovora kada primatelj leasinga stječe mogućnost stjecanja vlasništva nad tim dobrom. Iznos leasing naknade je uvijek viši od cijene predmeta leasinga jer naknada u sebi sadrži cijenu kapitala za nabavu predmeta kao i sve druge troškove vezane uz predmet financiran putem leasinga. Kod financijskog leasinga pravno vlasništvo prelazi na korisnika leasinga tek na kraju trajanja leasing odnosa. Za vrijeme trajanja leasing ugovora leasing društvo, tj. davatelj leasinga ostaje pravnim vlasnikom predmeta leasinga, dok na primatelja leasinga, kao gospodarskog vlasnika predmeta leasinga prelaze sve koristi i rizici u vezi s predmetom leasing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Operativni leasing </w:t>
      </w:r>
      <w:r>
        <w:rPr>
          <w:rFonts w:cs="Arial" w:ascii="Arial" w:hAnsi="Arial"/>
          <w:bCs/>
          <w:sz w:val="22"/>
          <w:szCs w:val="22"/>
        </w:rPr>
        <w:t>(</w:t>
      </w:r>
      <w:r>
        <w:rPr>
          <w:rFonts w:cs="Arial" w:ascii="Arial" w:hAnsi="Arial"/>
          <w:sz w:val="22"/>
          <w:szCs w:val="22"/>
        </w:rPr>
        <w:t>poslovni leasing ili leasing opreme i dobara) – oblik leasing aranžmana koji je prvenstveno instrument povećanja prodaje. Ima obilježja klasičnog najma, te davatelj leasinga ostaje vlasnikom predmeta leasinga i nakon isteka ugovora o leasingu. U pravilu troškovi leasinga ne dostižu vrijednost unajmljene imovine, a sam leasing aranžman prestaje prije ekonomskog vijeka korištenja imovine u leasingu bez obzira na to da li dolazi do povrata imovine najmodavcu ili do njezina otkupa. Zbog toga se ugovor o najmu sklapa na kraće razdoblje nego što je očekivani vijek trajanja opreme, pa se od najmodavca očekuje da pokrije troškove na način daljnjeg leasinga opreme ili prodaje opreme nakon isteka najma. Iznos leasing naknade uvijek je manji od cijene investicijskog dobra financiranog putem leasinga pa davatelj leasinga i takvog ugovora ne može amortizirati troškove koje je imao pri nabavi predmeta leasinga. Nakon isteka ili u slučaju raskida operativnog leasinga, primatelj leasinga je obvezan vratiti predmet leasinga davatelju leasinga. Rizici i koristi u vezi s vlasništvom nad predmetom leasinga ne prenose se na primatelja leasinga nego ih zadržava davatelj. Operativni leasing stranke mogu otkazati u svako doba.</w:t>
      </w:r>
    </w:p>
    <w:p>
      <w:pPr>
        <w:pStyle w:val="Normal"/>
        <w:autoSpaceDE w:val="false"/>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usporedba financijskog i operativnog</w:t>
      </w:r>
      <w:r>
        <w:rPr>
          <w:rFonts w:cs="Arial" w:ascii="Arial" w:hAnsi="Arial"/>
          <w:sz w:val="22"/>
          <w:szCs w:val="22"/>
        </w:rPr>
        <w:t>: sa stajališta vlasništva, financiranje kreditom je bolje rješenje od leasinga budući da vlasništvo odmah prelazi na korisnika kredita. U slučaju financijskog leasinga vlasništvo nad predmetom leasinga prelazi na korisnika leasinga na kraju razdoblja leasinga, dok kod operativnog leasinga vlasništvo uopće ne prelazi na korisnika leasinga. Prednost kod operativnog leasinga je ta što se vrlo fleksibilno može dogovoriti vrijeme trajanja ugovora, ostatak vrijednosti pa i dinamika plaćanja. kod financijskog leasinga svi elementi ugovora se ne mogu tako fleksibilno ugovorit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Izravni leasing </w:t>
      </w:r>
      <w:r>
        <w:rPr>
          <w:rFonts w:cs="Arial" w:ascii="Arial" w:hAnsi="Arial"/>
          <w:sz w:val="22"/>
          <w:szCs w:val="22"/>
        </w:rPr>
        <w:t xml:space="preserve">ili leasing u širem smislu – odnos u kojem sudjeluju dvije ugovorne stranke i to proizvođač investicijskog dobra koji je ujedno i davatelj leasinga primatelj leasinga. To je oblik financijskog leasinga u kojem najmodavac kupuje imovinu koju daje u leasing najmoprimcu. Često uključuje i servisiranje opreme. Mogu ga davati financijske institucije ili poslovni komitenti poduzeća (npr. kupci) odnosno rjeđe, sami proizvođači opreme.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Posredni leasing </w:t>
      </w:r>
      <w:r>
        <w:rPr>
          <w:rFonts w:cs="Arial" w:ascii="Arial" w:hAnsi="Arial"/>
          <w:sz w:val="22"/>
          <w:szCs w:val="22"/>
        </w:rPr>
        <w:t>ili leasing u užem smislu je oblik financijskog leasinga u kojem najmodavac podmiruje određeni postotak nabavne vrijednosti imovine u leasingu (najčešće do 20%), a ostatak vrijednosti nabavljene imovine prikuplja od trećih osob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Revolving leasing </w:t>
      </w:r>
      <w:r>
        <w:rPr>
          <w:rFonts w:cs="Arial" w:ascii="Arial" w:hAnsi="Arial"/>
          <w:sz w:val="22"/>
          <w:szCs w:val="22"/>
        </w:rPr>
        <w:t xml:space="preserve">korisniku leasinga omogućava zamjenu zastarjele opreme suvremenijom. Ovakva vrsta leasinga se posebno koristi kod informatičke opreme i vozila. U slučaju da se ugovori da se određena oprema vrati davaocu leasinga nakon proteka ugovorenog roka korištenja, bez mogućnosti zamjene suvremenijom opremom, radi se o tzv. </w:t>
      </w:r>
      <w:r>
        <w:rPr>
          <w:rFonts w:cs="Arial" w:ascii="Arial" w:hAnsi="Arial"/>
          <w:i/>
          <w:sz w:val="22"/>
          <w:szCs w:val="22"/>
        </w:rPr>
        <w:t>„term“ leasingu</w:t>
      </w:r>
      <w:r>
        <w:rPr>
          <w:rFonts w:cs="Arial" w:ascii="Arial" w:hAnsi="Arial"/>
          <w:sz w:val="22"/>
          <w:szCs w:val="22"/>
        </w:rPr>
        <w:t xml:space="preserv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Prodaja i povratni leasing </w:t>
      </w:r>
      <w:r>
        <w:rPr>
          <w:rFonts w:cs="Arial" w:ascii="Arial" w:hAnsi="Arial"/>
          <w:sz w:val="22"/>
          <w:szCs w:val="22"/>
        </w:rPr>
        <w:t xml:space="preserve">– vrsta leasinga u kojem poduzeće prodaje imovinu koju je kupilo ili je već posjeduje najmodavac koji mu istovremeno daje tu imovinu u leasing, na određeno vrijeme i pod određenim uvjetima. Najmoprimac u tom slučaju prima novčana sredstva u visini postignute prodajne cijene imovine u zamjenu za obvezu plaćanja troškova leasing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Leveraged leasing </w:t>
      </w:r>
      <w:r>
        <w:rPr>
          <w:rFonts w:cs="Arial" w:ascii="Arial" w:hAnsi="Arial"/>
          <w:sz w:val="22"/>
          <w:szCs w:val="22"/>
        </w:rPr>
        <w:t xml:space="preserve">– najam uz korištenje financijske poluge je poseban oblik leasinga koji se koristi kod financiranja imovinskih objekata koji zahtijevaju velike financijske izdatke i koji imaju ekonomski vijek trajanja 30 i više godina. Kod ugovaranja ove vrste leasinga pored leasing kuće pojavljuju se i ostali sudionici: financijeri, osiguravatelji, brokeri, što cijelu transakciju čini kompleksnijom.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Neto leasing </w:t>
      </w:r>
      <w:r>
        <w:rPr>
          <w:rFonts w:cs="Arial" w:ascii="Arial" w:hAnsi="Arial"/>
          <w:sz w:val="22"/>
          <w:szCs w:val="22"/>
        </w:rPr>
        <w:t xml:space="preserve">– vrsta leasinga kod kojeg davatelj leasinga prenosi na korisnika leasinga pravo korištenja nekog investicijskog dobra, ali bez obveze popravka, održavanja i osiguranja tog dobr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Bruto leasing </w:t>
      </w:r>
      <w:r>
        <w:rPr>
          <w:rFonts w:cs="Arial" w:ascii="Arial" w:hAnsi="Arial"/>
          <w:sz w:val="22"/>
          <w:szCs w:val="22"/>
        </w:rPr>
        <w:t xml:space="preserve">je ugovor o leasingu u kojem davatelj leasinga zadržava brigu o kompletnom funkcioniranju opreme, kako bi ona korisniku leasinga uvijek bila u stanju potpune funkcionalnosti. Kod ove vrste leasinga davatelj može preuzeti obvezu zamjene suvremenijim predmetom leasinga. Bruto leasing se još naziva i </w:t>
      </w:r>
      <w:r>
        <w:rPr>
          <w:rFonts w:cs="Arial" w:ascii="Arial" w:hAnsi="Arial"/>
          <w:i/>
          <w:sz w:val="22"/>
          <w:szCs w:val="22"/>
        </w:rPr>
        <w:t>leasing s punom uslugom</w:t>
      </w:r>
      <w:r>
        <w:rPr>
          <w:rFonts w:cs="Arial" w:ascii="Arial" w:hAnsi="Arial"/>
          <w:sz w:val="22"/>
          <w:szCs w:val="22"/>
        </w:rPr>
        <w:t xml:space="preserv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Kratkoročni leasing </w:t>
      </w:r>
      <w:r>
        <w:rPr>
          <w:rFonts w:cs="Arial" w:ascii="Arial" w:hAnsi="Arial"/>
          <w:sz w:val="22"/>
          <w:szCs w:val="22"/>
        </w:rPr>
        <w:t xml:space="preserve">se sklapa na 1 do 3 godine, a </w:t>
      </w:r>
      <w:r>
        <w:rPr>
          <w:rFonts w:cs="Arial" w:ascii="Arial" w:hAnsi="Arial"/>
          <w:b/>
          <w:bCs/>
          <w:sz w:val="22"/>
          <w:szCs w:val="22"/>
        </w:rPr>
        <w:t xml:space="preserve">dugoročni leasing </w:t>
      </w:r>
      <w:r>
        <w:rPr>
          <w:rFonts w:cs="Arial" w:ascii="Arial" w:hAnsi="Arial"/>
          <w:sz w:val="22"/>
          <w:szCs w:val="22"/>
        </w:rPr>
        <w:t>se sklapa na rok duži od 3 godin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 obzirom na predmete koji se pribavljaju leasingom razlikuje se leasing nekretnina, pokretnina (informatička oprema, uredska oprema, strojevi, motorne jahte i jedrilice i sl.), leasing motornih vozila, itd.</w:t>
      </w:r>
    </w:p>
    <w:p>
      <w:pPr>
        <w:pStyle w:val="Normal"/>
        <w:autoSpaceDE w:val="false"/>
        <w:ind w:firstLine="708"/>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6. Sekuritizacija aktive - potraživanj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jelatnosti i grane gospodarstva od javnog značaja u pravilu nemaju odgovarajuće i dostatne izvore financiranja na financijskom tržištu pa svoju potražnju za novim financijskim sredstvima zadovoljavaju upravo uz pomoć suvremenih tehnika financiranja kakva je i </w:t>
      </w:r>
      <w:r>
        <w:rPr>
          <w:rFonts w:cs="Arial" w:ascii="Arial" w:hAnsi="Arial"/>
          <w:b/>
          <w:sz w:val="22"/>
          <w:szCs w:val="22"/>
          <w:u w:val="single"/>
        </w:rPr>
        <w:t>sekuritizacija</w:t>
      </w:r>
      <w:r>
        <w:rPr>
          <w:rFonts w:cs="Arial" w:ascii="Arial" w:hAnsi="Arial"/>
          <w:sz w:val="22"/>
          <w:szCs w:val="22"/>
        </w:rPr>
        <w:t>. Motivi i ciljevi provođenja sekuritizacije različiti su s obzirom na korisnike i uključene sudionike a u osnovi se svode na pretvaranje budućih izvjesnih – neizvjesnih novčanih tokova u sadašnju vrijednost i novčane primitke danas. Osnovni koncepti sekuritizacijskih tehnika mogu se primijeniti na svaku imovinu sa procjenjivom i predvidivom vrijednošću. Danas se sekuritiziraju visoko standardizirana potraživanja po stambenim i poslovnim hipotekarnim kreditima, auto i potrošačkim kreditima, leasing potraživanjima, kreditnim karticama i sl. Tehnika se širi i na ostale, nestandardizirane kredite i potraživanja i buduće primitke od uplata za životno, zdravstveno i mirovinsko osiguranje, komunalne usluge i sl. U novije vrijeme sekuritiziraju se i cijele značajnije linije poslovanja poduzeća ili financijskih institucija („Whole business securitisations“).</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imjene sekuritizacije potraživanja u najvećem broju slučajeva odnose se na financiranje i transfer rizika iz aktivnosti koje najčešće imaju i širu ekonomsku i javnu svrh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ces sekuritizacije uobičajeno uključuje izdvajanje i prepakiranje skupa potraživanja, imovine ili novčanih tokova u utržive vrijednosnice prilagođene sve sofisticiranijim zahtjevima investitora. Budući novčani tokovi postaju utrživi što omogućava sudionicima gospodarskog sustava veću tržišnu efikasnost.</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truktura i broj koraka u sekuritizaciji ovisi o regulatornim ograničenjima zemlje u kojoj se provodi, ali i modelu sekuritizacije. Koraci: 1) identificiranje i prikupljanje imovine, 2) transfer ili izolacija imovine ili rizika od originalnog kreditora, 3) „ojačavanje“ i podrška temeljne imovine i/ili izdanih vrijednosnica u svrhu poboljšavanja kvalitete i rejtinga izdanog sekuritiziranog instrumenta na tržištu, 4) izdavanje vrijednosnica javnim ili privatnim plasmanom.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lasnik potraživanja koji želi provesti sekuritizaciju mora definirati ciljeve i uvjete pod kojima će se transakcija izvršiti.</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jvažniji čimbenici vezani uz značajke imovine koja će se sekuritizirati su kreditne procedure i politike, informacije kreditnih analitičara, kvaliteta kredit „scoring“ modela, standardizacija dokumentacije i sl.</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 kvalitetnu ocjenu kvalitete instrumenata osiguranja portfelja kredita, rejting agencije analiziraju povijesne financijske pokazatelje, vrše pregled dokumentacije imovine, utvrđuju trenutne vrijednosti kolaterala i identificiraju nekonzistentnost podataka. Nakon toga sekuritizacijske transakcije se prezentiraju rejting agenciji koja će odrediti razinu potrebnog kreditnog ojačanja.</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17. Tradicionalna sekuritizacija („true sal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d </w:t>
      </w:r>
      <w:r>
        <w:rPr>
          <w:rFonts w:cs="Arial" w:ascii="Arial" w:hAnsi="Arial"/>
          <w:b/>
          <w:sz w:val="22"/>
          <w:szCs w:val="22"/>
          <w:u w:val="single"/>
        </w:rPr>
        <w:t>standardne sekuritizacije</w:t>
      </w:r>
      <w:r>
        <w:rPr>
          <w:rFonts w:cs="Arial" w:ascii="Arial" w:hAnsi="Arial"/>
          <w:sz w:val="22"/>
          <w:szCs w:val="22"/>
        </w:rPr>
        <w:t xml:space="preserve"> imovine (tradicionalna ili sekuritizacija „stvarne prodaje“ ili „true-sale“) skup potraživanja se transferira od strane vlasnika specijalnom pravnom subjektu koji izdaje vrijednosnice, a vrijednosnice se servisiraju iz novčanih tokova koji nastaju kao redoviti prihod temeljne imovine. Ciljevi transakcije tradicionalne sekuritizacije su: izbacivanje imovine iz bilance, ostvarivanje financiranja pod povoljnijim uvjetima, kapitalni i neki drugi motivi. Tradicionalno se prodaju skupovi stambenih hipotekarnih kredita specijalnom pravnom subjektu (SPV). Kompanija koja prodaje imovinu sekuritizacijskom subjektu kao što je SPV ili trust neće imati potraživanja od SPV-a u slučaju bankrota kompanije, što je ujedno i jedan od temeljnih ciljeva sekuritizacije. SPV nakon toga izdaje tranše vrijednosnica određenog rejtinga. Kod izvršenja transakcije „stvarne prodaje“ pojavljuju se poteškoće uzrokovane restrikcijama bankovnih supervizora koje se tiču bankovne tajnosti, obveza obavještavanja kupca o prodaji imovine i sl. Nekad stvarna prodaja imovine iziskuje dodatne troškove, dulje vrijeme za realizaciju transakcije na tržištu i sl.</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dicionalna sekuritizacija prema Baselu II je struktura u kojoj se gotovinski novčani tok osnovne skupine izloženosti koristi za servisiranje barem dvije različite pozicije izloženosti riziku ili tranše koje odražavaju različite stupnjeve izloženosti kreditnom riziku. Plaćanje investitorima ovisi o kvaliteti (uspješnosti) osnovne skupine izloženosti u odnosu na obvezu dužnika koji je inicirao ove obvez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še strukture koje karakteriziraju sekuritizaciju razlikuju se od redovnih povlaštenih dužničkih instrumenata na način da „junior“ sekuritizacijske tranše mogu apsorbirati gubitke a da pri tome ne naruše ugovorne isplate povlaštenih tranši, dok je redoslijed isplate kod povlaštene strukture dužničkih instrumenata pitanje prava prioriteta u procesu likvidacij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18. Sintetička sekuritizacij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Sintetička sekuritizacija</w:t>
      </w:r>
      <w:r>
        <w:rPr>
          <w:rFonts w:cs="Arial" w:ascii="Arial" w:hAnsi="Arial"/>
          <w:sz w:val="22"/>
          <w:szCs w:val="22"/>
        </w:rPr>
        <w:t xml:space="preserve"> pojavila se kao alternativa tradicionalnoj sekuritizaciji i uzrokovana je problemima i poteškoćama pri provođenju transakcija stvarne prodaje imovine. Prema Baselu II sintetička sekuritizacija je struktura sa barem dvije različite pozicije izloženosti riziku ili tranše koje odražavaju različit stupanj izloženosti kreditnom riziku, pri čemu je kreditni rizik osnovne skupine izloženosti u cijelosti ili djelomično, kroz korištenje financiranih kreditnih izvedenica (npr. kreditno povezane note) ili nefinanciranih kreditnih derivata ili garancija, koji služe za zaštitu od kreditnog rizika portfelja. Potencijali rizik investitora ovisi o kvaliteti osnovne skupine izloženost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Kreditno povezane note</w:t>
      </w:r>
      <w:r>
        <w:rPr>
          <w:rFonts w:cs="Arial" w:ascii="Arial" w:hAnsi="Arial"/>
          <w:sz w:val="22"/>
          <w:szCs w:val="22"/>
        </w:rPr>
        <w:t xml:space="preserve"> – instrumenti kojima se kreditne zamjene neplaćanja (CDS) ili zamjene ukupnog povrata mogu ugraditi u vrijednosnice u sekuritiziranoj formi, pri čemu novčani tokovi koji proizlaze iz njih ovise o nastupu kreditnog događaja (rizika) za koji se zaštita kupuj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Tijek sintetičke sekuritizacije uz izdanje Credit-linked notes</w:t>
      </w:r>
      <w:r>
        <w:rPr>
          <w:rFonts w:cs="Arial" w:ascii="Arial" w:hAnsi="Arial"/>
          <w:sz w:val="22"/>
          <w:szCs w:val="22"/>
        </w:rPr>
        <w:t>: Kupac zaštite prenosi kreditni rizik iz svog kreditnog portfelja prodavatelju zaštite i zauzvrat mu plaća periodičnu premiju za preuzimanje kreditnog rizika, temeljem sklopljenog ugovora o zamjeni neplaćanja. Pritom kupac zaštite prenosi samo kreditni rizik na prodavatelja, bez transfera imovine iz koje taj rizik proizlazi. Ukoliko kreditni događaj za koji se zaštita kupuje nastupi, prodavatelj zaštite je dužan nadoknaditi kupcu ugovoreni iznos temeljem sklopljenog ugovora o zamjeni neplaćanja (CDS). Zarada prodavatelja zaštite, uz premiju koja proizlazi iz CDS je i zarada od izdanih nota (CLN). Sredstva prikupljena izdanjem CLN prodavatelj ulaže u visokokvalitetnu i likvidnu imovinu unovčivu u svakom trenutku, kako bi mogao isplatiti obvezu prema kupcu zaštite (temeljem sklopljenog ugovora o zamjeni neplaćanja) ukoliko nastupi kreditni događaj. S druge strane, investitor kupnjom izdanih nota (CLN) po svojstvima sličnim obveznicama i izdanim na temelju zamjene neplaćanja, prima prinos temeljem kupona koji proizlaze iz nota i naknade koje proizlaze iz zamjene neplaćanja inkorporirane u noti, ukoliko ne nastupi kreditni događaj. Ako kreditni događaj nastupi, investitor gubi dio koji je isplaćen kupcu zaštite temeljem CDS ugovora inkorporiranog u noti. Zamjene neplaćanja (CDS) ili zamjene ukupnog povrata (TRS) inkorporirane u vrijednosnice u obliku obveznica ili nota (CLN) i izdane na tržištu kapitala, služe za transfer kreditnog rizika preko tržišta kapitala na potencijalne investitore bez stvarnog transfera imovine, a što tehnički predstavlja primjer sintetičke sekuritizacij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19. Usporedba i razlike tradicionalne i sintetičke sekuritizacij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jznačajnija razlika između „stvarne prodaje“ i sintetičke sekuritizacije je u </w:t>
      </w:r>
      <w:r>
        <w:rPr>
          <w:rFonts w:cs="Arial" w:ascii="Arial" w:hAnsi="Arial"/>
          <w:b/>
          <w:i/>
          <w:sz w:val="22"/>
          <w:szCs w:val="22"/>
        </w:rPr>
        <w:t>tretmanu rizika</w:t>
      </w:r>
      <w:r>
        <w:rPr>
          <w:rFonts w:cs="Arial" w:ascii="Arial" w:hAnsi="Arial"/>
          <w:sz w:val="22"/>
          <w:szCs w:val="22"/>
        </w:rPr>
        <w:t>. Sekuritizacija „stvarne prodaje“ se prvenstveno odnosi na tradicionalnu sekuritizaciju. U slučaju sintetičke sekuritizacije kreditor zadržava vlasništvo nad potraživanjima i samo kreditni rizik koji iz njih proizlazi transferira se na specijalni pravni subjekt. U strukturi „stvarne prodaje“ vlasništvo potraživanja, uključujući i kreditni rizik, transferira se na specijalni pravni subjekt a kreditor zauzvrat dobiva odgovarajući iznos financijskih sredstava. Komparirano sa sintetičkom sekuritizacijom, „stvarna prodaja“ ima neke prednosti financijskih učinaka, kao i pozitivne bilančne i kreditne ustupke. Međutim za sintetičke strukture mogu se koristiti standardizirani ugovori dok strukture „stvarne prodaje“ moraju biti dokumentirane na pojedinačnoj samostalnoj osnovi.</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0. Definiranje i značenje faktoringa kao modela financiranja posebnih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Faktoring</w:t>
      </w:r>
      <w:r>
        <w:rPr>
          <w:rFonts w:cs="Arial" w:ascii="Arial" w:hAnsi="Arial"/>
          <w:sz w:val="22"/>
          <w:szCs w:val="22"/>
        </w:rPr>
        <w:t xml:space="preserve"> je financijski posao u kojem financijska institucija (faktor) kupuje nedospjela potraživanja svojih klijenata, najčešće izvoznika. Faktoring je u prvom redu posao kratkoročnog financiranja klijenata s velikim brojem stalnih kupaca i velikim godišnjim prometom. Uobičajeni rokovi faktoringa u poslovnoj praksi su do 180 dana. Primjenom faktoringa, najčešće se prodaju nedospjela potraživanja izvoznika koja nisu osigurana dodatnim instrumentima osiguranja plaćanja kao što su promissory note, avalirane mjenice, garancije i sl. Faktoring se provodi na način da po predočenju dokumenata koji dokazuju pravovaljanost izvoznikovih potraživanja, faktor otkupljuje ta potraživanja i dostavlja izvozniku oko 80 – 85% ugovorenog iznosa, a ostatak umanjen za premiju faktoringa doznačit će mu nakon naplate potraživanja od uvoznik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ktoring je financijska mogućnost koja nudi novčane tokove poslovnim komitentima. Faktoring se najbolje definira kroz definiranje osobe „faktora“ koja kupuje dug po diskontiranoj vrijednosti da bi zaradila skupljajući ga, pa se u tom smislu faktoring definira kao kupnja i prodaja duga. Uz faktoring uslugu, faktoring kompanije nude komitentima i profesionalne usluge kao što su: prikupljanje uplata svojih komitenata, opomene zakašnjelim dužnicima i sl. Preostali iznos umanjen za kamate na 80% i naknade faktoru transferiraju se kompaniji nakon što je kupac platio. Faktori pružaju i usluge kreditnog osiguranja i financijskog menadžmenta. Faktori specijalizirani za pojedine industrije su iskusniji u prikupljanju informacija o kreditnoj sposobnosti klijenata u odnosu na proizvođača. Također uloga faktora važna je u reduciranju rizika za kompanije koje sudjeluju na međunarodnom tržištu i nemaju znanja o kreditnoj sposobnosti partnera s kojima surađuju. Faktoring je financijski paket ili posebni sporazum između faktora i prodavatelja koji kombinira financiranje obrtnog kapitala, zaštitu od kreditnog rizika, knjigovodstvo otplata i uslugu naplate dospjelih potraživanj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1. Vrste faktoring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slučaju </w:t>
      </w:r>
      <w:r>
        <w:rPr>
          <w:rFonts w:cs="Arial" w:ascii="Arial" w:hAnsi="Arial"/>
          <w:b/>
          <w:sz w:val="22"/>
          <w:szCs w:val="22"/>
        </w:rPr>
        <w:t xml:space="preserve">faktoringa </w:t>
      </w:r>
      <w:r>
        <w:rPr>
          <w:rFonts w:cs="Arial" w:ascii="Arial" w:hAnsi="Arial"/>
          <w:b/>
          <w:bCs/>
          <w:sz w:val="22"/>
          <w:szCs w:val="22"/>
        </w:rPr>
        <w:t xml:space="preserve">bez prava regresa („pravi faktoring“) </w:t>
      </w:r>
      <w:r>
        <w:rPr>
          <w:rFonts w:cs="Arial" w:ascii="Arial" w:hAnsi="Arial"/>
          <w:sz w:val="22"/>
          <w:szCs w:val="22"/>
        </w:rPr>
        <w:t xml:space="preserve">faktor na sebe u potpunosti preuzima rizik naplate potraživanja od dužnika, dok u slučaju </w:t>
      </w:r>
      <w:r>
        <w:rPr>
          <w:rFonts w:cs="Arial" w:ascii="Arial" w:hAnsi="Arial"/>
          <w:b/>
          <w:bCs/>
          <w:sz w:val="22"/>
          <w:szCs w:val="22"/>
        </w:rPr>
        <w:t>faktoringa s pravom regresa</w:t>
      </w:r>
      <w:r>
        <w:rPr>
          <w:rFonts w:cs="Arial" w:ascii="Arial" w:hAnsi="Arial"/>
          <w:sz w:val="22"/>
          <w:szCs w:val="22"/>
        </w:rPr>
        <w:t>, rizik naplate i dalje snosi izvoznik, pa ga faktor može teretiti za eventualna nenaplativa potraživanja. Faktoring bez prava regresa nosi značajan rizik za faktora u tranzicijskim zemljam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koliko su prodavatelj i kupac iz različitih zemalja radi se o </w:t>
      </w:r>
      <w:r>
        <w:rPr>
          <w:rFonts w:cs="Arial" w:ascii="Arial" w:hAnsi="Arial"/>
          <w:b/>
          <w:bCs/>
          <w:sz w:val="22"/>
          <w:szCs w:val="22"/>
        </w:rPr>
        <w:t>međunarodnom faktoringu</w:t>
      </w:r>
      <w:r>
        <w:rPr>
          <w:rFonts w:cs="Arial" w:ascii="Arial" w:hAnsi="Arial"/>
          <w:sz w:val="22"/>
          <w:szCs w:val="22"/>
        </w:rPr>
        <w:t>. Većina faktora je povezana ili je u vlasništvu velikih međunarodnih banaka ili drugih financijskih institucija (osiguravatelja) ali i industrijskih poduzeća. Faktoring je kao financijska usluga često orijentiran na mala i srednja poduzeća (SME), uživa podršku državnih tijela ili središnjih banaka diljem svijet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2. Prednosti i raširenost primjene faktoringa u financiranju posebnih namjena </w:t>
      </w:r>
    </w:p>
    <w:p>
      <w:pPr>
        <w:pStyle w:val="Normal"/>
        <w:autoSpaceDE w:val="false"/>
        <w:jc w:val="both"/>
        <w:rPr>
          <w:rFonts w:ascii="Arial" w:hAnsi="Arial" w:cs="Arial"/>
          <w:b/>
          <w:b/>
          <w:i/>
          <w:i/>
          <w:sz w:val="22"/>
          <w:szCs w:val="22"/>
        </w:rPr>
      </w:pPr>
      <w:r>
        <w:rPr>
          <w:rFonts w:cs="Arial" w:ascii="Arial" w:hAnsi="Arial"/>
          <w:sz w:val="22"/>
          <w:szCs w:val="22"/>
        </w:rPr>
        <w:t>●</w:t>
      </w:r>
      <w:r>
        <w:rPr>
          <w:rFonts w:eastAsia="Arial" w:cs="Arial" w:ascii="Arial" w:hAnsi="Arial"/>
          <w:b/>
          <w:i/>
          <w:sz w:val="22"/>
          <w:szCs w:val="22"/>
        </w:rPr>
        <w:t xml:space="preserve"> </w:t>
      </w:r>
      <w:r>
        <w:rPr>
          <w:rFonts w:cs="Arial" w:ascii="Arial" w:hAnsi="Arial"/>
          <w:b/>
          <w:i/>
          <w:sz w:val="22"/>
          <w:szCs w:val="22"/>
        </w:rPr>
        <w:t>Prednosti</w:t>
      </w:r>
      <w:r>
        <w:rPr>
          <w:rFonts w:cs="Arial" w:ascii="Arial" w:hAnsi="Arial"/>
          <w:sz w:val="22"/>
          <w:szCs w:val="22"/>
        </w:rPr>
        <w:t xml:space="preserve">: poboljšanje novčanih tokova, eliminacija loših dugova, reduciranje operativnih troškova, povećanje obrtnog kapitala, osnaživanje bilance i potencijala uzajmljivanja, poboljšanje informacija menadžmentu, osiguranje brzog alternativnog izvora financiranja, osiguravanje dodatnih izvora financiranja, rast poslovanja i širenje bez novih bankovnih kredita i prodaje kapitala, povećanje prodaje i profitabilnosti i sl. </w:t>
      </w:r>
      <w:r>
        <w:rPr>
          <w:rFonts w:cs="Arial" w:ascii="Arial" w:hAnsi="Arial"/>
          <w:b/>
          <w:i/>
          <w:sz w:val="22"/>
          <w:szCs w:val="22"/>
        </w:rPr>
        <w:t>Prednosti faktoringa za izvoznika</w:t>
      </w:r>
      <w:r>
        <w:rPr>
          <w:rFonts w:cs="Arial" w:ascii="Arial" w:hAnsi="Arial"/>
          <w:sz w:val="22"/>
          <w:szCs w:val="22"/>
        </w:rPr>
        <w:t>: izbjegavanje papirologije, jednostavno financiranje izvoznikova poslovnog pothvata; poboljšanje njegove likvidnosti; ako je riječ o faktoringu bez prava regresa („pravi faktoring“)</w:t>
      </w:r>
      <w:r>
        <w:rPr>
          <w:rFonts w:cs="Arial" w:ascii="Arial" w:hAnsi="Arial"/>
          <w:b/>
          <w:i/>
          <w:sz w:val="22"/>
          <w:szCs w:val="22"/>
        </w:rPr>
        <w:t xml:space="preserve"> </w:t>
      </w:r>
      <w:r>
        <w:rPr>
          <w:rFonts w:cs="Arial" w:ascii="Arial" w:hAnsi="Arial"/>
          <w:sz w:val="22"/>
          <w:szCs w:val="22"/>
        </w:rPr>
        <w:t>izvoznik nema gubitaka zbog nenaplativosti potraživanja itd.</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Raširenost</w:t>
      </w:r>
      <w:r>
        <w:rPr>
          <w:rFonts w:cs="Arial" w:ascii="Arial" w:hAnsi="Arial"/>
          <w:sz w:val="22"/>
          <w:szCs w:val="22"/>
        </w:rPr>
        <w:t>: Europa je prva po vrijednosti faktoringa industrije, na drugom mjestu je Azija, a na trećem SAD. Prema obujmu faktoring aktivnosti u Europi prednjače VB, Italija, Frnacuska, Njemačka i Španjolska. U RH je 10 društava koja se bave faktoringom. U RH daleko najveće značenje ima domaći faktoring, dok uvozni i izvozni čine oko 10% ukupnih faktoring aktivnosti. U pogledu prava regresa, u RH dominira domaći bez prava regres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3. Uloga i moguća primjena forfetiranja u financiranju posebnih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Forfetiranje</w:t>
      </w:r>
      <w:r>
        <w:rPr>
          <w:rFonts w:cs="Arial" w:ascii="Arial" w:hAnsi="Arial"/>
          <w:sz w:val="22"/>
          <w:szCs w:val="22"/>
        </w:rPr>
        <w:t xml:space="preserve"> je oblik dugoročnog financiranja u prvom redu izvoza, a primjenjuje se na izvozne poslove čija naplata dospijeva u rokovima od 180 dana do 7 godina. Forfetiranje predstavlja prodaju nedospjelih novčanih potraživanja nastalih izvozom robe ili izvršenjem usluge, bez prava regresa prema izvozniku. Prodajom nedospjelih potraživanja banci ili nekoj drugoj financijskoj instituciji koja pruža usluge forfetiranja, izvoznik kreditni posao pretvara u gotovinski posao, tj. svoja nedospjela potraživanja pretvara u promptno plaćanje umanjeno za troškove forfeiting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upak forfetiranja najčešće započinje time da forfeter savjetuje izvoznika o svim elementima komercijalnog posla s inozemstvom, pri čemu ga informira i o indikativnim forfetnim kotacijama. Neposredno prije zaključenja komercijalnog ugovora, forfeter pretvara svoje indikativne kotacije u čvrstu ponudu, koja nakon zaključenja kupoprodajnog ugovora postaje i definitivna obveza forfetera. Dakako da se dug iz trgovinskog posla mora temeljiti na autentičnom potraživanju, koje ovisi o tome je li izvoznik uredno ispunio svoje obveze iz trgovinskog ugovora što se dokazuje prezentacijom ugovorenih dokumenat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jčešće će uvoznik po nalogu izvoznika morati pribaviti od svoje poslovne banke ili neke druge specijalizirane institucije za financiranje izvoza jamstvo ili garanciju u korist izvoznika, čime izvoznik dobiva dodatnu sigurnost naplate svojih potraživanja. Međutim, ako je uvoznik tvrtka dobrog boniteta, državna agencija ili tvrtka čije obveze garantira država, tada dodatna jamstva najčešće nisu niti potrebn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likom kupovine izvoznikovih potraživanja forfeter ta potraživanja diskontira, te mu isplaćuje ugovoreni iznos potraživanja umanjen za forfetnu stopu i druge troškov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4. Prednosti forfetiranja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fetiranje pruža izvozniku sljedeće koristi: Forfeter preuzima na sebe sve rizike naplate nedospjelih potraživanja izvoznika. Izvozniku (isporučitelju) je time, s jedne strane, omogućeno kreditiranje svojih inozemnih partnera, čime njegova ponuda postaje konkurentnija, a s druge strane, koristeći se forfetiranjem, izvoznik pretvara svoj kreditni posao u gotovinski posao. Forfetiranjem se poboljšava izvoznikova likvidnost. Forfetiranje se najčešće primjenjuje na bazi fiksnih stopa čime je izvoznik oslobođen brige i rizika fluktuirajućih kamatnih stopa, pa može prilično precizno kalkulirati svoje financijske troškove. Za poslove forfetiranja nisu potrebna državna jamstva i garancije za izvozno financiranje čime se ostvaruju znatne uštede na premijama za takve garancije i na administrativnim poslovima. Izvozniku ostaju na raspolaganju druge bankovne kreditne linije, kojima se može koristiti za neke druge financijske potrebe. Forfeter preuzima na sebe sve poslove u vezi s naplatom kredita, kao i administrativne poslov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5. Razvoj modela javno-privatnog partnerstv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avna uprava danas je suočena s visokim zahtjevima u pogledu kvalitete i razine javnih usluga. S druge strane, sve veći zahtjevi za učinkovitošću javne uprave podrazumijevaju i stalan napor u cilju smanjivanja njenih troškova ili barem njihova održavanja na postojećoj razini. Upravo se na raskoraku između ta dva kontradiktorna zahtjeva temelji </w:t>
      </w:r>
      <w:r>
        <w:rPr>
          <w:rFonts w:cs="Arial" w:ascii="Arial" w:hAnsi="Arial"/>
          <w:b/>
          <w:i/>
          <w:sz w:val="22"/>
          <w:szCs w:val="22"/>
        </w:rPr>
        <w:t>razvoj modela javno-privatnog partnerstva</w:t>
      </w:r>
      <w:r>
        <w:rPr>
          <w:rFonts w:cs="Arial" w:ascii="Arial" w:hAnsi="Arial"/>
          <w:sz w:val="22"/>
          <w:szCs w:val="22"/>
        </w:rPr>
        <w:t>, koji omogućava realizaciju kapitalnih javnih investicija bez dodatnog opterećenja proračun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posljednjih nekoliko desetljeća vlade mnogih industrijskih zemalja, kao i zemalja u razvoju potiču suradnju javnog i privatnog sektora u opskrbi javnim dobrim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mjena modela javno-privatnog partnerstva započela je u Ujedinjenom Kraljevstvu u ranim 1980-ima. Razvoj modela bio je uvjetovan tzv. infrastrukturnim jazom, odnosno jazom između onoga što je vlada mogla priuštiti i realnih potreba javnosti. Stoga su temeljni ciljevi te inicijative bili alokacija potrebnih resursa infrastrukturi, kvalitetnije upravljanje javnim institucijama primjenom principa poslovanja privatnih poduzeća, kao i otvaranje ovog tržišta konkurenciji. Danas javno-privatno partnerstvo predstavlja alternativu ili komplementaran način financiranja i upravljanja infrastrukturnim projektim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pojedinim zemljama EU model javno-privatnog partnerstva ima poprilično dugu povijest, dok u drugima predstavlja relativno noviji način financiranja različitih projekata. Model je karakterističan posebno za zemlje koje su bilježile snažan gospodarski rast. U širu primjenu model ušao je nakon propisivanja smanjenja proračunskih deficita i rashoda državama članicama od strane Europske komisij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voj i uspješna primjena modela javno-privatnog partnerstva u budućnosti ovisit će o brojnim čimbenicima, kao što su vještina javnog sektora u iskorištenju ovog nefiskalnog instrumenta financiranja javnih potreba, zakonodavni i regulatorni okviri, mogućnosti ostvarenja stabilnih prihoda, povezani rizici itd.</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6. Značenje modela javno-privatnog partnerstva u financiranju namjena od javnog interesa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el javno-privatnog partnerstva kao inovativan način financiranja ima vrlo važnu ulogu u financiranju namjena od javnog interesa obzirom na ograničenu mogućnost proračunskog financiranja bez uključivanja privatnog kapitala. To je posebno izraženo na području javne nabave. Javno-privatno partnerstvo može ostvariti brojne prednosti koje javni sektor može iskoristiti, od priljeva dodatnog iznosa sredstava od strane privatnog partnera i rasterećenja proračunskog financiranja, smanjenja troškova realizacije projekata, do bržeg infrastrukturnog razvoja. Njegova primjena se smatra opravdanom i posebno dobrim izborom u situaciji kada se na taj način može ostvariti bolja vrijednost za uloženi novac u odnosu na tradicionalne model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el javno-privatnog partnerstva posebno je poželjan u financiranju projekata od javnog interesa – vodoopskrba, odvodnja, energetski projekti, telekomunikacija, promet, zdravstvene i obrazovne ustanove i brojni drugi. Do sada su se ovakvi projekti uglavnom financirali na tradicionalan način, proračunski ili putem kredita. Zadnjih dvadesetak godina se primjenjuje model izgradnje ili rekonstrukcije projekata od javnog interesa i uz uključivanje privatnog sektora u financiranje uz proračunska sredstv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Javno-privatno partnerstvo</w:t>
      </w:r>
      <w:r>
        <w:rPr>
          <w:rFonts w:cs="Arial" w:ascii="Arial" w:hAnsi="Arial"/>
          <w:sz w:val="22"/>
          <w:szCs w:val="22"/>
        </w:rPr>
        <w:t xml:space="preserve"> – skup zajedničkih pothvata javnog i privatnog (profitnog i neprofitnog) sektora. </w:t>
      </w:r>
      <w:r>
        <w:rPr>
          <w:rFonts w:cs="Arial" w:ascii="Arial" w:hAnsi="Arial"/>
          <w:b/>
          <w:i/>
          <w:sz w:val="22"/>
          <w:szCs w:val="22"/>
        </w:rPr>
        <w:t>Uža definicija</w:t>
      </w:r>
      <w:r>
        <w:rPr>
          <w:rFonts w:cs="Arial" w:ascii="Arial" w:hAnsi="Arial"/>
          <w:sz w:val="22"/>
          <w:szCs w:val="22"/>
        </w:rPr>
        <w:t xml:space="preserve"> – kooperativni pothvati u sklopu kojih javni i privatni sektor udruživanjem stručnih znanja i potrebnih resursa kroz optimalnu alokaciju resursa, rizika i nagrade realizira i zadovoljava neke javne potrebe. Glavni sudionici ugovora o javno-privatnom partnerstvu su investitor (vlada, županije, gradovi, općine…) i koncesionar koji stvara tvrtku posebne namjene. Modelom javno-privatnog partnerstva financiraju se dvije vrste troškova, kapitalni troškovi vezani uz izgradnju i razvoj projekta, a financiraju se prije i za vrijeme izgradnje, te troškovi upravljanja i održavanj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7. Ugovor o javno-privatnom partnerstv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Ugovor u javno-privatnom partnerstvu</w:t>
      </w:r>
      <w:r>
        <w:rPr>
          <w:rFonts w:cs="Arial" w:ascii="Arial" w:hAnsi="Arial"/>
          <w:sz w:val="22"/>
          <w:szCs w:val="22"/>
        </w:rPr>
        <w:t xml:space="preserve"> – poslovni odnos između javnog i privatnog partnera putem kojeg se ispunjava javna svrha. Navedeni ugovor može sadržavati nekoliko osnovnih ugovora koji se temelje na posebnim propisima. To su, npr. ugovori o zakupu, o prodaji, o zasnivanju prava služnosti ili prava građenja, o davanju koncesije, o građenju, o djelu i dr. Razlikuju se tri vrste ugovora o javno-privatnom partnerstvu, ovisno o projektu od javnog interesa koji se izvodi putem modela javno-privatnog partnerstva: 1) ugovaranje provedbe tzv. samofinancirajućeg projekta (koncesijski modeli, npr. izgradnja cesta, elektrana i sl.), 2) ugovaranje provedbe zajedničkog poduhvata, ili tzv. </w:t>
      </w:r>
      <w:r>
        <w:rPr>
          <w:rFonts w:cs="Arial" w:ascii="Arial" w:hAnsi="Arial"/>
          <w:i/>
          <w:iCs/>
          <w:sz w:val="22"/>
          <w:szCs w:val="22"/>
        </w:rPr>
        <w:t xml:space="preserve">joint venture </w:t>
      </w:r>
      <w:r>
        <w:rPr>
          <w:rFonts w:cs="Arial" w:ascii="Arial" w:hAnsi="Arial"/>
          <w:sz w:val="22"/>
          <w:szCs w:val="22"/>
        </w:rPr>
        <w:t>projekata (koncesijski modeli s javnom participacijom ili subvencioniranje dijela cijene od strane tijela javne vlasti, npr. gradski prijevoz), 3) ugovaranje provedbe projekta po modelu operativnog najma (npr. škole, bolnice i</w:t>
      </w:r>
    </w:p>
    <w:p>
      <w:pPr>
        <w:pStyle w:val="Normal"/>
        <w:autoSpaceDE w:val="false"/>
        <w:jc w:val="both"/>
        <w:rPr>
          <w:rFonts w:ascii="Arial" w:hAnsi="Arial" w:cs="Arial"/>
          <w:sz w:val="22"/>
          <w:szCs w:val="22"/>
        </w:rPr>
      </w:pPr>
      <w:r>
        <w:rPr>
          <w:rFonts w:cs="Arial" w:ascii="Arial" w:hAnsi="Arial"/>
          <w:sz w:val="22"/>
          <w:szCs w:val="22"/>
        </w:rPr>
        <w:t>sl.).</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8. Modeli javno-privatnog partnerstv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ma Zelenoj knjizi dva su osnovna modela javno</w:t>
      </w:r>
      <w:r>
        <w:rPr>
          <w:rFonts w:cs="Arial"/>
          <w:sz w:val="22"/>
          <w:szCs w:val="22"/>
        </w:rPr>
        <w:t>-</w:t>
      </w:r>
      <w:r>
        <w:rPr>
          <w:rFonts w:cs="Arial" w:ascii="Arial" w:hAnsi="Arial"/>
          <w:sz w:val="22"/>
          <w:szCs w:val="22"/>
        </w:rPr>
        <w:t>privatnog partnerstva u zemljama članicama EU: 1)</w:t>
      </w:r>
      <w:r>
        <w:rPr>
          <w:rFonts w:cs="Arial" w:ascii="Arial" w:hAnsi="Arial"/>
          <w:i/>
          <w:sz w:val="22"/>
          <w:szCs w:val="22"/>
        </w:rPr>
        <w:t xml:space="preserve"> ugovorno javno-privatno partnerstvo </w:t>
      </w:r>
      <w:r>
        <w:rPr>
          <w:rFonts w:cs="Arial" w:ascii="Arial" w:hAnsi="Arial"/>
          <w:sz w:val="22"/>
          <w:szCs w:val="22"/>
        </w:rPr>
        <w:t>– regulirano ugovornim odnosom javnog i privatnog partnera i 2)</w:t>
      </w:r>
      <w:r>
        <w:rPr>
          <w:rFonts w:cs="Arial" w:ascii="Arial" w:hAnsi="Arial"/>
          <w:i/>
          <w:sz w:val="22"/>
          <w:szCs w:val="22"/>
        </w:rPr>
        <w:t xml:space="preserve"> institucionalno javno-privatno partnerstvo </w:t>
      </w:r>
      <w:r>
        <w:rPr>
          <w:rFonts w:cs="Arial" w:ascii="Arial" w:hAnsi="Arial"/>
          <w:sz w:val="22"/>
          <w:szCs w:val="22"/>
        </w:rPr>
        <w:t>– javni i privatni partner osnivaju ili sudjeluju u vlasništvu samostalne tvrtke u kojoj partnerski surađuju a koja pruža javne usluge i radov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govorni oblik se nadalje može podijeliti na </w:t>
      </w:r>
      <w:r>
        <w:rPr>
          <w:rFonts w:cs="Arial" w:ascii="Arial" w:hAnsi="Arial"/>
          <w:i/>
          <w:sz w:val="22"/>
          <w:szCs w:val="22"/>
        </w:rPr>
        <w:t>koncesijsko javno-privatno partnerstvo</w:t>
      </w:r>
      <w:r>
        <w:rPr>
          <w:rFonts w:cs="Arial" w:ascii="Arial" w:hAnsi="Arial"/>
          <w:sz w:val="22"/>
          <w:szCs w:val="22"/>
        </w:rPr>
        <w:t xml:space="preserve"> u kojem naplata javne usluge ide izravno od krajnjeg korisnika te </w:t>
      </w:r>
      <w:r>
        <w:rPr>
          <w:rFonts w:cs="Arial" w:ascii="Arial" w:hAnsi="Arial"/>
          <w:i/>
          <w:sz w:val="22"/>
          <w:szCs w:val="22"/>
        </w:rPr>
        <w:t>operativni najam</w:t>
      </w:r>
      <w:r>
        <w:rPr>
          <w:rFonts w:cs="Arial" w:ascii="Arial" w:hAnsi="Arial"/>
          <w:sz w:val="22"/>
          <w:szCs w:val="22"/>
        </w:rPr>
        <w:t xml:space="preserve"> kod kojeg javni partner plaća naknadu za korištenje objekta iz proračunskih sredstav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29. Osnovne karakteristike i načela javno-privatnog partnerstva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novne karakteristike javno-privatnog partnerstva su duži rok na koji se sklapa partnerstvo, sudjelovanje privatnog partnera u financiranju projekta te njegova važna uloga u raznim fazama izvedbe projekta (projektiranje, izgradnja, korištenje i financiranje), uloga javnog partnera koja podrazumijeva postavljanje ciljeva koji trebaju biti postignuti (javni interes) uz određenu kvalitetu i cijenu, a uključuje i nadzor provedbe tako zacrtanog cilja. Raspodjela rizika između privatnog i javnog partnera utječe na provedbu projekta.  Privatni partner se naziva ekonomskim operaterom a javni partner ugovaračkim tijelom u modelu javno-privatnog partnerstv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0. Uloga javnog i privatnog sektora u javno-privatnom partnerstv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Četiri osnovne uloge </w:t>
      </w:r>
      <w:r>
        <w:rPr>
          <w:rFonts w:cs="Arial" w:ascii="Arial" w:hAnsi="Arial"/>
          <w:b/>
          <w:i/>
          <w:sz w:val="22"/>
          <w:szCs w:val="22"/>
        </w:rPr>
        <w:t>privatnog sektora</w:t>
      </w:r>
      <w:r>
        <w:rPr>
          <w:rFonts w:cs="Arial" w:ascii="Arial" w:hAnsi="Arial"/>
          <w:sz w:val="22"/>
          <w:szCs w:val="22"/>
        </w:rPr>
        <w:t xml:space="preserve"> u modelu javno-privatnog partnerstva prema Europskoj komisiji: osiguranje dodatnih financijskih sredstava, osiguranje alternativne uprave i implementacijskih vještina, osiguranje bolje vrijednosti za uloženi novac korisnicima projekata i najširoj javnosti te osiguravanje boljeg i točnijeg prepoznavanja potreba i optimalna alokacija resurs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vori financijskih  sredstava za izvedbu projekta u okviru modela javno-privatnog partnerstva su: kredit od financijskih institucija, kapital investitora u poduzeće posebne namjene, kapital podizvođača. Većina banaka koristi projektno financiranje kod kreditiranja poduzeća posebne namjene za financiranje projekata po modelu javno-privatnog partnerstva. Projektno financiranje se smatra specijalnim oblikom financiranja koje se temelji na: jedinstvenom projektu, korisnik kredita je poduzeće posebne namjene, visok omjer duga prema kapitalu, kreditiranje se temelji na novčanom toku projekta, banke se oslanjaju na ugovore o provedbi projekta, a ne na kolateral, nema regresnog financiranja, dug se otplaćuje po završetku trajanja projekt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novne karakteristike i zadaće </w:t>
      </w:r>
      <w:r>
        <w:rPr>
          <w:rFonts w:cs="Arial" w:ascii="Arial" w:hAnsi="Arial"/>
          <w:b/>
          <w:i/>
          <w:sz w:val="22"/>
          <w:szCs w:val="22"/>
        </w:rPr>
        <w:t>javnog sektora</w:t>
      </w:r>
      <w:r>
        <w:rPr>
          <w:rFonts w:cs="Arial" w:ascii="Arial" w:hAnsi="Arial"/>
          <w:sz w:val="22"/>
          <w:szCs w:val="22"/>
        </w:rPr>
        <w:t xml:space="preserve"> u modelu javno-privatnog partnerstva: definiranje kvalitete pružene usluge, a ne način postizanja kvalitete, prenošenje rizika na privatni sektor (ne opterećuje se proračun tijela javnog sektora), efikasnije financiranje u usporedbi s tradicionalnim modelom i veća sigurnost vezana za buduće troškove i kvalitetu. S druge strane privatni sektor ima zadaću osigurati financiranje, ubrzati implementaciju projekta, bit će plaćen za usluge nakon što ih isporuči, odnosno plaća kazne ukoliko ne ispoštuje rokove i/ili kvalitetu, te vraća imovinu javnom sektoru po završetku ugovor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novni principi javno-privatnog partnerstva mogu se podijeliti u četiri skupine:</w:t>
      </w:r>
    </w:p>
    <w:p>
      <w:pPr>
        <w:pStyle w:val="Normal"/>
        <w:autoSpaceDE w:val="false"/>
        <w:jc w:val="both"/>
        <w:rPr>
          <w:rFonts w:ascii="Arial" w:hAnsi="Arial" w:cs="Arial"/>
          <w:sz w:val="22"/>
          <w:szCs w:val="22"/>
        </w:rPr>
      </w:pPr>
      <w:r>
        <w:rPr>
          <w:rFonts w:cs="Arial" w:ascii="Arial" w:hAnsi="Arial"/>
          <w:sz w:val="22"/>
          <w:szCs w:val="22"/>
        </w:rPr>
        <w:t>1) partnerstvo mora biti korisno za sve uključene strane, javni sektor za uloženi novac mora osigurati ostvarenje najbolje vrijednosti, a privatni sektor mora osigurati ostvarenje prinosa u skladu s preuzetim rizikom, dok javnost kao krajnji korisnik mora dobiti kvalitetnu uslugu uz razumnu cijenu</w:t>
      </w:r>
    </w:p>
    <w:p>
      <w:pPr>
        <w:pStyle w:val="Normal"/>
        <w:autoSpaceDE w:val="false"/>
        <w:jc w:val="both"/>
        <w:rPr>
          <w:rFonts w:ascii="Arial" w:hAnsi="Arial" w:cs="Arial"/>
          <w:sz w:val="22"/>
          <w:szCs w:val="22"/>
        </w:rPr>
      </w:pPr>
      <w:r>
        <w:rPr>
          <w:rFonts w:cs="Arial" w:ascii="Arial" w:hAnsi="Arial"/>
          <w:sz w:val="22"/>
          <w:szCs w:val="22"/>
        </w:rPr>
        <w:t>2) privatni sektor mora biti otvoren za nove i inovativne ideje</w:t>
      </w:r>
    </w:p>
    <w:p>
      <w:pPr>
        <w:pStyle w:val="Normal"/>
        <w:autoSpaceDE w:val="false"/>
        <w:jc w:val="both"/>
        <w:rPr>
          <w:rFonts w:ascii="Arial" w:hAnsi="Arial" w:cs="Arial"/>
          <w:sz w:val="22"/>
          <w:szCs w:val="22"/>
        </w:rPr>
      </w:pPr>
      <w:r>
        <w:rPr>
          <w:rFonts w:cs="Arial" w:ascii="Arial" w:hAnsi="Arial"/>
          <w:sz w:val="22"/>
          <w:szCs w:val="22"/>
        </w:rPr>
        <w:t>3) procedure izbora privatnog partnera moraju biti transparentne</w:t>
      </w:r>
    </w:p>
    <w:p>
      <w:pPr>
        <w:pStyle w:val="Normal"/>
        <w:autoSpaceDE w:val="false"/>
        <w:jc w:val="both"/>
        <w:rPr>
          <w:rFonts w:ascii="Arial" w:hAnsi="Arial" w:cs="Arial"/>
          <w:sz w:val="22"/>
          <w:szCs w:val="22"/>
        </w:rPr>
      </w:pPr>
      <w:r>
        <w:rPr>
          <w:rFonts w:cs="Arial" w:ascii="Arial" w:hAnsi="Arial"/>
          <w:sz w:val="22"/>
          <w:szCs w:val="22"/>
        </w:rPr>
        <w:t>4) proces izbora privatnog partnera mora biti efikasan</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1. Rizici u javno-privatnom partnerstvu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d javno-privatnog partnerstva nužno je osigurati jednak pristup i konkurentnost svim zainteresiranima na tržištu, zaštitu javnog interesa te odabrati najprikladniji modela javno- privatnog partnerstva. Jedna od ključnih odrednica uspjeha javno-privatnog partnerstva je kvalitetna analiza rizika koje projekt uključuje, te odgovarajuće upravljanje tim rizicima. Navedeno obuhvaća procjenu rizika te određivanje mjera koje je potrebno poduzeti kako bi se smanjila izloženost rizicima, a povezano s time i predviđanje izvodljivosti projekta. Na temelju analize rizika definira se oblik i model javno-privatnog partnerstva, zadaci, uloga pojedinih stranaka u partnerstvu, ugovorne obveze i cijela financijska struktura projekt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novne </w:t>
      </w:r>
      <w:r>
        <w:rPr>
          <w:rFonts w:cs="Arial" w:ascii="Arial" w:hAnsi="Arial"/>
          <w:i/>
          <w:sz w:val="22"/>
          <w:szCs w:val="22"/>
        </w:rPr>
        <w:t>vrste rizika</w:t>
      </w:r>
      <w:r>
        <w:rPr>
          <w:rFonts w:cs="Arial" w:ascii="Arial" w:hAnsi="Arial"/>
          <w:sz w:val="22"/>
          <w:szCs w:val="22"/>
        </w:rPr>
        <w:t xml:space="preserve"> koji se javljaju u javno-privatnom partnerstvu su: tehnički rizici (rizici povezani s koncepcijom i izgradnjom projekta), financijski rizici, rizici potražnje (iskorištavanja), rizici dohotka, rizici više sile, makroekonomski rizici, pravni rizici.</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2. Postupak provedbe javno-privatnog partnerstva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upak provedbe: razrada koncepcije i planiranje provedbe projekta po modelu javno-privatnog partnerstva i način odabira odgovarajućeg modela javno-privatnog partnerstva, izbor privatnog partnera te ugovaranje izvedbe projekta od javnog interes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novni kriteriji odabira modela javno-privatnog partnerstva su trošak projekta, prikladnosti, sposobnost implementacije i upravljanja projektom. Nadalje, prilikom planiranja modela javno-privatnog partnerstva potrebno je provesti analizu troškova i koristi koji nastaju uključivanjem privatnog partnera u projek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vatni partner izabire se putem objave javnog natječaja. Nakon obavijesti o nabavi, u kojoj javni partner navodi svoje potrebe i zahtjeve, javljaju se ponuditelji. Javni partner provodi razgovore s odabranim ponuditeljima. Tijekom razgovora se razmatraju svi aspekti ugovora s ponuditeljima. Nakon što javni partner objavi kako je razgovor završen i nakon što o tome obavijesti ponuditelje, oni podnose svoje konačne ponude na temelju jednog ili više rješenja predstavljenih tijekom razgovora. Javni partner procjenjuje primljene ponude te odabire ekonomski najpovoljniju.</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3. Primjena modela javno-privatnog partnerstva u Republici Hrvatskoj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melj postojećeg regulatornog okvira za primjenu javno-privatnog partnerstva u RH je </w:t>
      </w:r>
      <w:r>
        <w:rPr>
          <w:rFonts w:cs="Arial" w:ascii="Arial" w:hAnsi="Arial"/>
          <w:i/>
          <w:iCs/>
          <w:sz w:val="22"/>
          <w:szCs w:val="22"/>
        </w:rPr>
        <w:t xml:space="preserve">Zakon o javno-privatnom partnerstvu  </w:t>
      </w:r>
      <w:r>
        <w:rPr>
          <w:rFonts w:cs="Arial" w:ascii="Arial" w:hAnsi="Arial"/>
          <w:sz w:val="22"/>
          <w:szCs w:val="22"/>
        </w:rPr>
        <w:t xml:space="preserve">usvojen u 2008., koji je naslijedio </w:t>
      </w:r>
      <w:r>
        <w:rPr>
          <w:rFonts w:cs="Arial" w:ascii="Arial" w:hAnsi="Arial"/>
          <w:i/>
          <w:iCs/>
          <w:sz w:val="22"/>
          <w:szCs w:val="22"/>
        </w:rPr>
        <w:t xml:space="preserve">Smjernice za primjenu ugovornih oblika javno-privatnog partnerstva  </w:t>
      </w:r>
      <w:r>
        <w:rPr>
          <w:rFonts w:cs="Arial" w:ascii="Arial" w:hAnsi="Arial"/>
          <w:sz w:val="22"/>
          <w:szCs w:val="22"/>
        </w:rPr>
        <w:t>iz 2006. Navedenim zakonom se uređuje postupak pripreme, predlaganja i odobravanja prijedloga projekata javno-privatnog partnerstva, te prava i obveze javnih i privatnih partnera. Također se uređuju osnivanje i nadležnosti Agencije za javno-privatno partnerstv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avno-privatno partnerstvo Zakonom se definira kao dugoročan partnerski odnos između javnog i privatnog partnera, u kojem privatni partner od javnog partnera preuzima obvezu projektiranja, gradnje i/ili rekonstrukcije javne infrastrukture, preuzimajući pri tome i jednu ili više obveza kao što su financiranje, upravljanje i održavanje, ili pružanje krajnjim korisnicima javnih usluga iz okvira nadležnosti javnog partner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posljednje vrijeme se u RH, iz navedenih razloga – nedostatnosti državne blagajne i lokalnih proračuna, a s druge strane potrebe za određenim brojem kapitalnih projekata te kvalitetnim ulaganjima u infrastrukturu, rješenje pronalazi u financiranju istih modelom javno-privatnog partnerstva. Projekti javno-privatnog partnerstva doprinos su rastu hrvatskog gospodarstva i ispunjavanju ciljeva infrastrukturnog razvoja kao i pružanju kvalitetnije javne usluge građanima. Uzimajući u obzir strateško opredjeljenje RH za pristupanje EU, u uvjetima priprema za članstvo ovaj oblik financiranja mogao bi doprinijeti stabilnosti tržišta. Pri tome se edukacija relevantnih struktura u području primjene javno-privatnog partnerstva usmjerenih na prioritetna područja javlja kao preduvjet primjene modela uopće te maksimalizacije koristi od partnerskog odnosa javnog i privatnog sektor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odel javno-privatnog partnerstva u financiranju i provedbi projekata od javnog interesa do sada u RH nije značajnije primjenjivan, osim u </w:t>
      </w:r>
      <w:r>
        <w:rPr>
          <w:rFonts w:cs="Arial" w:ascii="Arial" w:hAnsi="Arial"/>
          <w:b/>
          <w:i/>
          <w:sz w:val="22"/>
          <w:szCs w:val="22"/>
        </w:rPr>
        <w:t>cestogradnji</w:t>
      </w:r>
      <w:r>
        <w:rPr>
          <w:rFonts w:cs="Arial" w:ascii="Arial" w:hAnsi="Arial"/>
          <w:sz w:val="22"/>
          <w:szCs w:val="22"/>
        </w:rPr>
        <w:t>, ali zadnjih je godina pokrenut cijeli niz projekata po navedenom modelu.</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itucionalni okvir za primjenu javno-privatnog partnerstva u RH čine: Ured za javnu nabavu (kontrolira postupak javne nabave, izbor JPP,…), Sektor za javno-privatno partnerstvo u sklopu Agencije za promicanje izvoza i ulaganja (krovno tijelo JPP u Hrvatskoj) i Ministarstvo financija (nadzor trošenja proračunskih sredstav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4. Primjer financiranja modelom javno-privatnog partnerstva </w:t>
      </w:r>
    </w:p>
    <w:p>
      <w:pPr>
        <w:pStyle w:val="Normal"/>
        <w:autoSpaceDE w:val="false"/>
        <w:jc w:val="both"/>
        <w:rPr/>
      </w:pPr>
      <w:r>
        <w:rPr>
          <w:rFonts w:cs="Arial" w:ascii="Arial" w:hAnsi="Arial"/>
          <w:sz w:val="22"/>
          <w:szCs w:val="22"/>
        </w:rPr>
        <w:t>●</w:t>
      </w:r>
      <w:r>
        <w:rPr>
          <w:rFonts w:eastAsia="Arial" w:cs="Arial" w:ascii="Arial" w:hAnsi="Arial"/>
          <w:b/>
          <w:sz w:val="22"/>
          <w:szCs w:val="22"/>
        </w:rPr>
        <w:t xml:space="preserve"> </w:t>
      </w:r>
      <w:r>
        <w:rPr>
          <w:rFonts w:cs="Arial" w:ascii="Arial" w:hAnsi="Arial"/>
          <w:b/>
          <w:i/>
          <w:iCs/>
          <w:sz w:val="22"/>
          <w:szCs w:val="22"/>
        </w:rPr>
        <w:t>Primjer. Projekt odvodnje u Irskoj, grad Dublin</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oda koja dolazi do krajnjih potrošača grada Dublina ali i šire okolice, pročišćava se uređajem za pročišćavanje otpadne vode. Pročišćivač koristi najnoviju tehnologiju. Takav uređaj je odabran upravo zato jer ne zahtjeva puno prostora i može se implementirati na postojeći teren.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ilj i opravdanost primjene modela javno-privatnog partnerstva u ovom projektu je pružanje kvalitetne usluge javnosti kroz primjenu najmodernije tehnologije i stručnosti dostupne na tržištu, uz kvalitetnu zaštitu kapitala privatnog partnera i održivost projekta. Glavni nedostatak primjene javno-privatnog partnerstva u ovom projektu je ovisnost o sredstvima vlade radi financiranja jaza između naknade koja se plaća upravljačkom konzorciju i skupljenih prihoda ostvarenih potrošnjom krajnjih potrošača. Prihodi se prikupljaju isključivo od industrijskih potrošača kao najvećih zagađivač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meljem javnog natječaja, ugovor je dodijeljen privatnom partneru - međunarodnom konzorciju koji je obuhvatio tri tvrtke: iz Irske i VB. Ostali sudionici javno-privatnog partnerstva su općina Dublin i Institucija odgovorne za područje vodoopskrbe i odvodnje. Investicija je financirana javnim novcem (50% troškova), a sredstva projekta su javno vlasništvo. Sav rizik snosi privatni partner.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hezijski fond bi trebao osigurati 50% troškova. Obzirom da privatni partner nije uložio nikakav kapital, Vlada je financirala preostalih 50% troškova. Konzorcij, kao privatni partner prima samo rentu za pokriće troškova održavanja i upravljanja, dok ugovor o javno-privatnom partnerstvu u ovom slučaju štiti kapitalno ulaganje i održivost projek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35. Značenje i smisao pretpristupnih fondov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Predpristupni fondovi</w:t>
      </w:r>
      <w:r>
        <w:rPr>
          <w:rFonts w:cs="Arial" w:ascii="Arial" w:hAnsi="Arial"/>
          <w:b/>
          <w:i/>
          <w:sz w:val="22"/>
          <w:szCs w:val="22"/>
        </w:rPr>
        <w:t xml:space="preserve"> </w:t>
      </w:r>
      <w:r>
        <w:rPr>
          <w:rFonts w:cs="Arial" w:ascii="Arial" w:hAnsi="Arial"/>
          <w:sz w:val="22"/>
          <w:szCs w:val="22"/>
        </w:rPr>
        <w:t>– financijska pomoć budućim članicama EU u procesu pristupanja i provedbi nužnih reformi sa osnovnom svrhom prilagodbe standardima EU-a, ali također imaju za cilj pripremiti buduće članice za korištenje strukturnih fondova EU nakon pridruživanja (Europski fond za regionalni razvoj, Europski socijalni fond). Od 2004. godine i RH je korisnik sredstava iz predpristupnih fondova, odnosno programa EU na temelju statusa zemlje kandidata (CARDS, PFARE, SAPARD, ISPA). Postoje osnovni kriteriji i uvjeti za korištenje fondova. Primjerice, nacionalna pripadnost zemlji kandidatkinji za pristup u EU (predpristupni fondovi) ili nacionalna pripadnost zemlji članici EU-a (pristupni fondovi); pravilo o podrijetlu opreme i zaliha zemlje kandidatkinje ili zemlje članice; etične klauzule; lojalna konkurencija i sl. Međutim svi programi imaju zasebno utvrđene specifične kriterije i postupke odobravanja sredstava za korištenje. Izvori financiranja iz predpristupnih i pristupnih fondova izravni su konkurenti suvremenim financijskim tehnikama financiranja koje se isključivo temelje na tržišnim mehanizmima a ne na ograničenim i oskudnim sredstvima poreznih obveznik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6. Program PHARE: karakteristike i cilj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Programom PHARE</w:t>
      </w:r>
      <w:r>
        <w:rPr>
          <w:rFonts w:cs="Arial" w:ascii="Arial" w:hAnsi="Arial"/>
          <w:sz w:val="22"/>
          <w:szCs w:val="22"/>
        </w:rPr>
        <w:t xml:space="preserve"> u trajanju od dvije godine (2005. i 2006. godina) Hrvatskoj je dodijeljeno 160 milijuna eura. </w:t>
      </w:r>
      <w:r>
        <w:rPr>
          <w:rFonts w:cs="Arial" w:ascii="Arial" w:hAnsi="Arial"/>
          <w:b/>
          <w:i/>
          <w:sz w:val="22"/>
          <w:szCs w:val="22"/>
        </w:rPr>
        <w:t>Cilj</w:t>
      </w:r>
      <w:r>
        <w:rPr>
          <w:rFonts w:cs="Arial" w:ascii="Arial" w:hAnsi="Arial"/>
          <w:sz w:val="22"/>
          <w:szCs w:val="22"/>
        </w:rPr>
        <w:t xml:space="preserve"> programa je pripremiti države kandidatkinje za članstvo u EU, odnosno osposobiti ih za punu primjenu pravne stečevine EU te korištenje strukturnih i Kohezijskog fonda nakon pristupanja. Program PHARE je uspostavljen u funkciji podrške ekonomskoj i političkoj tranziciji i otvoren je za deset zemalja partnera. Fond je namijenjen izgradnji državnih institucija, te za aktivnosti koje je potrebno poduzeti za primjenu europskog zakonodavstva. Projekti uključuju pomoć pri usklađivanju i provedbi zakona, putem izravne stručne pomoći, obrazovnih aktivnosti ili priprema strategije razvoja određenog sektora. Najviše 70% sredstava namijenjeno je ulaganjima u regulatornu infrastrukturu i za promicanje ekonomske i socijalne kohezije. Država korisnica dužna je iz proračunskih izvora sva ulaganja u opremu ili infrastrukturne projekte sufinancirati u iznosu od 25% vrijednosti investicijske komponente. Korisnici sredstava iz programa PHARE mogu biti tijela državne uprave, javna poduzeća i nevladin sektor.</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7. Sudjelovanje privatnih poduzeća u programu PHAR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Privatna poduzeća</w:t>
      </w:r>
      <w:r>
        <w:rPr>
          <w:rFonts w:cs="Arial" w:ascii="Arial" w:hAnsi="Arial"/>
          <w:sz w:val="22"/>
          <w:szCs w:val="22"/>
        </w:rPr>
        <w:t xml:space="preserve"> mogu sudjelovati u programu PHARE na način da se uključuju u provedbu programa kojima je cilj promicanje razvoja poduzetništva a koje osmisli i prema Europskoj komisiji predloži državno tijelo ili nevladina organizacija zadužena za podršku malim i srednjim poduzećima. Direktna financijska potpora kojom bi privatno trgovačko društvo uvećalo svoj profit suprotna je pravilima o zaštiti tržišnog natjecanja i pravilima o državnim potporama, te kao takva nije dozvoljena. Izuzetak tom pravilu mogu biti natječaji kroz koje se temeljem programa razvoja određene regije dodjeljuje pomoć poduzećima za provođenje projekata koji su sukladni prioritetima razvojnog programa, a kojima se podupire lokalni i regionalni gospodarski razvoj. U takvim slučajevima financijska potpora ne smije prijeći iznos od 100.000 eura tijekom razdoblja od 3 godin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8. Program ISPA: karakteristike i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Programom ISPA</w:t>
      </w:r>
      <w:r>
        <w:rPr>
          <w:rFonts w:cs="Arial" w:ascii="Arial" w:hAnsi="Arial"/>
          <w:sz w:val="22"/>
          <w:szCs w:val="22"/>
        </w:rPr>
        <w:t xml:space="preserve"> u trajanju od dvije godine (2005. i 2006. godina) Hrvatskoj je dodijeljeno 60 milijuna eura. Program je namijenjen financiranju infrastrukturnih projekata u području prometa i zaštite okoliša. Glavni prioriteti u pripremi država kandidatkinja za članstvo unutar ovog programa jesu: obrazovanja o politikama i procedurama EU; pomoć u dostizanju standarda EU u zaštiti okoliša; i proširenje i povezivanje s transeuropskim prometnim mrežama. Financiraju se projekti minimalne vrijednosti 5 milijuna eura, za koje krajnji korisnik treba osigurati sufinanciranje u iznosu od minimalno 25% sredstava. Osim financijske pomoći, unutar ISPA-e predviđena je i tehnička pomoć koja se prvenstveno odnosi na fazu identifikacije i pripreme projekata, njihovo vođenje i nadzor nad provedbom. Budući da je priprema projekata koji se predlažu za financiranje iz ISPA-e tehnički vrlo zahtjevna i vremenski dugotrajna, dio sredstava izdvaja se za stručnu pomoć pri pripremi projekta. Također, ISPA priprema države kandidatkinje za korištenje Kohezijskog fonda nakon stjecanja statusa države članic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PA program je koncentriran na ulaganja u projekte koji su financijski zahtjevni za provedbu. Na području prometa financiraju se projekti koji podržavaju izgradnju transeuropske transportne mreže (TINA), povezujući nacionalne transportne mreže država Unije i država kandidatkinja, nacionalne mreže međusobno, te nacionalne i transeuropske mreže. Projektima se razvijaju željeznice, ceste, morski putovi i luke te infrastrukture zračnih luk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dan od ključnih preduvjeta za korištenje ISPA programa je izrada nacionalnih sektorskih ISPA strategija. Strategije imaju za ulogu definirati prioritete za pojedini sektor i ujedno daju okvir za identifikaciju projekata, drugim riječima postavljaju kriterije koji će se koristiti pri odabiru i ocjenjivanju projekat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39. SAPARD: karakteristike i namjen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Program SAPARD</w:t>
      </w:r>
      <w:r>
        <w:rPr>
          <w:rFonts w:cs="Arial" w:ascii="Arial" w:hAnsi="Arial"/>
          <w:sz w:val="22"/>
          <w:szCs w:val="22"/>
        </w:rPr>
        <w:t xml:space="preserve"> predstavlja posebnu pretpristupnu pomoć za poljoprivredu i ruralni razvoj. Početak korištenja je 2006. godina. Njegova osnovna svrha je doprinos usvajanju pravne stečevine EU na području zajedničke poljoprivredne politike (CAP) i prilagođavanje na području poljoprivrede i ruralnog razvoja organizaciji, tržištu i zakonodavstvu EU. SAPARD je instrument kojim se financijska pomoć pruža poljoprivredi i ruralnom razvoju kako bi se omogućilo zemlji kandidatkinji da se pripremi za korištenje sredstava iz fondova zajedničke poljoprivredne politike nakon ulaska u punopravno članstvo EU. Program SAPARD ima za cilj pomoći zemljama srednje i istočne Europe u pripremama za sudjelovanje u zajedničkoj poljoprivrednoj politici i jedinstvenom tržištu a glavni prioriteti su doprinos provedbi europskog prava iz područja poljoprivrede i rješavanje problema na području poljoprivrede i ruralnog razvoj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nancijska pomoć iz programa SAPARD isplaćuje se za intervencije sukladne mjerama koje određuje Nacionalni plan ruralnog razvitk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pravljanje programom SAPARD provodi se prema modelu ex-post decentralizirane kontrole, što podrazumijeva da je sveukupna odgovornost za financijsko upravljanje sredstvima EU prenesena na nacionalna tijela, dok Europska komisija provodi naknadnu kontrolu postupaka korištenih pri provedbi natječaja i sklapanju ugovor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40. IPA: značenje, sastavnice instrumenta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Program IPA</w:t>
      </w:r>
      <w:r>
        <w:rPr>
          <w:rFonts w:cs="Arial" w:ascii="Arial" w:hAnsi="Arial"/>
          <w:sz w:val="22"/>
          <w:szCs w:val="22"/>
        </w:rPr>
        <w:t xml:space="preserve"> se sastoji od pet komponenata koje obuhvaćaju regionalni razvoj (zaštitu okoliša, promet i regionalnu konkurentnost) te razvoj ljudskih potencijala i ruralni razvoj. IPA kroz svoju provedbenu strukturu uvelike sliči strukturnim fondovima, a za RH to znači drugu edukacijska fazu odnosno priliku i prijelazno razdoblje u programiranju i upravljanju fondovima nakon predpristupnog razdoblja a s ciljem izgrađivanja stručne osposobljenosti za adekvatno korištenje strukturnih, kohezijskih i fondova za ruralni razvoj.</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gramom IPA upravlja se decentralizirano što znači da Europska Komisija prenosi ovlasti i odgovornosti vođenja na nacionalnu razinu. Zajednička karakteristika predstavlja mogućnost olakšanog pristupa prijavama projekata što je do sada predstavljalo značajnu prepreku u sudjelovanju posebice malih i srednjih poduzeća u projektnim pothvatima. Nova generacija fondova i programa će svakako biti prepoznatljiva po pojednostavljenim selektivnim i evaluacijskim postupcima prijava projekata, i to uglavnom elektronskim putem.</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ilj</w:t>
      </w:r>
      <w:r>
        <w:rPr>
          <w:rFonts w:cs="Arial" w:ascii="Arial" w:hAnsi="Arial"/>
          <w:b/>
          <w:i/>
          <w:sz w:val="22"/>
          <w:szCs w:val="22"/>
        </w:rPr>
        <w:t xml:space="preserve"> </w:t>
      </w:r>
      <w:r>
        <w:rPr>
          <w:rFonts w:cs="Arial" w:ascii="Arial" w:hAnsi="Arial"/>
          <w:sz w:val="22"/>
          <w:szCs w:val="22"/>
        </w:rPr>
        <w:t>IPA-e je harmonizacija i pojednostavljenje instrumenata financijske pomoći Zajednice, a obuhvaćati će potencijalne zemlje kandidatkinje Zapadnog Balkana, koje će u okviru pomoći EU obuhvaćati komponentu jačanja institucija, demokratizacije, ekonomsko-socijalnog razvoja te regionalnu i prekograničnu suradnju dok će zemlje kandidatkinje, uz navedene prioritete, dobivati pomoć i u cilju pripreme za provedbu strukturnih te fondova za ruralni razvoj nakon pristupanja u EU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Program IPA sastoji se od pet sastavnic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1. Pomoć u tranziciji i izgradnji institucija (svojevrsni nastavak PHARE programa);</w:t>
      </w:r>
    </w:p>
    <w:p>
      <w:pPr>
        <w:pStyle w:val="Normal"/>
        <w:autoSpaceDE w:val="false"/>
        <w:jc w:val="both"/>
        <w:rPr>
          <w:rFonts w:ascii="Arial" w:hAnsi="Arial" w:cs="Arial"/>
          <w:sz w:val="22"/>
          <w:szCs w:val="22"/>
        </w:rPr>
      </w:pPr>
      <w:r>
        <w:rPr>
          <w:rFonts w:cs="Arial" w:ascii="Arial" w:hAnsi="Arial"/>
          <w:sz w:val="22"/>
          <w:szCs w:val="22"/>
        </w:rPr>
        <w:t>2. Prekogranična suradnja;</w:t>
      </w:r>
    </w:p>
    <w:p>
      <w:pPr>
        <w:pStyle w:val="Normal"/>
        <w:autoSpaceDE w:val="false"/>
        <w:jc w:val="both"/>
        <w:rPr>
          <w:rFonts w:ascii="Arial" w:hAnsi="Arial" w:cs="Arial"/>
          <w:sz w:val="22"/>
          <w:szCs w:val="22"/>
        </w:rPr>
      </w:pPr>
      <w:r>
        <w:rPr>
          <w:rFonts w:cs="Arial" w:ascii="Arial" w:hAnsi="Arial"/>
          <w:sz w:val="22"/>
          <w:szCs w:val="22"/>
        </w:rPr>
        <w:t>3. Regionalni razvoj (podupire infrastrukturne projekte u sektorima zaštite okoliša i prometa kao i programe poticanja konkurentnosti i regionalnog razvoja);</w:t>
      </w:r>
    </w:p>
    <w:p>
      <w:pPr>
        <w:pStyle w:val="Normal"/>
        <w:autoSpaceDE w:val="false"/>
        <w:jc w:val="both"/>
        <w:rPr>
          <w:rFonts w:ascii="Arial" w:hAnsi="Arial" w:cs="Arial"/>
          <w:sz w:val="22"/>
          <w:szCs w:val="22"/>
        </w:rPr>
      </w:pPr>
      <w:r>
        <w:rPr>
          <w:rFonts w:cs="Arial" w:ascii="Arial" w:hAnsi="Arial"/>
          <w:sz w:val="22"/>
          <w:szCs w:val="22"/>
        </w:rPr>
        <w:t>4. Razvoj ljudskih potencijala (poticanje zapošljavanja, obrazovanja i usavršavanja);</w:t>
      </w:r>
    </w:p>
    <w:p>
      <w:pPr>
        <w:pStyle w:val="Normal"/>
        <w:autoSpaceDE w:val="false"/>
        <w:jc w:val="both"/>
        <w:rPr>
          <w:rFonts w:ascii="Arial" w:hAnsi="Arial" w:cs="Arial"/>
          <w:sz w:val="22"/>
          <w:szCs w:val="22"/>
        </w:rPr>
      </w:pPr>
      <w:r>
        <w:rPr>
          <w:rFonts w:cs="Arial" w:ascii="Arial" w:hAnsi="Arial"/>
          <w:sz w:val="22"/>
          <w:szCs w:val="22"/>
        </w:rPr>
        <w:t>5. Ruralni razvoj (nastavak SAPARD programa koji podupire aktivnosti za sudjelovanje u zajedničkoj poljoprivrednoj politici te ruralni razvoj).</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41. Iskorištenost sredstava pretpristupnih fondova u Republici Hrvatskoj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usporedbi sa iznosima koji su dodijeljeni nekim drugim članicama Unije Hrvatska je ostvarila relativno malo sredstava iz predpristupnih fondova zbog opće nerazvijenosti i nepripremljenosti. Jedan od razloga slabe iskorištenosti i stupnja povlačenja sredstava iz ovog fonda Hrvatske, ali i nekih drugih zemalja, bila je i opsežna administrativna procedura kojom se nastojalo zaštititi zloporabu u korištenju namijenjenih sredstava, ali u značajnoj mjeri i needuciranost svih struktura koje su uključene u postupke ishođenja sredstava iz predpristupnih fondova. U pretpristupnim fondovima gotovo da i nema tehničke pomoći koja bi poučila privatni sektor kako uspješno sastaviti nacrt projekta i zatim ga primijeniti budući da su većinu dosadašnjih projekata vodili inozemni konzultanti.</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42. Strukturni fondovi i Kohezijski fond </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ukturni fondovi i Kohezijski fond dio su regionalne politike EU kojoj je cilj smanjenje jaza između bogatijih i siromašnijih regija i zemalja članica EU te promicanje ekonomske i socijalne kohezije. Zemlje koje su koristile program predpristupnih fondova, s ulaskom u Europsku uniju počinju koristiti ove fondove.</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Strukturne fondove</w:t>
      </w:r>
      <w:r>
        <w:rPr>
          <w:rFonts w:cs="Arial" w:ascii="Arial" w:hAnsi="Arial"/>
          <w:sz w:val="22"/>
          <w:szCs w:val="22"/>
        </w:rPr>
        <w:t xml:space="preserve"> koriste zemlje članice EU čiji je BDP per capita ispod 75% prosjeka EU i regije s visokom nezaposlenošću, a čine ih: Europski fond za regionalni razvoj (ERDF), Europski fond za socijalni razvoj (ESF), Europski fond za usmjeravanje i garancije u poljoprivredi (EAGGF) i Financijski instrument za ribarstvo (FIFG).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Kohezijski fond</w:t>
      </w:r>
      <w:r>
        <w:rPr>
          <w:rFonts w:cs="Arial" w:ascii="Arial" w:hAnsi="Arial"/>
          <w:sz w:val="22"/>
          <w:szCs w:val="22"/>
        </w:rPr>
        <w:t xml:space="preserve"> je namijenjen državama članicama EU čiji je BDP ispod 90% prosjeka EU i koje primjenjuju nacionalni program konvergencije prema gospodarskoj i monetarnoj uniji. Svakoj zemlji kandidatkinji za svaku kalendarsku godinu u svrhu korištenja Kohezijskog fonda Europska Komisija dodjeljuje unaprijed određenu svotu – alokaciju koja je određena prema trima kriterijima: broju stanovnika, bruto nacionalnom dohotku po glavi stanovnika i površini zemlje.</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43. Državne potpore u Republici Hrvatskoj: značenje i oblici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tvrđivanje i provedba politike državnih potpora u RH u nadležnosti je davatelja potpora odnosno Vlade, ministarstava, fondova, jedinica lokalne samouprave i sl. </w:t>
      </w:r>
      <w:r>
        <w:rPr>
          <w:rFonts w:cs="Arial" w:ascii="Arial" w:hAnsi="Arial"/>
          <w:b/>
          <w:sz w:val="22"/>
          <w:szCs w:val="22"/>
          <w:u w:val="single"/>
        </w:rPr>
        <w:t>Državnom potporom</w:t>
      </w:r>
      <w:r>
        <w:rPr>
          <w:rFonts w:cs="Arial" w:ascii="Arial" w:hAnsi="Arial"/>
          <w:sz w:val="22"/>
          <w:szCs w:val="22"/>
        </w:rPr>
        <w:t xml:space="preserve"> smatra se svaka mjera koja se temelji na programu državne potpore, ili se dodjeljuje pojedinačnom korisniku, ako su kumulativno ispunjeni sljedeći kriteriji: dodjelom potpora pojedini poduzetnik ili poduzetnici stavljaju se u povlašteniji položaj u odnosu na ostale konkurente (ekonomska prednost), potpora se dodjeljuje iz državnih sredstava, potpora se dodjeljuje na selektivnoj osnovi, dodjelom potpora narušava se ili prijeti narušavanjem tržišnog natjecanja u mjeri u kojoj to može utjecati na trgovinu između RH i država članica EU.</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ma definiciji EU državnom se potporom smatra:</w:t>
      </w:r>
    </w:p>
    <w:p>
      <w:pPr>
        <w:pStyle w:val="Normal"/>
        <w:autoSpaceDE w:val="false"/>
        <w:jc w:val="both"/>
        <w:rPr>
          <w:rFonts w:ascii="Arial" w:hAnsi="Arial" w:cs="Arial"/>
          <w:sz w:val="22"/>
          <w:szCs w:val="22"/>
        </w:rPr>
      </w:pPr>
      <w:r>
        <w:rPr>
          <w:rFonts w:cs="Arial" w:ascii="Arial" w:hAnsi="Arial"/>
          <w:sz w:val="22"/>
          <w:szCs w:val="22"/>
        </w:rPr>
        <w:t>1) potpora koja je dodijeljena iz državnih sredstava;</w:t>
      </w:r>
    </w:p>
    <w:p>
      <w:pPr>
        <w:pStyle w:val="Normal"/>
        <w:autoSpaceDE w:val="false"/>
        <w:jc w:val="both"/>
        <w:rPr>
          <w:rFonts w:ascii="Arial" w:hAnsi="Arial" w:cs="Arial"/>
          <w:sz w:val="22"/>
          <w:szCs w:val="22"/>
        </w:rPr>
      </w:pPr>
      <w:r>
        <w:rPr>
          <w:rFonts w:cs="Arial" w:ascii="Arial" w:hAnsi="Arial"/>
          <w:sz w:val="22"/>
          <w:szCs w:val="22"/>
        </w:rPr>
        <w:t>2) koja pruža ekonomsku prednost određenom poduzeću, sektoru ili regiji;</w:t>
      </w:r>
    </w:p>
    <w:p>
      <w:pPr>
        <w:pStyle w:val="Normal"/>
        <w:autoSpaceDE w:val="false"/>
        <w:jc w:val="both"/>
        <w:rPr>
          <w:rFonts w:ascii="Arial" w:hAnsi="Arial" w:cs="Arial"/>
          <w:sz w:val="22"/>
          <w:szCs w:val="22"/>
        </w:rPr>
      </w:pPr>
      <w:r>
        <w:rPr>
          <w:rFonts w:cs="Arial" w:ascii="Arial" w:hAnsi="Arial"/>
          <w:sz w:val="22"/>
          <w:szCs w:val="22"/>
        </w:rPr>
        <w:t>3) koja je selektivna, jer narušava ravnotežu između poduzeća i njihove konkurencije;</w:t>
      </w:r>
    </w:p>
    <w:p>
      <w:pPr>
        <w:pStyle w:val="Normal"/>
        <w:autoSpaceDE w:val="false"/>
        <w:jc w:val="both"/>
        <w:rPr>
          <w:rFonts w:ascii="Arial" w:hAnsi="Arial" w:cs="Arial"/>
          <w:sz w:val="22"/>
          <w:szCs w:val="22"/>
        </w:rPr>
      </w:pPr>
      <w:r>
        <w:rPr>
          <w:rFonts w:cs="Arial" w:ascii="Arial" w:hAnsi="Arial"/>
          <w:sz w:val="22"/>
          <w:szCs w:val="22"/>
        </w:rPr>
        <w:t>4) koja utječe na konkurentnost i trgovinu između zemalja članic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konom o državnim potporama regulira se dodjela, nadzor, povrat i kontrola dodjele državnih potpora do stjecanja statusa punopravnog članstva Hrvatske u E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 xml:space="preserve">Oblici </w:t>
      </w:r>
      <w:r>
        <w:rPr>
          <w:rFonts w:cs="Arial" w:ascii="Arial" w:hAnsi="Arial"/>
          <w:sz w:val="22"/>
          <w:szCs w:val="22"/>
        </w:rPr>
        <w:t>(instrumenti) potpora u RH su subvencije, porezna izuzeća, oprost duga i doprinosa, udjeli u vlasničkom kapitalu, povoljniji krediti i jamstva. Najznačajniji oblik potpora u 2007. godini dodijeljen u Hrvatskoj je kroz državna jamstva, subvencije i porezna izuzeća, dok krediti pod povoljnijim uvjetima i udjeli u vlasničkom kapitalu sudjeluju sa svega 5,4%.</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44. Vrste državnih potpor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ne potpore se dijele na:</w:t>
      </w:r>
    </w:p>
    <w:p>
      <w:pPr>
        <w:pStyle w:val="Normal"/>
        <w:autoSpaceDE w:val="false"/>
        <w:jc w:val="both"/>
        <w:rPr/>
      </w:pPr>
      <w:r>
        <w:rPr>
          <w:rFonts w:cs="Arial" w:ascii="Arial" w:hAnsi="Arial"/>
          <w:sz w:val="22"/>
          <w:szCs w:val="22"/>
        </w:rPr>
        <w:t>1)</w:t>
      </w:r>
      <w:r>
        <w:rPr>
          <w:rFonts w:cs="Arial" w:ascii="Arial" w:hAnsi="Arial"/>
          <w:b/>
          <w:sz w:val="22"/>
          <w:szCs w:val="22"/>
        </w:rPr>
        <w:t xml:space="preserve"> Horizontalne potpore</w:t>
      </w:r>
      <w:r>
        <w:rPr>
          <w:rFonts w:cs="Arial" w:ascii="Arial" w:hAnsi="Arial"/>
          <w:sz w:val="22"/>
          <w:szCs w:val="22"/>
        </w:rPr>
        <w:t xml:space="preserve"> namijenjene su svim poduzetnicima i sektorima, te u znatno manjoj mjeri narušavaju tržišno natjecanje od sektorskih potpora, koje se dodjeljuju određenom poduzetniku, grupi poduzetnika ili svim poduzetnicima u okviru određene gospodarske djelatnosti. Namijenjene su uklanjanju ili smanjivanju učinaka tržišnih neuspjeha tj. situacija u kojima tržišni mehanizmi ne djeluju i tržište samo po sebi ne donosi ekonomski učinkovite rezultate, a poduzetnici oslanjajući se samo na vlastita sredstva ne mogu uspješno riješiti te probleme. U horizontalne potpore uključuju se i potpore za kulturu. Za određene gospodarske sektore vrijede zasebna pravila za dodjelu potpora, što se posebno odnosi na: proizvodnju čelika, kopneni promet (željeznički, cestovni i riječni), pomorski promet, te zračni promet i brodogradnju.</w:t>
      </w:r>
    </w:p>
    <w:p>
      <w:pPr>
        <w:pStyle w:val="Normal"/>
        <w:autoSpaceDE w:val="false"/>
        <w:jc w:val="both"/>
        <w:rPr/>
      </w:pPr>
      <w:r>
        <w:rPr>
          <w:rFonts w:cs="Arial" w:ascii="Arial" w:hAnsi="Arial"/>
          <w:sz w:val="22"/>
          <w:szCs w:val="22"/>
        </w:rPr>
        <w:t xml:space="preserve">2) </w:t>
      </w:r>
      <w:r>
        <w:rPr>
          <w:rFonts w:cs="Arial" w:ascii="Arial" w:hAnsi="Arial"/>
          <w:b/>
          <w:sz w:val="22"/>
          <w:szCs w:val="22"/>
        </w:rPr>
        <w:t>Sektorske potpore</w:t>
      </w:r>
      <w:r>
        <w:rPr>
          <w:rFonts w:cs="Arial" w:ascii="Arial" w:hAnsi="Arial"/>
          <w:sz w:val="22"/>
          <w:szCs w:val="22"/>
        </w:rPr>
        <w:t xml:space="preserve"> odnose se na poticanje razvoja određenih gospodarskih sektora: na proizvodnju čelika, na djelatnost prometa (kopneni, pomorski i zračni), na brodogradnju, na turizam te na ostale djelatnosti.</w:t>
      </w:r>
    </w:p>
    <w:p>
      <w:pPr>
        <w:pStyle w:val="Normal"/>
        <w:autoSpaceDE w:val="false"/>
        <w:jc w:val="both"/>
        <w:rPr>
          <w:rFonts w:ascii="Arial" w:hAnsi="Arial" w:cs="Arial"/>
          <w:sz w:val="22"/>
          <w:szCs w:val="22"/>
        </w:rPr>
      </w:pPr>
      <w:r>
        <w:rPr>
          <w:rFonts w:cs="Arial" w:ascii="Arial" w:hAnsi="Arial"/>
          <w:sz w:val="22"/>
          <w:szCs w:val="22"/>
        </w:rPr>
        <w:t xml:space="preserve">3) </w:t>
      </w:r>
      <w:r>
        <w:rPr>
          <w:rFonts w:cs="Arial" w:ascii="Arial" w:hAnsi="Arial"/>
          <w:b/>
          <w:sz w:val="22"/>
          <w:szCs w:val="22"/>
        </w:rPr>
        <w:t>Regionalne potpore</w:t>
      </w:r>
      <w:r>
        <w:rPr>
          <w:rFonts w:cs="Arial" w:ascii="Arial" w:hAnsi="Arial"/>
          <w:sz w:val="22"/>
          <w:szCs w:val="22"/>
        </w:rPr>
        <w:t xml:space="preserve"> – potpore čiji je temeljni cilj poticanje gospodarskog razvitka manje razvijenih područja, odnosno područja koja zaostaju u razvitku u odnosu na ukupno gospodarstvo. Namijenjene su poticanju razvoja gospodarski manje razvijenih područja RH, odnosno područja s neuobičajeno niskim životnim standardom ili velikom nezaposlenošću. Dodjeljuju se uglavnom temeljem programa potpora, te se može reći da se radi o potporama koje značajno ne narušavaju tržišno natjecanje. Mogu se dodijeliti za materijalna ulaganja koja se odnose na zemljište, zgrade i opremu/strojeve i nematerijalna ulaganja kao što su prava na patente, licence, tehnološko znanje („know-how“).</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260" w:right="126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42:00Z</dcterms:created>
  <dc:creator>drazen</dc:creator>
  <dc:description/>
  <cp:keywords/>
  <dc:language>en-US</dc:language>
  <cp:lastModifiedBy>drazen</cp:lastModifiedBy>
  <dcterms:modified xsi:type="dcterms:W3CDTF">2009-03-11T12:25:00Z</dcterms:modified>
  <cp:revision>25</cp:revision>
  <dc:subject/>
  <dc:title>1</dc:title>
</cp:coreProperties>
</file>