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G  LJ  I  V  E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</w:t>
      </w:r>
      <w:r>
        <w:rPr>
          <w:color w:val="000000"/>
          <w:sz w:val="24"/>
          <w:lang w:val="hr-HR"/>
        </w:rPr>
        <w:t>Gljive su eukarioti, jednostanični i višestanični, na višem razvojnom stupnju od bakterija i razmnožavaju se i SPOLNO i NESPOLNO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</w:t>
      </w:r>
      <w:r>
        <w:rPr>
          <w:color w:val="000000"/>
          <w:sz w:val="24"/>
          <w:lang w:val="hr-HR"/>
        </w:rPr>
        <w:t>Posjeduju mitohondrije(bakterije imaju unutrašnju opnu stanične memebrane uvrnutu u MEZOSOM), imaju sterole u staničnoj memebrani (bakterije ne),  sastav staničnog zida jest: manan, glukan, hitin i celuloza (bakterije= N-acetilglukozamini i N-acetilmuraminska kiselina)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GRAĐA:   u tri oblika  </w:t>
      </w:r>
      <w:r>
        <w:rPr>
          <w:b/>
          <w:bCs/>
          <w:color w:val="000000"/>
          <w:sz w:val="24"/>
          <w:lang w:val="hr-HR"/>
        </w:rPr>
        <w:t xml:space="preserve">KVASAC, PLIJESAN  i </w:t>
      </w:r>
      <w:r>
        <w:rPr>
          <w:b/>
          <w:bCs/>
          <w:color w:val="800080"/>
          <w:sz w:val="24"/>
          <w:lang w:val="hr-HR"/>
        </w:rPr>
        <w:t>SFERULA</w:t>
      </w:r>
      <w:r>
        <w:rPr>
          <w:color w:val="800080"/>
          <w:sz w:val="24"/>
          <w:lang w:val="hr-HR"/>
        </w:rPr>
        <w:t xml:space="preserve"> (Coccidoides imitis!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KVASAC</w:t>
      </w:r>
      <w:r>
        <w:rPr>
          <w:color w:val="000000"/>
          <w:sz w:val="24"/>
          <w:lang w:val="hr-HR"/>
        </w:rPr>
        <w:t xml:space="preserve">- jednostanična gljiva. Stanica mu se naziva </w:t>
      </w:r>
      <w:r>
        <w:rPr>
          <w:b/>
          <w:bCs/>
          <w:color w:val="000000"/>
          <w:sz w:val="24"/>
          <w:lang w:val="hr-HR"/>
        </w:rPr>
        <w:t>BLASTOKONIDIJA</w:t>
      </w:r>
      <w:r>
        <w:rPr>
          <w:color w:val="000000"/>
          <w:sz w:val="24"/>
          <w:lang w:val="hr-HR"/>
        </w:rPr>
        <w:t xml:space="preserve">  Stanični zid građen od glukana, manana i hitina (N-acetilglukozamini povezani beta-1,4 vezama).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neki posjeduju i </w:t>
      </w:r>
      <w:r>
        <w:rPr>
          <w:b/>
          <w:bCs/>
          <w:color w:val="000000"/>
          <w:sz w:val="24"/>
          <w:lang w:val="hr-HR"/>
        </w:rPr>
        <w:t>polisaharidnu kapsulu</w:t>
      </w:r>
      <w:r>
        <w:rPr>
          <w:color w:val="000000"/>
          <w:sz w:val="24"/>
          <w:lang w:val="hr-HR"/>
        </w:rPr>
        <w:t xml:space="preserve"> (</w:t>
      </w:r>
      <w:r>
        <w:rPr>
          <w:color w:val="800080"/>
          <w:sz w:val="24"/>
          <w:lang w:val="hr-HR"/>
        </w:rPr>
        <w:t>Cryptococcus neoformans</w:t>
      </w:r>
      <w:r>
        <w:rPr>
          <w:color w:val="000000"/>
          <w:sz w:val="24"/>
          <w:lang w:val="hr-HR"/>
        </w:rPr>
        <w:t xml:space="preserve"> ) 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blastokonidija može posjedovati i </w:t>
      </w:r>
      <w:r>
        <w:rPr>
          <w:b/>
          <w:bCs/>
          <w:color w:val="000000"/>
          <w:sz w:val="24"/>
          <w:lang w:val="hr-HR"/>
        </w:rPr>
        <w:t>FIMBRIJE</w:t>
      </w:r>
      <w:r>
        <w:rPr>
          <w:color w:val="000000"/>
          <w:sz w:val="24"/>
          <w:lang w:val="hr-HR"/>
        </w:rPr>
        <w:t xml:space="preserve"> (adherencija)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 glavni sterol stanične membrane jest </w:t>
      </w:r>
      <w:r>
        <w:rPr>
          <w:b/>
          <w:bCs/>
          <w:color w:val="000000"/>
          <w:sz w:val="24"/>
          <w:lang w:val="hr-HR"/>
        </w:rPr>
        <w:t>ERGOSTEROL</w:t>
      </w:r>
      <w:r>
        <w:rPr>
          <w:color w:val="000000"/>
          <w:sz w:val="24"/>
          <w:lang w:val="hr-HR"/>
        </w:rPr>
        <w:t xml:space="preserve"> (kontrolira propusnost). Membrana je glavno mjesto djelovanja nekih antimikotika- AZOLI, i mjesto gdje se nalaze važni enzimi- npr. manan-sintetaz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ITOHONDRIJI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blastokonidije u nakupinama organiziraju </w:t>
      </w:r>
      <w:r>
        <w:rPr>
          <w:b/>
          <w:bCs/>
          <w:color w:val="000000"/>
          <w:sz w:val="24"/>
          <w:lang w:val="hr-HR"/>
        </w:rPr>
        <w:t>PSEUDOHIFU</w:t>
      </w:r>
      <w:r>
        <w:rPr>
          <w:color w:val="000000"/>
          <w:sz w:val="24"/>
          <w:lang w:val="hr-HR"/>
        </w:rPr>
        <w:t xml:space="preserve">( suženje na mjestu dodira). Klijanjem iz blastokonidije i produžavanjem nove blastokonidije nastaje </w:t>
      </w:r>
      <w:r>
        <w:rPr>
          <w:b/>
          <w:bCs/>
          <w:color w:val="000000"/>
          <w:sz w:val="24"/>
          <w:lang w:val="hr-HR"/>
        </w:rPr>
        <w:t>HIFA</w:t>
      </w:r>
      <w:r>
        <w:rPr>
          <w:color w:val="000000"/>
          <w:sz w:val="24"/>
          <w:lang w:val="hr-HR"/>
        </w:rPr>
        <w:t xml:space="preserve"> (koja nema suženja).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KLAMIDOSPORA:  </w:t>
      </w:r>
      <w:r>
        <w:rPr>
          <w:color w:val="000000"/>
          <w:sz w:val="24"/>
          <w:lang w:val="hr-HR"/>
        </w:rPr>
        <w:t>okrugla stanica debele stijenke koja se stvara u nepovoljnim uvjetima. Predstavlja mirujuću stanicu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PLIJESAN- </w:t>
      </w:r>
      <w:r>
        <w:rPr>
          <w:color w:val="000000"/>
          <w:sz w:val="24"/>
          <w:lang w:val="hr-HR"/>
        </w:rPr>
        <w:t xml:space="preserve"> višestanična gljiva . Stanice su cjevaste i produžene i čine   HIFU. Stanice su odvojene pregradama.  Hife može povezivati </w:t>
      </w:r>
      <w:r>
        <w:rPr>
          <w:b/>
          <w:bCs/>
          <w:color w:val="000000"/>
          <w:sz w:val="24"/>
          <w:lang w:val="hr-HR"/>
        </w:rPr>
        <w:t xml:space="preserve">KLAMIDOKONIDIJA </w:t>
      </w:r>
      <w:r>
        <w:rPr>
          <w:color w:val="000000"/>
          <w:sz w:val="24"/>
          <w:lang w:val="hr-HR"/>
        </w:rPr>
        <w:t xml:space="preserve">, sadrži hranu. Splet hifa čini </w:t>
      </w:r>
      <w:r>
        <w:rPr>
          <w:b/>
          <w:bCs/>
          <w:color w:val="000000"/>
          <w:sz w:val="24"/>
          <w:lang w:val="hr-HR"/>
        </w:rPr>
        <w:t xml:space="preserve">MICELIJ </w:t>
      </w:r>
      <w:r>
        <w:rPr>
          <w:color w:val="000000"/>
          <w:sz w:val="24"/>
          <w:lang w:val="hr-HR"/>
        </w:rPr>
        <w:t>, (bazalni/vegetativni i zračni/reproduktivni)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DIMORFNE GLJIVE – u vanjskim uvjetima u obliku plijesni, a u unutrašnjima u obliku kvasca (</w:t>
      </w:r>
      <w:r>
        <w:rPr>
          <w:color w:val="800080"/>
          <w:sz w:val="24"/>
          <w:lang w:val="hr-HR"/>
        </w:rPr>
        <w:t>Histoplasma capsulatum</w:t>
      </w:r>
      <w:r>
        <w:rPr>
          <w:color w:val="000000"/>
          <w:sz w:val="24"/>
          <w:lang w:val="hr-HR"/>
        </w:rPr>
        <w:t>), na 25°C je plijesan, na 37°C je kvasac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POLIMORFIZAM- </w:t>
      </w:r>
      <w:r>
        <w:rPr>
          <w:color w:val="800080"/>
          <w:sz w:val="24"/>
          <w:lang w:val="hr-HR"/>
        </w:rPr>
        <w:t>Candida albicans</w:t>
      </w:r>
      <w:r>
        <w:rPr>
          <w:color w:val="000000"/>
          <w:sz w:val="24"/>
          <w:lang w:val="hr-HR"/>
        </w:rPr>
        <w:t xml:space="preserve"> (blastokonidija, pseudohifa, hifa...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NESPOLNO</w:t>
      </w:r>
      <w:r>
        <w:rPr>
          <w:color w:val="000000"/>
          <w:sz w:val="24"/>
          <w:lang w:val="hr-HR"/>
        </w:rPr>
        <w:t xml:space="preserve"> razmnožavanje (većina gljiva- </w:t>
      </w:r>
      <w:r>
        <w:rPr>
          <w:b/>
          <w:bCs/>
          <w:color w:val="000000"/>
          <w:sz w:val="24"/>
          <w:lang w:val="hr-HR"/>
        </w:rPr>
        <w:t>ANAMORFNO</w:t>
      </w:r>
      <w:r>
        <w:rPr>
          <w:color w:val="000000"/>
          <w:sz w:val="24"/>
          <w:lang w:val="hr-HR"/>
        </w:rPr>
        <w:t xml:space="preserve">)  te </w:t>
      </w:r>
      <w:r>
        <w:rPr>
          <w:b/>
          <w:bCs/>
          <w:color w:val="000000"/>
          <w:sz w:val="24"/>
          <w:lang w:val="hr-HR"/>
        </w:rPr>
        <w:t>SPOLNO</w:t>
      </w:r>
      <w:r>
        <w:rPr>
          <w:color w:val="000000"/>
          <w:sz w:val="24"/>
          <w:lang w:val="hr-HR"/>
        </w:rPr>
        <w:t xml:space="preserve"> </w:t>
      </w:r>
      <w:r>
        <w:rPr>
          <w:b/>
          <w:bCs/>
          <w:color w:val="000000"/>
          <w:sz w:val="24"/>
          <w:lang w:val="hr-HR"/>
        </w:rPr>
        <w:t>RAZMNOŽAVANJE- TELOMORFNO;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ako posjeduje oba oblika, to je </w:t>
      </w:r>
      <w:r>
        <w:rPr>
          <w:b/>
          <w:bCs/>
          <w:color w:val="000000"/>
          <w:sz w:val="24"/>
          <w:lang w:val="hr-HR"/>
        </w:rPr>
        <w:t>HOLOMORFNO;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NESPOLNIM RAZMNOŽAVANJEM/ANAMORFNO gljiva nastaju </w:t>
      </w:r>
      <w:r>
        <w:rPr>
          <w:b/>
          <w:bCs/>
          <w:color w:val="000000"/>
          <w:sz w:val="24"/>
          <w:lang w:val="hr-HR"/>
        </w:rPr>
        <w:t xml:space="preserve">KONIDIJE </w:t>
      </w:r>
      <w:r>
        <w:rPr>
          <w:color w:val="000000"/>
          <w:sz w:val="24"/>
          <w:lang w:val="hr-HR"/>
        </w:rPr>
        <w:t xml:space="preserve">. Konidije mogu biti i jednostanične i višestanične.  Imaju diploidan broj kromosoma.  Nastaju procesom </w:t>
      </w:r>
      <w:r>
        <w:rPr>
          <w:b/>
          <w:bCs/>
          <w:color w:val="000000"/>
          <w:sz w:val="24"/>
          <w:lang w:val="hr-HR"/>
        </w:rPr>
        <w:t>KONDIOGENEZE.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TALIČNA KONDIOGENEZA </w:t>
      </w:r>
      <w:r>
        <w:rPr>
          <w:color w:val="000000"/>
          <w:sz w:val="24"/>
          <w:lang w:val="hr-HR"/>
        </w:rPr>
        <w:t xml:space="preserve"> kada se konidije stvaraju  cijepanjem hife. Mogu nastati </w:t>
      </w:r>
      <w:r>
        <w:rPr>
          <w:b/>
          <w:bCs/>
          <w:color w:val="000000"/>
          <w:sz w:val="24"/>
          <w:lang w:val="hr-HR"/>
        </w:rPr>
        <w:t xml:space="preserve">artrokonidije </w:t>
      </w:r>
      <w:r>
        <w:rPr>
          <w:color w:val="000000"/>
          <w:sz w:val="24"/>
          <w:lang w:val="hr-HR"/>
        </w:rPr>
        <w:t xml:space="preserve">(bačvaste), </w:t>
      </w:r>
      <w:r>
        <w:rPr>
          <w:b/>
          <w:bCs/>
          <w:color w:val="000000"/>
          <w:sz w:val="24"/>
          <w:lang w:val="hr-HR"/>
        </w:rPr>
        <w:t xml:space="preserve">holotalične </w:t>
      </w:r>
      <w:r>
        <w:rPr>
          <w:color w:val="000000"/>
          <w:sz w:val="24"/>
          <w:lang w:val="hr-HR"/>
        </w:rPr>
        <w:t xml:space="preserve">( pucanjem zida držača- </w:t>
      </w:r>
      <w:r>
        <w:rPr>
          <w:color w:val="800080"/>
          <w:sz w:val="24"/>
          <w:lang w:val="hr-HR"/>
        </w:rPr>
        <w:t xml:space="preserve">Hystoplasma capsulatum </w:t>
      </w:r>
      <w:r>
        <w:rPr>
          <w:color w:val="000000"/>
          <w:sz w:val="24"/>
          <w:lang w:val="hr-HR"/>
        </w:rPr>
        <w:t>)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BLASTIČNA KONDIOGENEZA </w:t>
      </w:r>
      <w:r>
        <w:rPr>
          <w:color w:val="000000"/>
          <w:sz w:val="24"/>
          <w:lang w:val="hr-HR"/>
        </w:rPr>
        <w:t xml:space="preserve"> nastaju konidije pupanjem iz roditeljske konidije. Procesom pupanja nastaju </w:t>
      </w:r>
      <w:r>
        <w:rPr>
          <w:b/>
          <w:bCs/>
          <w:color w:val="000000"/>
          <w:sz w:val="24"/>
          <w:lang w:val="hr-HR"/>
        </w:rPr>
        <w:t xml:space="preserve">blastokonidije. PUPANJE </w:t>
      </w:r>
      <w:r>
        <w:rPr>
          <w:color w:val="000000"/>
          <w:sz w:val="24"/>
          <w:lang w:val="hr-HR"/>
        </w:rPr>
        <w:t xml:space="preserve"> je nespolni način razmnožavanja kvasca.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Kod nekih gljiva  konidije nastaju u kondiogenoj stanici koja se nalazi na posebnoj hifi koja se naziva </w:t>
      </w:r>
      <w:r>
        <w:rPr>
          <w:b/>
          <w:bCs/>
          <w:color w:val="000000"/>
          <w:sz w:val="24"/>
          <w:lang w:val="hr-HR"/>
        </w:rPr>
        <w:t xml:space="preserve">KONDIOFORA. </w:t>
      </w:r>
      <w:r>
        <w:rPr>
          <w:color w:val="000000"/>
          <w:sz w:val="24"/>
          <w:lang w:val="hr-HR"/>
        </w:rPr>
        <w:t>Kondiogena stanica+kondiosfora= PLODNU STRUKTURU: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FIJALOKONIDIJE </w:t>
      </w:r>
      <w:r>
        <w:rPr>
          <w:color w:val="000000"/>
          <w:sz w:val="24"/>
          <w:lang w:val="hr-HR"/>
        </w:rPr>
        <w:t xml:space="preserve"> kondiogene stanice su trbušaste fijalide. Iz njih izlaze fijalokonidije.  </w:t>
      </w:r>
      <w:r>
        <w:rPr>
          <w:color w:val="800080"/>
          <w:sz w:val="24"/>
          <w:lang w:val="hr-HR"/>
        </w:rPr>
        <w:t>Aspergillus i Penicillium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ANELOKONIDIJE </w:t>
      </w:r>
      <w:r>
        <w:rPr>
          <w:color w:val="000000"/>
          <w:sz w:val="24"/>
          <w:lang w:val="hr-HR"/>
        </w:rPr>
        <w:t xml:space="preserve"> kondiogene stanice su cjevaste anelide i iz njih izlaze anelokonidije.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SPORANGIOKONIDIJE </w:t>
      </w:r>
      <w:r>
        <w:rPr>
          <w:color w:val="000000"/>
          <w:sz w:val="24"/>
          <w:lang w:val="hr-HR"/>
        </w:rPr>
        <w:t xml:space="preserve"> sporangij je vrećasta kondiogena stanica  u kojoj diobom nastaju sporangiokonidije , a  smještena je na posebnoj hifi, </w:t>
      </w:r>
      <w:r>
        <w:rPr>
          <w:b/>
          <w:bCs/>
          <w:color w:val="000000"/>
          <w:sz w:val="24"/>
          <w:lang w:val="hr-HR"/>
        </w:rPr>
        <w:t>sporangiosfori</w:t>
      </w:r>
      <w:r>
        <w:rPr>
          <w:color w:val="000000"/>
          <w:sz w:val="24"/>
          <w:lang w:val="hr-HR"/>
        </w:rPr>
        <w:t xml:space="preserve">. </w:t>
      </w:r>
      <w:r>
        <w:rPr>
          <w:color w:val="800080"/>
          <w:sz w:val="24"/>
          <w:lang w:val="hr-HR"/>
        </w:rPr>
        <w:t>Mucor, Rhizopus i Absidi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POLNO RAZMNOŽAVANJE /HOLOMORFNO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nastaju spore. One imaju haploidni broj kromosoma. Nastaju procesom iz spolnig stanica u posebnoj tvorbi </w:t>
      </w:r>
      <w:r>
        <w:rPr>
          <w:b/>
          <w:bCs/>
          <w:color w:val="000000"/>
          <w:sz w:val="24"/>
          <w:lang w:val="hr-HR"/>
        </w:rPr>
        <w:t xml:space="preserve">GAMETANGIJU.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METABOLIZAM GLJIVA: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izvor </w:t>
      </w:r>
      <w:r>
        <w:rPr>
          <w:b/>
          <w:bCs/>
          <w:color w:val="000000"/>
          <w:sz w:val="24"/>
          <w:lang w:val="hr-HR"/>
        </w:rPr>
        <w:t>ugljika</w:t>
      </w:r>
      <w:r>
        <w:rPr>
          <w:color w:val="000000"/>
          <w:sz w:val="24"/>
          <w:lang w:val="hr-HR"/>
        </w:rPr>
        <w:t xml:space="preserve"> koriste: ugljikohidrate, lipide, proteine, alkohol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</w:t>
      </w:r>
      <w:r>
        <w:rPr>
          <w:b/>
          <w:bCs/>
          <w:color w:val="000000"/>
          <w:sz w:val="24"/>
          <w:lang w:val="hr-HR"/>
        </w:rPr>
        <w:t>energiju</w:t>
      </w:r>
      <w:r>
        <w:rPr>
          <w:color w:val="000000"/>
          <w:sz w:val="24"/>
          <w:lang w:val="hr-HR"/>
        </w:rPr>
        <w:t xml:space="preserve"> proizvode KEMOHETEROTROFNIM načinom, kemijskim-oksidacijskim procesima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cijepanje ugljikohidrata do glukoze koja se u Embden... metabolizira do piruvata koji ulazi u ciklus trikarbonskih kiselina čiji produkti ulaze u respiracijski lanac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AEROBNO- glukoza na CO2 i H2O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ANAEROBNO/fermentacija – glukoza na alkohol i CO2</w:t>
      </w:r>
      <w:r>
        <w:rPr>
          <w:b/>
          <w:bCs/>
          <w:color w:val="000000"/>
          <w:sz w:val="24"/>
          <w:lang w:val="hr-HR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izvor dušika  </w:t>
      </w:r>
      <w:r>
        <w:rPr>
          <w:color w:val="000000"/>
          <w:sz w:val="24"/>
          <w:lang w:val="hr-HR"/>
        </w:rPr>
        <w:t xml:space="preserve"> su nitrati, amonijak i aminokiseline ( </w:t>
      </w:r>
      <w:r>
        <w:rPr>
          <w:color w:val="800080"/>
          <w:sz w:val="24"/>
          <w:lang w:val="hr-HR"/>
        </w:rPr>
        <w:t>Cryptococcus neoformans dobiva dušik iz KREATININA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EKUNDARNI PRODUKTI  METABOLIZMA= antibiotici i mikotoksini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</w:t>
      </w:r>
      <w:r>
        <w:rPr>
          <w:color w:val="800080"/>
          <w:sz w:val="24"/>
          <w:lang w:val="hr-HR"/>
        </w:rPr>
        <w:t xml:space="preserve">Aspergillus flavus proizvodi mikotoksin </w:t>
      </w:r>
      <w:r>
        <w:rPr>
          <w:b/>
          <w:bCs/>
          <w:color w:val="800080"/>
          <w:sz w:val="24"/>
          <w:lang w:val="hr-HR"/>
        </w:rPr>
        <w:t>aflatoksin</w:t>
      </w:r>
    </w:p>
    <w:p>
      <w:pPr>
        <w:pStyle w:val="Normal"/>
        <w:rPr/>
      </w:pPr>
      <w:r>
        <w:rPr>
          <w:color w:val="800080"/>
          <w:sz w:val="24"/>
          <w:lang w:val="hr-HR"/>
        </w:rPr>
        <w:t>- aflatoksine sintetiziraju plijesni roda</w:t>
      </w:r>
      <w:r>
        <w:rPr>
          <w:b/>
          <w:bCs/>
          <w:color w:val="800080"/>
          <w:sz w:val="24"/>
          <w:lang w:val="hr-HR"/>
        </w:rPr>
        <w:t xml:space="preserve"> Aspergillus, Penicillium i Rhizopus</w:t>
      </w:r>
      <w:r>
        <w:rPr>
          <w:color w:val="000000"/>
          <w:sz w:val="24"/>
          <w:lang w:val="hr-HR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gljive su aerobni organizmi </w:t>
      </w:r>
      <w:r>
        <w:rPr>
          <w:color w:val="000000"/>
          <w:sz w:val="24"/>
          <w:lang w:val="hr-HR"/>
        </w:rPr>
        <w:t xml:space="preserve"> iako neki npr. </w:t>
      </w:r>
      <w:r>
        <w:rPr>
          <w:color w:val="800080"/>
          <w:sz w:val="24"/>
          <w:lang w:val="hr-HR"/>
        </w:rPr>
        <w:t xml:space="preserve">Candida Albicans </w:t>
      </w:r>
      <w:r>
        <w:rPr>
          <w:sz w:val="24"/>
          <w:lang w:val="hr-HR"/>
        </w:rPr>
        <w:t>mogu rasti u mikroaerofilnoj atmosfer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pH podnose na hranjivim podlogama od  5,4-5,6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različite temperatur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gljive uzročnici oboljenja su mezofilne gljiv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uzgoj se vrši na temperaturi od 25°C i 37°C; dimorfne gljive rastu na 25°C kao plijesni a na 37°C kao kvasc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AMFOTERICIN B 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- </w:t>
      </w:r>
      <w:r>
        <w:rPr>
          <w:sz w:val="24"/>
          <w:lang w:val="hr-HR"/>
        </w:rPr>
        <w:t xml:space="preserve"> djeluje na ergosterol u membrani i citoplazmatsku membranu gljivične stanice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Candida, Aspergillus, Cryptococcus neoformans, Histoplasma capsulatum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NISTATI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na Candidu Albican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5-FLUOROCITOZIN</w:t>
      </w:r>
    </w:p>
    <w:p>
      <w:pPr>
        <w:pStyle w:val="Normal"/>
        <w:rPr/>
      </w:pPr>
      <w:r>
        <w:rPr>
          <w:b/>
          <w:bCs/>
          <w:sz w:val="24"/>
          <w:lang w:val="hr-HR"/>
        </w:rPr>
        <w:t>-</w:t>
      </w:r>
      <w:r>
        <w:rPr>
          <w:sz w:val="24"/>
          <w:lang w:val="hr-HR"/>
        </w:rPr>
        <w:t xml:space="preserve"> citostatik i antimikotik, ometa sintezu nukleinskih kiselin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na Candidu, Criptococcus i Aspergillus</w:t>
      </w:r>
    </w:p>
    <w:p>
      <w:pPr>
        <w:pStyle w:val="Normal"/>
        <w:rPr/>
      </w:pPr>
      <w:r>
        <w:rPr>
          <w:sz w:val="24"/>
          <w:lang w:val="hr-HR"/>
        </w:rPr>
        <w:t>- često se koridti s amfotericinom B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AZOLI, IMIDAZOL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- inhibicija sinteze ergosterola vezanjem za citokrom P-450 </w:t>
      </w:r>
    </w:p>
    <w:p>
      <w:pPr>
        <w:pStyle w:val="Normal"/>
        <w:rPr/>
      </w:pPr>
      <w:r>
        <w:rPr>
          <w:sz w:val="24"/>
          <w:lang w:val="hr-HR"/>
        </w:rPr>
        <w:t>-</w:t>
      </w:r>
      <w:r>
        <w:rPr>
          <w:b/>
          <w:bCs/>
          <w:sz w:val="24"/>
          <w:lang w:val="hr-HR"/>
        </w:rPr>
        <w:t>klotrimazol-</w:t>
      </w:r>
      <w:r>
        <w:rPr>
          <w:sz w:val="24"/>
          <w:lang w:val="hr-HR"/>
        </w:rPr>
        <w:t xml:space="preserve"> inhibira sintezu  ergosterola; na Candidu; koristi se kao vaginalete, krema, prasak, puder ne i per os (slabi ucinak)</w:t>
      </w:r>
    </w:p>
    <w:p>
      <w:pPr>
        <w:pStyle w:val="Normal"/>
        <w:rPr/>
      </w:pPr>
      <w:r>
        <w:rPr>
          <w:sz w:val="24"/>
          <w:lang w:val="hr-HR"/>
        </w:rPr>
        <w:t xml:space="preserve">- </w:t>
      </w:r>
      <w:r>
        <w:rPr>
          <w:b/>
          <w:bCs/>
          <w:sz w:val="24"/>
          <w:lang w:val="hr-HR"/>
        </w:rPr>
        <w:t>ketokonazol-</w:t>
      </w:r>
      <w:r>
        <w:rPr>
          <w:sz w:val="24"/>
          <w:lang w:val="hr-HR"/>
        </w:rPr>
        <w:t xml:space="preserve">   inhibira sintezu ergosterola, na Candidu i dermatofite; Histoplaasmu Capsulatum i NE na Aspergillu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dobro per os, ne trudnicam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DIJAGNOSTIKA: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1) MIKROSKKOPIRANJE izravno, </w:t>
      </w:r>
      <w:r>
        <w:rPr>
          <w:sz w:val="24"/>
          <w:u w:val="single"/>
          <w:lang w:val="hr-HR"/>
        </w:rPr>
        <w:t>neobojani pripravak</w:t>
      </w:r>
      <w:r>
        <w:rPr>
          <w:sz w:val="24"/>
          <w:lang w:val="hr-HR"/>
        </w:rPr>
        <w:t xml:space="preserve">( uz kalijevu lužinu koja će otopiti keratin iz npr. uzorka kože, tehnika tušem za Cryptococcus neoformans gdje će kapsula ostati neobojana ) i </w:t>
      </w:r>
      <w:r>
        <w:rPr>
          <w:sz w:val="24"/>
          <w:u w:val="single"/>
          <w:lang w:val="hr-HR"/>
        </w:rPr>
        <w:t>obojani pripravak</w:t>
      </w:r>
      <w:r>
        <w:rPr>
          <w:sz w:val="24"/>
          <w:lang w:val="hr-HR"/>
        </w:rPr>
        <w:t>( po Gramu,Giemsa-Romanowskom i metilenskim morilom) u bojanje histološkog materijala hemalaun/eozinom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) IMUNODIJAGNOSTIČKE METODE (latex aglutinacija, ELISA i RIA za npr. antigen kapsule Cryptococcusa i manan Candide albicans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) agar je Sabouraudov agar ( glukoza, pepton i agar-agar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 xml:space="preserve">selektivne podloge najčešće za C. Albicans -Nickersonov agar(stvara tamno-smeđe ili crna kolonije ), na Paganovom bijele, a na fosfomolibdenskom zelen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C. Albicans-test klijanja = tijekom inkubacije u ljudskom ili životinjskom serumu pokazuje specifične cilindrične izdanke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Rhizopus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uzročnici zigomikoze 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infekcija najčešće nastaje inhalacijom </w:t>
      </w:r>
      <w:r>
        <w:rPr>
          <w:b/>
          <w:bCs/>
          <w:color w:val="000000"/>
          <w:sz w:val="24"/>
          <w:lang w:val="hr-HR"/>
        </w:rPr>
        <w:t xml:space="preserve">sporangiokonidija </w:t>
      </w:r>
      <w:r>
        <w:rPr>
          <w:color w:val="000000"/>
          <w:sz w:val="24"/>
          <w:lang w:val="hr-HR"/>
        </w:rPr>
        <w:t xml:space="preserve"> i njihovim zadržavanjem u nosu, sinusima i alvelama, rjeđe inf. nastaju unosenjem kroz kožu,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od zdravih osoba se ne pojavljuju često, ali kod imunosuprimiranih ili dijabetičara (hiperglikemija i acidoza)  su česte jer ne funkcioniraju makrofazi, i onda stvorene hife invadiraju okolno tkivo i krvne žile i tako se šire organizmom;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Rhizopus arrhizus i Rhizopus microsporus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KOŽNA ZIGOMIKOZA-  </w:t>
      </w:r>
      <w:r>
        <w:rPr>
          <w:color w:val="000000"/>
          <w:sz w:val="24"/>
          <w:lang w:val="hr-HR"/>
        </w:rPr>
        <w:t xml:space="preserve"> izravno unošenje sporangiokonidija u kožu s upalnim crvenilom i centralnom nekrotičnom crnom krastom. Hife mofu invadirati krvne žile i širiti se . Kožna zigomikoza u bolesnika sa šećernom bolesti. 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ZIGOMIKOZA NOSA I MOZGA-</w:t>
      </w:r>
      <w:r>
        <w:rPr>
          <w:color w:val="000000"/>
          <w:sz w:val="24"/>
          <w:lang w:val="hr-HR"/>
        </w:rPr>
        <w:t xml:space="preserve"> za šećeraše, apscesi koji se šire u sinusima i nosu, krvarenj iz nosa, jednostrani periorbitalni edem,prema kavernoznom sinusu i mozgu, smrt može brzo nastupiti; samo  </w:t>
      </w:r>
      <w:r>
        <w:rPr>
          <w:color w:val="800080"/>
          <w:sz w:val="24"/>
          <w:lang w:val="hr-HR"/>
        </w:rPr>
        <w:t>Rhizopus arrhizus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ZIGOMIKOZA PLUĆA - </w:t>
      </w:r>
      <w:r>
        <w:rPr>
          <w:sz w:val="24"/>
          <w:lang w:val="hr-HR"/>
        </w:rPr>
        <w:t xml:space="preserve"> nekrotična žarišta koja se šire, prijenos krvlju u druge organe, iskašljavanje krvi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DIJAGNOSTIKA: </w:t>
      </w:r>
      <w:r>
        <w:rPr>
          <w:sz w:val="24"/>
          <w:lang w:val="hr-HR"/>
        </w:rPr>
        <w:t xml:space="preserve"> ne brisevi već biopsije, bojanje materijala hemalaun-eozinom ili srebrnim metenaminom, te perjodnom kiselinom po Schiffu,  mora se uzgojiti na Sabaraudovom agaru , brzo rastu, vide se sporangiji kao crne točkice i rizoidima urasle u podlogu, a za konačnu dijagnostiku može se iskoristiti sposobnost rasta na visokim temperaturama 50-52°C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MFOTERICIN B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Absidia corymbifera</w:t>
      </w:r>
    </w:p>
    <w:p>
      <w:pPr>
        <w:pStyle w:val="Normal"/>
        <w:rPr/>
      </w:pPr>
      <w:r>
        <w:rPr>
          <w:color w:val="80008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>uzročnik crijevno-želučane zigomikoze i plućn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iscrpljenih i pothranjenih osoba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hife se unose hranom ili npr. kirurškim materijalom, invadiraju krvne žile, a </w:t>
      </w:r>
      <w:r>
        <w:rPr>
          <w:b/>
          <w:bCs/>
          <w:color w:val="000000"/>
          <w:sz w:val="24"/>
          <w:lang w:val="hr-HR"/>
        </w:rPr>
        <w:t>stvaranjem tromba</w:t>
      </w:r>
      <w:r>
        <w:rPr>
          <w:color w:val="000000"/>
          <w:sz w:val="24"/>
          <w:lang w:val="hr-HR"/>
        </w:rPr>
        <w:t xml:space="preserve"> uzrokuju nekrozu želučanog i crijevnog tki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mikroskopija, bojanje bioptičkog materijala hemalaun-eozinom ili srebrnim metenaminom  i uzgojem na Sabaraudovom agaru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ntravenski amfotericin B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Mucor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uzročnik kožne (crveni čvorić koji uskoro razvije nekrotično žarište ) i plućne ( apscesi u plućima, širenje dalja) diseminacija po organizmu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plućna zigomikoza </w:t>
      </w:r>
      <w:r>
        <w:rPr>
          <w:color w:val="800080"/>
          <w:sz w:val="24"/>
          <w:lang w:val="hr-HR"/>
        </w:rPr>
        <w:t>M. ramosissimus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kožna zikomikoza </w:t>
      </w:r>
      <w:r>
        <w:rPr>
          <w:color w:val="800080"/>
          <w:sz w:val="24"/>
          <w:lang w:val="hr-HR"/>
        </w:rPr>
        <w:t xml:space="preserve"> M. racemosus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mogu rasti na 45°C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amfotericin B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Candida albicans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>nespolnim i spolnim načinom(askospore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ripadnik normalne fiziološke flore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činitelji virulencije su </w:t>
      </w:r>
      <w:r>
        <w:rPr>
          <w:b/>
          <w:bCs/>
          <w:color w:val="000000"/>
          <w:sz w:val="24"/>
          <w:lang w:val="hr-HR"/>
        </w:rPr>
        <w:t>adherencija</w:t>
      </w:r>
      <w:r>
        <w:rPr>
          <w:color w:val="000000"/>
          <w:sz w:val="24"/>
          <w:lang w:val="hr-HR"/>
        </w:rPr>
        <w:t xml:space="preserve"> za epitel i endotel kao i za plastične materijale, pleomorfizam, polimorfizam (u osnovi je kvasac, ali...), </w:t>
      </w:r>
      <w:r>
        <w:rPr>
          <w:b/>
          <w:bCs/>
          <w:color w:val="000000"/>
          <w:sz w:val="24"/>
          <w:lang w:val="hr-HR"/>
        </w:rPr>
        <w:t>mijenjanje stanične površine</w:t>
      </w:r>
      <w:r>
        <w:rPr>
          <w:color w:val="000000"/>
          <w:sz w:val="24"/>
          <w:lang w:val="hr-HR"/>
        </w:rPr>
        <w:t xml:space="preserve">, </w:t>
      </w:r>
      <w:r>
        <w:rPr>
          <w:b/>
          <w:bCs/>
          <w:color w:val="000000"/>
          <w:sz w:val="24"/>
          <w:lang w:val="hr-HR"/>
        </w:rPr>
        <w:t>enzimi</w:t>
      </w:r>
      <w:r>
        <w:rPr>
          <w:color w:val="000000"/>
          <w:sz w:val="24"/>
          <w:lang w:val="hr-HR"/>
        </w:rPr>
        <w:t xml:space="preserve">(proteaze, fosfolipaze, lizofosfolipaze), </w:t>
      </w:r>
      <w:r>
        <w:rPr>
          <w:b/>
          <w:bCs/>
          <w:color w:val="000000"/>
          <w:sz w:val="24"/>
          <w:lang w:val="hr-HR"/>
        </w:rPr>
        <w:t>toksini</w:t>
      </w:r>
      <w:r>
        <w:rPr>
          <w:color w:val="000000"/>
          <w:sz w:val="24"/>
          <w:lang w:val="hr-HR"/>
        </w:rPr>
        <w:t>(kandidotoksin, glikoproteinski toksini A,B,C,D, E i toksin F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LUZNIČKA KANDIDIJAZA(SOOR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bijele naslage po slunici obraza , jezika i ždrijel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česta u imunokompromitiranih bolesnika(AIDS i imunosupresija)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kandidijaza jednjaka </w:t>
      </w:r>
      <w:r>
        <w:rPr>
          <w:color w:val="000000"/>
          <w:sz w:val="24"/>
          <w:lang w:val="hr-HR"/>
        </w:rPr>
        <w:t>– u bolesnika s malignim oboljenjima, zračenja;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kadndidijaza želuca- </w:t>
      </w:r>
      <w:r>
        <w:rPr>
          <w:color w:val="000000"/>
          <w:sz w:val="24"/>
          <w:lang w:val="hr-HR"/>
        </w:rPr>
        <w:t>s malignim oboljenjima, zračenja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kandidijaza vagine- </w:t>
      </w:r>
      <w:r>
        <w:rPr>
          <w:color w:val="000000"/>
          <w:sz w:val="24"/>
          <w:lang w:val="hr-HR"/>
        </w:rPr>
        <w:t>trudnoća, antibiotici širokog spektra ( bijel sirast iscjedak iz rodnice sa svrbežom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OŽNA KANDIDIJAZA: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vlažna koža i nokti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kod ljudi koje se bave radom s vod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elenski osip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kombinacija sluzničke i kožne kandidijaze karakterictična je za osobe s lošom funkcijom T-limfocita, kožna kandidijaza zbog diseminacije blastokonidija krvotokom, otpada kosa, poremećaj rada endokrinih žlijezda...umiru najčešće zbog bakterijske sepse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sustavna kandidijaza i diseminirana kandidijaza </w:t>
      </w:r>
      <w:r>
        <w:rPr>
          <w:color w:val="000000"/>
          <w:sz w:val="24"/>
          <w:lang w:val="hr-HR"/>
        </w:rPr>
        <w:t>(hematogeni rasap blastokonidija!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>DIJAGNOSTIKA: za sluzničku i kožnu bris, za sustavnu i diseminiranu teže, usmejreno na serološke reakcije protutijela seruma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ljušćice kože i strugotine noktiju prirediti s kalijevom-lužinom (topi keratin) , a za mikroskopiranje obojati po Giemsa –Romanowskom ili Gram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sađivanje na Sabaraudov agar uz dodatak nekog antibiotika(protiv rasta bakterija)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Nickersonov agar(smeđe), Paganov agar(bijele) i fosfomolibdenski agar(zelene)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rv bolesnika s sust. i dis. kandidijazom se nacjepljuje na agar obogaćen hranjivim tvarim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est klijanja, test asimilacije i fermentacije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test na kukuruznom brašnu ( samo C. albicans stvara klamidospore i pseudomicelije na kukuruznom agaru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bolesnika očuvanog imuniteta pozitivan nalaz hemokulture mora biti bar 2 puta u vrem. razmaku od 24-72 sat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imunosuprimiranih bolesnika i jedan nalaz je dovoljan iako se teško postavlja( negativni nalaz ne isključuje kandidijazu!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EROLOŠKE METODE:  testom aglutinacije i  indirektne imunoflorescencije antigeni na MANAN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estom imunodifuzije i protusmjerne imunoelektroforeze CITOPLAZMATSKI ANTIGEN dobiven razbijanjem blastokonidij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- antigeni koji se koriste u serološkim testovima pripremaju se od C. albicans serotip 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e koriste se rutinski, glavni nedostatak je u tome što ne postoje značajne razlike u koncentraciji između sustavne, diseminirane  ili sluznične kandidijaz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onačna potvrda se postiže bojanjem bioptičkog materijala hemalaun-eozinom, srebrnim metenaminom i perjodnom kiselinom po Schiffu (vidi se nekrotična sluznica i hife, pseudohife i blastokonidije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vasci roda Candida pokazuju veliku sličnoast pa je potrebna biotipizacij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LIJEČENJE: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NISTATIN za oralnu kandidijaz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LOTRIMAZOL i MIKONAZOL- za vaginalnu i kožn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ETOKONAZOL- za kroničnu kožno-sluzničk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od sustavne i diseminirane primijenjuju se nistatin, amfotericin B i azolski preparati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amfotericin B intravenski! također (toksično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kandidijaza je najrasirenija mikoza, C. albicans nadena u vagini 35% zdravih žena, na koži rijetko u zdravih osoba, živi kao komenzal i do njenog bujanja dolazi kod poremećaja mikro i makroflore okoline, recimo djelovanjem antibiotika (na Gram-negativne b.)  dolazi do uništenja suparničke bakterijske flore i do bujanja Candid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Cryptococcus neoformans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 xml:space="preserve"> uzrokuje kriptokokozu čovjeka 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zrokuje plućnu kriptokokozu ili diseminiranu k. koja nastaje sirenjem kript. krvlju iz pluća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u plućima nastaje neinkapsulirani granulom koji rijetko kalcificira za razliku od granuloma </w:t>
      </w:r>
      <w:r>
        <w:rPr>
          <w:color w:val="800080"/>
          <w:sz w:val="24"/>
          <w:lang w:val="hr-HR"/>
        </w:rPr>
        <w:t>Histoplazme capsulatu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ma sklonost širenju u mozak gdje zbog nedostataka obrambenog mehanizma se kapsulira- blastokonidije se okruže polisaharidnom kapsulom što je dodatni otežavajući činitelj za npr. fagocitozu; očituje se smetnjama u vidu, vrtoglavicama, glavoboljama i sl. brzi tijek i konačni ishod je smrt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ože zahvatiti kožu , obično lice i vlasište, osobe s AIDSom imaju karakteristične promjene na čelu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likvor, iskašljaj, eksudat kožnih promjena- mikroskopija i prije bojenje po Giemsa-Romanowskom ili po Gram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z likvora se tehnikom tuša može dokazati kapsula kriptokoka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 nasađivanje na Sabaraudov agar- </w:t>
      </w:r>
      <w:r>
        <w:rPr>
          <w:b/>
          <w:bCs/>
          <w:color w:val="000000"/>
          <w:sz w:val="24"/>
          <w:lang w:val="hr-HR"/>
        </w:rPr>
        <w:t>stvara melanin i hidrolizira ureju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serološki- polisaharidni antigeni kapsule i površinski antigeni blastokonidij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istološki preparat se boji  hemalaun-eozinom, srebrnim metenaminom i perjodnom kiselinom po Schiffu, KAPSULA mucin-karminom po Meyeru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LIJEČI se intravenskom primjenom amfotericina B kroz 10 tjedana ili iv. amfotericina B i fluorkonazola kroz 6 tjedana, kontrola likvora!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kriptokok  s obzirom na antigene kapsule ima 4 serotipa A,B,C,D, oboljevaju najčešće bolesnici s AIDSom, malignim bolestima, imnunosuprimirani, koji primaju kortikosteroide, a rijetko zdrave osobe i to inhalacijom blastokonidija;</w:t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 xml:space="preserve">- NIJE ZARAZAN S </w:t>
      </w:r>
      <w:r>
        <w:rPr>
          <w:color w:val="000000"/>
          <w:sz w:val="24"/>
          <w:lang w:val="hr-HR"/>
        </w:rPr>
        <w:t>OSOBE NA OSOBU!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Histoplasma capsulatum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-</w:t>
      </w:r>
      <w:r>
        <w:rPr>
          <w:b/>
          <w:bCs/>
          <w:color w:val="000000"/>
          <w:sz w:val="24"/>
          <w:lang w:val="hr-HR"/>
        </w:rPr>
        <w:t xml:space="preserve"> patogena za čovjek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dimorfna gljiva (na 25°C  plijesan, a na 37°C je kvasac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u histiocitima čovjeka, intracelularni parazit!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klasična histoplazmoza ili Darlingova bolest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innhalacijom blastokonidija, razvija se plućna histoplazmoza (u alveolarnim makrofazima) i stanicam fagocitnog-mononuklearnog sustava se širi tijelom u organe bogate njima (slezena, jetra itd.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 u plućima radi granulom, kapsulirani koji može kalcificirati i teško je se razlikuje od TBC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teška klinička slik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IJAGNOSTIKA: izravno mikroskopiranje  punktata limfnog čvora, alveolarnog ispljuvka... bojenog po Giemsa-Romanowskom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nasađivanje na Sabaraudov agar na 25°C i na krvni agar obogaćen cisteinom na 37°C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serološki- antigen kvašćevog oblika u RVK daje  dobre rezultate 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histološka bojanja hemalaun-eozinom daju lažni dojam kapsule jer se stanični zid ne oboja, ali srebrnim metenaminom po Gomoriju se gubi taj dojam, teško ih je razlikovati od Candide i Criptococcusa pa se primijenjuje ITF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AMFOTERICIN B, a u osoba s HIVom i ketokonazol dugotrajno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zdravih ljudi rjeđa, zapažena kod uzgajivača ptica i peradi koje su nosioci (ne oboljevaju zbog vise temperature), šišmiši nosioci, blastokonidije se izlučuju feces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IJE ZARAZNA BOLEST!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>Aspergillus fumigatus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80008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 najčešći patogen od 200tinjak vrsta aspergillusa (tu je još i Asspergillus flavus, niger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lijesni se razmnožavaju nespolno fijalokonidijam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zročnici više vrsta različitih bolesti, mogu kolonizirati sluznicu gornjeg dišnog sustava i pluća, boolest preosjetljivosti na gljivične antigene ili invadirati krvne žile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MIKOTOKSIKOZE- svojim toksinima, </w:t>
      </w:r>
      <w:r>
        <w:rPr>
          <w:b/>
          <w:bCs/>
          <w:color w:val="000000"/>
          <w:sz w:val="24"/>
          <w:lang w:val="hr-HR"/>
        </w:rPr>
        <w:t>aflatoksinom(u hrani, bubrežna oštećenja, povezanost s hepatalnim adenokarcinomom)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- </w:t>
      </w:r>
      <w:r>
        <w:rPr>
          <w:color w:val="800080"/>
          <w:sz w:val="24"/>
          <w:lang w:val="hr-HR"/>
        </w:rPr>
        <w:t>A. nidulans može ući u potkožno tkivo i napraviti granulom tamo= EUMICET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do kolonizacije sluznice dolazi  inhalacijom iz zraka, češća u pothranjenih bolesnika, pod antibioticima i sl.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aspergillus koji je kolonizirao pluća stvorit ce gusti micelij s puno hifa, odnosno loptu koja se naziva ASPERGILOM; bolesnik će imati produktivni kašalj, hemoptizu, vrućicu. Aspergilom se može preoznati na RTG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sustavna aspergiloza ima tešku kliničku sliku, invazija krvnih žila, teška krvarenja, visoka temperatura, smrt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ZORAK su bronhoalveolarni iskašljaj, bris nazofarinks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IKROSKOPSKI.............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ZGOJ na Sabaraudovom agaru.......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mikroskopiranje uzgojenih plijesni, tipične fijalide i fijalo konidije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u imunodeficijentnih bolesnika opasnost od spustanja u hpluc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SEROLOŠKI- dokaz antigena GALAKTOMANANA, polisaharid staničnog zida + protutijela razreda </w:t>
      </w:r>
      <w:r>
        <w:rPr>
          <w:b/>
          <w:bCs/>
          <w:color w:val="000000"/>
          <w:sz w:val="24"/>
          <w:lang w:val="hr-HR"/>
        </w:rPr>
        <w:t xml:space="preserve">IgE </w:t>
      </w:r>
      <w:r>
        <w:rPr>
          <w:color w:val="000000"/>
          <w:sz w:val="24"/>
          <w:lang w:val="hr-HR"/>
        </w:rPr>
        <w:t xml:space="preserve"> u preosjetljivih bolesnika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HISTOLOŠKI......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LIJEČENJE: aspergilom treba kirurški odstraniti + ketokonazol, intravenska primjena amfotericina B kod sustavne i diseminirane aspergiloze;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  <w:t xml:space="preserve">Penicilllium marneffei i Penicillium citrinum </w:t>
      </w:r>
    </w:p>
    <w:p>
      <w:pPr>
        <w:pStyle w:val="Normal"/>
        <w:rPr>
          <w:b/>
          <w:b/>
          <w:bCs/>
          <w:color w:val="800080"/>
          <w:sz w:val="24"/>
          <w:lang w:val="hr-HR"/>
        </w:rPr>
      </w:pPr>
      <w:r>
        <w:rPr>
          <w:b/>
          <w:bCs/>
          <w:color w:val="80008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800080"/>
          <w:sz w:val="24"/>
          <w:lang w:val="hr-HR"/>
        </w:rPr>
        <w:t>-</w:t>
      </w:r>
      <w:r>
        <w:rPr>
          <w:b/>
          <w:bCs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 xml:space="preserve"> plijesni koje se nesplno razmnožavaju fijalokonidijam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uzrokuju različite bolesti, npr. koloniziraju kožu i nekrotično tkivo pluć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plućima hife  mogu oblikovati loptu sličnu aspergilomu koja se mora kirurški odstraniti (hemoptize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u bolesnika s malignim oboljenjima hematološkog sustava može doći do diseminacije krvotokom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u osoba očuvana imuniteta može uzrokovati upalu vanjskog uha, rožnice i kožne apscese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.citrinum je uzročnik infekcija mokraćnog susta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česta postkirurška komplikacija kod operacija srca i oka (endokarditis i keratinitis)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bris kože, vanjskog uha, iskašljaj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asađivanje na Sabaraudov agar</w:t>
      </w:r>
    </w:p>
    <w:p>
      <w:pPr>
        <w:pStyle w:val="Normal"/>
        <w:rPr/>
      </w:pPr>
      <w:r>
        <w:rPr>
          <w:color w:val="000000"/>
          <w:sz w:val="24"/>
          <w:lang w:val="hr-HR"/>
        </w:rPr>
        <w:t>- mikroskopski  se mogu razlikovati po rasporedu fijalokonidij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krvna kultura na obogaćeni srčano-moždani bujon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istološki....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neke stvaraju i mikotoksine, trovanje tovnih životinja zarazenim krmivom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amfotericin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8:28:00Z</dcterms:created>
  <dc:creator>Ljubic</dc:creator>
  <dc:description/>
  <dc:language>en-US</dc:language>
  <cp:lastModifiedBy>Scheki</cp:lastModifiedBy>
  <cp:lastPrinted>2000-04-30T19:34:00Z</cp:lastPrinted>
  <dcterms:modified xsi:type="dcterms:W3CDTF">2001-01-11T11:49:00Z</dcterms:modified>
  <cp:revision>3</cp:revision>
  <dc:subject/>
  <dc:title>G  LJ  I  V 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5057405</vt:r8>
  </property>
  <property fmtid="{D5CDD505-2E9C-101B-9397-08002B2CF9AE}" pid="3" name="_AuthorEmail">
    <vt:lpwstr>lovro.kliment@zg.hinet.hr</vt:lpwstr>
  </property>
  <property fmtid="{D5CDD505-2E9C-101B-9397-08002B2CF9AE}" pid="4" name="_AuthorEmailDisplayName">
    <vt:lpwstr>Lovro</vt:lpwstr>
  </property>
  <property fmtid="{D5CDD505-2E9C-101B-9397-08002B2CF9AE}" pid="5" name="_EmailSubject">
    <vt:lpwstr>MIKROBI</vt:lpwstr>
  </property>
</Properties>
</file>