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ABERITE REČENICU KOJA OPISUJE SLIKU!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drawing>
          <wp:inline distT="0" distB="0" distL="0" distR="0">
            <wp:extent cx="279463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MLIJEKO PIJE MAČ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MAČKA MLIJEKA PIT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MAČKA PIJE MLIJEK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3990340" cy="235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MIŠEVI LOVA MAČK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MAČAKA LOVI MIŠ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MAČKA LOVI MIŠA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drawing>
          <wp:inline distT="0" distB="0" distL="0" distR="0">
            <wp:extent cx="3488690" cy="220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CIPELU JE U MAČAK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MAČKE SU U CIPELAM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MAČAK JE U CIPELI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drawing>
          <wp:inline distT="0" distB="0" distL="0" distR="0">
            <wp:extent cx="3086100" cy="212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DJEČAK GLEDA TELEVIZIJ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TELEVIZIJA GLEDAJU  DJEČAK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GLEDA DJEČACI  TELEVIZIJA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. NADOPUNITE  REČENICE ODGOVARAJUĆIM OBLIKOM RIJEČI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JEVOJČICA BERE ______________ (JABUKA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 ZOOLOŠKOM VRTU ŽIVE  _____________  (SLON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ZIDU ___________ (VISITI) SA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IJELA OBITELJ ____________  (GLEDATI)  TELEVIZIJ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O ____________  (VOZITI ) AUTO CIJELI DA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A ____________  (PISATI)  PISMO SVETOM NIKOLI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KA PERE  __________ (ZUBI)  ČETKICO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RA  VOLI JESTI  ____________  (ČOKOLADA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RBA JE NA ___________ (STOL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NA   __________ (BRISATI)  SUĐ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IJA ZALIJEVA  ___________ ( CVIJET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. OPIŠITE SLIKU !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48400" cy="467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4.ODABERITE ODGOVARAJUĆI OBLIK RIJEČI: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DOLAZI  </w:t>
      </w:r>
      <w:r>
        <w:rPr>
          <w:b/>
          <w:i/>
          <w:sz w:val="28"/>
          <w:szCs w:val="28"/>
          <w:u w:val="single"/>
        </w:rPr>
        <w:t>MOJA / MOJEG</w:t>
      </w:r>
      <w:r>
        <w:rPr>
          <w:b/>
          <w:sz w:val="28"/>
          <w:szCs w:val="28"/>
        </w:rPr>
        <w:t xml:space="preserve">  SEST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PRONAŠAO SAM  </w:t>
      </w:r>
      <w:r>
        <w:rPr>
          <w:b/>
          <w:i/>
          <w:sz w:val="28"/>
          <w:szCs w:val="28"/>
          <w:u w:val="single"/>
        </w:rPr>
        <w:t>TVOJ/ TVOJEG</w:t>
      </w:r>
      <w:r>
        <w:rPr>
          <w:b/>
          <w:sz w:val="28"/>
          <w:szCs w:val="28"/>
        </w:rPr>
        <w:t xml:space="preserve">  NOVČANIK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PO TRAVI TRČI   </w:t>
      </w:r>
      <w:r>
        <w:rPr>
          <w:b/>
          <w:i/>
          <w:sz w:val="28"/>
          <w:szCs w:val="28"/>
          <w:u w:val="single"/>
        </w:rPr>
        <w:t>MALOG/ MALI</w:t>
      </w:r>
      <w:r>
        <w:rPr>
          <w:b/>
          <w:sz w:val="28"/>
          <w:szCs w:val="28"/>
        </w:rPr>
        <w:t xml:space="preserve">     ZE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MAJKA ČEŠLJA  </w:t>
      </w:r>
      <w:r>
        <w:rPr>
          <w:b/>
          <w:i/>
          <w:sz w:val="28"/>
          <w:szCs w:val="28"/>
          <w:u w:val="single"/>
        </w:rPr>
        <w:t>SVOGA/SVOJU</w:t>
      </w:r>
      <w:r>
        <w:rPr>
          <w:b/>
          <w:sz w:val="28"/>
          <w:szCs w:val="28"/>
        </w:rPr>
        <w:t xml:space="preserve">    KĆ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TANJA  ČITA  </w:t>
      </w:r>
      <w:r>
        <w:rPr>
          <w:b/>
          <w:i/>
          <w:sz w:val="28"/>
          <w:szCs w:val="28"/>
          <w:u w:val="single"/>
        </w:rPr>
        <w:t>DEBELU/ DEBELA</w:t>
      </w:r>
      <w:r>
        <w:rPr>
          <w:b/>
          <w:sz w:val="28"/>
          <w:szCs w:val="28"/>
        </w:rPr>
        <w:t xml:space="preserve">  KNJIGU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OBITELJ SJEDI ZA  </w:t>
      </w:r>
      <w:r>
        <w:rPr>
          <w:b/>
          <w:i/>
          <w:sz w:val="28"/>
          <w:szCs w:val="28"/>
          <w:u w:val="single"/>
        </w:rPr>
        <w:t>STOLU/ STOLO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IVAN  OBLAČI  </w:t>
      </w:r>
      <w:r>
        <w:rPr>
          <w:b/>
          <w:i/>
          <w:sz w:val="28"/>
          <w:szCs w:val="28"/>
          <w:u w:val="single"/>
        </w:rPr>
        <w:t>JAKNU/ JAK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38:00Z</dcterms:created>
  <dc:creator>PC</dc:creator>
  <dc:description/>
  <cp:keywords/>
  <dc:language>en-US</dc:language>
  <cp:lastModifiedBy>PC</cp:lastModifiedBy>
  <dcterms:modified xsi:type="dcterms:W3CDTF">2010-12-14T19:38:00Z</dcterms:modified>
  <cp:revision>2</cp:revision>
  <dc:subject/>
  <dc:title>1</dc:title>
</cp:coreProperties>
</file>