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Korporacija</w:t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- poslovna struktur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jedini razlog njenog postojanja je stvaranje profita kroz izradu proizvoda (po manjoj cijeni ) i prodaji proizvoda ( po većoj cijen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nije važno da li proizvod nanosi dobro ili zlo, glavno je da bude konzumiran i to u velikoj količi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ne nudi zadovoljstvo svojim radnicima,, ni osjećaj da pridonose nečemu važnom za društvo ni istinski osjećaj da njihovo djelovanje nešto znači.</w:t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Uvod u etiku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pitanje poslovne etike je postalo važno prošlog stoljeća u industrijskim država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etika je započeta 70-ih godina u SAD-u i za rezulatat je imala ostatak brojnih istraživačkih centara, udruženja, časopisa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u etici se radi o povećanoj samosvijsti javnosti i značenju javnog nije za poslovne aktivnos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aktualnost etike se može tražiti u intenzivnom razvoju znanosti i tehnologije koja je posljednje vrijeme dovela do svijesti o ograničenosti prirodnih resursa i ograničenosti prirodnog okružja</w:t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Ustav RH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9.</w:t>
      </w:r>
      <w:r>
        <w:rPr>
          <w:rFonts w:cs="Bookman Old Style" w:ascii="Bookman Old Style" w:hAnsi="Bookman Old Style"/>
          <w:sz w:val="20"/>
          <w:szCs w:val="20"/>
        </w:rPr>
        <w:t xml:space="preserve"> ( zabrana progona ) – državljanin RH ne može biti prognan iz RH, niti mu se može oduzeti državljanstvo, a nemože biti izručen drugoj državi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14</w:t>
      </w:r>
      <w:r>
        <w:rPr>
          <w:rFonts w:cs="Bookman Old Style" w:ascii="Bookman Old Style" w:hAnsi="Bookman Old Style"/>
          <w:sz w:val="20"/>
          <w:szCs w:val="20"/>
        </w:rPr>
        <w:t>. ( pravo slobode ) – svatko ima prava i slobode neovisno o rasi, boji, spolu, jeziku, vjeri, političkom ili drugom uvjerenju, nacionalnom ili socijalnom podrijetlu ili imovini, rođenju, naobrazbi, društvenim, političkim ili drugim osobinam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23.</w:t>
      </w:r>
      <w:r>
        <w:rPr>
          <w:rFonts w:cs="Bookman Old Style" w:ascii="Bookman Old Style" w:hAnsi="Bookman Old Style"/>
          <w:sz w:val="20"/>
          <w:szCs w:val="20"/>
        </w:rPr>
        <w:t xml:space="preserve"> ( zabrana zlostavljanja ) – nitko ne smije biti podvrgnut bilo kakvom obliku zlostavljanja ili bez svoje privolelječničkim ili znanstvenim pokusima. Zsabranjen je prisilan i obvezatan rad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36.</w:t>
      </w:r>
      <w:r>
        <w:rPr>
          <w:rFonts w:cs="Bookman Old Style" w:ascii="Bookman Old Style" w:hAnsi="Bookman Old Style"/>
          <w:sz w:val="20"/>
          <w:szCs w:val="20"/>
        </w:rPr>
        <w:t xml:space="preserve"> ( sloboda ) – sloboda i brojnost dopisivanja i drugih oblika zajamčena je i nepovrediv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38.</w:t>
      </w:r>
      <w:r>
        <w:rPr>
          <w:rFonts w:cs="Bookman Old Style" w:ascii="Bookman Old Style" w:hAnsi="Bookman Old Style"/>
          <w:sz w:val="20"/>
          <w:szCs w:val="20"/>
        </w:rPr>
        <w:t xml:space="preserve"> ( sloboda ) – jamči se sloboda mišljenja i izražavanja misli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43.</w:t>
      </w:r>
      <w:r>
        <w:rPr>
          <w:rFonts w:cs="Bookman Old Style" w:ascii="Bookman Old Style" w:hAnsi="Bookman Old Style"/>
          <w:sz w:val="20"/>
          <w:szCs w:val="20"/>
        </w:rPr>
        <w:t xml:space="preserve"> ( pravo udruživanja ) – pravo udruživanja radi zaštite njegovih probitaka ili zanimanja za socijalna, politička, nacionalna, kulturna ili druga uvjerenja i ciljev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49.</w:t>
      </w:r>
      <w:r>
        <w:rPr>
          <w:rFonts w:cs="Bookman Old Style" w:ascii="Bookman Old Style" w:hAnsi="Bookman Old Style"/>
          <w:sz w:val="20"/>
          <w:szCs w:val="20"/>
        </w:rPr>
        <w:t xml:space="preserve"> ( poduzetnička i tržišna sloboda ) – temelji su gospodarskog ustroja RH. Država osigurava svim poduzetnicima jednak pravni položaj na tržištu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51</w:t>
      </w:r>
      <w:r>
        <w:rPr>
          <w:rFonts w:cs="Bookman Old Style" w:ascii="Bookman Old Style" w:hAnsi="Bookman Old Style"/>
          <w:sz w:val="20"/>
          <w:szCs w:val="20"/>
        </w:rPr>
        <w:t>. ( sloboda podmirenja ) – svatko je dužan sudjelovati u podmirenju javnih troškova u skladu sa svojim gospodarskim mogućnostim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54.</w:t>
      </w:r>
      <w:r>
        <w:rPr>
          <w:rFonts w:cs="Bookman Old Style" w:ascii="Bookman Old Style" w:hAnsi="Bookman Old Style"/>
          <w:sz w:val="20"/>
          <w:szCs w:val="20"/>
        </w:rPr>
        <w:t xml:space="preserve"> – ( slabi i nemoćni ) – zbog nezaposlenosti ili nesposobnosti za rad, nezbrinutim osobama država osigurava pravo na pomoć za podmirenje osnovnih životnih potreb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65.</w:t>
      </w:r>
      <w:r>
        <w:rPr>
          <w:rFonts w:cs="Bookman Old Style" w:ascii="Bookman Old Style" w:hAnsi="Bookman Old Style"/>
          <w:sz w:val="20"/>
          <w:szCs w:val="20"/>
        </w:rPr>
        <w:t xml:space="preserve"> ( školovanje ) – osnovno školovanje je obvezatno. Svakome je dostupno pod jednakim uvjetima srednje i visokoškolsko obtazovanje u skladu s njegovim sposobnostim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3.</w:t>
      </w:r>
      <w:r>
        <w:rPr>
          <w:rFonts w:cs="Bookman Old Style" w:ascii="Bookman Old Style" w:hAnsi="Bookman Old Style"/>
          <w:sz w:val="20"/>
          <w:szCs w:val="20"/>
        </w:rPr>
        <w:t xml:space="preserve"> ( ravnopravnost ) – jednakost, nacionalnost i ravnopravnost spolova, socijalna ponuda, poštivanje prava čovjeka, nepovredivost vlasništva, najviše su vrednote Ustavnog poretka RH i temelj za tumačenje Ustava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48.</w:t>
      </w:r>
      <w:r>
        <w:rPr>
          <w:rFonts w:cs="Bookman Old Style" w:ascii="Bookman Old Style" w:hAnsi="Bookman Old Style"/>
          <w:sz w:val="20"/>
          <w:szCs w:val="20"/>
        </w:rPr>
        <w:t xml:space="preserve"> ( pravo vlasništva ) – nositelji vlasništva prava i njihovi korisnici dužni su pridonositi općenito dobro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55.</w:t>
      </w:r>
      <w:r>
        <w:rPr>
          <w:rFonts w:cs="Bookman Old Style" w:ascii="Bookman Old Style" w:hAnsi="Bookman Old Style"/>
          <w:sz w:val="20"/>
          <w:szCs w:val="20"/>
        </w:rPr>
        <w:t xml:space="preserve"> ( pravo zaposlenika ) – pravo zaposlenika na zaradu kojom može osigurati sebi i svojoj obitelji slobodan i dostojan život. Radno vrijeme se određuje zakonom, ima pravo na tjedni odmor i plaćeni godišnji odmor i ovih prava se ne može odreći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  <w:t>članak 59.</w:t>
      </w:r>
      <w:r>
        <w:rPr>
          <w:rFonts w:cs="Bookman Old Style" w:ascii="Bookman Old Style" w:hAnsi="Bookman Old Style"/>
          <w:sz w:val="20"/>
          <w:szCs w:val="20"/>
        </w:rPr>
        <w:t xml:space="preserve"> ( zaštita interesa ) – svi zaposlenici imaju pravo osnivati sindikate i slobodno u njih ustupati i istupati. Sindikati mogu osnivati svoje saveze i udruživati se u međunarodne sindikalne oragnizacije.</w:t>
      </w:r>
    </w:p>
    <w:p>
      <w:pPr>
        <w:pStyle w:val="Normal"/>
        <w:rPr>
          <w:rFonts w:ascii="Bookman Old Style" w:hAnsi="Bookman Old Style" w:cs="Bookman Old Style"/>
          <w:color w:val="FF00FF"/>
          <w:sz w:val="20"/>
          <w:szCs w:val="20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FF00FF"/>
          <w:sz w:val="20"/>
          <w:szCs w:val="20"/>
        </w:rPr>
      </w:pPr>
      <w:r>
        <w:rPr>
          <w:rFonts w:cs="Bookman Old Style" w:ascii="Bookman Old Style" w:hAnsi="Bookman Old Style"/>
          <w:color w:val="FF00FF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Društvena organizacija tvrtk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poslovna politika predstavlja socijalnu dimenziju poduzeća i regulira odnos tvrtke i njezinog okruženj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etičke obveze tvrtke proizlaze iz njezine društvene odgovornos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društvene odgovornosti organizacije proizlaze iz njezine moći ( točka u kojoj izvršavanje njihove funkcije postaje biti legitimno 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- razine društvene odgovornosti vrše </w:t>
      </w:r>
      <w:r>
        <w:rPr>
          <w:rFonts w:cs="Bookman Old Style" w:ascii="Bookman Old Style" w:hAnsi="Bookman Old Style"/>
          <w:color w:val="FF00FF"/>
          <w:sz w:val="20"/>
          <w:szCs w:val="20"/>
        </w:rPr>
        <w:t xml:space="preserve">OPSTRUKCIJU </w:t>
      </w:r>
      <w:r>
        <w:rPr>
          <w:rFonts w:cs="Bookman Old Style" w:ascii="Bookman Old Style" w:hAnsi="Bookman Old Style"/>
          <w:sz w:val="20"/>
          <w:szCs w:val="20"/>
        </w:rPr>
        <w:t>duštvenih ciljeva – organizacije odbijaju odgovornost i u prvi plan stavljaju ostvaenje dobiti kao osnovnog cilj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organizacije u zakonskim okvirima imaju nisku razinu društvene odgovornosti</w:t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Reagiranje tvrtke na zahtjeve društv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četiri vrste reagiranja: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PROAKTIVNO</w:t>
      </w:r>
      <w:r>
        <w:rPr>
          <w:rFonts w:cs="Bookman Old Style" w:ascii="Bookman Old Style" w:hAnsi="Bookman Old Style"/>
          <w:sz w:val="20"/>
          <w:szCs w:val="20"/>
        </w:rPr>
        <w:t xml:space="preserve"> – preuzimanje duštvene inicijative, djelovanje bez pritiska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PRILAGODLJIVO</w:t>
      </w:r>
      <w:r>
        <w:rPr>
          <w:rFonts w:cs="Bookman Old Style" w:ascii="Bookman Old Style" w:hAnsi="Bookman Old Style"/>
          <w:sz w:val="20"/>
          <w:szCs w:val="20"/>
        </w:rPr>
        <w:t xml:space="preserve"> – prihvaćanje etičke odgovornosti pod vanjskim pritiskom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OBRAMBENO</w:t>
      </w:r>
      <w:r>
        <w:rPr>
          <w:rFonts w:cs="Bookman Old Style" w:ascii="Bookman Old Style" w:hAnsi="Bookman Old Style"/>
          <w:sz w:val="20"/>
          <w:szCs w:val="20"/>
        </w:rPr>
        <w:t xml:space="preserve"> – odgovornost u zakonskim okvirima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 xml:space="preserve">OPSTRUKCIJSKO </w:t>
      </w:r>
      <w:r>
        <w:rPr>
          <w:rFonts w:cs="Bookman Old Style" w:ascii="Bookman Old Style" w:hAnsi="Bookman Old Style"/>
          <w:sz w:val="20"/>
          <w:szCs w:val="20"/>
        </w:rPr>
        <w:t>– prioritetan profit i ciljevi, organizacijsko odbijanje odgovornosti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Pojmovi etike i moral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ETIKA – grč.riječ ETHOS – običaj ili navika i označava znanstvenu refleksiju o ethosu – moralu. Etika je znanost o moralu ili etos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Etika, etos i moral odnose slično kao znanost i praks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Etičko mišljenje  karakterizira refleksiju o mogućim normama postupanj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oralno djelovanje obuhvaća poštivanje tih nor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Etika se vezuje za grč.filozofa Aristotela koji je djeleći ljudsku, psihičku djelatnost na dva područja: razumno-logičko i nerazumno-alogičn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ORAL – lat.riječ MOS-MOROS – običaj ili navik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oral podrazumjeva stanje fizički vladajućih normi kulturnog krug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oral se definira kao oblik ljudske prak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oral se maifestira u vrijednosnom procjenjivanju ljudskih postupaka i htjenja kao pozitivno ili negativno vrijednih pri čemu se prvi odobravaju,a drugi 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Ujedno podrazumjeva moralni sud ili ocjenu koja se odnosi na neki postupak, držanje i ponašanj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oralni kriteriji ili sudovi: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jerilo za moralni sud – oblik normi ili pravila, modeli ili oblici ponašanja kojih se treba pridržavati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vrijednosti – nešto što je poželjno i vrijedno za određenu socijalnu grupu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Kantov stav – «zvjezdano nebo nad nama, moralni sud u nama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Subjektivna strana morala – osjećaj obvezatnosti, dužnosti. Moal je izraz slobode, što čovjeka čini sretnim biće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Objektivna starna morala – čovjek i njegovi postupci. Moralnost počinje na točki na kojoj čovjek usklađuje svoju invidualnost s potrebama i zahtjevima života s drugim ljudi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Svijest- sposobnost planiranja i predviđanja postupaka i njegovih posljedica</w:t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Načela etike za pojedinc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color w:val="CC99FF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SVRH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color w:val="CC99FF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PONO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color w:val="CC99FF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STRPLJENJ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color w:val="CC99FF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UPORNOST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color w:val="CC99FF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PERSPEKTIV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bitan čimbenik moralnosti je savjest – izraz ocjene vlastith postupaka temeljem savjesti o posljedicama postupaka i razvijenog osjećaja dužnosti i obvezatnosti</w:t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Poslovna etika:</w:t>
      </w:r>
    </w:p>
    <w:p>
      <w:pPr>
        <w:pStyle w:val="Normal"/>
        <w:ind w:left="720" w:hanging="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poslovna etika istražuje vrijednosne sudove koji determiniraju odlučivanje u gospodarstvu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to je skup moralnih načela i normi kojima se usmjerava ponašanje aktivnih sudionika sudionika u skladu s vrijednosnim sudovima koji se temelje na općim ljudskim vrijednostima i usmjeravaju se na dobrobit čovjeka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maksima poslovne politike radi tako da učinci tvojeg rada budu prihvatljivi za trajan i kvalitetan ljudski život na zemlji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- poslovna etika se bavi primjenom etičkih načela u gospodarskim aktivnostima i istaržuje gospodarsku aktivnost u cjelosti s motrišta njihivih moralnih konzekvenci</w:t>
      </w:r>
    </w:p>
    <w:p>
      <w:pPr>
        <w:pStyle w:val="Normal"/>
        <w:ind w:left="720" w:hanging="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- 2 konceptualna ishodišta poslovne etike: </w:t>
      </w:r>
    </w:p>
    <w:p>
      <w:pPr>
        <w:pStyle w:val="Normal"/>
        <w:ind w:left="720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</w:t>
      </w:r>
      <w:r>
        <w:rPr>
          <w:rFonts w:cs="Bookman Old Style" w:ascii="Bookman Old Style" w:hAnsi="Bookman Old Style"/>
          <w:b/>
          <w:color w:val="CC99FF"/>
          <w:sz w:val="20"/>
          <w:szCs w:val="20"/>
        </w:rPr>
        <w:t>- filozofsko</w:t>
      </w:r>
      <w:r>
        <w:rPr>
          <w:rFonts w:cs="Bookman Old Style" w:ascii="Bookman Old Style" w:hAnsi="Bookman Old Style"/>
          <w:sz w:val="20"/>
          <w:szCs w:val="20"/>
        </w:rPr>
        <w:t xml:space="preserve">                </w:t>
      </w:r>
      <w:r>
        <w:rPr>
          <w:rFonts w:cs="Bookman Old Style" w:ascii="Bookman Old Style" w:hAnsi="Bookman Old Style"/>
          <w:i/>
          <w:sz w:val="20"/>
          <w:szCs w:val="20"/>
        </w:rPr>
        <w:t>postavljaju pitanje o onome</w:t>
      </w:r>
    </w:p>
    <w:p>
      <w:pPr>
        <w:pStyle w:val="Normal"/>
        <w:ind w:left="720" w:hanging="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</w:t>
      </w:r>
      <w:r>
        <w:rPr>
          <w:rFonts w:cs="Bookman Old Style" w:ascii="Bookman Old Style" w:hAnsi="Bookman Old Style"/>
          <w:b/>
          <w:color w:val="CC99FF"/>
          <w:sz w:val="20"/>
          <w:szCs w:val="20"/>
        </w:rPr>
        <w:t>- ekonomsko</w:t>
      </w:r>
      <w:r>
        <w:rPr>
          <w:rFonts w:cs="Bookman Old Style" w:ascii="Bookman Old Style" w:hAnsi="Bookman Old Style"/>
          <w:sz w:val="20"/>
          <w:szCs w:val="20"/>
        </w:rPr>
        <w:t xml:space="preserve">            </w:t>
      </w:r>
      <w:r>
        <w:rPr>
          <w:rFonts w:cs="Bookman Old Style" w:ascii="Bookman Old Style" w:hAnsi="Bookman Old Style"/>
          <w:i/>
          <w:sz w:val="20"/>
          <w:szCs w:val="20"/>
        </w:rPr>
        <w:t>što treba činiti, tj.što je dopušteno</w:t>
      </w:r>
    </w:p>
    <w:p>
      <w:pPr>
        <w:pStyle w:val="Normal"/>
        <w:ind w:left="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- prvi zagovornik poslovne etike bio je Andreu Kargeni (1835.-1919. ), djelo           </w:t>
      </w:r>
    </w:p>
    <w:p>
      <w:pPr>
        <w:pStyle w:val="Normal"/>
        <w:ind w:left="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« Evanđelje»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 osnovna načela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načelo milosrđa</w:t>
      </w:r>
      <w:r>
        <w:rPr>
          <w:rFonts w:cs="Bookman Old Style" w:ascii="Bookman Old Style" w:hAnsi="Bookman Old Style"/>
          <w:sz w:val="20"/>
          <w:szCs w:val="20"/>
        </w:rPr>
        <w:t xml:space="preserve"> ( doktrina socijalne odgovornosti 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načelo skrbništva</w:t>
      </w:r>
      <w:r>
        <w:rPr>
          <w:rFonts w:cs="Bookman Old Style" w:ascii="Bookman Old Style" w:hAnsi="Bookman Old Style"/>
          <w:sz w:val="20"/>
          <w:szCs w:val="20"/>
        </w:rPr>
        <w:t xml:space="preserve"> ( etička doktrina da bogati i poslovni ljudi sebe promatraju )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govornici poslovne etike svoja shvaćanja temelje na sljedećim argumentima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moću poslovne etike razvijaju se društvo i gospodarstvo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lovna etika djeluje na imidž tvrtke u javnosti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vrtke izbjegavaju državnu regulativu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tivnici poslovne etike navode da je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vrka primarno-ekonomska institucij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tika stvara određene troškove društvene organizacije tvrtk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riga za društvo nije obveza gospodarstva već pojedinc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Uzbunjivanj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 pokušaj radnika da iznese u javnost nešto što tvrtka čini ili se u njoj događ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ože biti: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interno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externo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osobno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neosobno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otvoreno i anonimno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aktualno i neaktualno</w:t>
      </w:r>
    </w:p>
    <w:p>
      <w:pPr>
        <w:pStyle w:val="Normal"/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konomija govori o onome što jest, a etika o onome što treba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daća poslovne etike da istražuje moralne dimenzije tržišnog ponašanja.</w:t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Poslovna etika objedinjuje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individualnu etiku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institucionalnu etiku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socijalnu etiku</w:t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Poslovna etika bavi se etičkim refleksijama na: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 xml:space="preserve">makrorazini </w:t>
      </w:r>
      <w:r>
        <w:rPr>
          <w:rFonts w:cs="Bookman Old Style" w:ascii="Bookman Old Style" w:hAnsi="Bookman Old Style"/>
          <w:sz w:val="20"/>
          <w:szCs w:val="20"/>
        </w:rPr>
        <w:t>( poslovna etika se promatra sa motrišta društvakao cjeline, bavi se pitanjima koja trebaju osigurati fer odnose u gospodarstvu )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mezorazini</w:t>
      </w:r>
      <w:r>
        <w:rPr>
          <w:rFonts w:cs="Bookman Old Style" w:ascii="Bookman Old Style" w:hAnsi="Bookman Old Style"/>
          <w:sz w:val="20"/>
          <w:szCs w:val="20"/>
        </w:rPr>
        <w:t xml:space="preserve"> ( pitanja koja se odnose na internu ( odgovornost zaposlenih ) i externu odgovornost organizacije ( različitim intermedijatorima )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 xml:space="preserve">mikrorazini </w:t>
      </w:r>
      <w:r>
        <w:rPr>
          <w:rFonts w:cs="Bookman Old Style" w:ascii="Bookman Old Style" w:hAnsi="Bookman Old Style"/>
          <w:sz w:val="20"/>
          <w:szCs w:val="20"/>
        </w:rPr>
        <w:t>( pitanja pojedinačnih postupaka i odnosa s motrišta poduzetničke aktivnosti, i istraživanje vrijednosnih stavova zaposlenika 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Vrijednosti poslovne etike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univerzalne</w:t>
      </w:r>
      <w:r>
        <w:rPr>
          <w:rFonts w:cs="Bookman Old Style" w:ascii="Bookman Old Style" w:hAnsi="Bookman Old Style"/>
          <w:sz w:val="20"/>
          <w:szCs w:val="20"/>
        </w:rPr>
        <w:t xml:space="preserve"> ( opće ljudske značajke i nalaze se u samoj čovjekovoj prirodi 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relativne</w:t>
      </w:r>
      <w:r>
        <w:rPr>
          <w:rFonts w:cs="Bookman Old Style" w:ascii="Bookman Old Style" w:hAnsi="Bookman Old Style"/>
          <w:sz w:val="20"/>
          <w:szCs w:val="20"/>
        </w:rPr>
        <w:t xml:space="preserve"> ( imaju korijen u kulturi i načinu života 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Osnovne vrijednosti građanskog društva 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judsko dostojanstvo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loboda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dnakost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vlačnost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govornost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emokratičnost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upsidijarnost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Vrijednosti se izražavaju kroz norme, a obuhvaćaju načela: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vaki čovjek uživa dostojanstvo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čovjeku treba osigurati osobnu slobodu i razvitak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vrtke moraju osigurati osnovna prava zaposlenik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je dozvoljena diskriminacija zaposlenik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jednak radni doprinos treba osigurati jednaku zarad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Što mogu učiniti tvrtke i njihovi poslodavci kako bi etika postala sastavni dio svjesnog djelovanja tvrtki u praksi?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 rješavanju tog problema preporuča se primjena klasičnih strategija za promjenu shvaćanja i navika, a to su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 xml:space="preserve">senzibilizacija </w:t>
      </w:r>
      <w:r>
        <w:rPr>
          <w:rFonts w:cs="Bookman Old Style" w:ascii="Bookman Old Style" w:hAnsi="Bookman Old Style"/>
          <w:sz w:val="20"/>
          <w:szCs w:val="20"/>
        </w:rPr>
        <w:t>( razvijanje osjećajazaposlenika za etičkim djelovanjem, a konflikt je najčešći poticaj )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 xml:space="preserve">konkretizacija </w:t>
      </w:r>
      <w:r>
        <w:rPr>
          <w:rFonts w:cs="Bookman Old Style" w:ascii="Bookman Old Style" w:hAnsi="Bookman Old Style"/>
          <w:sz w:val="20"/>
          <w:szCs w:val="20"/>
        </w:rPr>
        <w:t>( poduzimanje mjera da bi etičke vrijednosti zaživjele u praksi tvrtke )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 xml:space="preserve">učvršćivanje </w:t>
      </w:r>
      <w:r>
        <w:rPr>
          <w:rFonts w:cs="Bookman Old Style" w:ascii="Bookman Old Style" w:hAnsi="Bookman Old Style"/>
          <w:sz w:val="20"/>
          <w:szCs w:val="20"/>
        </w:rPr>
        <w:t>( osjećaj osjetljivosti na fizičke i moralne utiske )</w:t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Etička načela se moraju pridržavati još nekih načela kao što su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legitivnost</w:t>
      </w:r>
      <w:r>
        <w:rPr>
          <w:rFonts w:cs="Bookman Old Style" w:ascii="Bookman Old Style" w:hAnsi="Bookman Old Style"/>
          <w:sz w:val="20"/>
          <w:szCs w:val="20"/>
        </w:rPr>
        <w:t xml:space="preserve"> ( odluka u skaldu sa zakonom )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 xml:space="preserve">obveza </w:t>
      </w:r>
      <w:r>
        <w:rPr>
          <w:rFonts w:cs="Bookman Old Style" w:ascii="Bookman Old Style" w:hAnsi="Bookman Old Style"/>
          <w:sz w:val="20"/>
          <w:szCs w:val="20"/>
        </w:rPr>
        <w:t>( može li postati važeće načelo )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utilirizam (</w:t>
      </w:r>
      <w:r>
        <w:rPr>
          <w:rFonts w:cs="Bookman Old Style" w:ascii="Bookman Old Style" w:hAnsi="Bookman Old Style"/>
          <w:sz w:val="20"/>
          <w:szCs w:val="20"/>
        </w:rPr>
        <w:t xml:space="preserve"> donosi li ta odluka korist )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zlatno pravilo</w:t>
      </w:r>
      <w:r>
        <w:rPr>
          <w:rFonts w:cs="Bookman Old Style" w:ascii="Bookman Old Style" w:hAnsi="Bookman Old Style"/>
          <w:sz w:val="20"/>
          <w:szCs w:val="20"/>
        </w:rPr>
        <w:t xml:space="preserve"> ( želiš li da se isto to dogodi i tebi? )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javnost</w:t>
      </w:r>
      <w:r>
        <w:rPr>
          <w:rFonts w:cs="Bookman Old Style" w:ascii="Bookman Old Style" w:hAnsi="Bookman Old Style"/>
          <w:sz w:val="20"/>
          <w:szCs w:val="20"/>
        </w:rPr>
        <w:t xml:space="preserve"> ( možeš li tu odluku raniti )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neovisnost</w:t>
      </w:r>
    </w:p>
    <w:p>
      <w:pPr>
        <w:pStyle w:val="Normal"/>
        <w:rPr>
          <w:rFonts w:ascii="Bookman Old Style" w:hAnsi="Bookman Old Style" w:cs="Bookman Old Style"/>
          <w:b/>
          <w:b/>
          <w:color w:val="CC99FF"/>
          <w:sz w:val="20"/>
          <w:szCs w:val="20"/>
        </w:rPr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Učvršćivanje etičkog ponašanja: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iranje kandidata za zaposlenje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uliranje etičkih kodeks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iranje etičkih odbor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brazovanje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ustav poticaja, nagrada i kazni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varanje organizacijske kultur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3366FF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3366FF"/>
          <w:sz w:val="20"/>
          <w:szCs w:val="20"/>
          <w:u w:val="single"/>
        </w:rPr>
        <w:t>Osnovna načela poslovne etike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načelo pravednosti</w:t>
      </w:r>
      <w:r>
        <w:rPr>
          <w:rFonts w:cs="Bookman Old Style" w:ascii="Bookman Old Style" w:hAnsi="Bookman Old Style"/>
          <w:sz w:val="20"/>
          <w:szCs w:val="20"/>
        </w:rPr>
        <w:t xml:space="preserve"> ( pravo člana neke organizacije da se prema njemu ponaša pravedno )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načelo solidarnosti</w:t>
      </w:r>
      <w:r>
        <w:rPr>
          <w:rFonts w:cs="Bookman Old Style" w:ascii="Bookman Old Style" w:hAnsi="Bookman Old Style"/>
          <w:sz w:val="20"/>
          <w:szCs w:val="20"/>
        </w:rPr>
        <w:t xml:space="preserve"> ( svrha izjednačavanja u korist socijalno slabijih u okviru neke motivacije )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color w:val="CC99FF"/>
          <w:sz w:val="20"/>
          <w:szCs w:val="20"/>
        </w:rPr>
        <w:t>načelo supsidijarnosti/podređenosti</w:t>
      </w:r>
      <w:r>
        <w:rPr>
          <w:rFonts w:cs="Bookman Old Style" w:ascii="Bookman Old Style" w:hAnsi="Bookman Old Style"/>
          <w:sz w:val="20"/>
          <w:szCs w:val="20"/>
        </w:rPr>
        <w:t xml:space="preserve"> ( izražava poželjan odnos cjeline i njenih dijelova 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30"/>
        </w:tabs>
        <w:ind w:left="30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30"/>
        </w:tabs>
        <w:ind w:left="30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35"/>
        </w:tabs>
        <w:ind w:left="3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45:00Z</dcterms:created>
  <dc:creator>KORISNIK</dc:creator>
  <dc:description/>
  <dc:language>en-US</dc:language>
  <cp:lastModifiedBy>KORISNIK</cp:lastModifiedBy>
  <cp:lastPrinted>2006-05-23T14:44:00Z</cp:lastPrinted>
  <dcterms:modified xsi:type="dcterms:W3CDTF">2006-06-22T05:16:00Z</dcterms:modified>
  <cp:revision>9</cp:revision>
  <dc:subject/>
  <dc:title/>
</cp:coreProperties>
</file>