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e ovako neka su pitanja ista kao u onom testu zapravo većina ti je ista samo su odgovri drugačije postavljeni paevo nekih kojih se sjećam</w:t>
        <w:br/>
        <w:br/>
        <w:t>podjela kiruških operacija</w:t>
        <w:br/>
        <w:t>sterilizacija- koji oblici imaju</w:t>
        <w:br/>
        <w:t>što ne spada u kiruške tehnike</w:t>
        <w:br/>
        <w:t>pripremabolesnika za operaciju u općoj anesteziji</w:t>
        <w:br/>
        <w:t>urok povišenoj temp u operiranih bolesnika</w:t>
        <w:br/>
        <w:t>podjela ozljeda prema uzroku</w:t>
        <w:br/>
        <w:t>za ugriznu ranu ali vezano za ugriz čovjeka</w:t>
        <w:br/>
        <w:t>komplikacije teško opećenih bolesnika</w:t>
        <w:br/>
        <w:t>postupci s teško opećenim bolesnicima</w:t>
        <w:br/>
        <w:t>oblici opće anestezije</w:t>
        <w:br/>
        <w:t>vrste dezinficijensa</w:t>
        <w:br/>
        <w:t>neurokiruške pretrage</w:t>
        <w:br/>
        <w:t>što se neprimjenjuje u torkalnoj kirurgiji</w:t>
        <w:br/>
        <w:t>ozljede prsnog koša</w:t>
        <w:br/>
        <w:t>prijelom rebara (ali ne serijski)</w:t>
        <w:br/>
        <w:t>oko 5 pitanja je bilo vezano za trombozu neznam točno koja al tražilo se  vrste, nastanak, liječenje  tromboza</w:t>
        <w:br/>
        <w:t>simptom akutnog abdomena !!! pazi ima ih više navedenih ali glavni zaokruži</w:t>
        <w:br/>
        <w:t>hospitalne infekcije ali kako nastaju</w:t>
        <w:br/>
        <w:t>kile i hernije</w:t>
        <w:br/>
        <w:t>anastomoze ali koje postoje od ponuđenih ali nema opcija sve je točno</w:t>
        <w:br/>
        <w:t>nešto vezano za dehiscijenciju</w:t>
        <w:br/>
        <w:t>nešto o primarnom šavu</w:t>
        <w:br/>
        <w:t>vrste rana iz traume-ono nešto prostrijelna i to</w:t>
        <w:br/>
        <w:br/>
        <w:br/>
        <w:t>i više se baš nesjećam jer su pitanja bila glupa hahha a nisam našla odgovore ni u ovoj kirurgiji od prpića valjda je u onoj velikooojj knjizi  pa ako ti ovo išta pomogne super samo nisu ti kao u onom testu ponuđeni odgovori tako da malo i u knjizi pogledaš što još može biti</w:t>
        <w:br/>
        <w:br/>
        <w:t>pozz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2:33:00Z</dcterms:created>
  <dc:creator>Daniel</dc:creator>
  <dc:description/>
  <cp:keywords/>
  <dc:language>en-US</dc:language>
  <cp:lastModifiedBy>Daniel</cp:lastModifiedBy>
  <dcterms:modified xsi:type="dcterms:W3CDTF">2010-01-24T22:37:00Z</dcterms:modified>
  <cp:revision>2</cp:revision>
  <dc:subject/>
  <dc:title/>
</cp:coreProperties>
</file>