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8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u komplikacije cijeljenja kosti ubrajamao:</w:t>
        <w:tab/>
        <w:t>15.u bole. s opseznim oepklinama je vazno:</w:t>
      </w:r>
    </w:p>
    <w:p>
      <w:pPr>
        <w:pStyle w:val="Normal"/>
        <w:tabs>
          <w:tab w:val="clear" w:pos="708"/>
          <w:tab w:val="left" w:pos="568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sve je tocno</w:t>
        <w:tab/>
        <w:t>-sve je točno</w:t>
      </w:r>
    </w:p>
    <w:p>
      <w:pPr>
        <w:pStyle w:val="Normal"/>
        <w:tabs>
          <w:tab w:val="clear" w:pos="708"/>
          <w:tab w:val="left" w:pos="568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konzervativno lijecenje prijeloma cini:</w:t>
        <w:tab/>
        <w:t>16.za ozljede el. strujom nije tocno:</w:t>
      </w:r>
    </w:p>
    <w:p>
      <w:pPr>
        <w:pStyle w:val="Normal"/>
        <w:tabs>
          <w:tab w:val="clear" w:pos="708"/>
          <w:tab w:val="left" w:pos="568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sve je tocno</w:t>
        <w:tab/>
        <w:t>-naziv za takv ozljedu je fulguratio</w:t>
      </w:r>
    </w:p>
    <w:p>
      <w:pPr>
        <w:pStyle w:val="Normal"/>
        <w:tabs>
          <w:tab w:val="clear" w:pos="708"/>
          <w:tab w:val="left" w:pos="568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ze lijecenje prijeloma ekstenzijom je tocno:</w:t>
        <w:tab/>
        <w:t>17.krvarenje može biti:</w:t>
      </w:r>
    </w:p>
    <w:p>
      <w:pPr>
        <w:pStyle w:val="Normal"/>
        <w:tabs>
          <w:tab w:val="clear" w:pos="708"/>
          <w:tab w:val="left" w:pos="568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opterec. se izvodi utezima 1/10 težine bol.</w:t>
        <w:tab/>
        <w:t>-sve je točno</w:t>
      </w:r>
    </w:p>
    <w:p>
      <w:pPr>
        <w:pStyle w:val="Normal"/>
        <w:tabs>
          <w:tab w:val="clear" w:pos="708"/>
          <w:tab w:val="left" w:pos="568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Operacijsko liječ. prijeloma ukljucuje:</w:t>
        <w:tab/>
        <w:t>18.opća anestezija može biti:</w:t>
      </w:r>
    </w:p>
    <w:p>
      <w:pPr>
        <w:pStyle w:val="Normal"/>
        <w:tabs>
          <w:tab w:val="clear" w:pos="708"/>
          <w:tab w:val="left" w:pos="568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sve je tocno</w:t>
        <w:tab/>
        <w:t>-ništa nije točno</w:t>
      </w:r>
    </w:p>
    <w:p>
      <w:pPr>
        <w:pStyle w:val="Normal"/>
        <w:tabs>
          <w:tab w:val="clear" w:pos="708"/>
          <w:tab w:val="left" w:pos="568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Prijelom palčane kosi na tipičnom mjestu:</w:t>
        <w:tab/>
        <w:t>19.za opću anesteziju vrijed sve tvrdnje osim:</w:t>
      </w:r>
    </w:p>
    <w:p>
      <w:pPr>
        <w:pStyle w:val="Normal"/>
        <w:tabs>
          <w:tab w:val="clear" w:pos="708"/>
          <w:tab w:val="left" w:pos="568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jedan je od najčešćih prijeloma</w:t>
        <w:tab/>
        <w:t>-reverzibilna depresija perifernog živč. sustava</w:t>
      </w:r>
    </w:p>
    <w:p>
      <w:pPr>
        <w:pStyle w:val="Normal"/>
        <w:tabs>
          <w:tab w:val="clear" w:pos="708"/>
          <w:tab w:val="left" w:pos="568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.prijelom vrata bedrene kosti:</w:t>
        <w:tab/>
        <w:t>20.lokalna anestezija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>
          <w:rFonts w:cs="Times New Roman" w:ascii="Times New Roman" w:hAnsi="Times New Roman"/>
          <w:sz w:val="16"/>
          <w:szCs w:val="16"/>
        </w:rPr>
        <w:t>-sve je tocno(moze biti medijalan, lijeci</w:t>
        <w:tab/>
        <w:t>-postiže se raspršivanjem anestetika</w:t>
      </w:r>
    </w:p>
    <w:p>
      <w:pPr>
        <w:pStyle w:val="Normal"/>
        <w:tabs>
          <w:tab w:val="clear" w:pos="708"/>
          <w:tab w:val="left" w:pos="568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se postavljanjem proteze kuka, noga skracena </w:t>
        <w:tab/>
        <w:t>21.koje pretrage ubrajamo u neurokirurske pretage:</w:t>
      </w:r>
    </w:p>
    <w:p>
      <w:pPr>
        <w:pStyle w:val="Normal"/>
        <w:tabs>
          <w:tab w:val="clear" w:pos="708"/>
          <w:tab w:val="left" w:pos="568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i rotirana prema van)</w:t>
        <w:tab/>
        <w:t>-lumbalna punkcija</w:t>
      </w:r>
    </w:p>
    <w:p>
      <w:pPr>
        <w:pStyle w:val="Normal"/>
        <w:tabs>
          <w:tab w:val="clear" w:pos="708"/>
          <w:tab w:val="left" w:pos="568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.sindorom karpalnog kanala:</w:t>
        <w:tab/>
        <w:t>22.neurokirurške op. metode ne ukljucuju:</w:t>
      </w:r>
    </w:p>
    <w:p>
      <w:pPr>
        <w:pStyle w:val="Normal"/>
        <w:tabs>
          <w:tab w:val="clear" w:pos="708"/>
          <w:tab w:val="left" w:pos="568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nastaje kompresijom n.medijanusa</w:t>
        <w:tab/>
        <w:t>-kemotaksiju</w:t>
      </w:r>
    </w:p>
    <w:p>
      <w:pPr>
        <w:pStyle w:val="Normal"/>
        <w:tabs>
          <w:tab w:val="clear" w:pos="708"/>
          <w:tab w:val="left" w:pos="568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.u gl. simpt. ac. abdomena uz bol ubrajamo:</w:t>
        <w:tab/>
        <w:t>23.u torakalnoj kirurgiji ne primjenjujemo:</w:t>
      </w:r>
    </w:p>
    <w:p>
      <w:pPr>
        <w:pStyle w:val="Normal"/>
        <w:tabs>
          <w:tab w:val="clear" w:pos="708"/>
          <w:tab w:val="left" w:pos="568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povraćanje i mišićni defans</w:t>
        <w:tab/>
        <w:t>-dekapitaciju</w:t>
      </w:r>
    </w:p>
    <w:p>
      <w:pPr>
        <w:pStyle w:val="Normal"/>
        <w:tabs>
          <w:tab w:val="clear" w:pos="708"/>
          <w:tab w:val="left" w:pos="568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9.za kile ili hernije je točno:</w:t>
        <w:tab/>
        <w:t>24.za drenažu prsišta je točno:</w:t>
      </w:r>
    </w:p>
    <w:p>
      <w:pPr>
        <w:pStyle w:val="Normal"/>
        <w:tabs>
          <w:tab w:val="clear" w:pos="708"/>
          <w:tab w:val="left" w:pos="568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radi se o izboenju peritoneuma</w:t>
        <w:tab/>
        <w:t>-sve je točno</w:t>
      </w:r>
    </w:p>
    <w:p>
      <w:pPr>
        <w:pStyle w:val="Normal"/>
        <w:tabs>
          <w:tab w:val="clear" w:pos="708"/>
          <w:tab w:val="left" w:pos="568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0.za hospitalnu inf. nije tocno:</w:t>
        <w:tab/>
        <w:t>25.u ozljede prsnog koša ubrajamo:</w:t>
      </w:r>
    </w:p>
    <w:p>
      <w:pPr>
        <w:pStyle w:val="Normal"/>
        <w:tabs>
          <w:tab w:val="clear" w:pos="708"/>
          <w:tab w:val="left" w:pos="568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najčešće nastaju u bolničkog osoblja u</w:t>
        <w:tab/>
        <w:t>-sve je točno</w:t>
      </w:r>
    </w:p>
    <w:p>
      <w:pPr>
        <w:pStyle w:val="Normal"/>
        <w:tabs>
          <w:tab w:val="clear" w:pos="708"/>
          <w:tab w:val="left" w:pos="568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jedinicama intenzivne njege</w:t>
        <w:tab/>
        <w:t>26.u komplik. prijeloma rebara ubrajamo sve osim:</w:t>
      </w:r>
    </w:p>
    <w:p>
      <w:pPr>
        <w:pStyle w:val="Normal"/>
        <w:tabs>
          <w:tab w:val="clear" w:pos="708"/>
          <w:tab w:val="left" w:pos="568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1.za mehaničke ozljede nije točno:</w:t>
        <w:tab/>
        <w:t>-kompresije prsnog koša</w:t>
      </w:r>
    </w:p>
    <w:p>
      <w:pPr>
        <w:pStyle w:val="Normal"/>
        <w:tabs>
          <w:tab w:val="clear" w:pos="708"/>
          <w:tab w:val="left" w:pos="568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Crush sindrom je primjer otvorene </w:t>
        <w:tab/>
        <w:t>27.pneumotoraks je: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>
          <w:rFonts w:cs="Times New Roman" w:ascii="Times New Roman" w:hAnsi="Times New Roman"/>
          <w:sz w:val="16"/>
          <w:szCs w:val="16"/>
        </w:rPr>
        <w:t>mehaničke ozljede</w:t>
        <w:tab/>
        <w:t>-nakupljanje zraka u pleuralom prostoru</w:t>
      </w:r>
    </w:p>
    <w:p>
      <w:pPr>
        <w:pStyle w:val="Normal"/>
        <w:tabs>
          <w:tab w:val="clear" w:pos="708"/>
          <w:tab w:val="left" w:pos="568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2.anastomoza je:</w:t>
        <w:tab/>
        <w:t>28.Virchowljv trijas uz vensku stazu čini:</w:t>
      </w:r>
    </w:p>
    <w:p>
      <w:pPr>
        <w:pStyle w:val="Normal"/>
        <w:tabs>
          <w:tab w:val="clear" w:pos="708"/>
          <w:tab w:val="left" w:pos="568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sve je tocno (bilo kakav spoj)</w:t>
        <w:tab/>
        <w:t>-oštećenje intime venske stijenke i</w:t>
      </w:r>
    </w:p>
    <w:p>
      <w:pPr>
        <w:pStyle w:val="Normal"/>
        <w:tabs>
          <w:tab w:val="clear" w:pos="708"/>
          <w:tab w:val="left" w:pos="568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3.za klasifikaciju svijesti vrijedi:</w:t>
        <w:tab/>
        <w:t>hiperkpagubilnost krvi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>
          <w:rFonts w:cs="Times New Roman" w:ascii="Times New Roman" w:hAnsi="Times New Roman"/>
          <w:sz w:val="16"/>
          <w:szCs w:val="16"/>
        </w:rPr>
        <w:t>-poznata je kao Glasgow koma skala</w:t>
        <w:tab/>
        <w:t>29.Proksimalnom trombozom nazivamo:</w:t>
      </w:r>
    </w:p>
    <w:p>
      <w:pPr>
        <w:pStyle w:val="Normal"/>
        <w:tabs>
          <w:tab w:val="clear" w:pos="708"/>
          <w:tab w:val="left" w:pos="568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4.za prijelome je tocno:</w:t>
        <w:tab/>
        <w:t>-trombozu iliofemoralne vene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nista nije tocno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68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0.Liječ. duboke venske tromboze obuhvaća:</w:t>
        <w:tab/>
        <w:t>46.za antisepsu nije točno:</w:t>
      </w:r>
    </w:p>
    <w:p>
      <w:pPr>
        <w:pStyle w:val="Normal"/>
        <w:tabs>
          <w:tab w:val="clear" w:pos="708"/>
          <w:tab w:val="left" w:pos="568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mirovanje</w:t>
        <w:tab/>
        <w:t>-njome se uništavaju svi mikroorg. i njihove spore</w:t>
      </w:r>
    </w:p>
    <w:p>
      <w:pPr>
        <w:pStyle w:val="Normal"/>
        <w:tabs>
          <w:tab w:val="clear" w:pos="708"/>
          <w:tab w:val="left" w:pos="568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1.Plućna embolija:</w:t>
        <w:tab/>
        <w:t>47.kirurške op. dijelimo na:</w:t>
      </w:r>
    </w:p>
    <w:p>
      <w:pPr>
        <w:pStyle w:val="Normal"/>
        <w:tabs>
          <w:tab w:val="clear" w:pos="708"/>
          <w:tab w:val="left" w:pos="568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može nastati plodnom vodom ili masti</w:t>
        <w:tab/>
        <w:t>-sve je točno</w:t>
      </w:r>
    </w:p>
    <w:p>
      <w:pPr>
        <w:pStyle w:val="Normal"/>
        <w:tabs>
          <w:tab w:val="clear" w:pos="708"/>
          <w:tab w:val="left" w:pos="568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2.Za ozljede mišića je točno:</w:t>
        <w:tab/>
        <w:t>48.antisepsu je uveo škotski kirurg Lister koji je kori.</w:t>
      </w:r>
    </w:p>
    <w:p>
      <w:pPr>
        <w:pStyle w:val="Normal"/>
        <w:tabs>
          <w:tab w:val="clear" w:pos="708"/>
          <w:tab w:val="left" w:pos="568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liječi se mirovanjem i hladnim oblozima</w:t>
        <w:tab/>
        <w:t>-5%otopinu karbolne kiseline</w:t>
      </w:r>
    </w:p>
    <w:p>
      <w:pPr>
        <w:pStyle w:val="Normal"/>
        <w:tabs>
          <w:tab w:val="clear" w:pos="708"/>
          <w:tab w:val="left" w:pos="568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3.U kožne tm. ubrajamo sve osim:</w:t>
        <w:tab/>
        <w:t>49.za sterilizaciju nije tocno:</w:t>
      </w:r>
    </w:p>
    <w:p>
      <w:pPr>
        <w:pStyle w:val="Normal"/>
        <w:tabs>
          <w:tab w:val="clear" w:pos="708"/>
          <w:tab w:val="left" w:pos="568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lipome</w:t>
        <w:tab/>
        <w:t>-postiže se kipućom vodom</w:t>
      </w:r>
    </w:p>
    <w:p>
      <w:pPr>
        <w:pStyle w:val="Normal"/>
        <w:tabs>
          <w:tab w:val="clear" w:pos="708"/>
          <w:tab w:val="left" w:pos="568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4.Za frakturu je točno:</w:t>
        <w:tab/>
        <w:t>50.u kirurške tehnike ne ubrajamo:</w:t>
      </w:r>
    </w:p>
    <w:p>
      <w:pPr>
        <w:pStyle w:val="Normal"/>
        <w:tabs>
          <w:tab w:val="clear" w:pos="708"/>
          <w:tab w:val="left" w:pos="568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sve navedeno je točno</w:t>
        <w:tab/>
        <w:t>-transfuziju</w:t>
      </w:r>
    </w:p>
    <w:p>
      <w:pPr>
        <w:pStyle w:val="Normal"/>
        <w:tabs>
          <w:tab w:val="clear" w:pos="708"/>
          <w:tab w:val="left" w:pos="568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5.U sigurne znakove prijeloma ubrajamo:</w:t>
        <w:tab/>
        <w:t>51.za primarn. obradu rane po Fridrichu je tocno:</w:t>
      </w:r>
    </w:p>
    <w:p>
      <w:pPr>
        <w:pStyle w:val="Normal"/>
        <w:tabs>
          <w:tab w:val="clear" w:pos="708"/>
          <w:tab w:val="left" w:pos="568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abnormalnu pokretljivost</w:t>
        <w:tab/>
        <w:t>-kir. zahvat kod svheze rane koji se radi nakon 8 h</w:t>
      </w:r>
    </w:p>
    <w:p>
      <w:pPr>
        <w:pStyle w:val="Normal"/>
        <w:tabs>
          <w:tab w:val="clear" w:pos="708"/>
          <w:tab w:val="left" w:pos="568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hemartros</w:t>
        <w:tab/>
        <w:t>52.za infekciju rane je točno:</w:t>
      </w:r>
    </w:p>
    <w:p>
      <w:pPr>
        <w:pStyle w:val="Normal"/>
        <w:tabs>
          <w:tab w:val="clear" w:pos="708"/>
          <w:tab w:val="left" w:pos="568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7.Priprema bol.za op. u općoj anest. obuhvaća:</w:t>
        <w:tab/>
        <w:t>-razlikujemo primar. i sekunda., trenutne i latenten.</w:t>
      </w:r>
    </w:p>
    <w:p>
      <w:pPr>
        <w:pStyle w:val="Normal"/>
        <w:tabs>
          <w:tab w:val="clear" w:pos="708"/>
          <w:tab w:val="left" w:pos="568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premedikaciju svim bol.</w:t>
        <w:tab/>
        <w:t>53.Hipovolemijski šok može nastati u stanjima osim:</w:t>
      </w:r>
    </w:p>
    <w:p>
      <w:pPr>
        <w:pStyle w:val="Normal"/>
        <w:tabs>
          <w:tab w:val="clear" w:pos="708"/>
          <w:tab w:val="left" w:pos="568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8.Uzrok poviš. tj. temp. u op. bol. može biti sve osim:</w:t>
        <w:tab/>
        <w:t>-infarkta miokarda</w:t>
      </w:r>
    </w:p>
    <w:p>
      <w:pPr>
        <w:pStyle w:val="Normal"/>
        <w:tabs>
          <w:tab w:val="clear" w:pos="708"/>
          <w:tab w:val="left" w:pos="568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krvarenje u rani</w:t>
        <w:tab/>
        <w:t>54.koja tvrdnja nije tocna za ac. apendicitis:</w:t>
      </w:r>
    </w:p>
    <w:p>
      <w:pPr>
        <w:pStyle w:val="Normal"/>
        <w:tabs>
          <w:tab w:val="clear" w:pos="708"/>
          <w:tab w:val="left" w:pos="568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9.u podjeli ozljeda prema uroku ne postoji podjela:</w:t>
        <w:tab/>
        <w:t>-difuzni peritonistis nastao perforacijom se</w:t>
      </w:r>
    </w:p>
    <w:p>
      <w:pPr>
        <w:pStyle w:val="Normal"/>
        <w:tabs>
          <w:tab w:val="clear" w:pos="708"/>
          <w:tab w:val="left" w:pos="568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kirurške ozljede</w:t>
        <w:tab/>
        <w:t>isključivo liječi antibioticima</w:t>
      </w:r>
    </w:p>
    <w:p>
      <w:pPr>
        <w:pStyle w:val="Normal"/>
        <w:tabs>
          <w:tab w:val="clear" w:pos="708"/>
          <w:tab w:val="left" w:pos="568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0. za cijeljenje rane je točno:</w:t>
        <w:tab/>
        <w:t>55.primarna obrada rane ukljucuje:</w:t>
      </w:r>
    </w:p>
    <w:p>
      <w:pPr>
        <w:pStyle w:val="Normal"/>
        <w:tabs>
          <w:tab w:val="clear" w:pos="708"/>
          <w:tab w:val="left" w:pos="568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sve je točno</w:t>
        <w:tab/>
        <w:t xml:space="preserve">-eksciziju rubova i odstranjivanje stranih tijela, </w:t>
      </w:r>
    </w:p>
    <w:p>
      <w:pPr>
        <w:pStyle w:val="Normal"/>
        <w:tabs>
          <w:tab w:val="clear" w:pos="708"/>
          <w:tab w:val="left" w:pos="568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41.činitelji koji uječu na pojavu infek. rane su:</w:t>
        <w:tab/>
        <w:t>ispiranje rane i postavlja sekundarnih šavova</w:t>
      </w:r>
    </w:p>
    <w:p>
      <w:pPr>
        <w:pStyle w:val="Normal"/>
        <w:tabs>
          <w:tab w:val="clear" w:pos="708"/>
          <w:tab w:val="left" w:pos="568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vrsta zahvata i mjesto operacije</w:t>
        <w:tab/>
        <w:t>56.za opekline je točno:</w:t>
      </w:r>
    </w:p>
    <w:p>
      <w:pPr>
        <w:pStyle w:val="Normal"/>
        <w:tabs>
          <w:tab w:val="clear" w:pos="708"/>
          <w:tab w:val="left" w:pos="568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2.za ugrizne rane je točno:</w:t>
        <w:tab/>
        <w:t>-površinske i dubinske, dijele se u tri stadija(a+c)</w:t>
      </w:r>
    </w:p>
    <w:p>
      <w:pPr>
        <w:pStyle w:val="Normal"/>
        <w:tabs>
          <w:tab w:val="clear" w:pos="708"/>
          <w:tab w:val="left" w:pos="568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ugrizne rane čovjeka se rijetko komplic. infekcijom </w:t>
        <w:tab/>
        <w:t>57.lokalnim anest. se radi boljeg djel. dodaje:</w:t>
      </w:r>
    </w:p>
    <w:p>
      <w:pPr>
        <w:pStyle w:val="Normal"/>
        <w:tabs>
          <w:tab w:val="clear" w:pos="708"/>
          <w:tab w:val="left" w:pos="568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ili kod ugriza psa se rijetko kompli. infekcijom???</w:t>
        <w:tab/>
        <w:t>-vazokonstriktor</w:t>
      </w:r>
    </w:p>
    <w:p>
      <w:pPr>
        <w:pStyle w:val="Normal"/>
        <w:tabs>
          <w:tab w:val="clear" w:pos="708"/>
          <w:tab w:val="left" w:pos="568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3.u komplik.teško opečenih bol . ne ubrajamo</w:t>
        <w:tab/>
        <w:t>58.koja tvrdnja za epiduralno krvar. nije točna:</w:t>
      </w:r>
    </w:p>
    <w:p>
      <w:pPr>
        <w:pStyle w:val="Normal"/>
        <w:tabs>
          <w:tab w:val="clear" w:pos="708"/>
          <w:tab w:val="left" w:pos="568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intracerebralno krvarenje</w:t>
        <w:tab/>
        <w:t>-najčešće je subakutno(24-48h) nakon ozljede</w:t>
      </w:r>
    </w:p>
    <w:p>
      <w:pPr>
        <w:pStyle w:val="Normal"/>
        <w:tabs>
          <w:tab w:val="clear" w:pos="708"/>
          <w:tab w:val="left" w:pos="568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4.za dezinfekciju je točno:</w:t>
        <w:tab/>
        <w:t>59.slobodan ili lucidni interval karakter. je za:</w:t>
      </w:r>
    </w:p>
    <w:p>
      <w:pPr>
        <w:pStyle w:val="Normal"/>
        <w:tabs>
          <w:tab w:val="clear" w:pos="708"/>
          <w:tab w:val="left" w:pos="568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uspiješna ako je 99% mikroorg. unisteno</w:t>
        <w:tab/>
        <w:t>-epiduralno krvarenje</w:t>
      </w:r>
    </w:p>
    <w:p>
      <w:pPr>
        <w:pStyle w:val="Normal"/>
        <w:tabs>
          <w:tab w:val="clear" w:pos="708"/>
          <w:tab w:val="left" w:pos="568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5.u dezificijense ubrajamo sve osim:</w:t>
        <w:tab/>
        <w:t>60.za otovorene ozljede je točno</w:t>
      </w:r>
    </w:p>
    <w:p>
      <w:pPr>
        <w:pStyle w:val="Normal"/>
        <w:tabs>
          <w:tab w:val="clear" w:pos="708"/>
          <w:tab w:val="left" w:pos="568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manitola</w:t>
        <w:tab/>
        <w:t>sve je točno</w:t>
      </w:r>
    </w:p>
    <w:p>
      <w:pPr>
        <w:pStyle w:val="Normal"/>
        <w:tabs>
          <w:tab w:val="clear" w:pos="708"/>
          <w:tab w:val="left" w:pos="568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68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1.u politraumatiziranog bolesnika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sve je točno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2.za melanom je točno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jedino učinkovito liječenje je kirurško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3.Trzajen ozljede vrata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sve je točno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4.kožni transplantat ili režanj služi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za pokrivanje defekata kože ili debljih struktura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5.Žučni ulkus se liječi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antacidima</w:t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8:12:00Z</dcterms:created>
  <dc:creator>user</dc:creator>
  <dc:description/>
  <cp:keywords/>
  <dc:language>en-US</dc:language>
  <cp:lastModifiedBy>Jelena Geres</cp:lastModifiedBy>
  <dcterms:modified xsi:type="dcterms:W3CDTF">2010-06-22T18:12:00Z</dcterms:modified>
  <cp:revision>2</cp:revision>
  <dc:subject/>
  <dc:title>1</dc:title>
</cp:coreProperties>
</file>