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Za antisepsu je točn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a)antisepa je postupak kod kojeg se kemijskim sredstvima uništavaju svi oblici mikroorganizama osim bak. Spora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b)uveo ju je u kirurgiju škotski kirurg Joseph Lister koji je koristio 5% otopinu karbolne kiseline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c)uveo ju je u kir…koji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</w:t>
      </w:r>
      <w:r>
        <w:rPr>
          <w:color w:val="000080"/>
          <w:sz w:val="20"/>
          <w:szCs w:val="20"/>
        </w:rPr>
        <w:t xml:space="preserve">je koristio 5% otipinu </w:t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         </w:t>
      </w:r>
      <w:r>
        <w:rPr>
          <w:color w:val="000080"/>
          <w:sz w:val="20"/>
          <w:szCs w:val="20"/>
        </w:rPr>
        <w:t>octene kis.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a +b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e) a + c</w:t>
      </w:r>
    </w:p>
    <w:p>
      <w:pPr>
        <w:pStyle w:val="Normal"/>
        <w:rPr/>
      </w:pPr>
      <w:r>
        <w:rPr>
          <w:color w:val="800080"/>
          <w:sz w:val="20"/>
          <w:szCs w:val="20"/>
        </w:rPr>
        <w:t xml:space="preserve">        </w:t>
      </w:r>
      <w:r>
        <w:rPr>
          <w:color w:val="800080"/>
          <w:sz w:val="20"/>
          <w:szCs w:val="20"/>
        </w:rPr>
        <w:t>2</w:t>
      </w:r>
      <w:r>
        <w:rPr>
          <w:i/>
          <w:color w:val="800080"/>
          <w:sz w:val="20"/>
          <w:szCs w:val="20"/>
        </w:rPr>
        <w:t xml:space="preserve">. Za dezinfekciju je točno: 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a</w:t>
      </w:r>
      <w:r>
        <w:rPr>
          <w:b/>
          <w:color w:val="000080"/>
          <w:sz w:val="20"/>
          <w:szCs w:val="20"/>
        </w:rPr>
        <w:t>) postupak kojim se uništavaju svi oblici mikroorg.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postupak kojim se mogu uništiti bak. mikrospore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c) najbolji učinak se postiže niskim koncentracijam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djelotvornost je veća kad je početni broj mikroorg. već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e) ništa nije točno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3. Za dezinficijense je točno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 svi dezinficijensi nisu toksičn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svi imaju korozivno djelovanje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c) </w:t>
      </w:r>
      <w:r>
        <w:rPr>
          <w:b/>
          <w:color w:val="000080"/>
          <w:sz w:val="20"/>
          <w:szCs w:val="20"/>
        </w:rPr>
        <w:t>u dezinficijense ubrajamo kvarterne amonijeve spojeve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djelotvornost dezinficijensa nije bolja ako je početni br. mikroorg. manj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e) svi od su točni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4. Za dehiscenciju rane je netočn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a) </w:t>
      </w:r>
      <w:r>
        <w:rPr>
          <w:b/>
          <w:color w:val="000080"/>
          <w:sz w:val="20"/>
          <w:szCs w:val="20"/>
        </w:rPr>
        <w:t>nikad ne nastaje kod malignih bolest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deh. rane je potpuno ili djelomično naglo otvaranje ili kidanje rane ili stvaranje pukotine u kir. rašivenoj ran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nastaje kod malignih bol. i proces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uzroci mogu biti opći i lokaln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e) hipoproteinemija, hipovitaminoza, atelektaza pluća mogu biti opći uzroci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5. Za primarnu obradu rane po Fridrichu je točn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a) </w:t>
      </w:r>
      <w:r>
        <w:rPr>
          <w:b/>
          <w:color w:val="000080"/>
          <w:sz w:val="20"/>
          <w:szCs w:val="20"/>
        </w:rPr>
        <w:t>to je kir. zahvat koji se učini kod svježe rane prvih 8h, eventualno 12h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primarni šav je dozvoljen kod ugriznih rana, ratnih i strijelnih ran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prim. šav je dozvoljen kod rane s džepovima i velikim opsegom nagnječenja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d) prim. šav je dozvoljen kad nije moguće potpuno odstraniti strana tijela niti devitalizirane dijelove tkava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6. Za infekciju rane točno je:</w:t>
      </w:r>
    </w:p>
    <w:p>
      <w:pPr>
        <w:pStyle w:val="Normal"/>
        <w:ind w:left="360" w:hanging="0"/>
        <w:rPr>
          <w:b/>
          <w:b/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a) </w:t>
      </w:r>
      <w:r>
        <w:rPr>
          <w:b/>
          <w:color w:val="000080"/>
          <w:sz w:val="20"/>
          <w:szCs w:val="20"/>
        </w:rPr>
        <w:t>razlikujemo primarne i sekundarne inf., trenutne i latentne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kod piogenih inf. ne može doći do hematogenog širenja inf.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upalni proces u rani može biti serozni ili hemoragičan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upalni proces u rani može biti fibrozni ili granulacijsk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e) a + d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7……sve može nastati u dolje navedenim stanjima osim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 krvarenja iz peptičnog ulkus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krv. Nakon ozljeda jetre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c) infekcijskim bolestima s teškim povraćanjem 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infarkta miokarda ?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 xml:space="preserve">8. koja tvrdnja nije točna akutni apendicitis: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 to je najčešći uzrok akutnog abdomen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tipična je bol koja se iz epigastrija seli u donji dio trbuh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nakon perforacije može nastati trenutno poboljšanje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d)</w:t>
      </w:r>
      <w:r>
        <w:rPr>
          <w:b/>
          <w:color w:val="000080"/>
          <w:sz w:val="20"/>
          <w:szCs w:val="20"/>
        </w:rPr>
        <w:t xml:space="preserve"> difuzni peritonitis nastao perforacijom se isključivo liječi antibioticim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e) periapendikularni apces je znaklokalne perforacije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9. Opća anestezija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c)</w:t>
      </w:r>
      <w:r>
        <w:rPr>
          <w:b/>
          <w:color w:val="000080"/>
          <w:sz w:val="20"/>
          <w:szCs w:val="20"/>
        </w:rPr>
        <w:t xml:space="preserve"> pri pripremi bolesnika za opću anesteziju primjenjuje se premedikacija svim bolesnicima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10. ….. operativne metode uključuju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osteoplastičnu kraniotomiju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osteoklastičnu kranio.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ventrikuloatriostomiju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d)</w:t>
      </w:r>
      <w:r>
        <w:rPr>
          <w:b/>
          <w:color w:val="000080"/>
          <w:sz w:val="20"/>
          <w:szCs w:val="20"/>
        </w:rPr>
        <w:t xml:space="preserve"> kemotaksiju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e) stereotaksiju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11. U komplikacije cijeljenja kosti ubrajam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 xml:space="preserve"> osteomijelitis, pseudoartroza, refraktura i sudeck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12. Za liječenje prijeloma ekstazijom je točn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a) </w:t>
      </w:r>
      <w:r>
        <w:rPr>
          <w:b/>
          <w:color w:val="000080"/>
          <w:sz w:val="20"/>
          <w:szCs w:val="20"/>
        </w:rPr>
        <w:t>opterećenje se izvodi s utezima oko 1/10 težine bolesnika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13. Anastamoza je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c + d   =</w:t>
      </w:r>
      <w:r>
        <w:rPr>
          <w:color w:val="000080"/>
          <w:sz w:val="20"/>
          <w:szCs w:val="20"/>
        </w:rPr>
        <w:t>spoj tankog i debelog crijeva, spoj žučnog voda i crijeva, spoj dva kraja krvnih žila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14. U komplikacije akutnog apendicitisa ubrajamo sve osim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 peritifličkog infiltrat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perapendikularnog apces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difuznog peritonitis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pileflabitisa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e)</w:t>
      </w:r>
      <w:r>
        <w:rPr>
          <w:b/>
          <w:color w:val="000080"/>
          <w:sz w:val="20"/>
          <w:szCs w:val="20"/>
        </w:rPr>
        <w:t>krvarenja iz probavnog sustava</w:t>
      </w:r>
    </w:p>
    <w:p>
      <w:pPr>
        <w:pStyle w:val="Normal"/>
        <w:ind w:left="360" w:hanging="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15. Priprema bolesnika u općoj anesteziji obuhvaća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premedikaciju svim bolesnicim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16. Kao otopina za nadoknadu tek. I elektrolita koristi se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b) 0,9 % NaCl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17.Za Mendensonov sindrom je točno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 to je naziv za aspiracijsku pneumoniju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nastaje aspiracijom želučanog sadržaj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c) na RTG-u se vidi intersticijski plućni edem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može se kombinirati s plućnim apcesom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sve je točno</w:t>
      </w:r>
    </w:p>
    <w:p>
      <w:pPr>
        <w:pStyle w:val="Normal"/>
        <w:ind w:left="360" w:hanging="0"/>
        <w:rPr/>
      </w:pPr>
      <w:r>
        <w:rPr>
          <w:i/>
          <w:color w:val="800080"/>
          <w:sz w:val="20"/>
          <w:szCs w:val="20"/>
        </w:rPr>
        <w:t>18…….ne postoji podjela:</w:t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meh. ozljede </w:t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termičke ozlj.</w:t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Iradijaciske</w:t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Kirurške</w:t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Sve je točno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19. Primarna obrada rane uključuje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a + c  =</w:t>
      </w:r>
      <w:r>
        <w:rPr>
          <w:color w:val="000080"/>
          <w:sz w:val="20"/>
          <w:szCs w:val="20"/>
        </w:rPr>
        <w:t>eksciziju rubova rane i odstranjenje stranih tijela, ispiranje rane i hemostazu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20. Za opekline je točn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a + c   =</w:t>
      </w:r>
      <w:r>
        <w:rPr>
          <w:color w:val="000080"/>
          <w:sz w:val="20"/>
          <w:szCs w:val="20"/>
        </w:rPr>
        <w:t>djelimo ih na površinske i duboke, djele se u 3 stadija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21. U kir. postupke zaustavljanja krvarenja ubrajam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ligaturu i elektrokoagulaciju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22.Lokalnim anesteticima se radi boljeg djelovanja često dodaje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vazokonstriktor</w:t>
      </w:r>
    </w:p>
    <w:p>
      <w:pPr>
        <w:pStyle w:val="Normal"/>
        <w:ind w:left="360" w:hanging="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23. Za klasifikaciju svijesti vrijedi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poznata je Glasgov kana škola</w:t>
      </w:r>
    </w:p>
    <w:p>
      <w:pPr>
        <w:pStyle w:val="Normal"/>
        <w:ind w:left="360" w:hanging="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24. Koja tvrdnja epiduralno krvarenje nije točna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 ubrajamo ga u spaciokompresivni sindrom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potječe iz arterija meningik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potječe od venskih sinusa tvrde ovojnice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najčešće sijelo je u sljepoočnoj regiji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njačešće je subakutno (24-48h) nakon ozljede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25. Slobodni ili lucidni interval(?) karakterističan je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d)</w:t>
      </w:r>
      <w:r>
        <w:rPr>
          <w:b/>
          <w:color w:val="000080"/>
          <w:sz w:val="20"/>
          <w:szCs w:val="20"/>
        </w:rPr>
        <w:t>epiduralno krvarenje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26. ……ne primjenjujemo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torakocentezu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torakolutomiju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abektomiju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dekapitaciju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dekortikaciju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27. Za nestabilan prsni koš nije točno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nastaje zbog prijeloma 3 ili više rebara na 2 mjest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b)obilježava ga paradoksalno disanje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može biti pračen kontuzijom pluća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nastaje zbog prijeloma sternum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e) u liječenju se koristi umjetna ventilcija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28. Za otvorene ozljede je točn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sve je točno =</w:t>
      </w:r>
      <w:r>
        <w:rPr>
          <w:color w:val="000080"/>
          <w:sz w:val="20"/>
          <w:szCs w:val="20"/>
        </w:rPr>
        <w:t xml:space="preserve"> uključuju oštečenje kože i sluznice, s obzirom na tj. šupljine dijele se na perforantne i neperforantne, uvijek uključuju razdor šupljih org(želudac, crijeva), uvijek ih prate jaka krv.</w:t>
      </w:r>
    </w:p>
    <w:p>
      <w:pPr>
        <w:pStyle w:val="Normal"/>
        <w:ind w:left="360" w:hanging="0"/>
        <w:rPr/>
      </w:pPr>
      <w:r>
        <w:rPr>
          <w:i/>
          <w:color w:val="800080"/>
          <w:sz w:val="20"/>
          <w:szCs w:val="20"/>
        </w:rPr>
        <w:t>29. Za politraumu je točn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prema redosljedu hitnosti postoje 3 stupnja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30.U polutraumatiziranog bolesnika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sve je točno  =</w:t>
      </w:r>
      <w:r>
        <w:rPr>
          <w:color w:val="000080"/>
          <w:sz w:val="20"/>
          <w:szCs w:val="20"/>
        </w:rPr>
        <w:t>utvrđujemo stanje cirkulacije, isključujemo krvarenje u tj. šupljine, moguć je nastanak kome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31. Pneumotoraks je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a) </w:t>
      </w:r>
      <w:r>
        <w:rPr>
          <w:b/>
          <w:color w:val="000080"/>
          <w:sz w:val="20"/>
          <w:szCs w:val="20"/>
        </w:rPr>
        <w:t>nakupljanje zraka u pleuralnom prostoru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32. Vichowljev tryas uz vensku stazu čini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a + b =</w:t>
      </w:r>
      <w:r>
        <w:rPr>
          <w:color w:val="000080"/>
          <w:sz w:val="20"/>
          <w:szCs w:val="20"/>
        </w:rPr>
        <w:t>oštećenje intime venske stijenke, hiperkoagubilnost krvi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33. Proksimalnom trombozom zovemo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trombozu iliofemoralne veze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34. Za drenažu prsišta ne vrijedi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sve je točno =</w:t>
      </w:r>
      <w:r>
        <w:rPr>
          <w:color w:val="000080"/>
          <w:sz w:val="20"/>
          <w:szCs w:val="20"/>
        </w:rPr>
        <w:t>primjenjuje se metoda asepse, izvodimo ju kod pneumotoraksa, izvodimo ju kod hidrotoraksa, aspiracijska drenaža koristi princip spojnih posuda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 xml:space="preserve">35. U kožne tumore ubrajamo sve osim: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 planocelularnog karc.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bazocelularnog karc.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veruk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nevusa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lipome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36. Za melanom je točno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jedino učinkovito liječenje je kirurško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37. U sigurne znakove prijeloma ubrajamo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abnormalnu pokretljivost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38. U komplikacije cijeljenja kosti ubrajam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 xml:space="preserve">sve je točno = </w:t>
      </w:r>
      <w:r>
        <w:rPr>
          <w:color w:val="000080"/>
          <w:sz w:val="20"/>
          <w:szCs w:val="20"/>
        </w:rPr>
        <w:t>osteomijelitis, Sudeckov sindrom, refrakturu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39. Pseudoartroza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prijelom koji ne cijeli nakon 8 mj.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40. Konzervativno liječenje prijeloma čini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sve je točno =</w:t>
      </w:r>
      <w:r>
        <w:rPr>
          <w:color w:val="000080"/>
          <w:sz w:val="20"/>
          <w:szCs w:val="20"/>
        </w:rPr>
        <w:t>repozicija, retencija, imobilizacija, rehabilitacija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41. Trzajna ozljeda vrata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sve je točno =</w:t>
      </w:r>
      <w:r>
        <w:rPr>
          <w:color w:val="000080"/>
          <w:sz w:val="20"/>
          <w:szCs w:val="20"/>
        </w:rPr>
        <w:t>zbog fleksijsko ekstenzijskih kretnji, nastaje kombinacijom rotacijskih kretnji, dg se postavlja anamnezom i kl pregledom, lijeći se Schanzovim ovratnikom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42. Kožni transplantat  ili režanj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služi za pokrivanje defekta kože ili debljih struktura</w:t>
      </w:r>
    </w:p>
    <w:p>
      <w:pPr>
        <w:pStyle w:val="Normal"/>
        <w:ind w:left="360" w:hanging="0"/>
        <w:rPr/>
      </w:pPr>
      <w:r>
        <w:rPr>
          <w:color w:val="800080"/>
          <w:sz w:val="20"/>
          <w:szCs w:val="20"/>
        </w:rPr>
        <w:t>43.</w:t>
      </w:r>
      <w:r>
        <w:rPr>
          <w:b/>
          <w:color w:val="800080"/>
          <w:sz w:val="20"/>
          <w:szCs w:val="20"/>
        </w:rPr>
        <w:t xml:space="preserve"> </w:t>
      </w:r>
      <w:r>
        <w:rPr>
          <w:color w:val="800080"/>
          <w:sz w:val="20"/>
          <w:szCs w:val="20"/>
        </w:rPr>
        <w:t>Za kile ili hernije vrijedi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e) </w:t>
      </w:r>
      <w:r>
        <w:rPr>
          <w:b/>
          <w:color w:val="000080"/>
          <w:sz w:val="20"/>
          <w:szCs w:val="20"/>
        </w:rPr>
        <w:t>radi se o izbičenju peritoneuma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44. Za peptički ulkus karakterizirano je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 najčešće je pračen bolom u epigastriju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bolove može izazvati jako začinjena hran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mučnina i povraćanje su česti simp.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sve je točno ??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45. Želučani ulkus se liječi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antacidima</w:t>
      </w:r>
    </w:p>
    <w:p>
      <w:pPr>
        <w:pStyle w:val="Normal"/>
        <w:ind w:left="360" w:hanging="0"/>
        <w:rPr>
          <w:b/>
          <w:b/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46. U kir liječenje peptičkog ulkusa spada sve osim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 piloroplastike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resekcije želuc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operacije po Billroth-u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…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e)</w:t>
      </w:r>
      <w:r>
        <w:rPr>
          <w:b/>
          <w:color w:val="000080"/>
          <w:sz w:val="20"/>
          <w:szCs w:val="20"/>
        </w:rPr>
        <w:t xml:space="preserve"> operacije po Whipple-u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47. Prijelom palčane kosti na tipičnom mijestu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a) </w:t>
      </w:r>
      <w:r>
        <w:rPr>
          <w:b/>
          <w:color w:val="000080"/>
          <w:sz w:val="20"/>
          <w:szCs w:val="20"/>
        </w:rPr>
        <w:t>jedan je od najčešćih prijeloma</w:t>
      </w:r>
    </w:p>
    <w:p>
      <w:pPr>
        <w:pStyle w:val="Normal"/>
        <w:ind w:left="360" w:hanging="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48.U liječenju embolija arterija nogu koristimo: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) samo mirovanje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samo lijekovim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embolektomijom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infuzijam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e) ništa nije točno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49. U dg –ci dojke ne koristimo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d) </w:t>
      </w:r>
      <w:r>
        <w:rPr>
          <w:b/>
          <w:color w:val="000080"/>
          <w:sz w:val="20"/>
          <w:szCs w:val="20"/>
        </w:rPr>
        <w:t>CT</w:t>
      </w:r>
    </w:p>
    <w:p>
      <w:pPr>
        <w:pStyle w:val="Normal"/>
        <w:ind w:left="360" w:hanging="0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50. Za opću anesteziju vrijede sve tvrdnje osim jedne:</w:t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a) </w:t>
      </w:r>
      <w:r>
        <w:rPr>
          <w:b/>
          <w:color w:val="000080"/>
          <w:sz w:val="20"/>
          <w:szCs w:val="20"/>
        </w:rPr>
        <w:t>to je reverzibilna depresija perifernog živčanog sustava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b) primjenjuje se intrevensk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) -//- inhalacijsk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) -//- rektalno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e) sve je točno</w:t>
      </w:r>
    </w:p>
    <w:sectPr>
      <w:type w:val="nextPage"/>
      <w:pgSz w:w="11906" w:h="16838"/>
      <w:pgMar w:left="180" w:right="746" w:gutter="0" w:header="0" w:top="360" w:footer="0" w:bottom="360"/>
      <w:pgNumType w:fmt="decimal"/>
      <w:cols w:num="3" w:space="2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21:00Z</dcterms:created>
  <dc:creator>User</dc:creator>
  <dc:description/>
  <cp:keywords/>
  <dc:language>en-US</dc:language>
  <cp:lastModifiedBy>Jelena Geres</cp:lastModifiedBy>
  <cp:lastPrinted>2008-06-22T22:42:00Z</cp:lastPrinted>
  <dcterms:modified xsi:type="dcterms:W3CDTF">2010-06-22T15:21:00Z</dcterms:modified>
  <cp:revision>2</cp:revision>
  <dc:subject/>
  <dc:title>1</dc:title>
</cp:coreProperties>
</file>