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</w:rPr>
          <w:t>1.za</w:t>
        </w:r>
      </w:hyperlink>
      <w:r>
        <w:rPr/>
        <w:t xml:space="preserve"> antisepsu je točno-antisepsa je postupak kod kojeg se kemi.sredstvima uništavaju svi oblici</w:t>
        <w:br/>
        <w:t>mikroorganizama osim bakterijskih pora; joseph lister 5%karbolne kiselina</w:t>
        <w:br/>
      </w:r>
      <w:hyperlink r:id="rId3" w:tgtFrame="_blank">
        <w:r>
          <w:rPr>
            <w:rStyle w:val="InternetLink"/>
          </w:rPr>
          <w:t>2.za</w:t>
        </w:r>
      </w:hyperlink>
      <w:r>
        <w:rPr/>
        <w:t xml:space="preserve"> dezinfekciju je točno-ništa</w:t>
        <w:br/>
      </w:r>
      <w:hyperlink r:id="rId4" w:tgtFrame="_blank">
        <w:r>
          <w:rPr>
            <w:rStyle w:val="InternetLink"/>
          </w:rPr>
          <w:t>3.za</w:t>
        </w:r>
      </w:hyperlink>
      <w:r>
        <w:rPr/>
        <w:t xml:space="preserve"> dezinficijense je točno-u dezificijense ubrajamo kvarterne amonijeve spojeve</w:t>
        <w:br/>
      </w:r>
      <w:hyperlink r:id="rId5" w:tgtFrame="_blank">
        <w:r>
          <w:rPr>
            <w:rStyle w:val="InternetLink"/>
          </w:rPr>
          <w:t>4.za</w:t>
        </w:r>
      </w:hyperlink>
      <w:r>
        <w:rPr/>
        <w:t xml:space="preserve"> dehiscenciju rane je netočno-nikad ne nastaju kod malignih bolesti</w:t>
        <w:br/>
      </w:r>
      <w:hyperlink r:id="rId6" w:tgtFrame="_blank">
        <w:r>
          <w:rPr>
            <w:rStyle w:val="InternetLink"/>
          </w:rPr>
          <w:t>5.za</w:t>
        </w:r>
      </w:hyperlink>
      <w:r>
        <w:rPr/>
        <w:t xml:space="preserve"> primarnu obradu rane po friedrichu je točno-to je kirurški zahvat koji se učini kod</w:t>
        <w:br/>
        <w:t>svježe rane prvih 8 do 12 h</w:t>
        <w:br/>
      </w:r>
      <w:hyperlink r:id="rId7" w:tgtFrame="_blank">
        <w:r>
          <w:rPr>
            <w:rStyle w:val="InternetLink"/>
          </w:rPr>
          <w:t>6.za</w:t>
        </w:r>
      </w:hyperlink>
      <w:r>
        <w:rPr/>
        <w:t xml:space="preserve"> infekciju rane točno je-razlikujemo primarne, sekundarne infekcije i trenutne i latentne</w:t>
        <w:br/>
        <w:t>7.hipovolemijski šok može nastati u dalje navedenim stanjima osim-infarkt miokarda</w:t>
        <w:br/>
        <w:t>8.koja tvrdnja nije točna za akutni apendicitis-difuzni peritonitis nastao perforacijom se</w:t>
        <w:br/>
        <w:t>isključivo liječi antibioticima</w:t>
        <w:br/>
        <w:t>9.opća anestezija-pri pripremi bolesnika za opću anesteziju primjenjuje se premedikacija svim</w:t>
        <w:br/>
        <w:t>bolesnicima</w:t>
        <w:br/>
        <w:t>10.neurokirurške operativne metode ne uključuju-kemotaksiju</w:t>
        <w:br/>
        <w:t>11.u komplikacije cijeljenja kostiju ubrajamo-osteomijelitis, pseudoartroza, refraktura, sudek</w:t>
        <w:br/>
      </w:r>
      <w:hyperlink r:id="rId8" w:tgtFrame="_blank">
        <w:r>
          <w:rPr>
            <w:rStyle w:val="InternetLink"/>
          </w:rPr>
          <w:t>12.za</w:t>
        </w:r>
      </w:hyperlink>
      <w:r>
        <w:rPr/>
        <w:t xml:space="preserve"> liječenje prijeloma ekstenzijom je točno-opterečenje se izvodi s utezima oko 1/10</w:t>
        <w:br/>
        <w:t>težine bolesnika</w:t>
        <w:br/>
        <w:t>13.anastomoza je-spoj tankog i debelog crijeva, žučnog voda i crijeva,spoj krvnh žila</w:t>
        <w:br/>
        <w:t>14.u komplikacije akutnog apenditisa ubrajamo sve osim-krvarenje iz probavnog sustava</w:t>
        <w:br/>
        <w:t>15.priprema bolesnika u općoj anesteziji obuhvaća-premedikacija svim bolesnicima</w:t>
        <w:br/>
        <w:t>16.kao otopina za nadoknadu tekućine i elektrolita koristi se-0,9% nacl</w:t>
        <w:br/>
      </w:r>
      <w:hyperlink r:id="rId9" w:tgtFrame="_blank">
        <w:r>
          <w:rPr>
            <w:rStyle w:val="InternetLink"/>
          </w:rPr>
          <w:t>17.za</w:t>
        </w:r>
      </w:hyperlink>
      <w:r>
        <w:rPr/>
        <w:t xml:space="preserve"> mendelsonov sindrom je točno-sve</w:t>
        <w:br/>
        <w:t>18.u podjeli ozljeda prema uzroku ne postoji podjela-kirurške</w:t>
        <w:br/>
        <w:t>19.primarna obrada rane uključuje-eksciziju rubova rane i odstranjenje stranih tijela, ispiranje</w:t>
        <w:br/>
        <w:t>rane i hemostazu</w:t>
        <w:br/>
      </w:r>
      <w:hyperlink r:id="rId10" w:tgtFrame="_blank">
        <w:r>
          <w:rPr>
            <w:rStyle w:val="InternetLink"/>
          </w:rPr>
          <w:t>20.za</w:t>
        </w:r>
      </w:hyperlink>
      <w:r>
        <w:rPr/>
        <w:t xml:space="preserve"> opekline je točno-djelimo ih na površinske i dubinske, dijeli se u 3 stadija</w:t>
        <w:br/>
        <w:t>21.u kirurške postupke zaustavljanja krvarenja ubrajamo-ligaturu i elektrokoagulaciju</w:t>
        <w:br/>
        <w:t>22.lokalnim anesteticima se radi boljeg djelovanja često dodaje-vazokonstriktor</w:t>
        <w:br/>
      </w:r>
      <w:hyperlink r:id="rId11" w:tgtFrame="_blank">
        <w:r>
          <w:rPr>
            <w:rStyle w:val="InternetLink"/>
          </w:rPr>
          <w:t>23.za</w:t>
        </w:r>
      </w:hyperlink>
      <w:r>
        <w:rPr/>
        <w:t xml:space="preserve"> klasifikaciju svijseti vrijedi-glasgow koma skala</w:t>
        <w:br/>
        <w:t>24.koja tvrdnja za epiduralno krvarenje nije točna-najčešće je subakutno 24-48 h nakon</w:t>
        <w:br/>
        <w:t>ozljede</w:t>
        <w:br/>
        <w:t>25.slobodan ili lucidni interval karakterističan je za-epiduralno krvarenje</w:t>
        <w:br/>
        <w:t>26.u torakalnoj kirurgiji ne primjenjujemo-dekortikaciju</w:t>
        <w:br/>
      </w:r>
      <w:hyperlink r:id="rId12" w:tgtFrame="_blank">
        <w:r>
          <w:rPr>
            <w:rStyle w:val="InternetLink"/>
          </w:rPr>
          <w:t>27.za</w:t>
        </w:r>
      </w:hyperlink>
      <w:r>
        <w:rPr/>
        <w:t xml:space="preserve"> nestabilni prsni koš nije točno-nastaje zbog prijeloma sternuma</w:t>
        <w:br/>
      </w:r>
      <w:hyperlink r:id="rId13" w:tgtFrame="_blank">
        <w:r>
          <w:rPr>
            <w:rStyle w:val="InternetLink"/>
          </w:rPr>
          <w:t>28.za</w:t>
        </w:r>
      </w:hyperlink>
      <w:r>
        <w:rPr/>
        <w:t xml:space="preserve"> otvorene ozljede je točno-sve</w:t>
        <w:br/>
      </w:r>
      <w:hyperlink r:id="rId14" w:tgtFrame="_blank">
        <w:r>
          <w:rPr>
            <w:rStyle w:val="InternetLink"/>
          </w:rPr>
          <w:t>29.za</w:t>
        </w:r>
      </w:hyperlink>
      <w:r>
        <w:rPr/>
        <w:t xml:space="preserve"> politraumu je točno-prema redoslijedu hitnosti postoje 3 stupnja</w:t>
        <w:br/>
        <w:t>30.u politraumatiziranog bolesnika-sve</w:t>
        <w:br/>
        <w:t>31.pneumotoraks je-nakupljanje zraka u pneuralnom prostoru</w:t>
        <w:br/>
        <w:t>32.virchowljev trijas uz vensku stqzu čini-oštečenje intime venske stijenke i</w:t>
        <w:br/>
        <w:t>hiperkoagubilnost krvi</w:t>
        <w:br/>
        <w:t>33.proksimalnom trombozom zovemo-trombozu ili ofemoralne vene</w:t>
        <w:br/>
      </w:r>
      <w:hyperlink r:id="rId15" w:tgtFrame="_blank">
        <w:r>
          <w:rPr>
            <w:rStyle w:val="InternetLink"/>
          </w:rPr>
          <w:t>34.za</w:t>
        </w:r>
      </w:hyperlink>
      <w:r>
        <w:rPr/>
        <w:t xml:space="preserve"> drenažu prsišta ne vrijede-sve</w:t>
        <w:br/>
        <w:t>35.u kožne tumore ubrajamo sve osim-lipome</w:t>
        <w:br/>
      </w:r>
      <w:hyperlink r:id="rId16" w:tgtFrame="_blank">
        <w:r>
          <w:rPr>
            <w:rStyle w:val="InternetLink"/>
          </w:rPr>
          <w:t>36.za</w:t>
        </w:r>
      </w:hyperlink>
      <w:r>
        <w:rPr/>
        <w:t xml:space="preserve"> melanom je točno-jedino učinkovito liječenje je kirurško</w:t>
        <w:br/>
        <w:t>37.u sigurne znakove prijeloma ubrajamo-abnormalnu pokretljivost</w:t>
        <w:br/>
        <w:t>38.u koplikacije cijeljenja kosti ubrajamo-sve</w:t>
        <w:br/>
        <w:t>39.pseudoartroza je-prelom koji ne cijeli nakon 8mj</w:t>
        <w:br/>
        <w:t>40.konzervativno liječenje prijeloma čini-sve</w:t>
        <w:br/>
        <w:t>41.trzajna ozljeda vrata-sve</w:t>
        <w:br/>
        <w:t>42.kožni transplantant ili režanj služi za-pokrivanje defekata kože ili debljih struktura</w:t>
        <w:br/>
      </w:r>
      <w:hyperlink r:id="rId17" w:tgtFrame="_blank">
        <w:r>
          <w:rPr>
            <w:rStyle w:val="InternetLink"/>
          </w:rPr>
          <w:t>43.za</w:t>
        </w:r>
      </w:hyperlink>
      <w:r>
        <w:rPr/>
        <w:t xml:space="preserve"> kiole ili hernije vrijedi-radi se o izbočenju peritoneuma</w:t>
        <w:br/>
      </w:r>
      <w:hyperlink r:id="rId18" w:tgtFrame="_blank">
        <w:r>
          <w:rPr>
            <w:rStyle w:val="InternetLink"/>
          </w:rPr>
          <w:t>44.za</w:t>
        </w:r>
      </w:hyperlink>
      <w:r>
        <w:rPr/>
        <w:t xml:space="preserve"> peptički ukus karakteristično je-sve</w:t>
        <w:br/>
        <w:t>45.želučani ukus se liječi-antacidima</w:t>
        <w:br/>
        <w:t>46.u kirurško liječenje peptičkog ukusa spada sve osim-operacije po vhippleu</w:t>
        <w:br/>
        <w:t>47.prijelom palčane kosti na tipičnom mjestu-jedan je od najčeščih prijeloma</w:t>
        <w:br/>
        <w:t>48.u liječenju embolija arterija nogu koristimo-embolektomiju</w:t>
        <w:br/>
        <w:t>49.u dijagniostici dojke ne koristimo-ct</w:t>
        <w:br/>
      </w:r>
      <w:hyperlink r:id="rId19" w:tgtFrame="_blank">
        <w:r>
          <w:rPr>
            <w:rStyle w:val="InternetLink"/>
          </w:rPr>
          <w:t>50.za</w:t>
        </w:r>
      </w:hyperlink>
      <w:r>
        <w:rPr/>
        <w:t xml:space="preserve"> opću anesteziju vrijede sve tvrdnje osim-to je ireverzibilna depresija perifernog</w:t>
        <w:br/>
        <w:t>živčanog sustava</w:t>
        <w:br/>
        <w:br/>
        <w:br/>
        <w:br/>
        <w:br/>
        <w:br/>
        <w:br/>
        <w:br/>
        <w:br/>
      </w:r>
      <w:hyperlink r:id="rId20" w:tgtFrame="_blank">
        <w:r>
          <w:rPr>
            <w:rStyle w:val="InternetLink"/>
          </w:rPr>
          <w:t>1.za</w:t>
        </w:r>
      </w:hyperlink>
      <w:r>
        <w:rPr/>
        <w:t xml:space="preserve"> dezinfekciju je točno-uspješna je ako je 99% mikroorganizama uništeno.</w:t>
        <w:br/>
        <w:t>2.u dezinficijense ubrajamo sve osim manitola</w:t>
        <w:br/>
      </w:r>
      <w:hyperlink r:id="rId21" w:tgtFrame="_blank">
        <w:r>
          <w:rPr>
            <w:rStyle w:val="InternetLink"/>
          </w:rPr>
          <w:t>3.za</w:t>
        </w:r>
      </w:hyperlink>
      <w:r>
        <w:rPr/>
        <w:t xml:space="preserve"> antisepsu nije točno-njome se uništavaju svi mikroorganizmi uključujući spore</w:t>
        <w:br/>
        <w:t>4.kirurške operacije dijelimo na-sve je točno</w:t>
        <w:br/>
        <w:t>5.antisepsu je uveo u kirurgiju škotski kirurg joseph listerh koji je koristio 5% otopinu karbolne</w:t>
        <w:br/>
        <w:t>kiseline</w:t>
        <w:br/>
      </w:r>
      <w:hyperlink r:id="rId22" w:tgtFrame="_blank">
        <w:r>
          <w:rPr>
            <w:rStyle w:val="InternetLink"/>
          </w:rPr>
          <w:t>6.za</w:t>
        </w:r>
      </w:hyperlink>
      <w:r>
        <w:rPr/>
        <w:t xml:space="preserve"> sterilizaciju nije točno-postiže se kipućom vodom</w:t>
        <w:br/>
        <w:t>7.u kirurške tehnike ne ubrajamo-transfuziju</w:t>
        <w:br/>
        <w:t>8.priprema bolesnika za operaciju u općoj anesteziji obuhvaća &amp;#8211;premedikaciju svim</w:t>
        <w:br/>
        <w:t>bolesnicima</w:t>
        <w:br/>
        <w:t>9.uzrok povišenoj t.t. u operiranih bolesnika može biti sve osim-krvarenje u rani</w:t>
        <w:br/>
        <w:t>10.u podjeli ozljeda prema uzroku ne postoji podjela na-kirurške ozljede</w:t>
        <w:br/>
      </w:r>
      <w:hyperlink r:id="rId23" w:tgtFrame="_blank">
        <w:r>
          <w:rPr>
            <w:rStyle w:val="InternetLink"/>
          </w:rPr>
          <w:t>11.za</w:t>
        </w:r>
      </w:hyperlink>
      <w:r>
        <w:rPr/>
        <w:t xml:space="preserve"> cijeljenje rane je točno-sve</w:t>
        <w:br/>
        <w:t>12.činitelji koji utječu na pojavu infekcije rane su-vrsta zahvata i mjesto operacije</w:t>
        <w:br/>
      </w:r>
      <w:hyperlink r:id="rId24" w:tgtFrame="_blank">
        <w:r>
          <w:rPr>
            <w:rStyle w:val="InternetLink"/>
          </w:rPr>
          <w:t>13.za</w:t>
        </w:r>
      </w:hyperlink>
      <w:r>
        <w:rPr/>
        <w:t xml:space="preserve"> ugrizne rane je točno-kod ugriza psa se rijetko kompliciraju infedcijom</w:t>
        <w:br/>
        <w:t>14.u komplikacije teško opečenih bolesnika ne ubrajamo-intracerebralno krvarenje</w:t>
        <w:br/>
        <w:t>15.u bolesnika s opsežnim opeklinama je važno-sve</w:t>
        <w:br/>
      </w:r>
      <w:hyperlink r:id="rId25" w:tgtFrame="_blank">
        <w:r>
          <w:rPr>
            <w:rStyle w:val="InternetLink"/>
          </w:rPr>
          <w:t>16.za</w:t>
        </w:r>
      </w:hyperlink>
      <w:r>
        <w:rPr/>
        <w:t xml:space="preserve"> ozljede </w:t>
      </w:r>
      <w:hyperlink r:id="rId26" w:tgtFrame="_blank">
        <w:r>
          <w:rPr>
            <w:rStyle w:val="InternetLink"/>
          </w:rPr>
          <w:t>el.st</w:t>
        </w:r>
      </w:hyperlink>
      <w:r>
        <w:rPr/>
        <w:t>. nije točno-naziv za takvu ozljedu je fulguratio</w:t>
        <w:br/>
        <w:t>17.krvarenje može biti-sve</w:t>
        <w:br/>
        <w:t>18.opća anestezija može biti-ništa</w:t>
        <w:br/>
      </w:r>
      <w:hyperlink r:id="rId27" w:tgtFrame="_blank">
        <w:r>
          <w:rPr>
            <w:rStyle w:val="InternetLink"/>
          </w:rPr>
          <w:t>19.za</w:t>
        </w:r>
      </w:hyperlink>
      <w:r>
        <w:rPr/>
        <w:t xml:space="preserve"> opću anesteziju vrijede sve tvrdnje osim-sve</w:t>
        <w:br/>
        <w:t>20.lokalna anestezija-postiže se raspršivanjem anestetika</w:t>
        <w:br/>
        <w:t>21.koje od navedenih pretraga ubrajamo u neurokirurške pretrage-sve</w:t>
        <w:br/>
        <w:t>22.neurokirurške op metode ne uključuju-kemotaksiju</w:t>
        <w:br/>
        <w:t>23.u torakalnoj kirurgiji ne primjenjujemo-nekapitaciju</w:t>
        <w:br/>
      </w:r>
      <w:hyperlink r:id="rId28" w:tgtFrame="_blank">
        <w:r>
          <w:rPr>
            <w:rStyle w:val="InternetLink"/>
          </w:rPr>
          <w:t>24.za</w:t>
        </w:r>
      </w:hyperlink>
      <w:r>
        <w:rPr/>
        <w:t xml:space="preserve"> drenažu prsišta je točno-sve</w:t>
        <w:br/>
        <w:t>25.u ozljede prsnog koša ubrajamo-sve</w:t>
        <w:br/>
        <w:t>26.u komplikacije prijeloma rebara ubrajamo sve osim-kompresije prsnog koša</w:t>
        <w:br/>
        <w:t>27.neuromotoraks je-nakupljanje zraka u pleuralnom prostoru</w:t>
        <w:br/>
        <w:t>28.virchowljev trijas uz vensku stazu čini-oštečenje intime venske stjenke, hiperkalgubilnost</w:t>
        <w:br/>
        <w:t>krvi</w:t>
        <w:br/>
        <w:t>29.prioksimalnom trombozom nazivamo-trombozu ileofemoralne vene</w:t>
        <w:br/>
        <w:t>30.lječenje duboke venske tromboze obuhvaća-mirovanje</w:t>
        <w:br/>
        <w:t>31.plučna embolija-može nastati plodnom vodom ili masti</w:t>
        <w:br/>
      </w:r>
      <w:hyperlink r:id="rId29" w:tgtFrame="_blank">
        <w:r>
          <w:rPr>
            <w:rStyle w:val="InternetLink"/>
          </w:rPr>
          <w:t>32.za</w:t>
        </w:r>
      </w:hyperlink>
      <w:r>
        <w:rPr/>
        <w:t xml:space="preserve"> ozljede mišića je točno-liječe se mirovanjem i hladnim oblozima</w:t>
        <w:br/>
        <w:t>33.u kožne tumore ubrajamo sve osim-veruka</w:t>
        <w:br/>
      </w:r>
      <w:hyperlink r:id="rId30" w:tgtFrame="_blank">
        <w:r>
          <w:rPr>
            <w:rStyle w:val="InternetLink"/>
          </w:rPr>
          <w:t>34.za</w:t>
        </w:r>
      </w:hyperlink>
      <w:r>
        <w:rPr/>
        <w:t xml:space="preserve"> frakturu je točno-sve</w:t>
        <w:br/>
        <w:t>35.u sigurne znakove prijeloma ubrajamo-abnormalnu pokretljivost</w:t>
        <w:br/>
        <w:t>36.izljev krvi u zglobnu šupljinu nazivamo-hemartros</w:t>
        <w:br/>
        <w:t>37.u koplikacije cijeljenja kosti ubrajamo-svwe</w:t>
        <w:br/>
        <w:t>38.konzervativno liječenje prijeloma čini-sve</w:t>
        <w:br/>
      </w:r>
      <w:hyperlink r:id="rId31" w:tgtFrame="_blank">
        <w:r>
          <w:rPr>
            <w:rStyle w:val="InternetLink"/>
          </w:rPr>
          <w:t>39.za</w:t>
        </w:r>
      </w:hyperlink>
      <w:r>
        <w:rPr/>
        <w:t xml:space="preserve"> liječenje prijeloma ekstenzijom je točno-opterečenje se izvodi s utezima oko 1/10</w:t>
        <w:br/>
        <w:t>težine bolesnika</w:t>
        <w:br/>
        <w:t>40.operacijsko liječenje prijeloma uključuje-sve</w:t>
        <w:br/>
        <w:t>41.prijelom palčane kosti na tipičnom mjestu-jedan je od tipičnim prijeloma</w:t>
        <w:br/>
        <w:t>42.prijelom vrata bedrene kosti-sve</w:t>
        <w:br/>
        <w:t>43.sindrom karpalnog kanala-nastaje kompresijom n. Medijanusa</w:t>
        <w:br/>
        <w:t>44.u glavne simptome akutnog abdomena ubrajamo-povračanje i mišični defans</w:t>
        <w:br/>
      </w:r>
      <w:hyperlink r:id="rId32" w:tgtFrame="_blank">
        <w:r>
          <w:rPr>
            <w:rStyle w:val="InternetLink"/>
          </w:rPr>
          <w:t>45.za</w:t>
        </w:r>
      </w:hyperlink>
      <w:r>
        <w:rPr/>
        <w:t xml:space="preserve"> kile ili hernije je točno-radi se o izbočenju peritoneuma</w:t>
        <w:br/>
      </w:r>
      <w:hyperlink r:id="rId33" w:tgtFrame="_blank">
        <w:r>
          <w:rPr>
            <w:rStyle w:val="InternetLink"/>
          </w:rPr>
          <w:t>46.za</w:t>
        </w:r>
      </w:hyperlink>
      <w:r>
        <w:rPr/>
        <w:t xml:space="preserve"> hospitalnu infekciju nije točno-najčešće nastaju u bolničkog osoblja u jedinicama</w:t>
        <w:br/>
        <w:t>intenzivne njega</w:t>
        <w:br/>
      </w:r>
      <w:hyperlink r:id="rId34" w:tgtFrame="_blank">
        <w:r>
          <w:rPr>
            <w:rStyle w:val="InternetLink"/>
          </w:rPr>
          <w:t>47.za</w:t>
        </w:r>
      </w:hyperlink>
      <w:r>
        <w:rPr/>
        <w:t xml:space="preserve"> mehaničke  ozljede nije točno-ruptura je vrsta mehaničke ozljede</w:t>
        <w:br/>
        <w:t>48.anostomoza-sve</w:t>
        <w:br/>
      </w:r>
      <w:hyperlink r:id="rId35" w:tgtFrame="_blank">
        <w:r>
          <w:rPr>
            <w:rStyle w:val="InternetLink"/>
          </w:rPr>
          <w:t>49.za</w:t>
        </w:r>
      </w:hyperlink>
      <w:r>
        <w:rPr/>
        <w:t xml:space="preserve"> klasifikaciju svijesti vrijedi-glasgw koma skala</w:t>
        <w:br/>
      </w:r>
      <w:hyperlink r:id="rId36" w:tgtFrame="_blank">
        <w:r>
          <w:rPr>
            <w:rStyle w:val="InternetLink"/>
          </w:rPr>
          <w:t>50.za</w:t>
        </w:r>
      </w:hyperlink>
      <w:r>
        <w:rPr/>
        <w:t xml:space="preserve"> prijelome je točno-niš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za/" TargetMode="External"/><Relationship Id="rId3" Type="http://schemas.openxmlformats.org/officeDocument/2006/relationships/hyperlink" Target="http://2.za/" TargetMode="External"/><Relationship Id="rId4" Type="http://schemas.openxmlformats.org/officeDocument/2006/relationships/hyperlink" Target="http://3.za/" TargetMode="External"/><Relationship Id="rId5" Type="http://schemas.openxmlformats.org/officeDocument/2006/relationships/hyperlink" Target="http://4.za/" TargetMode="External"/><Relationship Id="rId6" Type="http://schemas.openxmlformats.org/officeDocument/2006/relationships/hyperlink" Target="http://5.za/" TargetMode="External"/><Relationship Id="rId7" Type="http://schemas.openxmlformats.org/officeDocument/2006/relationships/hyperlink" Target="http://6.za/" TargetMode="External"/><Relationship Id="rId8" Type="http://schemas.openxmlformats.org/officeDocument/2006/relationships/hyperlink" Target="http://12.za/" TargetMode="External"/><Relationship Id="rId9" Type="http://schemas.openxmlformats.org/officeDocument/2006/relationships/hyperlink" Target="http://17.za/" TargetMode="External"/><Relationship Id="rId10" Type="http://schemas.openxmlformats.org/officeDocument/2006/relationships/hyperlink" Target="http://20.za/" TargetMode="External"/><Relationship Id="rId11" Type="http://schemas.openxmlformats.org/officeDocument/2006/relationships/hyperlink" Target="http://23.za/" TargetMode="External"/><Relationship Id="rId12" Type="http://schemas.openxmlformats.org/officeDocument/2006/relationships/hyperlink" Target="http://27.za/" TargetMode="External"/><Relationship Id="rId13" Type="http://schemas.openxmlformats.org/officeDocument/2006/relationships/hyperlink" Target="http://28.za/" TargetMode="External"/><Relationship Id="rId14" Type="http://schemas.openxmlformats.org/officeDocument/2006/relationships/hyperlink" Target="http://29.za/" TargetMode="External"/><Relationship Id="rId15" Type="http://schemas.openxmlformats.org/officeDocument/2006/relationships/hyperlink" Target="http://34.za/" TargetMode="External"/><Relationship Id="rId16" Type="http://schemas.openxmlformats.org/officeDocument/2006/relationships/hyperlink" Target="http://36.za/" TargetMode="External"/><Relationship Id="rId17" Type="http://schemas.openxmlformats.org/officeDocument/2006/relationships/hyperlink" Target="http://43.za/" TargetMode="External"/><Relationship Id="rId18" Type="http://schemas.openxmlformats.org/officeDocument/2006/relationships/hyperlink" Target="http://44.za/" TargetMode="External"/><Relationship Id="rId19" Type="http://schemas.openxmlformats.org/officeDocument/2006/relationships/hyperlink" Target="http://50.za/" TargetMode="External"/><Relationship Id="rId20" Type="http://schemas.openxmlformats.org/officeDocument/2006/relationships/hyperlink" Target="http://1.za/" TargetMode="External"/><Relationship Id="rId21" Type="http://schemas.openxmlformats.org/officeDocument/2006/relationships/hyperlink" Target="http://3.za/" TargetMode="External"/><Relationship Id="rId22" Type="http://schemas.openxmlformats.org/officeDocument/2006/relationships/hyperlink" Target="http://6.za/" TargetMode="External"/><Relationship Id="rId23" Type="http://schemas.openxmlformats.org/officeDocument/2006/relationships/hyperlink" Target="http://11.za/" TargetMode="External"/><Relationship Id="rId24" Type="http://schemas.openxmlformats.org/officeDocument/2006/relationships/hyperlink" Target="http://13.za/" TargetMode="External"/><Relationship Id="rId25" Type="http://schemas.openxmlformats.org/officeDocument/2006/relationships/hyperlink" Target="http://16.za/" TargetMode="External"/><Relationship Id="rId26" Type="http://schemas.openxmlformats.org/officeDocument/2006/relationships/hyperlink" Target="http://el.st/" TargetMode="External"/><Relationship Id="rId27" Type="http://schemas.openxmlformats.org/officeDocument/2006/relationships/hyperlink" Target="http://19.za/" TargetMode="External"/><Relationship Id="rId28" Type="http://schemas.openxmlformats.org/officeDocument/2006/relationships/hyperlink" Target="http://24.za/" TargetMode="External"/><Relationship Id="rId29" Type="http://schemas.openxmlformats.org/officeDocument/2006/relationships/hyperlink" Target="http://32.za/" TargetMode="External"/><Relationship Id="rId30" Type="http://schemas.openxmlformats.org/officeDocument/2006/relationships/hyperlink" Target="http://34.za/" TargetMode="External"/><Relationship Id="rId31" Type="http://schemas.openxmlformats.org/officeDocument/2006/relationships/hyperlink" Target="http://39.za/" TargetMode="External"/><Relationship Id="rId32" Type="http://schemas.openxmlformats.org/officeDocument/2006/relationships/hyperlink" Target="http://45.za/" TargetMode="External"/><Relationship Id="rId33" Type="http://schemas.openxmlformats.org/officeDocument/2006/relationships/hyperlink" Target="http://46.za/" TargetMode="External"/><Relationship Id="rId34" Type="http://schemas.openxmlformats.org/officeDocument/2006/relationships/hyperlink" Target="http://47.za/" TargetMode="External"/><Relationship Id="rId35" Type="http://schemas.openxmlformats.org/officeDocument/2006/relationships/hyperlink" Target="http://49.za/" TargetMode="External"/><Relationship Id="rId36" Type="http://schemas.openxmlformats.org/officeDocument/2006/relationships/hyperlink" Target="http://50.za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17:00Z</dcterms:created>
  <dc:creator>Djurdjica</dc:creator>
  <dc:description/>
  <cp:keywords/>
  <dc:language>en-US</dc:language>
  <cp:lastModifiedBy>Dada</cp:lastModifiedBy>
  <dcterms:modified xsi:type="dcterms:W3CDTF">2012-02-02T20:17:00Z</dcterms:modified>
  <cp:revision>2</cp:revision>
  <dc:subject/>
  <dc:title>1</dc:title>
</cp:coreProperties>
</file>