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455"/>
        <w:gridCol w:w="1530"/>
        <w:gridCol w:w="268"/>
        <w:gridCol w:w="1169"/>
        <w:gridCol w:w="868"/>
      </w:tblGrid>
      <w:tr>
        <w:trPr/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Tehničko veleučilište u Zagrebu                             Stručni studij elektrotehnik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znaka predmeta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iv predmeta: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Status predme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Semestar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fldChar w:fldCharType="begin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MERGEFIELD ID </w:instrTex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t>2717</w: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32"/>
                <w:szCs w:val="32"/>
              </w:rPr>
              <w:t>Materijali i tehnološki postupci</w:t>
            </w:r>
            <w:r>
              <w:rPr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2" w:hanging="7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Status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obvezni</w:t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fldChar w:fldCharType="begin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MERGEFIELD Semestar </w:instrTex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t>2.</w: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 w:eastAsia="en-US"/>
              </w:rPr>
              <w:t>Tip predmeta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278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lik izlaganja predmeta: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oj sati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CTS:</w:t>
            </w:r>
          </w:p>
        </w:tc>
      </w:tr>
      <w:tr>
        <w:trPr>
          <w:trHeight w:val="278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Tip_predmeta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  <w:tc>
          <w:tcPr>
            <w:tcW w:w="5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davanja + vježbe  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ježbe: auditor. + metodol. + laborat. +  konstrukc.+ seminars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MERGEFIELD Predavanje__vježbe </w:instrText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45+15</w:t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fldChar w:fldCharType="begin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MERGEFIELD ECTS_bodovi </w:instrTex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t>4</w: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</w:rPr>
              <w:instrText xml:space="preserve"> MERGEFIELD Sati_u_semestru_po_tipu_vježbi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r>
              <w:rPr>
                <w:sz w:val="20"/>
                <w:szCs w:val="20"/>
                <w:bCs/>
              </w:rPr>
              <w:t>0+0+15+0+0</w:t>
            </w:r>
            <w:r>
              <w:rPr>
                <w:sz w:val="20"/>
                <w:szCs w:val="20"/>
                <w:bCs/>
              </w:rPr>
              <w:fldChar w:fldCharType="end"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84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astavnik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r. sc. Boris Miletić, dipl. ing., viši predavač</w:t>
            </w:r>
            <w:r>
              <w:rPr>
                <w:bCs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MERGEFIELD Potencijalni_nastavnici </w:instrText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bCs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Odjel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ektro odjel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Cilj predmet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ind w:left="72" w:hanging="0"/>
              <w:jc w:val="both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  <w:t>Upoznavanje studenata s elektrotehničkim materijalima te osnovnim tehnološkim procesima pri izradi istih.</w:t>
            </w:r>
            <w:r>
              <w:rPr>
                <w:bCs/>
                <w:color w:val="FF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  <w:instrText xml:space="preserve"> MERGEFIELD Cilj_predmeta </w:instrText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Znanja i vještine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ind w:left="72" w:hanging="0"/>
              <w:jc w:val="both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Osnovna znanja iz fizike i kemije</w:t>
            </w:r>
            <w:r>
              <w:rPr>
                <w:color w:val="FF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color w:val="FF0000"/>
                <w:lang w:val="en-US" w:eastAsia="en-US"/>
              </w:rPr>
              <w:instrText xml:space="preserve"> MERGEFIELD Znanja_i_vještine </w:instrText>
            </w:r>
            <w:r>
              <w:rPr>
                <w:sz w:val="20"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color w:val="FF0000"/>
                <w:lang w:val="en-US" w:eastAsia="en-US"/>
              </w:rPr>
            </w:r>
            <w:r>
              <w:rPr>
                <w:sz w:val="20"/>
                <w:szCs w:val="20"/>
                <w:color w:val="FF0000"/>
                <w:lang w:val="en-US" w:eastAsia="en-US"/>
              </w:rPr>
              <w:fldChar w:fldCharType="end"/>
            </w:r>
          </w:p>
        </w:tc>
      </w:tr>
      <w:tr>
        <w:trPr>
          <w:trHeight w:val="113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ačin  (oblik) izvođenja predavanja nastave:</w:t>
            </w:r>
          </w:p>
        </w:tc>
        <w:tc>
          <w:tcPr>
            <w:tcW w:w="7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72" w:leader="none"/>
              </w:tabs>
              <w:ind w:left="72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16"/>
                <w:lang w:val="hr-HR" w:eastAsia="en-US"/>
              </w:rPr>
              <w:t xml:space="preserve">Gradivo se predaje direktno uz korištenje dijagrama, tablica, primjera iz prakse te kataloga proizvođača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Način__oblik_izvođenja_predavanja_nast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Broj studenata u grupi:</w:t>
            </w:r>
          </w:p>
        </w:tc>
      </w:tr>
      <w:tr>
        <w:trPr>
          <w:trHeight w:val="328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72" w:leader="none"/>
              </w:tabs>
              <w:snapToGrid w:val="false"/>
              <w:ind w:left="72" w:hanging="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100</w:t>
            </w:r>
            <w:r>
              <w:rPr>
                <w:b/>
                <w:bCs/>
                <w:color w:val="FF0000"/>
                <w:lang w:val="en-US" w:eastAsia="en-US"/>
              </w:rPr>
              <w:fldChar w:fldCharType="begin"/>
            </w:r>
            <w:r>
              <w:rPr>
                <w:b/>
                <w:bCs/>
                <w:color w:val="FF0000"/>
                <w:lang w:val="en-US" w:eastAsia="en-US"/>
              </w:rPr>
              <w:instrText xml:space="preserve"> MERGEFIELD Broj_studenata_u_grupi_predavanja </w:instrText>
            </w:r>
            <w:r>
              <w:rPr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lang w:val="en-US" w:eastAsia="en-US"/>
              </w:rPr>
            </w:r>
            <w:r>
              <w:rPr>
                <w:b/>
                <w:bCs/>
                <w:color w:val="FF0000"/>
                <w:lang w:val="en-US" w:eastAsia="en-US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Način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oblik) izvođenja vježbi</w:t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Auditorne_vježbe1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Broj_studenata_u_grupi_auditornih_vježbi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Metodološke_vježbe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Broj_studenata_u_grupi_metodoloških_vjež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20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Laboratorijske vježbe: </w:t>
            </w:r>
            <w:r>
              <w:rPr>
                <w:bCs/>
                <w:color w:val="FF0000"/>
                <w:sz w:val="18"/>
                <w:szCs w:val="16"/>
                <w:lang w:val="hr-HR"/>
              </w:rPr>
              <w:fldChar w:fldCharType="begin"/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instrText xml:space="preserve"> MERGEFIELD Sadržaj_laboratorijskih_vježbi </w:instrText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fldChar w:fldCharType="separate"/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t xml:space="preserve">ilustriraju prijeđeno gradivo na praktičnim primjerima. Na vježbama se vrše mjerenja i ispitivanja. Izvode se u grupama po dvoje.  </w:t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Broj_studenata_u_grupi_laboratorijskih_v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</w:t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Konstrukcijske_vježbe1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Broj_studenata_u_grupi_konstrukcijskih_v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22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eminarske_vježbe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Broj_studenata_u_grupi_seminarskih_vježb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121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adržaj predmeta (teme i sati)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instrText xml:space="preserve"> MERGEFIELD Sadržaj_predmeta </w:instrText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t>Struktura metala i nemetala (5). Podjela elektrotehničkih materijala (2). Materijali za vodiče (6), Materijali za otpornike (2), Materijali za električne kontakte (2), Izolacijski materijali (10), Magnetski materijali (6), Konstrukcijski materijali (2). otpornici, condenzatori i hladila (2). tehnologija formiranja, ugradnje i spajanja vodiča (2). tehnologija tiskanih veza (2). tehnološki postupci obrade i ugradnje izolacijskih materijala (2). zavarivanje lemljenje, toplinska obrada, površinska zaštita (2).</w:t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Sadržaj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vježb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teme i sati)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Auditorne: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MERGEFIELD Sadržaj_auditornih_vježbi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Metodološke: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adržaj_metodoloških_vježbi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Laboratorijske: </w:t>
            </w: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 xml:space="preserve">Ispitivanje vodljivosti (2), ispitivanje četkica (2), ispitivanj izolcijskog otpora (2), magnetska ispitivanja (2), posjeta tvornici (7)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Konstrukcijske: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adržaj__konstrukcijskih_vježbi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Seminari: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adržaj__seminarskih_vježbi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za studij i polaganje ispit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color w:val="FF0000"/>
                <w:lang w:val="en-US" w:eastAsia="en-US"/>
              </w:rPr>
              <w:instrText xml:space="preserve"> MERGEFIELD Literatura </w:instrText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color w:val="FF0000"/>
                <w:lang w:val="en-US" w:eastAsia="en-US"/>
              </w:rPr>
              <w:t xml:space="preserve">  V. Bek, Tehnologija elektrotehničkog materijala, FER, Zagreb, 1999., skripta</w:t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end"/>
            </w:r>
          </w:p>
          <w:p>
            <w:pPr>
              <w:pStyle w:val="Normal"/>
              <w:ind w:left="72" w:hanging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B. Miletić Elektrotehnička tehnologija, lekci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eporučena dopunska literatur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N. P. Bogoroditssky, V. V. Pasinkov, B. M. Tareev, Electrical Engineering Materials, Mir Publishers Moscow</w:t>
            </w:r>
            <w:r>
              <w:rPr>
                <w:color w:val="FF0000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color w:val="FF0000"/>
                <w:lang w:val="en-US" w:eastAsia="en-US"/>
              </w:rPr>
              <w:instrText xml:space="preserve"> MERGEFIELD Dodatna_literatura </w:instrText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color w:val="FF0000"/>
                <w:lang w:val="en-US" w:eastAsia="en-US"/>
              </w:rPr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eduvjeti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MERGEFIELD Preduvjeti_za_ispit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ovjera znanja i način polaganja ispit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ismeni i usmeni ispi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Nije moguća izrada diplomskog rada. </w:t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Izrada_diplomskog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ijedlog kreirao nastavnik: Mr. sc. Boris Miletić dipl. ing., viši predavač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MERGEFIELD Potencijalni_nastavnici </w:instrText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Datum:       </w:t>
            </w:r>
            <w:r>
              <w:rPr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DATE \@"d\.M\.yyyy" </w:instrText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lang w:val="en-US" w:eastAsia="en-US"/>
              </w:rPr>
              <w:t>31.7.2026</w:t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            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ot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8:04:00Z</dcterms:created>
  <dc:creator>Sonja</dc:creator>
  <dc:description/>
  <dc:language>en-US</dc:language>
  <cp:lastModifiedBy>Trpimir</cp:lastModifiedBy>
  <cp:lastPrinted>2005-03-07T11:18:00Z</cp:lastPrinted>
  <dcterms:modified xsi:type="dcterms:W3CDTF">2005-03-07T10:19:00Z</dcterms:modified>
  <cp:revision>25</cp:revision>
  <dc:subject/>
  <dc:title>Course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6932450</vt:r8>
  </property>
  <property fmtid="{D5CDD505-2E9C-101B-9397-08002B2CF9AE}" pid="3" name="_AuthorEmail">
    <vt:lpwstr>boris.miletic@esa.fer.hr</vt:lpwstr>
  </property>
  <property fmtid="{D5CDD505-2E9C-101B-9397-08002B2CF9AE}" pid="4" name="_AuthorEmailDisplayName">
    <vt:lpwstr>Boris Miletić</vt:lpwstr>
  </property>
  <property fmtid="{D5CDD505-2E9C-101B-9397-08002B2CF9AE}" pid="5" name="_EmailSubject">
    <vt:lpwstr/>
  </property>
  <property fmtid="{D5CDD505-2E9C-101B-9397-08002B2CF9AE}" pid="6" name="_PreviousAdHocReviewCycleID">
    <vt:r8>-503564622</vt:r8>
  </property>
  <property fmtid="{D5CDD505-2E9C-101B-9397-08002B2CF9AE}" pid="7" name="_ReviewingToolsShownOnce">
    <vt:lpwstr/>
  </property>
</Properties>
</file>