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spit iz Ekologije – 09. lipnja 200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Ime i prezime:------------------------------------------------------------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Građevni elementi žive i nežive  prirode su prošli slijedeće sstadije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>a. 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---------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 xml:space="preserve">  </w:t>
      </w:r>
      <w:r>
        <w:rPr>
          <w:lang w:val="hr-HR"/>
        </w:rPr>
        <w:t>-----------------------------------------------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536"/>
          <w:tab w:val="clear" w:pos="9072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2. Prema predmetu istraživanja ekologiju dijelimo n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(prekrižite netočno i dopunite potrebno)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aut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zoo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dem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 ekologiju</w:t>
      </w:r>
    </w:p>
    <w:p>
      <w:pPr>
        <w:pStyle w:val="Normal"/>
        <w:ind w:left="720" w:hanging="0"/>
        <w:rPr/>
      </w:pPr>
      <w:r>
        <w:rPr>
          <w:lang w:val="hr-HR"/>
        </w:rPr>
        <w:t xml:space="preserve">f.  -----ekologiju                                                                                           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920" w:hanging="0"/>
        <w:rPr>
          <w:lang w:val="hr-HR"/>
        </w:rPr>
      </w:pP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Nabrojite posebno vrijedne dijelove prirode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f. 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g. 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h. 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i. 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</w:t>
      </w:r>
      <w:r>
        <w:rPr>
          <w:lang w:val="hr-HR"/>
        </w:rPr>
        <w:tab/>
        <w:tab/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.  Biocenoza se sastoji od: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                                     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Fauna je 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>----------------------------------------------------------------------------------------- 5 bodov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Prirodnom stakleničkom učinku najviše pridonose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>f. ------------------------------     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U čemu se očituje djelovanje plinova CFC, HCFC , halona i sl.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>b. ------------------------------------------------------------------                             5 bodova</w:t>
      </w:r>
    </w:p>
    <w:p>
      <w:pPr>
        <w:pStyle w:val="Normal"/>
        <w:ind w:left="6480"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Onečišćenje mora pridonose(postotno) 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>b. ---------------------------------------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9. Prvi organizmi koji nastavaju litosferu su ----------------------                      </w:t>
        <w:tab/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Ustrojstvo atmosfer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-------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1. Sposobnost nakupljanja teških metala (velika, srednja ili mala- dodajte)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krastavac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blitva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c. mrkva-------------------                                                                                </w:t>
        <w:tab/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2.  Parametri kakvoće hran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 -------------------------------------------- b.------------------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 xml:space="preserve">c.  ---------------------------------------------d. -------------------------------------------------------------------------------------                                                       </w:t>
        <w:tab/>
        <w:t xml:space="preserve">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</w:t>
      </w:r>
    </w:p>
    <w:p>
      <w:pPr>
        <w:pStyle w:val="Normal"/>
        <w:rPr>
          <w:lang w:val="hr-HR"/>
        </w:rPr>
      </w:pPr>
      <w:r>
        <w:rPr>
          <w:lang w:val="hr-HR"/>
        </w:rPr>
        <w:t>13. Glavne skupine onečišćivača hran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1. 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2. aditivi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3. 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4. 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>5. 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6. 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7. 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8. -----------------------------------         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Nabrojite glavne aditiv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------        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. Glavni putovi unosa toksikanata u tijelo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 b. 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--  d 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-----------------------------------------------   </w:t>
      </w:r>
    </w:p>
    <w:p>
      <w:pPr>
        <w:pStyle w:val="Normal"/>
        <w:ind w:left="79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</w:t>
      </w:r>
      <w:r>
        <w:rPr>
          <w:lang w:val="hr-HR"/>
        </w:rPr>
        <w:t xml:space="preserve">5 bodova </w:t>
      </w:r>
    </w:p>
    <w:p>
      <w:pPr>
        <w:pStyle w:val="Footer"/>
        <w:tabs>
          <w:tab w:val="clear" w:pos="4536"/>
          <w:tab w:val="clear" w:pos="9072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6. potrebne mjere za trajno održivi razvoj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0" w:firstLine="720"/>
        <w:rPr>
          <w:lang w:val="hr-HR"/>
        </w:rPr>
      </w:pP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7.Utjecaj čovjeka na smanjenje biološke raznovrsnosti</w:t>
      </w:r>
    </w:p>
    <w:p>
      <w:pPr>
        <w:pStyle w:val="Normal"/>
        <w:ind w:left="720" w:hanging="0"/>
        <w:rPr/>
      </w:pPr>
      <w:r>
        <w:rPr>
          <w:lang w:val="hr-HR"/>
        </w:rPr>
        <w:t xml:space="preserve">a. ---------------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b. ----------------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d. -----------------     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f. -------------------                                          </w:t>
        <w:tab/>
        <w:tab/>
        <w:tab/>
        <w:tab/>
        <w:tab/>
        <w:t xml:space="preserve">5 bodo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8.Vidovi poljodjelstva( zaokružite najaktualnije)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1. ----------------- </w:t>
      </w:r>
    </w:p>
    <w:p>
      <w:pPr>
        <w:pStyle w:val="Normal"/>
        <w:ind w:left="720" w:hanging="0"/>
        <w:rPr/>
      </w:pPr>
      <w:r>
        <w:rPr>
          <w:lang w:val="hr-HR"/>
        </w:rPr>
        <w:t xml:space="preserve">2. ----------------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3. 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4. alt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rPr/>
      </w:pPr>
      <w:r>
        <w:rPr>
          <w:lang w:val="hr-HR"/>
        </w:rPr>
        <w:t>19.  Biodiverzitet ja bogatstvo sveg postojećeg ---------, ------------- i --------------- na razini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----------------------            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0. Karakteristike agrobiocenoze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--------------------------------                                                                                5 bod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  <w:lang w:val="hr-HR"/>
        </w:rPr>
        <w:t>Ukupno bodova:</w:t>
      </w:r>
      <w:r>
        <w:rPr>
          <w:lang w:val="hr-HR"/>
        </w:rPr>
        <w:t xml:space="preserve">                                                                                                          -------------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Kolokvij II iz Osnove ekologije – 22.01.2008</w:t>
      </w:r>
      <w:r>
        <w:rPr>
          <w:b/>
          <w:lang w:val="de-DE"/>
        </w:rPr>
        <w:t>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Ime i prezime:------------------------------------------------------------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Odjel: ---------------------------------------------------------------------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Glavni ciljevi burze otpad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a. -------------------------------------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  -----------------------------------------------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g 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h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i 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j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2.Pri sastavljanju tablica života ekolog mora odredi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-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3.--------------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3. Gospodarenje otpadom podrazumijeva(koraci): 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------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-------------------------------------------------------------------------------------------------</w:t>
      </w:r>
    </w:p>
    <w:p>
      <w:pPr>
        <w:pStyle w:val="Normal"/>
        <w:ind w:left="7200" w:firstLine="72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Onovne karakteristike ekoloških zajednic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</w:t>
      </w:r>
    </w:p>
    <w:p>
      <w:pPr>
        <w:pStyle w:val="Footer"/>
        <w:tabs>
          <w:tab w:val="clear" w:pos="4536"/>
          <w:tab w:val="clear" w:pos="9072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5. Načini konstruiranja tablica život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-------------</w:t>
      </w:r>
    </w:p>
    <w:p>
      <w:pPr>
        <w:pStyle w:val="Normal"/>
        <w:ind w:left="2160" w:firstLine="72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</w:t>
      </w:r>
      <w:r>
        <w:rPr>
          <w:lang w:val="hr-HR"/>
        </w:rPr>
        <w:t xml:space="preserve">5 bodo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6. Evolutivni vijek  jedne vrste u prirodnoj selekciji traj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–500 000 do 1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– oko 3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– preko 10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0" w:firstLine="720"/>
        <w:rPr>
          <w:lang w:val="hr-HR"/>
        </w:rPr>
      </w:pPr>
      <w:r>
        <w:rPr>
          <w:lang w:val="hr-HR"/>
        </w:rPr>
        <w:t xml:space="preserve">5 bodo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Čimbenici okoliša koji uzrokuju promjene u funkciji organizma: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14"/>
        </w:numPr>
        <w:rPr/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------------------------                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8. Razlika između otrova i toksina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-----------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---------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Podjela otrova prema postojanosti: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----------------------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------------------------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--------------------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--------------------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  <w:t>10.  Biodiverzitet ja bogatstvo sveg postojećeg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c.----------------------    </w:t>
      </w:r>
    </w:p>
    <w:p>
      <w:pPr>
        <w:pStyle w:val="Normal"/>
        <w:ind w:left="720" w:hanging="0"/>
        <w:rPr/>
      </w:pPr>
      <w:r>
        <w:rPr>
          <w:lang w:val="hr-HR"/>
        </w:rPr>
        <w:t xml:space="preserve">na razini-------------------------------------------------------------------------------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</w:t>
      </w:r>
      <w:r>
        <w:rPr>
          <w:lang w:val="hr-HR"/>
        </w:rPr>
        <w:t xml:space="preserve">5 bodova </w:t>
      </w:r>
    </w:p>
    <w:p>
      <w:pPr>
        <w:pStyle w:val="Normal"/>
        <w:rPr>
          <w:lang w:val="hr-HR"/>
        </w:rPr>
      </w:pPr>
      <w:r>
        <w:rPr>
          <w:lang w:val="hr-HR"/>
        </w:rPr>
        <w:t>11. Utjecaj čovjeka na povećanje bioraznovrsnosti: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>12.Utjec aji čovjeka na smanjenje bioraznovrsnosti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staništ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f. ------------------------------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g. promjena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Karakteristike agrobiocenoze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--------------------------------         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postupci u održivoj poljoprivred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----------------------------------------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---------------------------------------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 xml:space="preserve">---------------------------------------       </w:t>
      </w:r>
    </w:p>
    <w:p>
      <w:pPr>
        <w:pStyle w:val="Normal"/>
        <w:ind w:left="7200" w:firstLine="720"/>
        <w:rPr/>
      </w:pPr>
      <w:r>
        <w:rPr>
          <w:lang w:val="hr-HR"/>
        </w:rPr>
        <w:t xml:space="preserve">       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15. Osnovne točke na kojima  se bazira biološko poljodjelstvo: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>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--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6. Agendom 21 su utvrđeni: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-----------------------------------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-----------------------------------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---------------------------------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---------------------------------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8. Održivi razvoj nastoji uravnotežiti: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---------------------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----------------------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-------------------------                                                                       5 bod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17. Razlika između flore i vegetacije    -------------------------------------------------------------------------------------------------------------------                                             </w:t>
        <w:tab/>
        <w:tab/>
        <w:t xml:space="preserve"> 5 bodova        </w:t>
      </w:r>
    </w:p>
    <w:p>
      <w:pPr>
        <w:pStyle w:val="Normal"/>
        <w:rPr>
          <w:lang w:val="hr-HR"/>
        </w:rPr>
      </w:pPr>
      <w:r>
        <w:rPr>
          <w:lang w:val="hr-HR"/>
        </w:rPr>
        <w:t>19.  Definirajte konvencionalnu poljoprivredu------------------------------------------------------------------------------------------------------------------------------------------------------------------------------------------------------------------------------------------------------------------- 5 bodova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20. Osobne štete od turizma: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20.Šume imaju višestruke funkcije kao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11"/>
        </w:numPr>
        <w:rPr>
          <w:bCs/>
          <w:lang w:val="hr-HR"/>
        </w:rPr>
      </w:pPr>
      <w:r>
        <w:rPr>
          <w:bCs/>
          <w:lang w:val="hr-HR"/>
        </w:rPr>
        <w:t>funkcija 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</w:t>
      </w:r>
    </w:p>
    <w:p>
      <w:pPr>
        <w:pStyle w:val="Normal"/>
        <w:ind w:left="1080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11"/>
        </w:numPr>
        <w:rPr>
          <w:bCs/>
          <w:lang w:val="hr-HR"/>
        </w:rPr>
      </w:pPr>
      <w:r>
        <w:rPr>
          <w:bCs/>
          <w:lang w:val="hr-HR"/>
        </w:rPr>
        <w:t>funkcija 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</w:t>
      </w:r>
    </w:p>
    <w:p>
      <w:pPr>
        <w:pStyle w:val="Normal"/>
        <w:numPr>
          <w:ilvl w:val="0"/>
          <w:numId w:val="11"/>
        </w:numPr>
        <w:rPr>
          <w:bCs/>
          <w:lang w:val="hr-HR"/>
        </w:rPr>
      </w:pPr>
      <w:r>
        <w:rPr>
          <w:bCs/>
          <w:lang w:val="hr-HR"/>
        </w:rPr>
        <w:t>funkcija ---------------------</w:t>
      </w:r>
    </w:p>
    <w:p>
      <w:pPr>
        <w:pStyle w:val="Normal"/>
        <w:numPr>
          <w:ilvl w:val="0"/>
          <w:numId w:val="8"/>
        </w:numPr>
        <w:rPr>
          <w:bCs/>
          <w:lang w:val="hr-HR"/>
        </w:rPr>
      </w:pPr>
      <w:r>
        <w:rPr>
          <w:bCs/>
          <w:lang w:val="hr-HR"/>
        </w:rPr>
        <w:t>----------------------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----------------------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Ukupno bodova:</w:t>
      </w:r>
      <w:r>
        <w:rPr>
          <w:lang w:val="hr-HR"/>
        </w:rPr>
        <w:t xml:space="preserve">                                                                                                    ---------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spit iz Ekologije – 4. 06. 200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Ime i prezime:------------------------------------------------------------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Nabrojite tvari koje čine ekosferu: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a. -------------------------------------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--</w:t>
      </w:r>
    </w:p>
    <w:p>
      <w:pPr>
        <w:pStyle w:val="Normal"/>
        <w:ind w:left="720" w:hanging="0"/>
        <w:rPr/>
      </w:pPr>
      <w:r>
        <w:rPr>
          <w:lang w:val="hr-HR"/>
        </w:rPr>
        <w:t>d.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  -----------------------------------------------    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g 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h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i 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j-------------------------------------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Onovne karakteristike prirodnih eksoustav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</w:t>
      </w:r>
    </w:p>
    <w:p>
      <w:pPr>
        <w:pStyle w:val="Normal"/>
        <w:ind w:left="2160" w:firstLine="720"/>
        <w:rPr/>
      </w:pPr>
      <w:r>
        <w:rPr>
          <w:lang w:val="hr-HR"/>
        </w:rPr>
        <w:t xml:space="preserve">                                                                                       </w:t>
      </w:r>
      <w:r>
        <w:rPr>
          <w:lang w:val="hr-HR"/>
        </w:rPr>
        <w:t xml:space="preserve">5 bodo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Evolutivni vijek  jedne vrste u prirodnoj selekciji traj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–500 000 do 1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– oko 3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– preko 10 000 000 godin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0" w:firstLine="720"/>
        <w:rPr>
          <w:lang w:val="hr-HR"/>
        </w:rPr>
      </w:pPr>
      <w:r>
        <w:rPr>
          <w:lang w:val="hr-HR"/>
        </w:rPr>
        <w:t xml:space="preserve">5 bodo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 Čimbenici okoliša koji uzrokuju promjene u funkciji organizma: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--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------------------------                                                     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>5. Utjecaj čovjeka na povećanje bioraznovrsnosti: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-----------------------------</w:t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----------------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6. postupci u održivoj poljoprivred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----------------------------------------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---------------------------------------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---------------------------------------       </w:t>
      </w:r>
    </w:p>
    <w:p>
      <w:pPr>
        <w:pStyle w:val="Normal"/>
        <w:ind w:left="7200" w:firstLine="72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7. Osnovne točke na kojima  se bazira biološko poljodjelstvo: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>-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>----------------------------------------------------------                                  5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Održivi razvoj nastoji uravnotežiti: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---------------------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----------------------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-------------------------                                                                       5 bod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9. Razlika između flore i vegetacije    -------------------------------------------------------------------------------------------------------------------                                             </w:t>
        <w:tab/>
        <w:tab/>
        <w:t xml:space="preserve"> 5 bodova        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10. Osobne štete od turizma: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13"/>
        </w:numPr>
        <w:rPr>
          <w:bCs/>
          <w:lang w:val="hr-HR"/>
        </w:rPr>
      </w:pPr>
      <w:r>
        <w:rPr>
          <w:bCs/>
          <w:lang w:val="hr-HR"/>
        </w:rPr>
        <w:t>-----------------------------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11.Šume imaju višestruke funkcije kao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360" w:hanging="0"/>
        <w:rPr>
          <w:bCs/>
          <w:lang w:val="hr-HR"/>
        </w:rPr>
      </w:pPr>
      <w:r>
        <w:rPr>
          <w:bCs/>
          <w:lang w:val="hr-HR"/>
        </w:rPr>
        <w:t>funkcija 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-</w:t>
      </w:r>
    </w:p>
    <w:p>
      <w:pPr>
        <w:pStyle w:val="Normal"/>
        <w:numPr>
          <w:ilvl w:val="1"/>
          <w:numId w:val="11"/>
        </w:numPr>
        <w:rPr>
          <w:bCs/>
          <w:lang w:val="hr-HR"/>
        </w:rPr>
      </w:pPr>
      <w:r>
        <w:rPr>
          <w:bCs/>
          <w:lang w:val="hr-HR"/>
        </w:rPr>
        <w:t>-----------------------</w:t>
      </w:r>
    </w:p>
    <w:p>
      <w:pPr>
        <w:pStyle w:val="Normal"/>
        <w:ind w:left="1080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360" w:hanging="0"/>
        <w:rPr>
          <w:bCs/>
          <w:lang w:val="hr-HR"/>
        </w:rPr>
      </w:pPr>
      <w:r>
        <w:rPr>
          <w:bCs/>
          <w:lang w:val="hr-HR"/>
        </w:rPr>
        <w:t>funkcija 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-----------------------------------</w:t>
      </w:r>
    </w:p>
    <w:p>
      <w:pPr>
        <w:pStyle w:val="Normal"/>
        <w:ind w:left="360" w:hanging="0"/>
        <w:rPr>
          <w:bCs/>
          <w:lang w:val="hr-HR"/>
        </w:rPr>
      </w:pPr>
      <w:r>
        <w:rPr>
          <w:bCs/>
          <w:lang w:val="hr-HR"/>
        </w:rPr>
        <w:t>funkcija ---------------------</w:t>
      </w:r>
    </w:p>
    <w:p>
      <w:pPr>
        <w:pStyle w:val="Normal"/>
        <w:numPr>
          <w:ilvl w:val="0"/>
          <w:numId w:val="8"/>
        </w:numPr>
        <w:rPr>
          <w:bCs/>
          <w:lang w:val="hr-HR"/>
        </w:rPr>
      </w:pPr>
      <w:r>
        <w:rPr>
          <w:bCs/>
          <w:lang w:val="hr-HR"/>
        </w:rPr>
        <w:t>----------------------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----------------------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Prema stupnju organizacije ekologiju dijelimo n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(prekrižite netočno)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aut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zoo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dem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 ekologiju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f.  ---------------------------------ekologiju                                                                                           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920" w:hanging="0"/>
        <w:rPr>
          <w:lang w:val="hr-HR"/>
        </w:rPr>
      </w:pP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Zadaće strukovnih područja zaštite prirode i zaštite okoliša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zaštita okoliša –----------- i antropocentrična</w:t>
      </w:r>
    </w:p>
    <w:p>
      <w:pPr>
        <w:pStyle w:val="Normal"/>
        <w:ind w:left="720" w:hanging="0"/>
        <w:rPr/>
      </w:pPr>
      <w:r>
        <w:rPr>
          <w:lang w:val="hr-HR"/>
        </w:rPr>
        <w:t>b. zaštita prirode -  biološka i ----------------------                                          4 bod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abiotski čimbenici 1. ----------------- 2. ---------------- 3. ---------------------</w:t>
      </w:r>
    </w:p>
    <w:p>
      <w:pPr>
        <w:pStyle w:val="Normal"/>
        <w:ind w:left="720" w:hanging="0"/>
        <w:rPr/>
      </w:pPr>
      <w:r>
        <w:rPr>
          <w:lang w:val="hr-HR"/>
        </w:rPr>
        <w:t>b. ----------------------                                                                                      6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4.  Ekosustave se sastoji od: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                                                                                            3 bod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15. Antropogenom stakleničkom učinku najviše pridonose 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e. 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f. ------------------------------                                                                            7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6. Djelatnosti koje pogoduju antropogenom stakleničkom učinku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d. --------------------------------------------------                                                   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7. Dokazano štetno djelovanje nitrata u vodi i hrani se odražava na dva način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nitro 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</w:t>
      </w:r>
      <w:r>
        <w:rPr>
          <w:lang w:val="hr-HR"/>
        </w:rPr>
        <w:tab/>
        <w:tab/>
        <w:tab/>
        <w:tab/>
        <w:t xml:space="preserve"> 7 b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8. Sposobnost nakupljanja teških metala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salata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rajčica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c. kupus -------------------                                                                                4 bod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9. Biološka svojstva hrane čine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a.  ------------------------------------------------------------------------------------------------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b.  ----------------------------------------------------------------------------------------------------------------------------------                                                                6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 </w:t>
      </w:r>
    </w:p>
    <w:p>
      <w:pPr>
        <w:pStyle w:val="Normal"/>
        <w:rPr>
          <w:lang w:val="hr-HR"/>
        </w:rPr>
      </w:pPr>
      <w:r>
        <w:rPr>
          <w:lang w:val="hr-HR"/>
        </w:rPr>
        <w:t>20. Definirajte opterećenje okoliša(formula)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</w:t>
      </w:r>
      <w:r>
        <w:rPr>
          <w:lang w:val="hr-HR"/>
        </w:rPr>
        <w:t>5 bodov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Ukupno bodova:</w:t>
      </w:r>
      <w:r>
        <w:rPr>
          <w:lang w:val="hr-HR"/>
        </w:rPr>
        <w:t xml:space="preserve">                                                                                                    ---------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06:00Z</dcterms:created>
  <dc:creator>Vlado Sušac</dc:creator>
  <dc:description/>
  <cp:keywords/>
  <dc:language>en-US</dc:language>
  <cp:lastModifiedBy>KIT</cp:lastModifiedBy>
  <cp:lastPrinted>2008-06-09T08:10:00Z</cp:lastPrinted>
  <dcterms:modified xsi:type="dcterms:W3CDTF">2008-06-09T07:13:00Z</dcterms:modified>
  <cp:revision>9</cp:revision>
  <dc:subject/>
  <dc:title>Kolokvij I iz Ekologije - 5</dc:title>
</cp:coreProperties>
</file>