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GRUPA 'Y'</w:t>
        <w:br/>
        <w:br/>
        <w:t xml:space="preserve">21. Navedite vrste tipičnih topologija bežičnih LANova. -383. </w:t>
        <w:br/>
        <w:t>-Infrastrukturni bežični LANovi i neovisni(ad hoc) bežični LAN.</w:t>
        <w:br/>
        <w:t>22. Navedite što obuhvaća Lokalni IC u organizacijskom obliku. -410.</w:t>
        <w:br/>
        <w:t>-Grupa za razvoj i izgradnju IS-a, grupa za programsku podršku, grupa za podatkovne resurse, grupa za sustavnu podršku održavanje, grupa za računalne mreže i komunikaciije i grupa za pogon sustava i obradu podataka.</w:t>
        <w:br/>
        <w:t>23. Navedite tipična zanimanja u području obrade podataka. -423.</w:t>
        <w:br/>
        <w:t>-Koordinator informatičkog centra, savjetnik za informatičke poslove, planer informacijskih sustava, analitičar informacijskih sustava, samostalni programer, projektant baza podataka, administrator baza podataka, operater, operater sustava, informatičar za komunikacije, itd, itd.</w:t>
        <w:br/>
        <w:t>24. Navedite što obuhvaća koncepcija izgradnje infosustava. -440.</w:t>
        <w:br/>
        <w:t>- Iskazivanje informacijskih potreba, inicijalnu studiju, analizu sustava, logički dizajn, fizički dizajn, programiranje, implementaciju sustava i ocjenu stanja sustava.</w:t>
        <w:br/>
        <w:t>25. Navedite što obuhvaćaju sustavi temeljeni na informacijama. -452.</w:t>
        <w:br/>
        <w:t>-Menadžmentske informacijske sustave, sustave za podršku pri odlučivanju, ekspertne sustavi, uredske informacijske sustave i inteligentne IS-e.</w:t>
        <w:br/>
        <w:t>26. Navedite ciljeve koji se žele postići korištenjem baza podataka. -520.</w:t>
        <w:br/>
        <w:t>-Fizička neovisnost podataka, logička neovisnost podataka, fleksibilnost pristupa podacima, istovremeni pristup do podataka, čuvanje integriteta, mogućnost oporavka nakon kvara, zaštita od neovlaštenog korištenja i zadovoljavajuća brzina pristupa.</w:t>
        <w:br/>
        <w:br/>
        <w:t>27. Navedite što razumijevate pod pojmom extraneta? -467.</w:t>
        <w:br/>
        <w:t>-Ekstranet je privatna mreža s ograničenim pristupom unutar jedne tvrtke. Ektstranet je shvaćen kao privatni intranet prikazan na internetu te uz pomoć administratora kontrolira pristupačnost, što znači da nije dostupan svima.</w:t>
        <w:br/>
        <w:br/>
        <w:t>28. Navedite što su sustavi mrežnih servisa. -470.</w:t>
        <w:br/>
        <w:t>-Sustavi koji omogućuju lakši rad i snalaženje na sve zamršenijim kompjutorsko-komunikacijskim mrežama.</w:t>
        <w:br/>
        <w:t>29. Navedite što podrazumijevate pod pojmom virtualnog vremena. -528.</w:t>
        <w:br/>
        <w:t>-Kultura stvarne virtualnosti povezana s elektronički integriranim multimedijskim sustavom, kroz istodobnost i bezvremenost pridonosi transformaciji vremena u društvu.</w:t>
        <w:br/>
        <w:t>30. Navedite što omogućuje tehnologija virtualne ili prividne stvarnosti jednom ili više korisnika. -532.</w:t>
        <w:br/>
        <w:t>-Omogućuje jednom ili više korisnika da se snalazi i reagira u računalno simuliranom okruženju.</w:t>
        <w:br/>
        <w:br/>
        <w:br/>
        <w:t>31. Navedite faze programiranja? -294.</w:t>
        <w:br/>
        <w:t>-6 faza:</w:t>
        <w:br/>
        <w:t>1. Izbor programskog obilježja,</w:t>
        <w:br/>
        <w:t>2. Modularizaicja programskog razvoja,</w:t>
        <w:br/>
        <w:t>3. Pisanje i kompiliranje izvornoga koda za module,</w:t>
        <w:br/>
        <w:t>4. Testiranje modula,</w:t>
        <w:br/>
        <w:t xml:space="preserve">5. Sastavljanje modula i </w:t>
        <w:br/>
        <w:t>6. Testiranje konačnog programa.</w:t>
        <w:br/>
        <w:t>32. Navedite što sve obuhvaća uslužna programska podrška? -281.</w:t>
        <w:br/>
        <w:t>-Jezične procesore, programe za posluživanje, pomoćne programe i potprograme te sustave za upravljanje bazama podataka.</w:t>
        <w:br/>
        <w:t>33. Navedite koje sve programe ubrajamo u jezične procesore?(programi prevodioci) – 281.</w:t>
        <w:br/>
        <w:t>-Kompilatore, interpretere, simulatore, emulatore i generatore.</w:t>
        <w:br/>
        <w:t>34. Što je komunikacijski kanal, a što komunikacijski alati? -375.</w:t>
        <w:br/>
        <w:t>-Komunikacijski kanal je veza s pomoću koje informacije putuju između primatelja i pošiljatelja unutar komunikacijske mreže, a o komun. alati ?? nema</w:t>
        <w:br/>
        <w:t>35. Navedite dijelove OSI modela za prijenos podataka. -370.</w:t>
        <w:br/>
        <w:t>-Fizički sloj, sloj povezivanja, mrežni sloj, prijenosni sloj, sloj sesije, sloj predstavljanja, aplikacijski sloj.</w:t>
        <w:br/>
        <w:t>36. Navedite što podrazumijevate pod pojmom virtualnog prostora. -529.</w:t>
        <w:br/>
        <w:t>-Virtualni prostor je negacija realnog prostora, kao što je znanstvena fantastika negacija zemaljskih prostora.</w:t>
        <w:br/>
        <w:t>37. Navedite što obuhvaćaju kontrolne programske instrukcije.</w:t>
        <w:br/>
        <w:t>-Obuhvaćaju slijedne programske(sekvencije):</w:t>
        <w:br/>
        <w:t>Programske instrukcije programskih uvjetnih grananja(selekcije),</w:t>
        <w:br/>
        <w:t>Programske instrukcije programskih petlji(iteracija),</w:t>
        <w:br/>
        <w:t>Programske instrukcije programskih skokova(go to).</w:t>
        <w:br/>
        <w:t xml:space="preserve">38. Navedite neke tipične programe Operativnih sustava velikih kompjutera? </w:t>
        <w:br/>
        <w:t>-Monitor program, planer program, dispečer prog., sustav za prekid programa, program za pridjeljivanje memorije, komunikator program, sustav za upravljanje periferijom, sustav za održavanje biblioteke programa.</w:t>
        <w:br/>
        <w:t>39. Što podrazumijevate pod pojmom univerzalnih programskih alata i kako ih dijelimo?</w:t>
        <w:br/>
        <w:t xml:space="preserve">-Podrazumijevamo alate koji se koriste za izvedbu specifičnih zadataka, dijelimo ih na: 1.Programi za obradu teksta, </w:t>
        <w:br/>
        <w:t>2.Programi za tablična izračunavanja,</w:t>
        <w:br/>
        <w:t>3.Grafički programi u koncepcijskom smislu.</w:t>
        <w:br/>
        <w:t>40. Rad jezičnih procesora u osnovi ne obuhvaća: leksičku analizu, sintaktičku analizu, konstrukciju radnog programa, optimizaciju radnog programa i informiranje korisnika o programu. DA - 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4:16:00Z</dcterms:created>
  <dc:creator>Marin</dc:creator>
  <dc:description/>
  <dc:language>en-US</dc:language>
  <cp:lastModifiedBy>Marin</cp:lastModifiedBy>
  <dcterms:modified xsi:type="dcterms:W3CDTF">2012-06-26T14:16:00Z</dcterms:modified>
  <cp:revision>1</cp:revision>
  <dc:subject/>
  <dc:title/>
</cp:coreProperties>
</file>