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MARKETING   </w:t>
            </w:r>
            <w:r>
              <w:rPr>
                <w:sz w:val="28"/>
              </w:rPr>
              <w:t xml:space="preserve">  -</w:t>
            </w:r>
            <w:r>
              <w:rPr>
                <w:b/>
                <w:sz w:val="28"/>
              </w:rPr>
              <w:t xml:space="preserve">      GRUPA 8                                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1.</w:t>
        <w:tab/>
        <w:t xml:space="preserve"> Varijable marketinškog spleta su proizvod, cijena, promocija i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0"/>
        </w:rPr>
      </w:pPr>
      <w:r>
        <w:rPr>
          <w:sz w:val="10"/>
        </w:rPr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4082"/>
        <w:gridCol w:w="284"/>
        <w:gridCol w:w="284"/>
        <w:gridCol w:w="4082"/>
      </w:tblGrid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rodaja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rijevo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skladištenje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distribucij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2.</w:t>
        <w:tab/>
        <w:t xml:space="preserve">Ističući točno gdje poduzeće ima visoke troškove, analiza troškova marketinga može pomoći u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otkrivanju profitabilnih i neprofitabilnih 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0"/>
        </w:rPr>
      </w:pPr>
      <w:r>
        <w:rPr>
          <w:sz w:val="10"/>
        </w:rPr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4082"/>
        <w:gridCol w:w="284"/>
        <w:gridCol w:w="284"/>
        <w:gridCol w:w="4082"/>
      </w:tblGrid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segmenta potrošača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zemljopisnih područja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roizvoda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svega navedeno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3.</w:t>
        <w:tab/>
        <w:t xml:space="preserve">Niska nezaposlenost, relativno visok ukupan dohodak, visoka kupovna moć, te prisutnost želje za </w:t>
        <w:tab/>
        <w:t>kupovanjem karakterizira jednu od faza gospodarskog ciklusa. Koju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0"/>
        </w:rPr>
      </w:pPr>
      <w:r>
        <w:rPr>
          <w:sz w:val="10"/>
        </w:rPr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4082"/>
        <w:gridCol w:w="284"/>
        <w:gridCol w:w="284"/>
        <w:gridCol w:w="4082"/>
      </w:tblGrid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recesiju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depresiju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oživljavanje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rosperite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4.</w:t>
        <w:tab/>
        <w:t xml:space="preserve">Poduzeće sa orijentacijom na domaće tržište odlučilo je plasirati svoje proizvode u Kanadu i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Englesku. Koju strategiju poduzeće koristi ?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7515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96"/>
        <w:gridCol w:w="360"/>
        <w:gridCol w:w="2790"/>
        <w:gridCol w:w="360"/>
        <w:gridCol w:w="360"/>
        <w:gridCol w:w="3249"/>
      </w:tblGrid>
      <w:tr>
        <w:trPr/>
        <w:tc>
          <w:tcPr>
            <w:tcW w:w="3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strategiju diverzifikacije,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strategiju razvoja proizvoda,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strategiju razvoja tržišta,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strategiju prodora na tržište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7830" w:leader="none"/>
        </w:tabs>
        <w:jc w:val="both"/>
        <w:rPr>
          <w:sz w:val="23"/>
        </w:rPr>
      </w:pPr>
      <w:r>
        <w:rPr>
          <w:sz w:val="23"/>
        </w:rPr>
        <w:t>5.</w:t>
        <w:tab/>
        <w:t>Navedene su karakteristike vrsta ponašanja u kupnji. Koja se odnosi na prošireno odlučivanje?</w:t>
      </w:r>
    </w:p>
    <w:p>
      <w:pPr>
        <w:pStyle w:val="Normal"/>
        <w:tabs>
          <w:tab w:val="clear" w:pos="720"/>
          <w:tab w:val="left" w:pos="360" w:leader="none"/>
        </w:tabs>
        <w:rPr>
          <w:sz w:val="14"/>
        </w:rPr>
      </w:pPr>
      <w:r>
        <w:rPr>
          <w:sz w:val="14"/>
        </w:rPr>
      </w:r>
    </w:p>
    <w:tbl>
      <w:tblPr>
        <w:tblW w:w="9097" w:type="dxa"/>
        <w:jc w:val="left"/>
        <w:tblInd w:w="-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2"/>
        <w:gridCol w:w="216"/>
        <w:gridCol w:w="8679"/>
      </w:tblGrid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8679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kupuju se relativno jeftini proizvodi čija nabava ne iziskuje puno napora ni traženja, potrošači već preferiraju određenu marku proizvoda i kupuju gotovo automatski (npr. kupnja mliječnih proizvoda).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8679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kupuju se nepoznati, skupi proizvodi koji se ujedno rijetko kupuju. U ovom slučaju postoji veliki broj kriterija kod ocjenjivanja alternativnih maraka proizvoda (npr. automobili).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8679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ovremeno se kupuje određena roba i potrebno je više informacija o nepoznatim markama proizvoda, iziskuje umjerenu količinu vremena u odlučivanju (npr. odjeća).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8679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ne uključuje nikakvo planiranje kupnje unaprijed, nego je snažan nagon da se odmah nešto kupi. Često je ova kupnja uzrokovana emocionalnim sukobima u čovjekovoj osobnosti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6.</w:t>
        <w:tab/>
        <w:t xml:space="preserve">Potražnja za proizvodima poslovne potrošnje neelastična je što znači da će povećanje ili sniženje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cijene znatno promijeniti potražnju za proizvodom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 xml:space="preserve">Točno - Netočno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7.</w:t>
        <w:tab/>
        <w:t xml:space="preserve">Primarni podaci prikupljaju se unutar organizacije ili izvan nje za svrhu koja je različita od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konkretnog istraživanja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 xml:space="preserve">Točno - Netočno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sz w:val="23"/>
        </w:rPr>
      </w:pPr>
      <w:r>
        <w:rPr>
          <w:sz w:val="23"/>
        </w:rPr>
        <w:t>8.</w:t>
        <w:tab/>
        <w:t>______ proizvoda mjeri se brojem linija proizvoda koje kompanija nudi tržištu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9115" w:type="dxa"/>
        <w:jc w:val="left"/>
        <w:tblInd w:w="-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2"/>
        <w:gridCol w:w="216"/>
        <w:gridCol w:w="1296"/>
        <w:gridCol w:w="187"/>
        <w:gridCol w:w="216"/>
        <w:gridCol w:w="1152"/>
        <w:gridCol w:w="187"/>
        <w:gridCol w:w="216"/>
        <w:gridCol w:w="2160"/>
        <w:gridCol w:w="187"/>
        <w:gridCol w:w="216"/>
        <w:gridCol w:w="2880"/>
      </w:tblGrid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dubina spleta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širina spleta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konzistentnost spleta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niti jedan odgovor nije toča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3"/>
        </w:rPr>
        <w:t>9.</w:t>
        <w:tab/>
        <w:t xml:space="preserve">Eliminacija proizvoda je proces uklanjanja proizvoda koji više ne zadovoljavaju dovoljan broj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potrošača. Tri su načina odbacivanja proizvoda: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9634" w:type="dxa"/>
        <w:jc w:val="left"/>
        <w:tblInd w:w="-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2"/>
        <w:gridCol w:w="216"/>
        <w:gridCol w:w="9216"/>
      </w:tblGrid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9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posredno povlačenje, neposredno odbacivanje, povlačenje temeljeno na iscjeđivanju iz marke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9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step-by-step metoda, izravno odbacivanje, povlačenje temeljeno na iscjeđivanju iz proizvoda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9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djelomično preusmjeravanje, izravno odbacivanje, povlačenje iscjeđivanjem iz marke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9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postupno povlačenje, izravno odbacivanje, povlačenje temeljeno na iscjeđivanju iz proizvod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sz w:val="23"/>
        </w:rPr>
      </w:pPr>
      <w:r>
        <w:rPr>
          <w:sz w:val="23"/>
        </w:rPr>
        <w:t>10.</w:t>
        <w:tab/>
        <w:t xml:space="preserve">Kada proizvođač daje proizvode članu kanala s odredbom da član kanala mora isto tako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sz w:val="23"/>
        </w:rPr>
      </w:pPr>
      <w:r>
        <w:rPr>
          <w:sz w:val="23"/>
        </w:rPr>
        <w:tab/>
        <w:t>kupiti i druge proizvode, onda kažemo da postoje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9102" w:type="dxa"/>
        <w:jc w:val="left"/>
        <w:tblInd w:w="-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49"/>
        <w:gridCol w:w="269"/>
        <w:gridCol w:w="4133"/>
        <w:gridCol w:w="202"/>
        <w:gridCol w:w="216"/>
        <w:gridCol w:w="4133"/>
      </w:tblGrid>
      <w:tr>
        <w:trPr/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vezani ugovori</w:t>
            </w:r>
          </w:p>
        </w:tc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uskraćivanje poslovanja</w:t>
            </w:r>
          </w:p>
        </w:tc>
      </w:tr>
      <w:tr>
        <w:trPr/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ekskluzivna prodaja</w:t>
            </w:r>
          </w:p>
        </w:tc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ograničenje prodajnog područj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3"/>
        </w:rPr>
      </w:pPr>
      <w:r>
        <w:rPr>
          <w:sz w:val="23"/>
        </w:rPr>
        <w:t>11.</w:t>
        <w:tab/>
        <w:t xml:space="preserve">Veletrgovci ograničenih asortimana su veletrgovci koji drže samo nekoliko proizvodnih </w:t>
      </w:r>
    </w:p>
    <w:p>
      <w:pPr>
        <w:pStyle w:val="Normal"/>
        <w:tabs>
          <w:tab w:val="clear" w:pos="720"/>
          <w:tab w:val="left" w:pos="426" w:leader="none"/>
        </w:tabs>
        <w:rPr>
          <w:sz w:val="23"/>
        </w:rPr>
      </w:pPr>
      <w:r>
        <w:rPr>
          <w:sz w:val="23"/>
        </w:rPr>
        <w:tab/>
        <w:t>linija, ali nude intenzivan asortiman proizvoda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 xml:space="preserve">Točno - Netočno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3"/>
        </w:rPr>
      </w:pPr>
      <w:r>
        <w:rPr>
          <w:sz w:val="23"/>
        </w:rPr>
        <w:t>12.</w:t>
        <w:tab/>
        <w:t>Megaprijevoznici su otpremnička poduzeća koja mogu pružati samo nekoliko načina</w:t>
      </w:r>
    </w:p>
    <w:p>
      <w:pPr>
        <w:pStyle w:val="Normal"/>
        <w:tabs>
          <w:tab w:val="clear" w:pos="720"/>
          <w:tab w:val="left" w:pos="426" w:leader="none"/>
        </w:tabs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ab/>
        <w:t>isporuke: željeznički, cestovni i zračni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 xml:space="preserve">Točno - Netočno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7830" w:leader="none"/>
        </w:tabs>
        <w:rPr>
          <w:sz w:val="23"/>
        </w:rPr>
      </w:pPr>
      <w:r>
        <w:rPr>
          <w:sz w:val="23"/>
        </w:rPr>
        <w:t>13.</w:t>
        <w:tab/>
        <w:t xml:space="preserve">Vrste troškova zaliha su: troškovi držanja, troškovi nadopunjavanja, te troškovi zbog 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7830" w:leader="none"/>
        </w:tabs>
        <w:rPr>
          <w:sz w:val="23"/>
        </w:rPr>
      </w:pPr>
      <w:r>
        <w:rPr>
          <w:sz w:val="23"/>
        </w:rPr>
        <w:tab/>
        <w:t>nedostatka zaliha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>Točno - Netočno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 xml:space="preserve">14. Za razliku od publiciteta koji predstavlja plaćeni oblik neosobne komunikacije, propaganda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je neplaćeni oblik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>Točno - Netočno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15.</w:t>
        <w:tab/>
        <w:t>Promocijsku strategiju "guranja" karakterizira da prodavači promoviraju proizvod ...</w:t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52"/>
        <w:gridCol w:w="747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svim sudionicima marketinškog kanal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samo do slijedećeg nižeg sudionika u marketinškom kanalu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izravno potrošačima, s namjerom da se kod potrošača razvije jaka potražnj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74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niti jedan odgovor nije toča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>
          <w:sz w:val="23"/>
        </w:rPr>
      </w:pPr>
      <w:r>
        <w:rPr>
          <w:sz w:val="23"/>
        </w:rPr>
        <w:t>Odluke o cijenama utječu na broj maraka nekog proizvoda.</w:t>
      </w:r>
    </w:p>
    <w:p>
      <w:pPr>
        <w:pStyle w:val="Normal"/>
        <w:tabs>
          <w:tab w:val="clear" w:pos="720"/>
          <w:tab w:val="left" w:pos="450" w:leader="none"/>
        </w:tabs>
        <w:rPr>
          <w:sz w:val="23"/>
        </w:rPr>
      </w:pPr>
      <w:r>
        <w:rPr>
          <w:sz w:val="23"/>
        </w:rPr>
        <w:tab/>
        <w:tab/>
        <w:tab/>
        <w:tab/>
        <w:tab/>
        <w:tab/>
        <w:t xml:space="preserve">        Točno - Netočno</w:t>
      </w:r>
    </w:p>
    <w:p>
      <w:pPr>
        <w:pStyle w:val="Normal"/>
        <w:tabs>
          <w:tab w:val="clear" w:pos="720"/>
          <w:tab w:val="left" w:pos="450" w:leader="none"/>
        </w:tabs>
        <w:rPr>
          <w:sz w:val="23"/>
        </w:rPr>
      </w:pPr>
      <w:r>
        <w:rPr>
          <w:sz w:val="23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17.  Tko može razvijati propagandnu kampanju?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52"/>
        <w:gridCol w:w="603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ojedinac ili nekoliko ljudi unutar poduzeć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ropagandni odjel unutar organizacij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ropagandna agencij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svi navedeni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18. Upravljanje prodajnim snagama obuhvaća..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9102" w:type="dxa"/>
        <w:jc w:val="left"/>
        <w:tblInd w:w="-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2"/>
        <w:gridCol w:w="216"/>
        <w:gridCol w:w="4133"/>
        <w:gridCol w:w="202"/>
        <w:gridCol w:w="216"/>
        <w:gridCol w:w="4133"/>
      </w:tblGrid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motivaciju</w:t>
            </w:r>
          </w:p>
        </w:tc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 xml:space="preserve">obuku 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nagrađivanje</w:t>
            </w:r>
          </w:p>
        </w:tc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sve navedeno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  <w:t>19.</w:t>
        <w:tab/>
        <w:t>Osnovni cilj/evi pri određivanju cijena je/su ..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9188" w:type="dxa"/>
        <w:jc w:val="left"/>
        <w:tblInd w:w="-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2"/>
        <w:gridCol w:w="216"/>
        <w:gridCol w:w="4608"/>
        <w:gridCol w:w="202"/>
        <w:gridCol w:w="216"/>
        <w:gridCol w:w="3744"/>
      </w:tblGrid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profit, likvidnost i povrat uloženih sredstava</w:t>
            </w:r>
          </w:p>
        </w:tc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preživljavanje i status quo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udio poduzeća na tržištu</w:t>
            </w:r>
          </w:p>
        </w:tc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svi naveden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4735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  <w:t>20.</w:t>
        <w:tab/>
        <w:t xml:space="preserve">Jednu od četiri vrste proizvoda razvrstanih po BCG analitičkom pristupu karakterizira mali udio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  <w:tab/>
        <w:t>na tržištu koje raste i veliki iznosi novca za izgradnju udjela. Koju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0"/>
        </w:rPr>
      </w:pPr>
      <w:r>
        <w:rPr>
          <w:sz w:val="1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397"/>
        <w:gridCol w:w="284"/>
        <w:gridCol w:w="4082"/>
        <w:gridCol w:w="284"/>
        <w:gridCol w:w="284"/>
        <w:gridCol w:w="4082"/>
        <w:gridCol w:w="362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40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krave muzare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40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roblematičnu djecu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40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zvijezde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40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 xml:space="preserve">ps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MARKETING     -     GRUPA 9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1.</w:t>
        <w:tab/>
        <w:t xml:space="preserve">Tijekom koje ere u razvoju marketinga se odluke poduzeća temelje na prethodnoj analizi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potrošačkih potreba ?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7515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96"/>
        <w:gridCol w:w="360"/>
        <w:gridCol w:w="2790"/>
        <w:gridCol w:w="360"/>
        <w:gridCol w:w="360"/>
        <w:gridCol w:w="3249"/>
      </w:tblGrid>
      <w:tr>
        <w:trPr/>
        <w:tc>
          <w:tcPr>
            <w:tcW w:w="3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proizvodne 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marketinške ere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prodajne 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tehnološke ere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2.</w:t>
        <w:tab/>
        <w:t>Jedna od navedenih karakteristika odnosi se na oligopol. Koja?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</w:r>
    </w:p>
    <w:tbl>
      <w:tblPr>
        <w:tblW w:w="9097" w:type="dxa"/>
        <w:jc w:val="left"/>
        <w:tblInd w:w="-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2"/>
        <w:gridCol w:w="216"/>
        <w:gridCol w:w="8679"/>
      </w:tblGrid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86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i/>
                <w:i/>
                <w:sz w:val="23"/>
              </w:rPr>
            </w:pPr>
            <w:r>
              <w:rPr>
                <w:sz w:val="23"/>
              </w:rPr>
              <w:t>Postoji kada poduzeće proizvodi proizvod koji nema supstituta. Nema konkurenata, nadzire svu ponudu tog proizvoda i stvara velik broj barijera za prodor potencijalnih konkurenata.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86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Ako uopće postoji, označavala bi stanje u kojemu postoji veliki broj prodavača od kojih niti jedan ne može znatno utjecati na cijenu ili ponudu. Proizvodi bi bili homogeni i postojalo bi savršeno poznavanje tržišta i lakoća ulaska na tržište.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86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ostoji kada nekoliko prodavača nadzire ponudu velike proporcije proizvoda. Proizvod može biti homogen ili diferenciran. Postoji neka vrsta barijere za ulazak na tržište i konkurenciju.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86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ostoji kada poduzeće s mnogo potencijalnih konkurenata nastoji razviti diferencirajuću marketinšku strategiju da bi utvrdilo svoj vlastiti udio na tržištu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3.Mjerenjem tržišnog potencijala za pojedini proizvod izvršilo se pozicioniranje dotičnog proizvoda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>Točno - Netočno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4.</w:t>
        <w:tab/>
        <w:t xml:space="preserve">Skupina ljudi postaje referentnom skupinom u trenutku kada se pojedinci s njom toliko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poistovjete da od članova skupine preuzimaju mnoge vrijednosti, stavove ili ponašanja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 xml:space="preserve">Točno - Netočno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  <w:t>5.</w:t>
        <w:tab/>
        <w:t xml:space="preserve">Kod primjene koje metode izbora uzorka sve jedinice osnovnog skupa imaju jednaku mogućnost da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  <w:tab/>
        <w:t>budu izabrane u uzorak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0"/>
        </w:rPr>
      </w:pPr>
      <w:r>
        <w:rPr>
          <w:sz w:val="10"/>
        </w:rPr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4082"/>
        <w:gridCol w:w="227"/>
        <w:gridCol w:w="341"/>
        <w:gridCol w:w="4082"/>
      </w:tblGrid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uzorka površina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jednostavnog slučajnog uzorka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sz w:val="23"/>
              </w:rPr>
              <w:t>stratificiranog uzorka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kvotnog uzorka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6.</w:t>
        <w:tab/>
        <w:t xml:space="preserve">Čimbenici koji su sastavni dio unutarnjeg svijeta čovjeka i kao takvi određuju ljudsko ponašanje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općenito, pa prema tome utječu i na ponašanje potrošača, zovu se: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9367" w:type="dxa"/>
        <w:jc w:val="left"/>
        <w:tblInd w:w="-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68"/>
        <w:gridCol w:w="360"/>
        <w:gridCol w:w="1699"/>
        <w:gridCol w:w="187"/>
        <w:gridCol w:w="353"/>
        <w:gridCol w:w="2070"/>
        <w:gridCol w:w="360"/>
        <w:gridCol w:w="1980"/>
        <w:gridCol w:w="540"/>
        <w:gridCol w:w="135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osobni čimbenici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psihološki čimbenic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društveni čimbenici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  <w:t>sve navedeno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3"/>
        </w:rPr>
        <w:t>7.</w:t>
        <w:tab/>
        <w:t xml:space="preserve">Tradicionalne kategorije proizvoda </w:t>
      </w:r>
      <w:r>
        <w:rPr>
          <w:b/>
          <w:i/>
          <w:sz w:val="23"/>
        </w:rPr>
        <w:t>krajnje potrošnje</w:t>
      </w:r>
      <w:r>
        <w:rPr>
          <w:sz w:val="23"/>
        </w:rPr>
        <w:t xml:space="preserve"> su slijedeće: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4"/>
        <w:gridCol w:w="8703"/>
      </w:tblGrid>
      <w:tr>
        <w:trPr/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870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obični, posebni, specijalni i netraženi proizvodi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8703" w:type="dxa"/>
            <w:tcBorders/>
          </w:tcPr>
          <w:p>
            <w:pPr>
              <w:pStyle w:val="Normal"/>
              <w:tabs>
                <w:tab w:val="clear" w:pos="720"/>
                <w:tab w:val="left" w:pos="-681" w:leader="none"/>
              </w:tabs>
              <w:rPr>
                <w:sz w:val="23"/>
              </w:rPr>
            </w:pPr>
            <w:r>
              <w:rPr>
                <w:sz w:val="23"/>
              </w:rPr>
              <w:t>procesni materijal, potrepštine, sirovine i pomoćna oprema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870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obični proizvodi, sirovine, posebni proizvodi i pomoćna oprema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</w:rPr>
            </w:pPr>
            <w:r>
              <w:rPr>
                <w:sz w:val="23"/>
              </w:rPr>
              <w:t xml:space="preserve">d) </w:t>
            </w:r>
          </w:p>
        </w:tc>
        <w:tc>
          <w:tcPr>
            <w:tcW w:w="870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otrepštine, procesni materijal, specijalni i netraženi proizvodi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783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-681" w:leader="none"/>
        </w:tabs>
        <w:rPr>
          <w:sz w:val="23"/>
        </w:rPr>
      </w:pPr>
      <w:r>
        <w:rPr>
          <w:sz w:val="23"/>
        </w:rPr>
        <w:t xml:space="preserve">8.Pri lansiranju novog proizvoda kroz proces prostiranja može proći čak nekoliko godina dok </w:t>
      </w:r>
    </w:p>
    <w:p>
      <w:pPr>
        <w:pStyle w:val="Normal"/>
        <w:tabs>
          <w:tab w:val="clear" w:pos="720"/>
          <w:tab w:val="left" w:pos="426" w:leader="none"/>
        </w:tabs>
        <w:rPr>
          <w:sz w:val="23"/>
        </w:rPr>
      </w:pPr>
      <w:r>
        <w:rPr>
          <w:sz w:val="23"/>
        </w:rPr>
        <w:tab/>
        <w:t>se proizvod ne plasira na cjelokupno tržište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 xml:space="preserve">Točno - Netočno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sz w:val="23"/>
        </w:rPr>
      </w:pPr>
      <w:r>
        <w:rPr>
          <w:sz w:val="23"/>
        </w:rPr>
        <w:t>9.</w:t>
        <w:tab/>
        <w:t xml:space="preserve">Agenti su funkcionalni posrednici koji ne preuzimaju vlasništvo nad proizvodima, a prodavače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sz w:val="23"/>
        </w:rPr>
      </w:pPr>
      <w:r>
        <w:rPr>
          <w:sz w:val="23"/>
        </w:rPr>
        <w:tab/>
        <w:t>i kupace predstavljaju na stalnoj osnovi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>Točno - Netočno</w:t>
      </w:r>
    </w:p>
    <w:p>
      <w:pPr>
        <w:pStyle w:val="Normal"/>
        <w:tabs>
          <w:tab w:val="clear" w:pos="720"/>
          <w:tab w:val="left" w:pos="450" w:leader="none"/>
          <w:tab w:val="left" w:pos="783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50" w:leader="none"/>
          <w:tab w:val="left" w:pos="7830" w:leader="none"/>
        </w:tabs>
        <w:rPr>
          <w:spacing w:val="-8"/>
          <w:sz w:val="23"/>
        </w:rPr>
      </w:pPr>
      <w:r>
        <w:rPr>
          <w:sz w:val="23"/>
        </w:rPr>
        <w:t>10.</w:t>
        <w:tab/>
        <w:t xml:space="preserve">Koji se od prikaza odnosi na diskontnu prodavaonicu (velika slova označuju broj </w:t>
        <w:tab/>
        <w:t>proizvodnih linija, a mala izbor u pojedinoj proizvodnoj liniji)?</w:t>
      </w:r>
    </w:p>
    <w:p>
      <w:pPr>
        <w:pStyle w:val="Normal"/>
        <w:tabs>
          <w:tab w:val="clear" w:pos="720"/>
          <w:tab w:val="left" w:pos="450" w:leader="none"/>
          <w:tab w:val="left" w:pos="7830" w:leader="none"/>
        </w:tabs>
        <w:rPr>
          <w:spacing w:val="-8"/>
          <w:sz w:val="10"/>
        </w:rPr>
      </w:pPr>
      <w:r>
        <w:rPr>
          <w:spacing w:val="-8"/>
          <w:sz w:val="10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7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28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1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4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 U B I N A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 U B I N A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5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 U B I N 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7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7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7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7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90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7830" w:leader="none"/>
              </w:tabs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11. Propaganda je plaćeni oblik neosobne komunikacije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 xml:space="preserve">Točno - Netočno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3"/>
        </w:rPr>
        <w:t>12.</w:t>
        <w:tab/>
        <w:t xml:space="preserve">Ljudi iz tzv. </w:t>
      </w:r>
      <w:r>
        <w:rPr>
          <w:i/>
          <w:sz w:val="23"/>
        </w:rPr>
        <w:t>rane većine</w:t>
      </w:r>
      <w:r>
        <w:rPr>
          <w:sz w:val="23"/>
        </w:rPr>
        <w:t xml:space="preserve"> novi proizvod prihvaćaju neposredno nakon prosječne osobe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>Točno - Netočno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13. Propagandnu kampanju može razvijati..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tbl>
      <w:tblPr>
        <w:tblW w:w="9102" w:type="dxa"/>
        <w:jc w:val="left"/>
        <w:tblInd w:w="-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2"/>
        <w:gridCol w:w="216"/>
        <w:gridCol w:w="4133"/>
        <w:gridCol w:w="202"/>
        <w:gridCol w:w="216"/>
        <w:gridCol w:w="4133"/>
      </w:tblGrid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ojedinac ili nekoliko ljudi unutar poduzeća</w:t>
            </w:r>
          </w:p>
        </w:tc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ropagandna agencija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ropagandni odjel unutar organizacije</w:t>
            </w:r>
          </w:p>
        </w:tc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svi su odgovori točni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>14.</w:t>
        <w:tab/>
        <w:t xml:space="preserve">S obzirom na način komuniciranja s kupcima i primanja narudžbi, primatelji narudžbi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dijele se na terenske i unutarnje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>Točno - Netočno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rPr/>
      </w:pPr>
      <w:r>
        <w:rPr>
          <w:sz w:val="23"/>
        </w:rPr>
        <w:t>15.</w:t>
        <w:tab/>
      </w:r>
      <w:r>
        <w:rPr>
          <w:i/>
          <w:sz w:val="23"/>
        </w:rPr>
        <w:t>Učinak zupčanika</w:t>
      </w:r>
      <w:r>
        <w:rPr>
          <w:sz w:val="23"/>
        </w:rPr>
        <w:t xml:space="preserve"> zapravo predstavlja zajednički utjecaj primjene unapređenja prodaje </w:t>
        <w:tab/>
        <w:t>(dugoročnije poticanje prodaje) i propagande (poticanje kratkoročne prodaje).</w:t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 xml:space="preserve">Točno - Netočno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  <w:t>16.</w:t>
        <w:tab/>
        <w:t xml:space="preserve">Velika je prednost necjenovne konkurencije da poduzeće može izgraditi lojalnost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  <w:tab/>
        <w:t>potrošča za svoju marku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 xml:space="preserve">Točno - Netočno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3"/>
        </w:rPr>
      </w:pPr>
      <w:r>
        <w:rPr>
          <w:sz w:val="23"/>
        </w:rPr>
        <w:t>17.</w:t>
        <w:tab/>
        <w:t>Profit je maksimalan kad je prosječan trošak jednak prosječnom prihodu.</w:t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 xml:space="preserve">Točno - Netočno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 xml:space="preserve">18. Poduzeće može rabiti jednu ili više strategija konkurencije. Jednu od njih karakterzira razvoj </w:t>
      </w:r>
    </w:p>
    <w:p>
      <w:pPr>
        <w:pStyle w:val="Normal"/>
        <w:tabs>
          <w:tab w:val="clear" w:pos="720"/>
          <w:tab w:val="left" w:pos="360" w:leader="none"/>
        </w:tabs>
        <w:rPr>
          <w:sz w:val="23"/>
        </w:rPr>
      </w:pPr>
      <w:r>
        <w:rPr>
          <w:sz w:val="23"/>
        </w:rPr>
        <w:tab/>
        <w:t>novih proizvoda koji će se prodavati na postojećim tržištima. Koju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0"/>
        </w:rPr>
      </w:pPr>
      <w:r>
        <w:rPr>
          <w:sz w:val="10"/>
        </w:rPr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4082"/>
        <w:gridCol w:w="284"/>
        <w:gridCol w:w="284"/>
        <w:gridCol w:w="4082"/>
      </w:tblGrid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a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penetraciju na tržišta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c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diverzificirani ras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b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razvoj tržišta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  <w:t>d)</w:t>
            </w:r>
          </w:p>
        </w:tc>
        <w:tc>
          <w:tcPr>
            <w:tcW w:w="4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sz w:val="23"/>
              </w:rPr>
              <w:t>razvoj proizvod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  <w:t xml:space="preserve">19. </w:t>
        <w:tab/>
        <w:t xml:space="preserve">Društvena odgovornost u marketingu odnosi se na djelovanje poslovnih odluka organizacije na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  <w:tab/>
        <w:t>društvo, te isključivo na na odluke pojedine osobe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>Točno - Netočno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</w:rPr>
      </w:pPr>
      <w:r>
        <w:rPr>
          <w:sz w:val="23"/>
        </w:rPr>
        <w:t>20.</w:t>
        <w:tab/>
        <w:t>Na tržištu poslovne potrošnje izravni distribucijski kanali se rijetko koriste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  <w:t>Točno - Netočno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3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3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23:11:00Z</dcterms:created>
  <dc:creator>*</dc:creator>
  <dc:description/>
  <dc:language>en-US</dc:language>
  <cp:lastModifiedBy>Jasmina</cp:lastModifiedBy>
  <dcterms:modified xsi:type="dcterms:W3CDTF">2003-01-27T23:11:00Z</dcterms:modified>
  <cp:revision>2</cp:revision>
  <dc:subject/>
  <dc:title>ččč</dc:title>
</cp:coreProperties>
</file>