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EĐUNARODNI POLITIČKI ODNOS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AŽNI ELEMENTI KOJI SU UTJECALI NA JAČANJE INTERESA ZA MEĐ. ODNOSE NAKON 1945. 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brz razvoj i usavršavanje vojne tehnologije</w:t>
      </w:r>
      <w:r>
        <w:rPr>
          <w:rFonts w:cs="Arial" w:ascii="Arial" w:hAnsi="Arial"/>
          <w:color w:val="000000"/>
          <w:sz w:val="20"/>
          <w:szCs w:val="20"/>
        </w:rPr>
        <w:t xml:space="preserve"> – u doba hladnog rata dovelo do stvaranja situacije jedinstva u strahu pred totalnim svjetskim uništenjem, pojava pitanja nedjeljivosti mira i potreba da se svi međ. problemi rješavaju mirnim sredstvima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razvoj međunarodnih kontakata u regionalnim i svjetskim okvirima</w:t>
      </w:r>
      <w:r>
        <w:rPr>
          <w:rFonts w:cs="Arial" w:ascii="Arial" w:hAnsi="Arial"/>
          <w:color w:val="000000"/>
          <w:sz w:val="20"/>
          <w:szCs w:val="20"/>
        </w:rPr>
        <w:t xml:space="preserve">- proširio polje aktivnosti međ. subjekata, internacionalizacija veza u okviru institucionaliziranih oblika zajedničkog međ. djelovanja- potvrdila povezanost svijeta i naznačila potvrdu za međunarodnom suradnjom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itanja neravnomjernog ekonomskog razvoja </w:t>
      </w:r>
      <w:r>
        <w:rPr>
          <w:rFonts w:cs="Arial" w:ascii="Arial" w:hAnsi="Arial"/>
          <w:color w:val="000000"/>
          <w:sz w:val="20"/>
          <w:szCs w:val="20"/>
        </w:rPr>
        <w:t xml:space="preserve">– u suvremenim uvjetima razvoja nije moguće održati ili zagovarati podjelu na razvijene ili nerazvijene države, problemi daljnjega razvoja postaju globalni svjetski problemi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globalizacija- 90ih godina </w:t>
      </w:r>
      <w:r>
        <w:rPr>
          <w:rFonts w:cs="Arial" w:ascii="Arial" w:hAnsi="Arial"/>
          <w:color w:val="000000"/>
          <w:sz w:val="20"/>
          <w:szCs w:val="20"/>
        </w:rPr>
        <w:t>–odraz nastalih promjena na svim poljima u svjetskim razmjerima; stalan povijesni proces- napor da se nakon hladnog rata stalno razmiču nacionalne granic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989. pad Berlinskog zida</w:t>
      </w:r>
      <w:r>
        <w:rPr>
          <w:color w:val="000000"/>
        </w:rPr>
        <w:t>- nova dinamika ispunila međ. odnose – pao socijalizam, ujedinjene 2 njemačke države, raspale se 3 europske federacije, rat na tlu bivše Jugoslavije, traži se mir na Bliskom istoku, izmijenjene aktivnosti UN-a, produbljuje se jaz između siromašnih i bogatih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Međunarodni odnosi</w:t>
      </w:r>
      <w:r>
        <w:rPr>
          <w:color w:val="000000"/>
        </w:rPr>
        <w:t xml:space="preserve"> kao znanstvena disciplina trude se identificirati, definirati, analizirati, objasniti i predvidjeti daljnji razvoj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Tukididova  „Povijest peloponeskog rata“ – </w:t>
      </w:r>
      <w:r>
        <w:rPr>
          <w:color w:val="000000"/>
        </w:rPr>
        <w:t>jedno od 1. klasičnih djela koja se bave analizom međunarodnih odnosa- sadržani elementi analize međudržavnog konflikta, objašnjeni motivi ljudskog ponašanja koji su motivirani ponosom, strahom i mržnjom- što vodi ratu, pobjednik stvara nov međ. susta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STANAK I RAZVOJ ZNANOSTI O MEĐUNARODNIM ODNOSIM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lasična djela koja obrađuju međunarodne odnose- nastala kao izraz želja autora da svojim iskustvom i savjetima pomognu vladarima u vođenju državničkih poslova- Kautilya, Platon, Machiavell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četkom 20.st.- SAD- počinje se predavati predmet „</w:t>
      </w:r>
      <w:r>
        <w:rPr>
          <w:b/>
          <w:color w:val="000000"/>
        </w:rPr>
        <w:t>svjetska politika</w:t>
      </w:r>
      <w:r>
        <w:rPr>
          <w:color w:val="000000"/>
        </w:rPr>
        <w:t>“- povjesničari iz starijih zbivanja nastojali prikazati nov razvoj svjetske povije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. svj. rat</w:t>
      </w:r>
      <w:r>
        <w:rPr>
          <w:color w:val="000000"/>
        </w:rPr>
        <w:t xml:space="preserve"> i izbijanje </w:t>
      </w:r>
      <w:r>
        <w:rPr>
          <w:b/>
          <w:color w:val="000000"/>
        </w:rPr>
        <w:t>Oktobarske revolucije</w:t>
      </w:r>
      <w:r>
        <w:rPr>
          <w:color w:val="000000"/>
        </w:rPr>
        <w:t>- uzdrmala kapitalistički svijet, najavila početak korjenitih promjena, ubrzali su stvaranje i razvoj  međ.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1920. formiranje Lige naroda- </w:t>
      </w:r>
      <w:r>
        <w:rPr>
          <w:color w:val="000000"/>
        </w:rPr>
        <w:t>prve međunarodne političke organiza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Iako se tvrdi da su MO kao disciplina nastali u SAD-u, 1. organizirana katedra međunarodnih odnosa- </w:t>
      </w:r>
      <w:r>
        <w:rPr>
          <w:b/>
          <w:color w:val="000000"/>
        </w:rPr>
        <w:t>1919. University of Wales</w:t>
      </w:r>
      <w:r>
        <w:rPr>
          <w:color w:val="000000"/>
        </w:rPr>
        <w:t>- katedra nosila ime Wilsona- liberalno mišljenje- dominirajuće, čvrsto se zagovaralo međunarodno djelovanje utemeljeno na međ. suradnji u Ligi naroda (posebno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načajni autori na katedri- Angel, Zimmern, Toynbe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naporima za izgradnjom međ. odnosa nastaju 1. analize faktora koji utječu na ponašanje država u međunarodnim odnosima- istražuju značenje nacionalizma, utjecaj geografije na državnu politiku i s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spad antihitlerovske koalicije, novo konfrontiranje kapitalizma i socijalizma, brze promjene na planu tehnologije i jačanje vojne sile- ubrzali proces jačanja interesa za MO kao znanstvenu disciplin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redišnji okvir istraživanja</w:t>
      </w:r>
      <w:r>
        <w:rPr>
          <w:color w:val="000000"/>
        </w:rPr>
        <w:t>- čovječanstvo je podijeljeno na skupinu suverenih država, tvore međ. zajednicu i održavaju međusobne kontakte težeći ostvarenju vlastitih ciljeva, odnose među njima karakteriziraju suradnja i konflikt- ponekad mogu voditi ra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američki teoretičari nakon 2.svj.rata- </w:t>
      </w:r>
      <w:r>
        <w:rPr>
          <w:color w:val="000000"/>
        </w:rPr>
        <w:t>profesori vezani uz State Department ili bili savjetnici predsjednika- Kissinger, Brzezinski, Shulman, M. Albright, Condoleece Rice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U SSSR-</w:t>
      </w:r>
      <w:r>
        <w:rPr>
          <w:color w:val="000000"/>
        </w:rPr>
        <w:t>u se tvrdilo da je znanost o MO- buržujska izmišljotina usmjerena na potkopavanje sovjetskog sistema, tek 1956. započinje intenzivan rad na proučavanju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Važni razlozi za izdvajanje međ. odnosa kao znanstvene disciplin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međunarodna politička zajednica se razlikuje od unutrašnjo-političke sredine – </w:t>
      </w:r>
      <w:r>
        <w:rPr>
          <w:rFonts w:cs="Arial" w:ascii="Arial" w:hAnsi="Arial"/>
          <w:color w:val="000000"/>
          <w:sz w:val="20"/>
          <w:szCs w:val="20"/>
        </w:rPr>
        <w:t xml:space="preserve">u međunarodnoj sredini djeluju decentralizirani činioci, a unutrašnje političke organizacije- strogo centralizirane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didaktični razlozi zahtijevaju prezentiranje materije u cjelovitosti-</w:t>
      </w:r>
      <w:r>
        <w:rPr>
          <w:rFonts w:cs="Arial" w:ascii="Arial" w:hAnsi="Arial"/>
          <w:color w:val="000000"/>
          <w:sz w:val="20"/>
          <w:szCs w:val="20"/>
        </w:rPr>
        <w:t xml:space="preserve"> razvojem međ. komuniciranja, općom internacionalizacijom i globalizacijom života veći zahtjevi za sistematskim praćenjem i razumijevanjem međ. zajednic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znanost o MO- sinteza nekoliko disciplina, </w:t>
      </w:r>
      <w:r>
        <w:rPr>
          <w:b/>
          <w:color w:val="000000"/>
        </w:rPr>
        <w:t>osnovni zadatak MPO-a</w:t>
      </w:r>
      <w:r>
        <w:rPr>
          <w:color w:val="000000"/>
        </w:rPr>
        <w:t xml:space="preserve"> – pronaći u dinamici svjetskih kretanja, osnovne kategorije, zakonitosti i tendencije koje određuju razvoj i odrediti činioce kojima će se razvoj ostvari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a osnovi </w:t>
      </w:r>
      <w:r>
        <w:rPr>
          <w:b/>
          <w:color w:val="000000"/>
        </w:rPr>
        <w:t>prikupljanja i sistematiziranja podataka</w:t>
      </w:r>
      <w:r>
        <w:rPr>
          <w:color w:val="000000"/>
        </w:rPr>
        <w:t xml:space="preserve"> moguće graditi teoriju mpo koja će upozoriti na procese i tendencije međ. odnosa, osnovne nosioce i moguće pravce daljnjeg razvo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VIJESNI RAZVOJ SUSTAVA MEĐ.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iz početnih odnosa među grupama ljudi, gradovima i državama nastajali međ. odnosi kako ih poznajemo u suvremenom obliku</w:t>
      </w:r>
    </w:p>
    <w:p>
      <w:pPr>
        <w:pStyle w:val="Normal"/>
        <w:rPr>
          <w:color w:val="000000"/>
        </w:rPr>
      </w:pPr>
      <w:r>
        <w:rPr>
          <w:color w:val="000000"/>
        </w:rPr>
        <w:t>- termin međunarodni- 18.st.</w:t>
      </w:r>
    </w:p>
    <w:p>
      <w:pPr>
        <w:pStyle w:val="Normal"/>
        <w:rPr>
          <w:color w:val="000000"/>
        </w:rPr>
      </w:pPr>
      <w:r>
        <w:rPr>
          <w:color w:val="000000"/>
        </w:rPr>
        <w:t>- dogovaranje o podjeli plijena, pristupa vodi, razmjena zarobljenika- primitivni oblici prvih kontakata među grupama ljudi</w:t>
      </w:r>
    </w:p>
    <w:p>
      <w:pPr>
        <w:pStyle w:val="Normal"/>
        <w:rPr/>
      </w:pPr>
      <w:r>
        <w:rPr>
          <w:color w:val="000000"/>
        </w:rPr>
        <w:t xml:space="preserve">- povjesničari mo polaze od drevne </w:t>
      </w:r>
      <w:r>
        <w:rPr>
          <w:b/>
          <w:color w:val="000000"/>
        </w:rPr>
        <w:t>Kine, Indije, Grčke i Rim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RA GRČ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jedničke crte- jezik, kultura, religija, arhitektura, ali u sustavu grčkih polisa nije bilo jedinstvene vla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grčki klasični sustav mo- visoko decentraliziran i očitovao se u postojanju </w:t>
      </w:r>
      <w:r>
        <w:rPr>
          <w:b/>
          <w:color w:val="000000"/>
        </w:rPr>
        <w:t>suradnje i</w:t>
      </w:r>
      <w:r>
        <w:rPr>
          <w:color w:val="000000"/>
        </w:rPr>
        <w:t xml:space="preserve"> </w:t>
      </w:r>
      <w:r>
        <w:rPr>
          <w:b/>
          <w:color w:val="000000"/>
        </w:rPr>
        <w:t>konflik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ajmoćniji polisi- </w:t>
      </w:r>
      <w:r>
        <w:rPr>
          <w:b/>
          <w:color w:val="000000"/>
        </w:rPr>
        <w:t>Atena, Sparta, Teba i Korin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kušaji stvaranja hegemonije- kratkotrajni, stalnom odupiranju hegemoniji grčki polisi gubili snagu i nisu uspjeli izgraditi jedinstveni sustav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načajnu ulogu balansera u odnosima između saveza polisa i hegemona- Korin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Filip i Aleksandar Makedonski</w:t>
      </w:r>
      <w:r>
        <w:rPr>
          <w:color w:val="000000"/>
        </w:rPr>
        <w:t xml:space="preserve"> će proširiti dosege grčke kultu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IMSKO CARST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Rim – </w:t>
      </w:r>
      <w:r>
        <w:rPr>
          <w:color w:val="000000"/>
        </w:rPr>
        <w:t>teritorijalna cjelina čiji je centar Rim, ostali teritoriji gube svoju samostalnost ili djelomično podređeni Rim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Prihvaća se </w:t>
      </w:r>
      <w:r>
        <w:rPr>
          <w:b/>
          <w:color w:val="000000"/>
        </w:rPr>
        <w:t>rimsko pravo</w:t>
      </w:r>
      <w:r>
        <w:rPr>
          <w:color w:val="000000"/>
        </w:rPr>
        <w:t xml:space="preserve"> i sustav vladanja, Rimljani postavljaju svog guvernera, stanovništvu se nameće sustav rimskih porez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Rim izgradio visoko </w:t>
      </w:r>
      <w:r>
        <w:rPr>
          <w:b/>
          <w:color w:val="000000"/>
        </w:rPr>
        <w:t>centralizirani sustav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1.st. pr. Kr. srušena rimska republika, Rim postaje imperij- </w:t>
      </w:r>
      <w:r>
        <w:rPr>
          <w:b/>
          <w:color w:val="000000"/>
        </w:rPr>
        <w:t>Pax Romana</w:t>
      </w:r>
      <w:r>
        <w:rPr>
          <w:color w:val="000000"/>
        </w:rPr>
        <w:t>- temelji se na vojnoj aktivnosti i stvaranju djelotvorne imperijalne vlasti, PR- omogućila očuvanje kulturnih raznolikosti i jez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a </w:t>
      </w:r>
      <w:r>
        <w:rPr>
          <w:b/>
          <w:color w:val="000000"/>
        </w:rPr>
        <w:t xml:space="preserve">zapadu </w:t>
      </w:r>
      <w:r>
        <w:rPr>
          <w:color w:val="000000"/>
        </w:rPr>
        <w:t xml:space="preserve">dominira </w:t>
      </w:r>
      <w:r>
        <w:rPr>
          <w:b/>
          <w:color w:val="000000"/>
        </w:rPr>
        <w:t>latinski,</w:t>
      </w:r>
      <w:r>
        <w:rPr>
          <w:color w:val="000000"/>
        </w:rPr>
        <w:t xml:space="preserve"> na </w:t>
      </w:r>
      <w:r>
        <w:rPr>
          <w:b/>
          <w:color w:val="000000"/>
        </w:rPr>
        <w:t>istočnom</w:t>
      </w:r>
      <w:r>
        <w:rPr>
          <w:color w:val="000000"/>
        </w:rPr>
        <w:t xml:space="preserve"> dijelu imperija- </w:t>
      </w:r>
      <w:r>
        <w:rPr>
          <w:b/>
          <w:color w:val="000000"/>
        </w:rPr>
        <w:t>grčki</w:t>
      </w:r>
      <w:r>
        <w:rPr>
          <w:color w:val="000000"/>
        </w:rPr>
        <w:t xml:space="preserve"> i helenska kultura, to je temelj za razdvajanje imperija i stvaranje Istočnog i Zapadnog carstva s 2 središta- </w:t>
      </w:r>
      <w:r>
        <w:rPr>
          <w:b/>
          <w:color w:val="000000"/>
        </w:rPr>
        <w:t>Konstantinopolisom i Rimom</w:t>
      </w:r>
      <w:r>
        <w:rPr>
          <w:color w:val="000000"/>
        </w:rPr>
        <w:t>, kršćanstvo- državna religija u oba carst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pod naletom Huna, barbara, germanskih plemena pada Zapadno carstvo </w:t>
      </w:r>
      <w:r>
        <w:rPr>
          <w:b/>
          <w:color w:val="000000"/>
        </w:rPr>
        <w:t>476. godine</w:t>
      </w:r>
      <w:r>
        <w:rPr>
          <w:color w:val="000000"/>
        </w:rPr>
        <w:t xml:space="preserve">, a u to doba procvat Bizanta na istok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UROPSKI SREDNJI VIJ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akon pada Zapadnog rimskog carstva u zapadnom dijelu Europe- razdoblje nemira, ratova i opće nestabilno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osnovna snaga- </w:t>
      </w:r>
      <w:r>
        <w:rPr>
          <w:b/>
          <w:color w:val="000000"/>
        </w:rPr>
        <w:t>rimska crkva</w:t>
      </w:r>
      <w:r>
        <w:rPr>
          <w:color w:val="000000"/>
        </w:rPr>
        <w:t>- nasljednica rimske kulture, obrazovanja i nositeljica kršćanstva među novim narod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u Franačkoj državi- kralj Karlo Veliki- okrunjen za papu, spojena je svjetovna i crkvena vlast i nastaje </w:t>
      </w:r>
      <w:r>
        <w:rPr>
          <w:b/>
          <w:color w:val="000000"/>
        </w:rPr>
        <w:t>Sveto Rimsko Carst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zgrađena je svjetovna vlast na čelu sa carem i duhovna na čelu s papo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Oto 1. ponovno će ojačati </w:t>
      </w:r>
      <w:r>
        <w:rPr>
          <w:b/>
          <w:color w:val="000000"/>
        </w:rPr>
        <w:t>zapadno carstvo</w:t>
      </w:r>
      <w:r>
        <w:rPr>
          <w:color w:val="000000"/>
        </w:rPr>
        <w:t>- Njemačka, istočna Francuska, Švicarska, Austrija, Italija, Češka i Poljs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ao samostalne zemlje nastaju Francuska i Engleska, Danska i Švedska, Kastilja i Portugal- oni ne poštuju carsku vlast, ali priznaju cjelovitost rimokatoličkog susta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truktura vlasti-</w:t>
      </w:r>
      <w:r>
        <w:rPr>
          <w:color w:val="000000"/>
        </w:rPr>
        <w:t xml:space="preserve"> feudalni karakter, car ni kralj nisu do kraja suvereni na svom prostor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Srednjovjekovni europski sustav- </w:t>
      </w:r>
      <w:r>
        <w:rPr>
          <w:b/>
          <w:color w:val="000000"/>
        </w:rPr>
        <w:t>decentralizira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U 16.stoljeću carstvo se spaja sa španjolskim kraljevstvom, započinje </w:t>
      </w:r>
      <w:r>
        <w:rPr>
          <w:b/>
          <w:color w:val="000000"/>
        </w:rPr>
        <w:t>reformacija,</w:t>
      </w:r>
      <w:r>
        <w:rPr>
          <w:color w:val="000000"/>
        </w:rPr>
        <w:t xml:space="preserve"> nestaje legitimitet srednjovjekovne strukture, plemići prestaju prihvaćati svoje obaveze prema kralju i caru, a vojna sila postaje glavno sredstvo za održavanje stabilnih odno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ESTFALSKI SUSTAV MEĐ.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Westfalski mir 1648.- početak suvremenog razdoblja mo, događaj koji dijeli nesređene odnose među državama s onima koji nastaju nakon 1648.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Mir kojim je završen tridesetogodišnji religijski rat u kojem su sudjelovale sve tadašnje europske držav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Westfalski sustav ogleda se 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vajanju crkvene od svjetovne vlasti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ska moć je oslabljen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stav se temelji isključivo na suverenim državama- jedini akteri međunarodnih odnos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temeljio se na </w:t>
      </w:r>
      <w:r>
        <w:rPr>
          <w:b/>
          <w:color w:val="000000"/>
        </w:rPr>
        <w:t>2 ugovora</w:t>
      </w:r>
      <w:r>
        <w:rPr>
          <w:color w:val="000000"/>
        </w:rPr>
        <w:t xml:space="preserve"> potpisanih između Svetog rimskog carstva njemačke nacije i Francuske, te Svetog rimskog carstva njemačke nacije s jedne strane i Švedske i njemačkih kneževina s drug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Francuska i Švedska teritorijalno ojačale, njemačke kneževine, Nizozemska i Švicarska priznate kao suverene države, a Sveto rimsko carstvo nj.n. pretvara se u 300 nezavisnih drža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Jedan od glavnih principa </w:t>
      </w:r>
      <w:r>
        <w:rPr>
          <w:b/>
          <w:color w:val="000000"/>
        </w:rPr>
        <w:t>Westfalskog mira-</w:t>
      </w:r>
      <w:r>
        <w:rPr>
          <w:color w:val="000000"/>
        </w:rPr>
        <w:t xml:space="preserve"> </w:t>
      </w:r>
      <w:r>
        <w:rPr>
          <w:b/>
          <w:color w:val="000000"/>
        </w:rPr>
        <w:t>nacionalna suverenost</w:t>
      </w:r>
      <w:r>
        <w:rPr>
          <w:color w:val="000000"/>
        </w:rPr>
        <w:t>- zajamčeno puno pravo svakoj državi unutar njenih granica, autonomija na planu vanj. polit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ovi izvori legitimnosti- </w:t>
      </w:r>
      <w:r>
        <w:rPr>
          <w:b/>
          <w:color w:val="000000"/>
        </w:rPr>
        <w:t>kongresi velikih sila</w:t>
      </w:r>
      <w:r>
        <w:rPr>
          <w:color w:val="000000"/>
        </w:rPr>
        <w:t xml:space="preserve"> koji se okupljaju da putem konsenzusa dogovore mogućnost novog funkcioniranja siste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ravnoteža snaga – </w:t>
      </w:r>
      <w:r>
        <w:rPr>
          <w:color w:val="000000"/>
        </w:rPr>
        <w:t>svaka od sila prati razvoj na strani svojih protivnika, stvarajući saveze kada je potrebno da se održi ravnoteža, Engleska- balanse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sistem nakon 1648. u osnovi </w:t>
      </w:r>
      <w:r>
        <w:rPr>
          <w:b/>
          <w:color w:val="000000"/>
        </w:rPr>
        <w:t>kršćanski i europs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RANCUSKA REVOLUCIJA I POKUŠAJ STVARANJA HEGEMONIJE U EUROP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ustav ravnoteže snaga</w:t>
      </w:r>
      <w:r>
        <w:rPr>
          <w:color w:val="000000"/>
        </w:rPr>
        <w:t xml:space="preserve"> pod najvećim izazovom dolaskom Napoleona na vla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porazom Napoleona u Rusiji stvara se </w:t>
      </w:r>
      <w:r>
        <w:rPr>
          <w:b/>
          <w:color w:val="000000"/>
        </w:rPr>
        <w:t>snažna alijansa</w:t>
      </w:r>
      <w:r>
        <w:rPr>
          <w:color w:val="000000"/>
        </w:rPr>
        <w:t>- Rusija, Prusija, Austrija i VB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Bečki kongres</w:t>
      </w:r>
      <w:r>
        <w:rPr>
          <w:color w:val="000000"/>
        </w:rPr>
        <w:t>- 1814.-1815.god.- održava se kako bi se obnovila pravila europskog sustava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astaje </w:t>
      </w:r>
      <w:r>
        <w:rPr>
          <w:b/>
          <w:color w:val="000000"/>
        </w:rPr>
        <w:t xml:space="preserve">koncert velikih sila- </w:t>
      </w:r>
      <w:r>
        <w:rPr>
          <w:color w:val="000000"/>
        </w:rPr>
        <w:t xml:space="preserve">o svim bitnim pitanjima europskih odnosa poduzimaju zajedničke odluke, postigao dogovor o stvaranju Belgije 1831., </w:t>
      </w:r>
      <w:r>
        <w:rPr>
          <w:b/>
          <w:color w:val="000000"/>
        </w:rPr>
        <w:t>Sveta alijansa</w:t>
      </w:r>
      <w:r>
        <w:rPr>
          <w:color w:val="000000"/>
        </w:rPr>
        <w:t xml:space="preserve"> pružila pomoć Austriji u gušenje mađarske revolucije 1848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1871. koncert velikih sila raspada se na </w:t>
      </w:r>
      <w:r>
        <w:rPr>
          <w:b/>
          <w:color w:val="000000"/>
        </w:rPr>
        <w:t>2 alijanse</w:t>
      </w:r>
      <w:r>
        <w:rPr>
          <w:color w:val="000000"/>
        </w:rPr>
        <w:t xml:space="preserve">- austrijsko-njemačku i francusko-englesku- rusku = to </w:t>
      </w:r>
      <w:r>
        <w:rPr>
          <w:b/>
          <w:color w:val="000000"/>
        </w:rPr>
        <w:t>vodi 1.svj.ra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SVJETSKI RAT I POKUŠAJ INSTITUCIONALIZACIJE MEĐ.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stvaranje SAD-a </w:t>
      </w:r>
      <w:r>
        <w:rPr>
          <w:b/>
          <w:color w:val="000000"/>
        </w:rPr>
        <w:t>1783.</w:t>
      </w:r>
      <w:r>
        <w:rPr>
          <w:color w:val="000000"/>
        </w:rPr>
        <w:t xml:space="preserve"> nije utjecalo na europske odnose jer se nova zemlja okrenula ekspanziji na tlu Amerike i izrazila želju da se ostale sile ne miješaju u odnose na zapadu (</w:t>
      </w:r>
      <w:r>
        <w:rPr>
          <w:b/>
          <w:color w:val="000000"/>
        </w:rPr>
        <w:t>Monroeva doktrina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. svj. rat</w:t>
      </w:r>
      <w:r>
        <w:rPr>
          <w:color w:val="000000"/>
        </w:rPr>
        <w:t>- doveo do uključivanja ostalih dijelova svijeta u europski prostor, na promjene utjecao ulazak SAD-a u rat i angažiranje pojedinih koloni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Woodrow Wilson</w:t>
      </w:r>
      <w:r>
        <w:rPr>
          <w:color w:val="000000"/>
        </w:rPr>
        <w:t>- zagovara potrebu promjena i smatra da je američka uloga u ratu davala šanse da se porazi njemački militariza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u </w:t>
      </w:r>
      <w:r>
        <w:rPr>
          <w:b/>
          <w:color w:val="000000"/>
        </w:rPr>
        <w:t>Versaillesu 1918. konferencija</w:t>
      </w:r>
      <w:r>
        <w:rPr>
          <w:color w:val="000000"/>
        </w:rPr>
        <w:t xml:space="preserve"> – Fra.,VB, Ita., SAD i Japan poraženim državama- Njem., A-U, Turska nametnule reparacijske obvez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4 točaka Woodrowa Wilsona</w:t>
      </w:r>
      <w:r>
        <w:rPr>
          <w:color w:val="000000"/>
        </w:rPr>
        <w:t>- smjernice za postizanje mira i za međ. odnose koji će zamijeniti westfalski sustav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2 glavne točke- mnogo diskusij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zbijanje mnogonacionalnih carstava- Osmanlijsko i A-U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varanje univerzalne međ. organizacije za očuvanje svj. mira- Liga narod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europske države suzdržane u prihvaćanju tih prijedloga, nisu vjerovale da bi taj sustav rješavanja mira bio djelotvoran, najveći udarac ideja Lige naroda- odbijanje američkog Senata da ratificira Pakt o Ligi naro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933.</w:t>
      </w:r>
      <w:r>
        <w:rPr>
          <w:color w:val="000000"/>
        </w:rPr>
        <w:t xml:space="preserve"> stvara se fašistička osovina </w:t>
      </w:r>
      <w:r>
        <w:rPr>
          <w:b/>
          <w:color w:val="000000"/>
        </w:rPr>
        <w:t>Njemačka- Italija- Japan</w:t>
      </w:r>
      <w:r>
        <w:rPr>
          <w:color w:val="000000"/>
        </w:rPr>
        <w:t xml:space="preserve"> (nezadovoljne poslijeratnim razvojem) i kasnije nakratko i SSS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VB i Fra. čine ustupke Njem. – komadanje </w:t>
      </w:r>
      <w:r>
        <w:rPr>
          <w:b/>
          <w:color w:val="000000"/>
        </w:rPr>
        <w:t>Čehoslovačke</w:t>
      </w:r>
      <w:r>
        <w:rPr>
          <w:color w:val="000000"/>
        </w:rPr>
        <w:t>, kako bi sačuvale mi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apadom Njem. na SSSR unatoč Ugovoru o prijateljstvu, japanski napad na Pearl Harbour i ulazak SAD-a u rat- odnosi na ratištima se mijenjaju i snage </w:t>
      </w:r>
      <w:r>
        <w:rPr>
          <w:b/>
          <w:color w:val="000000"/>
        </w:rPr>
        <w:t>Osovine</w:t>
      </w:r>
      <w:r>
        <w:rPr>
          <w:color w:val="000000"/>
        </w:rPr>
        <w:t xml:space="preserve"> su </w:t>
      </w:r>
      <w:r>
        <w:rPr>
          <w:b/>
          <w:color w:val="000000"/>
        </w:rPr>
        <w:t>poražene 1945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AZVOJ SVIJETA POSLIJE 2.SVJ. RA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bjedu na snagama Osovine izborila antifašistička koalicija- SAD, VB i Sovjetski Save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ratu sudjelovale 72 države od 78, poginulo 55 mil. Ljudi + 30 mil.invali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PROTNOSTI U VELIKOJ KOALICI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dnosi unutar antihitlerovske koalicije- nisu bili čvrsti da se održe u poslijeratnim uvjet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Churchill-</w:t>
      </w:r>
      <w:r>
        <w:rPr>
          <w:color w:val="000000"/>
        </w:rPr>
        <w:t xml:space="preserve"> nastojao da VB zadrži ulogu balansera, takvo formuliranje mo izmijenio val antifašističke borbe i nova kretanja u europskim zemlj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Rooseveltova </w:t>
      </w:r>
      <w:r>
        <w:rPr>
          <w:color w:val="000000"/>
        </w:rPr>
        <w:t>vizija mo- zasnovana na potrebi da se održi jedinstvo među velikim saveznicima i da se pomoću zajedničke akcije onemogući izbijanje novih sukoba- zalagao se za U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taljin-</w:t>
      </w:r>
      <w:r>
        <w:rPr>
          <w:color w:val="000000"/>
        </w:rPr>
        <w:t xml:space="preserve"> vjeran tradicionalističkom shvaćanju međ. politike, nastojao što povoljnije riješiti pitanje sovjetskih granica na zapadu, proširio teritorij Sovj. Saveza na Z i I u granice nekadašnje Rusi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ITNE KARAKTERISTIKE POSLIJERATNOG SVIJE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ovjetski Savez izašao iz rata kao jedna od 2 najsnažnije svjetske sile, uspio razbiti izolaciju nametnutu u godinama između 2 rata, omogućeno ostvarivanje novih političkih poteza koji su utjecali na dalji razvoj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omunističke i radničke partije učvrstile svoj ugled i postale značajna politička snag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u VB i Fra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SAD- zahvaljujući vojnoj, političkoj i ekonomskoj snazi- apsolutni hegemon zapad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VB i Fra. izašle iz rata oslabljene ratnim naporima i razaranjim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Njem., Jap. i Ita. – nikakve mogućnosti djelovanja u vrhu kapitalističkog svij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UN – POKUŠAJ ZAJEDNIČKOG DJELOVANJA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24.10.1945. </w:t>
      </w:r>
      <w:r>
        <w:rPr>
          <w:color w:val="000000"/>
        </w:rPr>
        <w:t>na konferenciji u San Franciscu- države osnivači UN-a donijele povelju OUN- glavne zadaće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čuvanje mira i sigurnost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očuvanje društvenog poretka i zaštita prava čovjek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održavanje dobrosusjedskih odnos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riga za gospodarski i društveni napredak djelovanjem međ. organizacij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načelima istaknuto da će Organizacija poštivati jednakost svih država i da se neće miješati u unutarnja pit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baveza svih država da svoje sporove rješavaju mirnim putem i da se suzdržavaju od svake upotrebe sile protiv bilo koje držav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glavna tijela UN-a – </w:t>
      </w:r>
      <w:r>
        <w:rPr>
          <w:b/>
          <w:color w:val="000000"/>
        </w:rPr>
        <w:t>Opća skupština, Vijeće sigurnosti i Sekretarija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z stalne članice Vs-a postoje i nestalni članovi- 1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Opća skupština</w:t>
      </w:r>
      <w:r>
        <w:rPr>
          <w:color w:val="000000"/>
        </w:rPr>
        <w:t xml:space="preserve"> donosi preporuke običnom većinom glasova, a o važnim pitanjima dvotrećinskom većin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UN pokušali riješiti važna pitanja izvan Vijeća sigurnosti- prva takva akcija- pružanje pomoći J. Koreji u Korejskom ratu 1950.-1953., donesena </w:t>
      </w:r>
      <w:r>
        <w:rPr>
          <w:b/>
          <w:color w:val="000000"/>
        </w:rPr>
        <w:t>rezolucija Ujedinjeni za mir</w:t>
      </w:r>
      <w:r>
        <w:rPr>
          <w:color w:val="000000"/>
        </w:rPr>
        <w:t xml:space="preserve"> kojom su poslane snage UN pod američkom komandom u Koreju- jedini slučaj brzog djelovanja UN-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Danas sve više usmjereni na rješavanje ekonomskih i socijalnih pitan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LADNI R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termin hladni rat- glavna oznaka međ. odnos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bojeći se za svoje privredne i političke pozicije kapitalističke zemlje pod vodstvom SAD-a stvaraju organizirane oblike suprotstavljanja Sov. Savezu, Istok se još više zatvara u seb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Hladni rat-</w:t>
      </w:r>
      <w:r>
        <w:rPr>
          <w:color w:val="000000"/>
        </w:rPr>
        <w:t xml:space="preserve"> dugo razdoblje međ. odnosa u poslijeratnom svijetu i oblik mpo-  stanje u kojem su sve snage okupljene oko 2 glavna centra moći, međ. život odvijao se unutar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atvorenog zapadnog i istočnog sistema, glavne suprotnosti vezane uz različite vrijednosti i njihovu raspodjelu u svjetskim odnosim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GLAVNI AKTERI I KRAJ HLADNOG RATA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glavni akteri- </w:t>
      </w:r>
      <w:r>
        <w:rPr>
          <w:b/>
          <w:color w:val="000000"/>
        </w:rPr>
        <w:t>SAD i SSSR</w:t>
      </w:r>
      <w:r>
        <w:rPr>
          <w:color w:val="000000"/>
        </w:rPr>
        <w:t>- imali različite koncepcije o međunarodnim odnosima i svojoj ulozi o nj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 </w:t>
      </w:r>
      <w:r>
        <w:rPr>
          <w:b/>
          <w:color w:val="000000"/>
        </w:rPr>
        <w:t>Pax Americana i Pax Sovietica</w:t>
      </w:r>
      <w:r>
        <w:rPr>
          <w:color w:val="000000"/>
        </w:rPr>
        <w:t>- imale prilike za nekoliko sučeljavanje- Koreja, Vijetnam, Kuba, Afganistan, ali izbjegavaju svaki oblik izravne konfronta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</w:t>
      </w:r>
      <w:r>
        <w:rPr>
          <w:b/>
          <w:color w:val="000000"/>
        </w:rPr>
        <w:t xml:space="preserve"> SAD </w:t>
      </w:r>
      <w:r>
        <w:rPr>
          <w:color w:val="000000"/>
        </w:rPr>
        <w:t>najvažnije da se u cjelini kontrolira vanjska politika saveznika i da se preko NATO-a razvija euroatlanska surad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Za </w:t>
      </w:r>
      <w:r>
        <w:rPr>
          <w:b/>
          <w:color w:val="000000"/>
        </w:rPr>
        <w:t>SSSR</w:t>
      </w:r>
      <w:r>
        <w:rPr>
          <w:color w:val="000000"/>
        </w:rPr>
        <w:t xml:space="preserve"> bitno da se odnosi unutar istočnog bloka u cjelini podrede vojnim, političkim i policijskim sredstv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padna Europa uspješno izgradila svoje oblike veza sa SAD obnavljajući uspješno svoja gospodarstva (</w:t>
      </w:r>
      <w:r>
        <w:rPr>
          <w:b/>
          <w:color w:val="000000"/>
        </w:rPr>
        <w:t>Marshallov plan</w:t>
      </w:r>
      <w:r>
        <w:rPr>
          <w:color w:val="000000"/>
        </w:rPr>
        <w:t>), stvaraju 1. organizaciju za ugljen i čelik, prerasta u E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Znaci popuštanja kreću od američko-sovjetskih odnosa do Konferencije o europskoj sigurnosti i suradnji </w:t>
      </w:r>
      <w:r>
        <w:rPr>
          <w:b/>
          <w:color w:val="000000"/>
        </w:rPr>
        <w:t>197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uklearni patent i uvjerenje o nemogućnosti pobjede u eventualnom nuklearnom sukobu vode stabilizaciji američko- sovjetskih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SSR- prestaje postojati 1991.- nestaje bipolarnost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Novi svjetski poredak i globalizacija- nove oznake razvoja svijeta s 3 odrednice- </w:t>
      </w:r>
      <w:r>
        <w:rPr>
          <w:b/>
          <w:color w:val="000000"/>
        </w:rPr>
        <w:t>integracija, demokratizacija i globalizacija svije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STUPI PROUČAVANJU MEĐ.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4 različite skupine-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* tradicionalan legalistički pristup-</w:t>
      </w:r>
      <w:r>
        <w:rPr>
          <w:color w:val="000000"/>
        </w:rPr>
        <w:t xml:space="preserve"> svoja promatranja zasniva na proučavanju međ. institucija i međ. prava- vodi prema očuvanju mira i sigurno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* druga grupa- </w:t>
      </w:r>
      <w:r>
        <w:rPr>
          <w:color w:val="000000"/>
        </w:rPr>
        <w:t>uspoređuju se snage pojedinih armija, njihovi strategijski ciljevi i opći razvoj međ. odnosa, glavne okvire čine strategijska pitanja i nacionalna sigur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* treća skupina – </w:t>
      </w:r>
      <w:r>
        <w:rPr>
          <w:color w:val="000000"/>
        </w:rPr>
        <w:t>glavni zadatak znanosti o mo- vezan uz stvaranje opće teorije koji bi uz goleme činjenične materijale objasnila ponašanja država na međ. planu, traži se da mo predviđaju budući razvoj događa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* četvrta skupina- </w:t>
      </w:r>
      <w:r>
        <w:rPr>
          <w:color w:val="000000"/>
        </w:rPr>
        <w:t>glavna pažnja posvećuje se pitanjima održanja mira, problematika se svodi ne probleme vezane uz vođenje rata, kontrolu naoružanja i s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Vodeći pristupi međunarodnih odnosa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ovijesn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Sistematsk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Normativn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olitološk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Eklektič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VIJESNI PRISTU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težište promatranja</w:t>
      </w:r>
      <w:r>
        <w:rPr>
          <w:color w:val="000000"/>
        </w:rPr>
        <w:t>- diplomatska povijest kao disciplina i materijal koji ona da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vrdi se da su današnji mo uvjetovani događajima i gledanjima, naslijeđenim iz prošlosti i oni iz današnjeg svijeta da se projiciraju u buduć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diplomatska povijest-</w:t>
      </w:r>
      <w:r>
        <w:rPr>
          <w:color w:val="000000"/>
        </w:rPr>
        <w:t xml:space="preserve"> analizira djelatnosti pojedinih državnika i pokazuje što su oni smatrali korisnim ili štetnim za nacionalne interese svoje zemlje, osvjetljava tokove različitih nacionalnih politika, prikazuje različite programe, akcije i kontraakcije i odgovara na pitanje koliko praksa mo udovoljava realizaciji normi i ciljeva proklamiranih kao osnova polit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vijesni pristup ne zadovoljava interes za suvremenim hodom mo, njihovom modernizacijom i proliferacijom, ne upozorava na osnovna pitanja koja znanost o mo mora spozna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STEMATSKI PRISTU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lazi od pretpostavke da u međ. odnosima postoji slaganje o pravilnostima koje se pojavljuju u različitim fazama razvoja međ. kontaktiranja i ne ovise o vremenu njihove konkretiza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3 pokušaja predočavanja mo: </w:t>
      </w:r>
      <w:r>
        <w:rPr>
          <w:b/>
          <w:color w:val="000000"/>
        </w:rPr>
        <w:t>balans sile, bipolarnost i univerazaliza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a)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balans sil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najtrajniji </w:t>
      </w:r>
      <w:r>
        <w:rPr>
          <w:color w:val="000000"/>
        </w:rPr>
        <w:t>sistem međ. odnosa od stvaranja moderne držav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astao u doba postojanja različitih država od kojih je svaka nastojala ostvariti svoje interese i ciljeve sredstvima i silom – osnovnim pokretačem međ. polit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balans sile omogućava postojanje niza malih država u sjeni velikog balansa i da odnos velikih sila onemogućava izbijanje većih međ. konflika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d državnika velikih sila zahtjeva se da oprezno i neprekidno ocjenjuju snagu svoje države i prate razvoj sile na drugoj strani, a od državnika malih zemalja zahtjeva spretno laviranje između velikih država i traženje mogućnosti za najbolju pol. liniju koja će očuvati  sigurnost i omogućiti ekon. i pol. napredak pojedine zeml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19.st</w:t>
      </w:r>
      <w:r>
        <w:rPr>
          <w:color w:val="000000"/>
        </w:rPr>
        <w:t>. – primjer tako postavljenih mo, ali sistem balansa sile danas ne može odgovoriti na mnoga praktična i teorijska pitan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b)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bipolar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glavna uloga za kretanje i razvoj mo vidi se u djelovanju </w:t>
      </w:r>
      <w:r>
        <w:rPr>
          <w:b/>
          <w:color w:val="000000"/>
        </w:rPr>
        <w:t>2 najveće sil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glavni dokaz- poslijeratni razvoj mo kada su se svi odnosi razvijali u znaku hladnoratovskih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lazi od pretpostavke da unatoč postojanju niza država u međ. zajednici, velik je broj njih u vrlo dobrim vezama s nosiocima bipolarne polit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američki sistem</w:t>
      </w:r>
      <w:r>
        <w:rPr>
          <w:color w:val="000000"/>
        </w:rPr>
        <w:t xml:space="preserve"> veza omogućio je </w:t>
      </w:r>
      <w:r>
        <w:rPr>
          <w:b/>
          <w:color w:val="000000"/>
        </w:rPr>
        <w:t>organizacijsku labavost</w:t>
      </w:r>
      <w:r>
        <w:rPr>
          <w:color w:val="000000"/>
        </w:rPr>
        <w:t xml:space="preserve">, a </w:t>
      </w:r>
      <w:r>
        <w:rPr>
          <w:b/>
          <w:color w:val="000000"/>
        </w:rPr>
        <w:t>Sovjetski Savez</w:t>
      </w:r>
      <w:r>
        <w:rPr>
          <w:color w:val="000000"/>
        </w:rPr>
        <w:t xml:space="preserve"> u toj bipolarnoj konfrontaciji bio </w:t>
      </w:r>
      <w:r>
        <w:rPr>
          <w:b/>
          <w:color w:val="000000"/>
        </w:rPr>
        <w:t>ekonomsko- industrijski slabiji partner</w:t>
      </w:r>
      <w:r>
        <w:rPr>
          <w:color w:val="000000"/>
        </w:rPr>
        <w:t xml:space="preserve"> i težio je vojno-pol. okupljanju unutar svojeg pol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vnopravan odnos u naoružanju približio interese oba pola i ravnoteži sile omogućio pronalaženje dodirnih toča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bipolarni sustav djelovao u godinama hladnog rata, a smanjivanjem konfrontacije i uspostavljanjem odnosa on je napušten jer su mo krenuli u smjeru suradnje i pregovo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b/>
          <w:color w:val="000000"/>
        </w:rPr>
        <w:t>c)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univerzal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porište traži u davnim povijesnim i društvenim formacij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četkom 20.st. u SAD-u se pojavila tendencija zagovaranja novog organiziranja svije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Monroe, Madison i Jefferson-</w:t>
      </w:r>
      <w:r>
        <w:rPr>
          <w:color w:val="000000"/>
        </w:rPr>
        <w:t xml:space="preserve"> isticali da će u budućem razvoju svijeta doći do stvaranja svjetske vlad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zmišljanja su pojačana 1. svj. ratom, Oktobarskom revolucijom, prvim koracima Lige naro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današnjim uvjetima nemoguće i nepotrebno predviđati stvaranje univerzalnih siste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va 3 pristupa ograničena</w:t>
      </w:r>
      <w:r>
        <w:rPr>
          <w:color w:val="000000"/>
        </w:rPr>
        <w:t>, daju samo okvir za postavljanje mo, koji u pojedinim razdobljima može odgovarati, ali opći sadržaji snaga unutar međ. zajednice su dinamičniji i bogatij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ovi elementi međ. razvoja- integracija i ubrzan ekonomski i tehnološki progres u tim razmatranjima nisu dotaknut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RMATIVNI PRISTUP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sniva se na tvrdnji da je u mo uvijek postojao broj standarda, pravila i normi međ. ponaš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2 osnovna koncepta normativista : </w:t>
      </w:r>
      <w:r>
        <w:rPr>
          <w:b/>
          <w:color w:val="000000"/>
        </w:rPr>
        <w:t>idealistički i realističk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realistički pristup- </w:t>
      </w:r>
      <w:r>
        <w:rPr>
          <w:color w:val="000000"/>
        </w:rPr>
        <w:t xml:space="preserve">temeljili svoja gledanja na politici sile, </w:t>
      </w:r>
      <w:r>
        <w:rPr>
          <w:b/>
          <w:color w:val="000000"/>
        </w:rPr>
        <w:t>Machiavelli</w:t>
      </w:r>
      <w:r>
        <w:rPr>
          <w:color w:val="000000"/>
        </w:rPr>
        <w:t xml:space="preserve"> i njegovo djelo </w:t>
      </w:r>
      <w:r>
        <w:rPr>
          <w:b/>
          <w:color w:val="000000"/>
        </w:rPr>
        <w:t>„Il principe</w:t>
      </w:r>
      <w:r>
        <w:rPr>
          <w:color w:val="000000"/>
        </w:rPr>
        <w:t>“- primjer u kojem se u želji za realizacijom viših državnih ciljeva odbacuju sve etičke ili religijske norm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Machiavelli – </w:t>
      </w:r>
      <w:r>
        <w:rPr>
          <w:color w:val="000000"/>
        </w:rPr>
        <w:t>nosilac ideje o nacionalnom interesu i potrebe njegove pune afirmacije, Bacon- tvrdio da su sila, ekspanzija i vještina ratovanja sastavni dio normalnoga kretanja društ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Suprotna mišljenja- Hume- </w:t>
      </w:r>
      <w:r>
        <w:rPr>
          <w:color w:val="000000"/>
        </w:rPr>
        <w:t xml:space="preserve">zauzimao se za ukidanje protekcionizma u trgovini i ističe da bi slobodna trgovina mogla voditi blagostanju svih naroda + </w:t>
      </w:r>
      <w:r>
        <w:rPr>
          <w:b/>
          <w:color w:val="000000"/>
        </w:rPr>
        <w:t>A. Smit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DEALISTIČKA ŠKOLA MEĐ.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zvila se u SAD-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liberalni idealizam</w:t>
      </w:r>
      <w:r>
        <w:rPr>
          <w:color w:val="000000"/>
        </w:rPr>
        <w:t xml:space="preserve"> Woodrowa Wilsona- zagovaranje uloge prava i efikasne međ. organizacije- dali potvrdu ovom pristup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dealisti pristupaju mo na osnovi istih standarda kakvi se primjenjuju i prema pojedincima u društvu; stvari su pravedne ili nepravedne, moralne-amoralne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da se postignu plemeniti ciljevi, trebalo bi upotrijebiti i silu ako sredstva ne bi bila dovoljna- npr. jačanje međ. tijela, podizanje prosvjete i kulture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2.     REALISTIČKA ŠKOLA MEĐ. ODNOSA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tvrde da je </w:t>
      </w:r>
      <w:r>
        <w:rPr>
          <w:b/>
          <w:color w:val="000000"/>
        </w:rPr>
        <w:t>sila stalan i nezamjenjiv element</w:t>
      </w:r>
      <w:r>
        <w:rPr>
          <w:color w:val="000000"/>
        </w:rPr>
        <w:t xml:space="preserve"> u razvoju svjetske sredine, svaka država može samo na osnovi sile ostvariti svoje interese</w:t>
      </w:r>
    </w:p>
    <w:p>
      <w:pPr>
        <w:pStyle w:val="Normal"/>
        <w:rPr>
          <w:color w:val="000000"/>
        </w:rPr>
      </w:pPr>
      <w:r>
        <w:rPr>
          <w:color w:val="000000"/>
        </w:rPr>
        <w:t>- u obrani i realizaciji nacionalnog interesa sve dopušteno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Hans Morgenthau</w:t>
      </w:r>
      <w:r>
        <w:rPr>
          <w:color w:val="000000"/>
        </w:rPr>
        <w:t>- glavni predstavnik realista- bavio se pitanjima sile i interesa</w:t>
      </w:r>
    </w:p>
    <w:p>
      <w:pPr>
        <w:pStyle w:val="Normal"/>
        <w:rPr/>
      </w:pPr>
      <w:r>
        <w:rPr>
          <w:color w:val="000000"/>
        </w:rPr>
        <w:t>- po njemu svatko tko djeluje u mo, dolazi u sukob s drugim tko također želi ostvariti svoje interese</w:t>
      </w:r>
    </w:p>
    <w:p>
      <w:pPr>
        <w:pStyle w:val="Normal"/>
        <w:rPr>
          <w:color w:val="000000"/>
        </w:rPr>
      </w:pPr>
      <w:r>
        <w:rPr>
          <w:color w:val="000000"/>
        </w:rPr>
        <w:t>- 6 osnovnih načela realističke teorije mo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politika i društvo podliježu općim zakonima što leže u ljudskoj prirodi,  teorija mo mora udovoljavati zahtjevima </w:t>
      </w:r>
      <w:r>
        <w:rPr>
          <w:b/>
          <w:color w:val="000000"/>
        </w:rPr>
        <w:t>razuma i iskustva</w:t>
      </w:r>
      <w:r>
        <w:rPr>
          <w:color w:val="000000"/>
        </w:rPr>
        <w:t xml:space="preserve">, u međ. odnosima postoje samo </w:t>
      </w:r>
      <w:r>
        <w:rPr>
          <w:b/>
          <w:color w:val="000000"/>
        </w:rPr>
        <w:t>mišljenja</w:t>
      </w:r>
      <w:r>
        <w:rPr>
          <w:color w:val="000000"/>
        </w:rPr>
        <w:t>, ne istin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 realiste- teorija se sastoji od određivanja činjenica i davanju tim činjenicama pravog značenj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glavni putokaz kroz mo- </w:t>
      </w:r>
      <w:r>
        <w:rPr>
          <w:b/>
          <w:color w:val="000000"/>
        </w:rPr>
        <w:t>koncept interesa definiranog terminima sile</w:t>
      </w:r>
      <w:r>
        <w:rPr>
          <w:color w:val="000000"/>
        </w:rPr>
        <w:t>; politika se postavlja kao autonomna sfera različita od ostalih- ekonomike, etike, estetike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eorija polazi od pretpostavke da državnici misle i djeluju u terminima interesa definiranog kao sila- to omogućuje razumijevanje prošlosti, sadašnjosti i buduć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romatranje mo na osnovi interesa omogućuje stvaranje znanstvene discipline, unošenje reda i sistema, teorijsko razumijevanje čini mogući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ističe da </w:t>
      </w:r>
      <w:r>
        <w:rPr>
          <w:b/>
          <w:color w:val="000000"/>
        </w:rPr>
        <w:t>realisti ne shvaćaju interes i njegovo značenje</w:t>
      </w:r>
      <w:r>
        <w:rPr>
          <w:color w:val="000000"/>
        </w:rPr>
        <w:t xml:space="preserve"> kao stalnu i zauvijek valjanu kategoriju- povijest najbolja potvr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vrsta interesa ovisi o pol. i kulturnom kontekstu u kojem se vanjska politika grad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politički realisti svjesni moralnog značenja političke akcije</w:t>
      </w:r>
      <w:r>
        <w:rPr>
          <w:color w:val="000000"/>
        </w:rPr>
        <w:t>, u čovjeku i društvu postoji stalan procijep između moralnih zahtjeva za uspješnost političke ak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ealizam zahtjeva da univerzalni moralni principi budu filtrirani kroz konkretne uvjete mjesta i vremen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politički realizam</w:t>
      </w:r>
      <w:r>
        <w:rPr>
          <w:color w:val="000000"/>
        </w:rPr>
        <w:t xml:space="preserve"> odbija identificirati moralne aspiracije pojedine sredine s moralnim zakonima koji vladaju u univerzum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ako promatramo svoju i druge nacije kao političke jedinice koje ostvaruju svoje interese definirane terminima sile, možemo ispravno suditi o njima i o njihovim akcij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6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Morgenthau se zauzima za </w:t>
      </w:r>
      <w:r>
        <w:rPr>
          <w:b/>
          <w:color w:val="000000"/>
        </w:rPr>
        <w:t>održanje političke sfere političkih realista</w:t>
      </w:r>
      <w:r>
        <w:rPr>
          <w:color w:val="000000"/>
        </w:rPr>
        <w:t xml:space="preserve"> kao što vlastitu sferu imaju pravnici, ekonomisti, politički realist razmišlja o terminima interesa definiranim kao blagostan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realistična teorija istaknula glavnu ulogu država u mo i njihovo značajno mjesto, ali je zapela u </w:t>
      </w:r>
      <w:r>
        <w:rPr>
          <w:b/>
          <w:color w:val="000000"/>
        </w:rPr>
        <w:t>fetišiziranje sile</w:t>
      </w:r>
      <w:r>
        <w:rPr>
          <w:color w:val="000000"/>
        </w:rPr>
        <w:t>, a sila nije nezamjenjiva kategorija, niti se uz njezinu pomoć mogu realizirati svi nacionalni interesi drža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LITOLOŠKI PRISTUP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ombinacija različitih akademskih disciplina i tehnika, sistematizirao znanja o vladi, motivima ponašanja državnika i dao osnovu međ. interakcij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behejvioralna analiza</w:t>
      </w:r>
      <w:r>
        <w:rPr>
          <w:rFonts w:cs="Arial" w:ascii="Arial" w:hAnsi="Arial"/>
          <w:color w:val="000000"/>
          <w:sz w:val="20"/>
          <w:szCs w:val="20"/>
        </w:rPr>
        <w:t>- promatra ponašanje od manjih do viših društvenih grupa, pa do ukupnog međ. susta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u središtu promatranja</w:t>
      </w:r>
      <w:r>
        <w:rPr>
          <w:color w:val="000000"/>
        </w:rPr>
        <w:t>- načini na koje pojedinci i skupine vide i doživljavaju glavne subjekte i faktore mo, tj. vlastite države, druge narode, odnose među državama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romatrajući promjene sa posebnog aspekta, promjene do kojih dolazi u socijalnoj strukturi i raspodjeli političke sile-behejvioristi dali nove analitičke instrumente za bolje razumijevanje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pak, činjenica je da je ponašanje državnika previše složeno i uokvireno drugim relacijama koje nije moguće ispitati na taj način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orija igr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pecijalna vrsta analize ponašanja u konfliktnoj situaciji, osnovni elementi u npr. šahu, pokeru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sebno uporabljiva u politici, studiranju procesa donošenja odluka, u diplomatskom ponašanju, naoružanju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stojeći konflikt promatra se kao neizbježan i sastavni dio tekućeg političkog djelov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govornici ističu da igra daje priliku za analiziranje mo jer omogućava da se oni spoznaju na osnovi koristi i šteta za sve akter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vrha teorije igre- stvaranje što boljih vlastitih političkih poteza koji se mogu suprotstaviti suprotnoj strani, podjela na 2 skupine igara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igre s nultim rezultatom</w:t>
      </w:r>
      <w:r>
        <w:rPr>
          <w:color w:val="000000"/>
        </w:rPr>
        <w:t>- interesi aktera sasvim suprotni i nepomirljivi, pobjeda (1) jedne strane znači poraz druge( -1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igre s nenultim rezultatom</w:t>
      </w:r>
      <w:r>
        <w:rPr>
          <w:color w:val="000000"/>
        </w:rPr>
        <w:t>- interesi aktera se susreću i nisu apsolutno suprotni, postoje razna područja kompromisa, uzajamnih ustupaka, a krajnji rezultat nije toliko čvrsto određen; nazivaju se i igrama blagog natjec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hladni rat-</w:t>
      </w:r>
      <w:r>
        <w:rPr>
          <w:color w:val="000000"/>
        </w:rPr>
        <w:t xml:space="preserve"> prvi modeli teorije igr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stoje velike razlike između igre i političkog djelovanja- u politici su na raspolaganju bezbroj različitih rješenja, teorija igre ne može odg. na pitanja središnjeg interesa za mo, ne daje odg. kako nastaje konfliktna situacija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ritika- iznosi mnogo više novih problema, nego što daje prognoza za rješenje jednog od nji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naliza siste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kup elemenata koji se ponašaju na određeni način i s pomoću označenih granica mogu se izdvojiti iz okoline koja ih okružu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romatra se međ. sistem i podsistemi koji se sastoje od aktera skupa varijabli( stavova i interesa, politike) i vrijedno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e pokušava prodrijeti dublje u bit mo i istražiti njihove zakonitosti, ne uzima u obzir utjecaj brojnih faktora, vezu i odnos glavnih društvenih snag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nošenje političkih odlu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analiza vanjskopol. odluka</w:t>
      </w:r>
      <w:r>
        <w:rPr>
          <w:color w:val="000000"/>
        </w:rPr>
        <w:t>- proces i snaga što djeluju na aktere koji donose te odluke može skrenuti pažnju na regularnost i motive djelov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ežište na vezi koji postoji između organizacije, procedure i osoba koje sudjeluju u procesu donošenja odlu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državnik vezan uz informacije koje ima i koje sadrže podatke o činjenicama, u skladu sa svojim stavovima provodi selekciju i izbor odgovarajućih te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u današnjem procesu donošenja odluka važnu ulogu imaju </w:t>
      </w:r>
      <w:r>
        <w:rPr>
          <w:b/>
          <w:color w:val="000000"/>
        </w:rPr>
        <w:t>suradnici i savjetnici</w:t>
      </w:r>
      <w:r>
        <w:rPr>
          <w:color w:val="000000"/>
        </w:rPr>
        <w:t xml:space="preserve"> državn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teorija lančanih okolnosti</w:t>
      </w:r>
      <w:r>
        <w:rPr>
          <w:color w:val="000000"/>
        </w:rPr>
        <w:t>- cjelokupna vanjska politika odvija se pod utjecajem pukog slijeda događaja, u današnje doba neprihvatlji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KLEKTIČKI PRISTUP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matraju da ni jedan monistički pristup ne može racionalno objasniti zbivanja na međ. plan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 xml:space="preserve">Hoffman </w:t>
      </w:r>
      <w:r>
        <w:rPr>
          <w:color w:val="000000"/>
        </w:rPr>
        <w:t>– 4 komponente za svako istraživanje svjetske politike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litička struktura svijeta u danoj situacij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nage koje djeluju u pojedinim dijelovima strukture i mogu utjecati na njenu izmjenu ili jačanj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dnos koji postoji između unutarnje i vanjske politike pojedinih jedinic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ezultanta odnosa sva 3 elementa- međunarodni odno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EDMET ZNANOSTI O M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vezan uz </w:t>
      </w:r>
      <w:r>
        <w:rPr>
          <w:b/>
          <w:color w:val="000000"/>
        </w:rPr>
        <w:t>istraživanje i proučavanje</w:t>
      </w:r>
      <w:r>
        <w:rPr>
          <w:color w:val="000000"/>
        </w:rPr>
        <w:t xml:space="preserve"> odnosa između država u pol., ekonom., vojnom, ideološkom, kulturnom i pravnom aspek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trebno je analizirati i međ. organizacije, grupe, pokrete, nacije i ljude koji djeluju na sadržaj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brojni faktori</w:t>
      </w:r>
      <w:r>
        <w:rPr>
          <w:color w:val="000000"/>
        </w:rPr>
        <w:t xml:space="preserve"> određuju pravce aktivnosti pojedinih subjekata, pomažu njihovo djelovanje i omogućuju praćenje daljnjeg razvo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međunarodna zajednica</w:t>
      </w:r>
      <w:r>
        <w:rPr>
          <w:color w:val="000000"/>
        </w:rPr>
        <w:t xml:space="preserve"> - sredina u kojoj se zbivaju svi međ. procesi i to je </w:t>
      </w:r>
      <w:r>
        <w:rPr>
          <w:b/>
          <w:color w:val="000000"/>
        </w:rPr>
        <w:t>osnovni okvir proučavanja</w:t>
      </w:r>
      <w:r>
        <w:rPr>
          <w:color w:val="000000"/>
        </w:rPr>
        <w:t>, uz to predmet znanosti bili bi i međudržavni odnosi, odnosi između različitih subjekata međ. odnosa, traženje osnovnih zakonitosti djelovanja i ponašanja u međ. pol. sistem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EORIJSKI OKVIRI MODERNOG PROMATRANJA MEĐ. ODNOS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vrijednost teorije u 3 funkcionalne skupine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SPOZNAJNA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NORMATIVN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OLITIČKA</w:t>
      </w:r>
    </w:p>
    <w:p>
      <w:pPr>
        <w:pStyle w:val="Normal"/>
        <w:rPr/>
      </w:pPr>
      <w:r>
        <w:rPr>
          <w:b/>
          <w:color w:val="000000"/>
        </w:rPr>
        <w:t>SPOZNAJNO-</w:t>
      </w:r>
      <w:r>
        <w:rPr>
          <w:color w:val="000000"/>
        </w:rPr>
        <w:t xml:space="preserve"> teorija omogućava pozitivno poznavanje realnosti međ. odnosa, daje odgovor kako izgledaju postojeći odnosi i služi kao vodič u orijentaciji stvarnosti, pomaže da se stavi </w:t>
      </w:r>
      <w:r>
        <w:rPr>
          <w:b/>
          <w:color w:val="000000"/>
        </w:rPr>
        <w:t>naglasak na bitno</w:t>
      </w:r>
      <w:r>
        <w:rPr>
          <w:color w:val="000000"/>
        </w:rPr>
        <w:t>, odvoji važno od nevažno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NORMATIVNO</w:t>
      </w:r>
      <w:r>
        <w:rPr>
          <w:color w:val="000000"/>
        </w:rPr>
        <w:t xml:space="preserve">- teorija omogućava shvaćanje realnosti mo i daje odgovor </w:t>
      </w:r>
      <w:r>
        <w:rPr>
          <w:b/>
          <w:color w:val="000000"/>
        </w:rPr>
        <w:t>kakvi bi oni</w:t>
      </w:r>
      <w:r>
        <w:rPr>
          <w:color w:val="000000"/>
        </w:rPr>
        <w:t xml:space="preserve"> </w:t>
      </w:r>
      <w:r>
        <w:rPr>
          <w:b/>
          <w:color w:val="000000"/>
        </w:rPr>
        <w:t>trebali biti</w:t>
      </w:r>
      <w:r>
        <w:rPr>
          <w:color w:val="000000"/>
        </w:rPr>
        <w:t>- uspoređujući stvarno stanje s onim kako bi trebalo biti, odvajajući dobro od lošeg otvara uvjete za pregovore koji vode normativnom stanj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OLITIČKI INSTRUMENT</w:t>
      </w:r>
      <w:r>
        <w:rPr>
          <w:color w:val="000000"/>
        </w:rPr>
        <w:t>- teorija može djelovati kao pol. instrument koji želi promijeniti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padne zemlje vjeruju u demokratski mir u skladu s teorijom demokratskog mira- tvrdi da dem. države ne stupaju u ratov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odnos teorije i povijesti</w:t>
      </w:r>
      <w:r>
        <w:rPr>
          <w:color w:val="000000"/>
        </w:rPr>
        <w:t xml:space="preserve"> – nekoliko razlika- </w:t>
      </w:r>
      <w:r>
        <w:rPr>
          <w:b/>
          <w:color w:val="000000"/>
        </w:rPr>
        <w:t>vrijeme koje se promatra</w:t>
      </w:r>
      <w:r>
        <w:rPr>
          <w:color w:val="000000"/>
        </w:rPr>
        <w:t xml:space="preserve">- povijest uzima u obzir povijesnu uvjetovanost i pojedinačnost događaja koji se obrazlažu, a teorija nastoji biti izvanvremenska; povijest se koncentrira na </w:t>
      </w:r>
      <w:r>
        <w:rPr>
          <w:b/>
          <w:color w:val="000000"/>
        </w:rPr>
        <w:t>1 događaj</w:t>
      </w:r>
      <w:r>
        <w:rPr>
          <w:color w:val="000000"/>
        </w:rPr>
        <w:t xml:space="preserve">, teorija mo na </w:t>
      </w:r>
      <w:r>
        <w:rPr>
          <w:b/>
          <w:color w:val="000000"/>
        </w:rPr>
        <w:t>velik broj ratova</w:t>
      </w:r>
      <w:r>
        <w:rPr>
          <w:color w:val="000000"/>
        </w:rPr>
        <w:t xml:space="preserve"> tražeći opće uzroke, posljedice, faktore djelovanja…; povijest tematizira </w:t>
      </w:r>
      <w:r>
        <w:rPr>
          <w:b/>
          <w:color w:val="000000"/>
        </w:rPr>
        <w:t xml:space="preserve">promjene </w:t>
      </w:r>
      <w:r>
        <w:rPr>
          <w:color w:val="000000"/>
        </w:rPr>
        <w:t xml:space="preserve">u mo, a teorija teži za tematiziranjem </w:t>
      </w:r>
      <w:r>
        <w:rPr>
          <w:b/>
          <w:color w:val="000000"/>
        </w:rPr>
        <w:t>nepromjenjivo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teorija- skup prijedloga i koncepata koji nastoje objasniti određene fenomene definirajući odnos između koncepata, osnovni cilj- predviđanje budućih fenome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- 3 generalne teorijske perspektive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liberalizam i neoliberalni institucionaliz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realizam i neorealiz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 radikalne teorij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+ konstruktiviz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BERALIZAM I NEOLIBERALNE INSTITU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emelji u prosvjetiteljstvu i liberalizmu u 19. i 20. st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Montesquieu-</w:t>
      </w:r>
      <w:r>
        <w:rPr>
          <w:color w:val="000000"/>
        </w:rPr>
        <w:t xml:space="preserve"> predstavnik liberala- tvrdi da je ljudska priroda dobra i da sva zla dolaze iz društva, tj. od onog trenutka kad su nastale države, uz njega- Locke, Kant, Rousseau, Mill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Liberalizam- </w:t>
      </w:r>
      <w:r>
        <w:rPr>
          <w:b/>
          <w:color w:val="000000"/>
        </w:rPr>
        <w:t>2 vrhunca</w:t>
      </w:r>
      <w:r>
        <w:rPr>
          <w:color w:val="000000"/>
        </w:rPr>
        <w:t>- početka 19. i krajem 20.st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Liberali podržali Ligu naroda kao instrument kojim će se eliminirati rat, a mir će se osigurati kolektivnim rješenjem proble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euspjesi Lige naroda, 2. svj. rat, hladni rat- eliminirali liberalizam kao teoriju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rocvat uvode neorealisti nakon hladnog ra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Neoliberalni pristup</w:t>
      </w:r>
      <w:r>
        <w:rPr>
          <w:color w:val="000000"/>
        </w:rPr>
        <w:t>- temelji se na tvrdnji da u suvremenom svijetu među državama postoji velik broj veza i odnosa u kojima sila ne dominira, tvrde da je ekonomija motorna snaga globalnog svije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eoliberali ističu da u suvremenim odnosima suradnje država nije jedini akter, tu su i međ. vladine i nevladine organiza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Liberalizam- </w:t>
      </w:r>
      <w:r>
        <w:rPr>
          <w:b/>
          <w:color w:val="000000"/>
        </w:rPr>
        <w:t>2 faze-</w:t>
      </w:r>
      <w:r>
        <w:rPr>
          <w:color w:val="000000"/>
        </w:rPr>
        <w:t xml:space="preserve"> jedna vezana uz prošla povijesna zbivanja – 1. i 2. svj. rat i nova faza u kojoj se koriste liberalne ideje kojima bi se opisala sadašnjost i eventualno predviđala budućno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ALIZAM I NEOREALIZA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snovne ideje su da su pojedinci organizirani u države, da svaka država želi ostvariti svoje nacionalne interese definirane u sil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države postoje u </w:t>
      </w:r>
      <w:r>
        <w:rPr>
          <w:b/>
          <w:color w:val="000000"/>
        </w:rPr>
        <w:t>anarhičnom međ. sustavu</w:t>
      </w:r>
      <w:r>
        <w:rPr>
          <w:color w:val="000000"/>
        </w:rPr>
        <w:t xml:space="preserve"> bez postavljenog autoriteta ili centra, teže očuvanju ravnoteže snaga i zastrašiv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ukidid- u Povijesti peloponeskog rata postavlja elemente koji će se stalno ponavljati;  država je glavni akter u ratu i miru, mora voditi računa o svojoj sigurnosti jačajući domaće izvore i stvarajući saveze s drugim držav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veti Augustin, Machiavelli, Morgenthau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Waltz međ. strukturu vidi kao snagu samu po sebi koja ograničava djelovanje država, a države nisu u stanju kontrolirati struktur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Gilpin navodi  fenomene zbog kojeg su u povijest mo padali hegemoni- marginalno kretanje u imperiju i tendencija hegemona da sve više troši, a sve manje investi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zličite teorije realizma povezuje njihovo inzistiranje na tvrdnji da postoji unitarna autonomna država kao glavni akter i međ. anarhični sustav u kojem te države djeluj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ADIKALIZA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laze od Marxa i njegovog odnosa između ekonomskih promjena i klasnog konflik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radikali vide imperijalizam kao </w:t>
      </w:r>
      <w:r>
        <w:rPr>
          <w:b/>
          <w:color w:val="000000"/>
        </w:rPr>
        <w:t>hijerarhični međunarodni sistem</w:t>
      </w:r>
      <w:r>
        <w:rPr>
          <w:color w:val="000000"/>
        </w:rPr>
        <w:t xml:space="preserve"> koji pruža prilike državama, organizacijama i pojedincima nauštrb drugih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liberali </w:t>
      </w:r>
      <w:r>
        <w:rPr>
          <w:b/>
          <w:color w:val="000000"/>
        </w:rPr>
        <w:t>međ. institucije</w:t>
      </w:r>
      <w:r>
        <w:rPr>
          <w:color w:val="000000"/>
        </w:rPr>
        <w:t xml:space="preserve"> vide kao pozitivne aktere, realisti ih svrstavaju u red marginalnih aktera, a radikali ističu njihovo golemo značenje u nerazvijenim zemlj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zgubili na svom značenju nakon kraja hladnog rata i raspada socijalizm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KONSTRUKTIVIZA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ema jedinstvene kategorije koje bi povezale različite pravce konstruktivist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 uvode paradigme vezane uz rod i etnicitet što je bilo izvan istraživanja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laze od uvjerenja da je svijet neka vrsta društvene konstrukcije, da se stalno mijenja i da su ljudi nositelji tih promjen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 njih je bitno zbog čega se države ponašaju na određeni način, ističu značenje stavova elite, identiteta i društvenih norm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značajno mjesto zauzimaju </w:t>
      </w:r>
      <w:r>
        <w:rPr>
          <w:b/>
          <w:color w:val="000000"/>
        </w:rPr>
        <w:t>snaga ideja, kulture i jezi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AKTORI MEĐUNARODNIH POLITIČKIH ODNOS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nanost o mo posebnu pažnju obraća razmatranju uvjeta i događa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cilj i zadaća</w:t>
      </w:r>
      <w:r>
        <w:rPr>
          <w:color w:val="000000"/>
        </w:rPr>
        <w:t>- deskripcija pojava, objašnjavanje pojedinih zbivanja i generalizacija iz koje se mogu izvlačiti političko- praktične i teorijske vrijednosne kategor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snovne varijable koje stvaraju temelje međ. pol. sustava – uvjeti i događaji koji utječu na donošenje odluka i mjera vlada, posljedice toga i rezultante utjecaja i razlike koje postoje među držav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faktori međ. odnosa</w:t>
      </w:r>
      <w:r>
        <w:rPr>
          <w:color w:val="000000"/>
        </w:rPr>
        <w:t>- činjenice koje se identificiraju kao niz okolnosti, utjecaja, elemenata ili posljedic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faktori mogu utjecati na osnovne značajke i sposobnost pojedine države, tj. na njeno mjesto u međ. pol. sustav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ubjekti mpo-</w:t>
      </w:r>
      <w:r>
        <w:rPr>
          <w:color w:val="000000"/>
        </w:rPr>
        <w:t xml:space="preserve"> djeluju voljno i svjesno, svojim radnjama mogu u poz. i neg. smislu mijenjati mo, to su- međ. organizacije, politički pokreti, međ. tvrt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faktori mo-</w:t>
      </w:r>
      <w:r>
        <w:rPr>
          <w:color w:val="000000"/>
        </w:rPr>
        <w:t xml:space="preserve"> pojave koje utječu na dinamiku mo, na položaj pojedine države u međ. zajednici, na procese koji nastaju, na interakcije međudržavnog karakt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EOGRAFSK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jedan od središnjih faktora s obzirom na stal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prošlosti su se mo objašnjavali pomoću geografskih čimbenika- prirodni izvori, geografski položaj, posjedovanje mora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Ratzel- klima djeluje na način života i na temperament ponašanja ljud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Mackinderova</w:t>
      </w:r>
      <w:r>
        <w:rPr>
          <w:color w:val="000000"/>
        </w:rPr>
        <w:t xml:space="preserve"> formula: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ko vlada istokom Europe, upravlja srcem svijet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ko vlada srcem svijeta, upravlja svjetskim otokom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ko vlada svj. otokom, vlada svijeto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Mahan stavlja glavno težište na pomorske sile, ne geografski pros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Geografska sredina ipak nema primarnu odlučujuću ulogu, u  razl. teorijama geografskog determinizma nema ljudskog faktora i društvenih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Kielen-</w:t>
      </w:r>
      <w:r>
        <w:rPr>
          <w:color w:val="000000"/>
        </w:rPr>
        <w:t xml:space="preserve"> 1. upotrijebio termin </w:t>
      </w:r>
      <w:r>
        <w:rPr>
          <w:b/>
          <w:color w:val="000000"/>
        </w:rPr>
        <w:t>geopolit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IRODNI IZVORI-</w:t>
      </w:r>
      <w:r>
        <w:rPr>
          <w:color w:val="000000"/>
        </w:rPr>
        <w:t xml:space="preserve"> svi korisni materijali i procesi koji se nalaze u prirodi, a ljudi su kadri svojom se tehnologijom njima koristiti- </w:t>
      </w:r>
      <w:r>
        <w:rPr>
          <w:b/>
          <w:color w:val="000000"/>
        </w:rPr>
        <w:t>šume, rude, goriva, obradiva zemlja, voda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redinom 30-ih 20.st. 7 tadašnjih najvećih država iskorištavalo 70% ukupne svjetske energije, ugljen najvažniji oblik dobivanja energije- VB, Njem., SAD I SSSR temeljili svoj ind. razvoj na ugljen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željezna ruda- 5 velikih središta- u SAD-u, Fra., SSSR-u, Švedskoj i Eng., Afrika danas najbogatiji kontinent želj. rudo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nafta</w:t>
      </w:r>
      <w:r>
        <w:rPr>
          <w:color w:val="000000"/>
        </w:rPr>
        <w:t xml:space="preserve">- temelj ind. razvoja gotovo svih zemalja, čini 1/6 ukupne vrijednosti svjetske trgovine, najveći potrošač- </w:t>
      </w:r>
      <w:r>
        <w:rPr>
          <w:b/>
          <w:color w:val="000000"/>
        </w:rPr>
        <w:t>SAD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ndustrijski razvijene zemlje zainteresirane za maksimalno iskorištavanje vlastitih izvora, ali i za trajan dostup sirovinama na drugim područj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d 6 mlrd. ljudi 1 mlrd. ljudi koristi 80% svjetskog bogatst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MOGRAFSK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položaj i mjesto pojedine zemlje, te određivanje njezine mogućnosti daljnjeg djelov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demografska elastičnost</w:t>
      </w:r>
      <w:r>
        <w:rPr>
          <w:color w:val="000000"/>
        </w:rPr>
        <w:t>- opravdanje ekspanzionističke teritorijalne politike, visok prirodni prirast se uzimao kao jedan od bitnih pokazatelja državne moć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 općem karakteru mo ovise načini reflektiranja emigracije na bilateralne odnose pojedinih zemal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KONOMSK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2 različite znanstvene eksplikacije o značenju ekonomskog faktora za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 prvom se ističe nesposobnost kolonija za samostalan život, a u drugom kad imperijalističke sile interveniraju u unutarnji razvoj manjih zemalja, razlog je interes „obrana demokracije“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ekonomski se zakoni razvoja društva ne odražavaju uvijek u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suprotnosti na međ. planu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dnosi između velikih i malih drža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dnosi između metropola i nekadašnjih koloni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esuglasje između demokratskih načela i stvarnog sadržaja međ. odno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iz ekonomske baze najčešće dolaze sve ostale krize političkog i društvenog karakte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nanost o mo ima zadatak da ispravnim vrednovanjem ekonomskog faktora objasni mo i da pronađe rješenja koja će duže potraja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AVN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uloga prava u porastu , suvremen razvoj mo nosi sa sobom jaču pravnu regulaciju određenih odnosa međ. karakte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pravni propisi</w:t>
      </w:r>
      <w:r>
        <w:rPr>
          <w:color w:val="000000"/>
        </w:rPr>
        <w:t xml:space="preserve"> koje prihvaća pojedina vlada nisu nametnuti ni od koga izvan državnih granica, pravomoćnost prihvaćena na osnovi suglasnosti koju je izrazila vla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propisi međ. prava-</w:t>
      </w:r>
      <w:r>
        <w:rPr>
          <w:color w:val="000000"/>
        </w:rPr>
        <w:t xml:space="preserve"> izraz skupa volja različitih država stvaraju mogućnosti za njihovo zajedničko podvrgavanje određenim propisima koji su unaprijed prihvaćen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kritike- da u mo nema nekog više zakonodavca, nema djelotvornih sankcija, te da je moralni i kulturni stupanj razvoja svijeta niza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b/>
          <w:color w:val="000000"/>
        </w:rPr>
        <w:t>2 vrste pravnih propisa</w:t>
      </w:r>
      <w:r>
        <w:rPr>
          <w:color w:val="000000"/>
        </w:rPr>
        <w:t>-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avila koja reguliraju pitanja široke suradnje država za koju su zainteresirane gotovo sve držav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itanja koja se tiču pravnog rješavanja vitalnih pol. problema i problema o kojima ovisi nastup pojedine države na međ. pl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HNOLOŠK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ogleda se u dinamičnom razvoju tehnike i znanos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za mo tehnološki faktor značajan kao kontekst ljudskog ponašanja i razvoja međ. zajednic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4 oblika teh. faktora i njihove značajke za mo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tehnološki faktor </w:t>
      </w:r>
      <w:r>
        <w:rPr>
          <w:b/>
          <w:color w:val="000000"/>
        </w:rPr>
        <w:t>je kumulativan</w:t>
      </w:r>
      <w:r>
        <w:rPr>
          <w:color w:val="000000"/>
        </w:rPr>
        <w:t>- stalan kontinuitet pronalazaka i novih otkrića u kojima prijašnji pronalasci pripremaju put novim i savršenijim pronalascim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u tehnologiji postoji </w:t>
      </w:r>
      <w:r>
        <w:rPr>
          <w:b/>
          <w:color w:val="000000"/>
        </w:rPr>
        <w:t>akcelerativnost-</w:t>
      </w:r>
      <w:r>
        <w:rPr>
          <w:color w:val="000000"/>
        </w:rPr>
        <w:t xml:space="preserve"> očituje se u činjenici da se znanje i tehnika razvijaju mnogo brže nego pojedinci i nacij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tehnološki razvoj u svojoj dinamici je </w:t>
      </w:r>
      <w:r>
        <w:rPr>
          <w:b/>
          <w:color w:val="000000"/>
        </w:rPr>
        <w:t>neizbježan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razvoj tehnologije je </w:t>
      </w:r>
      <w:r>
        <w:rPr>
          <w:b/>
          <w:color w:val="000000"/>
        </w:rPr>
        <w:t>difuza</w:t>
      </w:r>
      <w:r>
        <w:rPr>
          <w:color w:val="000000"/>
        </w:rPr>
        <w:t>n, znanje se vrlo brzo širi iz zemlje pronalas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ehnološki pronalasci utjecali na širenje europske moći, razvoj pomorstva i navigacijskih instrumenata pridonio velikom pomorskom prodoru Europljana na druga područ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novi pronalasci omogućavaju da se neka područja pojave kao važni problemi međ, rješavanja- npr. Antarkti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tehnološki kriteriji uzimaju se kao važni pokazatelji nacionalnog prestiža pojedine države i statusa koji ona ima u m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OJNI FAKTO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suvremeni razvoj međunarodne zajednice, jačanje društveno-ekonomskih promjena, stanovite pravne norme- sve više utječu na to da se rat eliminira kao sredstvo komuniciranja i da se države više priklanjaju mirnome rješavanju svih sporo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sustav rodova vojske najvećih zemalja se izmijenio pojavom </w:t>
      </w:r>
      <w:r>
        <w:rPr>
          <w:b/>
          <w:color w:val="000000"/>
        </w:rPr>
        <w:t>nuklearnog oružja,</w:t>
      </w:r>
      <w:r>
        <w:rPr>
          <w:color w:val="000000"/>
        </w:rPr>
        <w:t xml:space="preserve"> podjela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armije koje raspolažu značajnim količinama nuklearnog oružja- SAD, Rusi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armije koje imaju stanovite količine nukl. Oružja- Fra., VB, Kina, Pakistan, Indi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e čije armije uskoro mogu biti opremljene nukl. Oružjem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zemlje koje zbog ekon. ili pol. razloga nemaju u planu izgradnju nukl. Potencija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0"/>
        <w:rPr/>
      </w:pPr>
      <w:r>
        <w:rPr>
          <w:b/>
          <w:color w:val="000000"/>
          <w:u w:val="single"/>
        </w:rPr>
        <w:t>NACIONALNI FAKTOR</w:t>
      </w:r>
    </w:p>
    <w:p>
      <w:pPr>
        <w:pStyle w:val="Normal"/>
        <w:ind w:left="9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24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odjela država vezana uz postojanje naroda nastanjenih na određenu prostoru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težnja za samoodređenjem ima za mpo prvenstveno značenje, te je polazna pozicija za promatranje nac faktora 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nacija se ne može uvijek identificirati s državom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u 18.st. počela jačati potreba za proširenjem područja bez teritorijalne razjedinjenosti, nakon II.svj.rata završen proces formiranja europskih nacionalnih država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u Aziji i Africi pitanje organizirane borbe protiv eksploatatora u kolonijalnom sistemu, u toj borbi udruživale su se nacionalne snage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jezik kao najstalniji i najčvršći pokazatelj nacije (postoje izuzeci – švicarci i belgijanci)</w:t>
      </w:r>
    </w:p>
    <w:p>
      <w:pPr>
        <w:pStyle w:val="Normal"/>
        <w:tabs>
          <w:tab w:val="clear" w:pos="708"/>
          <w:tab w:val="left" w:pos="720" w:leader="none"/>
        </w:tabs>
        <w:ind w:left="3960" w:hanging="3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teze o nacionalnim manjinama : n.m. kao ukupnost pojedinaca kojima treba omogućiti da se služe     stanovitim pravima</w:t>
      </w:r>
    </w:p>
    <w:p>
      <w:pPr>
        <w:pStyle w:val="Normal"/>
        <w:ind w:left="960" w:hanging="39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n.m. kao društvena grupa koja treba imati svoju samoupravu da joj omogući                                                                                     optimalni razvoj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nacionalna kultura</w:t>
      </w:r>
      <w:r>
        <w:rPr>
          <w:color w:val="000000"/>
        </w:rPr>
        <w:t xml:space="preserve"> – s jezikom čini čvrstu integracijsku podlogu, djeluje na nac svijesti na okupljanje svih nac snaga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osjećaj nac pripadnosti i veza s nac kulturom važan činilac kojeg se država ne odriče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nacionalizam</w:t>
      </w:r>
      <w:r>
        <w:rPr>
          <w:color w:val="000000"/>
        </w:rPr>
        <w:t xml:space="preserve"> – isključiv i šovinistički prema drugim narodima, preuveličava vrijednost vlastite nacije, ekonomska i nac zatvorenost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nacionalne  doktrine </w:t>
      </w:r>
      <w:r>
        <w:rPr>
          <w:color w:val="000000"/>
        </w:rPr>
        <w:t xml:space="preserve">– u doba imperijalizma trebale mobilizirati unutrašnje snage i okupiti ih oko programa koji je za cilj imao konkretne političke i ekonomske interese, različiti faktori kao </w:t>
      </w:r>
      <w:r>
        <w:rPr>
          <w:b/>
          <w:color w:val="000000"/>
        </w:rPr>
        <w:t>crvena nit</w:t>
      </w:r>
      <w:r>
        <w:rPr>
          <w:color w:val="000000"/>
        </w:rPr>
        <w:t xml:space="preserve"> okupljanja – religijski (židovski nac), pripadnost višoj rasi (Hitlerova Njemačka), povijesni i ekonomski elementi ( Japan i Italija)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60</w:t>
      </w:r>
      <w:r>
        <w:rPr>
          <w:color w:val="000000"/>
        </w:rPr>
        <w:t xml:space="preserve">-ih god. - Javljaju se : faktor terorizam u međunarodnim odnosima, te ekološki faktor u mo, 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religijski faktor </w:t>
      </w:r>
      <w:r>
        <w:rPr>
          <w:color w:val="000000"/>
        </w:rPr>
        <w:t xml:space="preserve">– izražen u prošlosti, danas mu je uloga manja 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terorizam </w:t>
      </w:r>
      <w:r>
        <w:rPr>
          <w:color w:val="000000"/>
        </w:rPr>
        <w:t>– noviji fenomen, ne može se jasno definirati, izraz krize i nezadovoljstva razvojem određenih kretanja, proizlazi iz drugih elemaenata, primjenjuje se sila da bi se skrenula pažnja na ciljeve ili dao neki kratkoročni rezultat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ekološki faktor </w:t>
      </w:r>
      <w:r>
        <w:rPr>
          <w:color w:val="000000"/>
        </w:rPr>
        <w:t>– ubrzo će utjecati na mo</w:t>
      </w:r>
    </w:p>
    <w:p>
      <w:pPr>
        <w:pStyle w:val="Normal"/>
        <w:tabs>
          <w:tab w:val="clear" w:pos="708"/>
          <w:tab w:val="left" w:pos="720" w:leader="none"/>
        </w:tabs>
        <w:ind w:left="9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faktori mo ispunjavaju sadržajem mo, daju osnovne značajke međ.zajednici, čine osnovnu građu za znanost o mo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  <w:u w:val="single"/>
        </w:rPr>
        <w:t>SUBJEKTI MEĐUNARODNIH ODNOSA</w:t>
      </w:r>
    </w:p>
    <w:p>
      <w:pPr>
        <w:pStyle w:val="Normal"/>
        <w:ind w:left="9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ind w:left="168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lavni nosioci zbivanja na međunarodnom planu, na moraju se poklapati sa subjektima međunarodnog javnog prava</w:t>
      </w:r>
    </w:p>
    <w:p>
      <w:pPr>
        <w:pStyle w:val="Normal"/>
        <w:tabs>
          <w:tab w:val="clear" w:pos="708"/>
          <w:tab w:val="left" w:pos="1680" w:leader="none"/>
        </w:tabs>
        <w:ind w:left="168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ubjekti mjp su: države, međunarodne organizacije, pojedinac, a subjekti mpo su širi</w:t>
      </w:r>
    </w:p>
    <w:p>
      <w:pPr>
        <w:pStyle w:val="Normal"/>
        <w:tabs>
          <w:tab w:val="clear" w:pos="708"/>
          <w:tab w:val="left" w:pos="1680" w:leader="none"/>
        </w:tabs>
        <w:ind w:left="168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ubjekti mpo – nosioci određenih djelatnosti i zbivanja karakterističnih za sadržaj međunarodnih odnosa, svaki nosilac neke aktivnosti koja utječe na mpo u pozitivnom ili negativnom stanju, s tim da posljedica akcije mora imati međunarodno značenje</w:t>
      </w:r>
    </w:p>
    <w:p>
      <w:pPr>
        <w:pStyle w:val="Normal"/>
        <w:tabs>
          <w:tab w:val="clear" w:pos="708"/>
          <w:tab w:val="left" w:pos="1680" w:leader="none"/>
        </w:tabs>
        <w:ind w:left="168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o su: međunarodne vladine i nevladine org, politički pokreti, multinacionalne tvrtke, crkve i religijski pokreti, profesionalne mn org, nacije, grupe ljudi i pojedina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  <w:u w:val="single"/>
        </w:rPr>
        <w:t>DRŽAVE</w:t>
      </w:r>
    </w:p>
    <w:p>
      <w:pPr>
        <w:pStyle w:val="Normal"/>
        <w:tabs>
          <w:tab w:val="clear" w:pos="708"/>
          <w:tab w:val="left" w:pos="1320" w:leader="none"/>
        </w:tabs>
        <w:ind w:left="13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prošlosti glavni nosioci akcija, nakon 20st. tu ulogu uzimaju međunarodne org.</w:t>
      </w:r>
    </w:p>
    <w:p>
      <w:pPr>
        <w:pStyle w:val="Normal"/>
        <w:tabs>
          <w:tab w:val="clear" w:pos="708"/>
          <w:tab w:val="left" w:pos="1320" w:leader="none"/>
        </w:tabs>
        <w:ind w:left="13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vaka država mora imati : </w:t>
      </w:r>
    </w:p>
    <w:p>
      <w:pPr>
        <w:pStyle w:val="Normal"/>
        <w:tabs>
          <w:tab w:val="clear" w:pos="708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tanovništvo ( broj i sastav)</w:t>
      </w:r>
    </w:p>
    <w:p>
      <w:pPr>
        <w:pStyle w:val="Normal"/>
        <w:tabs>
          <w:tab w:val="clear" w:pos="708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teritorij ( osnovna razlika između suvremene i srednjovjekovne države, strategijski aspekt državnog teritorija često se shvaća kao državna sila)</w:t>
      </w:r>
    </w:p>
    <w:p>
      <w:pPr>
        <w:pStyle w:val="Normal"/>
        <w:tabs>
          <w:tab w:val="clear" w:pos="708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vlada ( organizirana vlast koja je sposobna kontrolirati st. i teritorij, vlada koja je izgubila kontrolu, vlada koja se ne priznaje iako kontrolira, vlada čiji se formalni predstavnici priznaju a prestale su postojati, a teritorij je u sastavu dr.države)</w:t>
      </w:r>
    </w:p>
    <w:p>
      <w:pPr>
        <w:pStyle w:val="Normal"/>
        <w:tabs>
          <w:tab w:val="clear" w:pos="708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uverenost ( najviša vlast koja ne priznaje ni jednu drugu višu od nje, postoji unutrašnja i vanjska suverenost / moguća je polusuverenost – Gdanask, slobodni teritorij Trsta nakon II.svj.rata, Monako)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eđunarodno pravo nije pravo nad državama već pravo među državam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MEĐUNARODNE ORGANIZACIJE</w:t>
      </w:r>
    </w:p>
    <w:p>
      <w:pPr>
        <w:pStyle w:val="Normal"/>
        <w:tabs>
          <w:tab w:val="clear" w:pos="708"/>
          <w:tab w:val="left" w:pos="1440" w:leader="none"/>
        </w:tabs>
        <w:ind w:left="1440" w:hanging="48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rast broja zbog : države nisu samodovoljne u svim pogledima i traže udruženo djelovanje, razvoj vojnih i tehničkih sredstva onemogućio zatvorenost država, stvaranje socijalističkih država ojačalo blokovsko povezivanje, danas države žele aktivno sudjelovati u međ.org.</w:t>
      </w:r>
    </w:p>
    <w:p>
      <w:pPr>
        <w:pStyle w:val="Normal"/>
        <w:tabs>
          <w:tab w:val="clear" w:pos="708"/>
          <w:tab w:val="left" w:pos="1440" w:leader="none"/>
        </w:tabs>
        <w:ind w:left="1440" w:hanging="48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  <w:u w:val="single"/>
        </w:rPr>
        <w:t xml:space="preserve">međunarodne vladine org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države djeluju na osnovi ugovora (statuta), preko službenih predstavnika, međ.org. ne pojavljuje se kao naddržavno ili supranacionalno središte koje bi odluke donosilo mimo volje država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 dijele se na </w:t>
      </w:r>
      <w:r>
        <w:rPr>
          <w:color w:val="000000"/>
          <w:u w:val="single"/>
        </w:rPr>
        <w:t xml:space="preserve">univerzalne </w:t>
      </w:r>
      <w:r>
        <w:rPr>
          <w:color w:val="000000"/>
        </w:rPr>
        <w:t xml:space="preserve">( UN i nj. specijalizirane agencije) i  </w:t>
      </w:r>
      <w:r>
        <w:rPr>
          <w:color w:val="000000"/>
          <w:u w:val="single"/>
        </w:rPr>
        <w:t>regionalne</w:t>
      </w:r>
      <w:r>
        <w:rPr>
          <w:color w:val="000000"/>
        </w:rPr>
        <w:t xml:space="preserve"> ( Org američkih država, afričkog jedinstva…)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unapređuju suradnju, pomažu u rješavanju međ. konflikata, pomoć u obrani i sigurnosti</w:t>
      </w:r>
    </w:p>
    <w:p>
      <w:pPr>
        <w:pStyle w:val="Normal"/>
        <w:tabs>
          <w:tab w:val="clear" w:pos="708"/>
          <w:tab w:val="left" w:pos="1440" w:leader="none"/>
        </w:tabs>
        <w:ind w:left="2880" w:hanging="19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  <w:u w:val="single"/>
        </w:rPr>
        <w:t>međunarodne nevladine org</w:t>
      </w:r>
    </w:p>
    <w:p>
      <w:pPr>
        <w:pStyle w:val="Normal"/>
        <w:ind w:left="216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države se ne pojavljuju kao aktivni i organizirani članovi, težište je na djelovanju nacionalnih grupa ili udruženja ( org političkih stranaka različitih država, međunarodne humanitarne organizacije, profesionalne org, sportska udruženj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  <w:u w:val="single"/>
        </w:rPr>
        <w:t>MEĐUNARODNE PRIVREDNE ORGANIZACIJ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tvrtka, korporacija, ekonomska organizacija koja ima međunarodni karakter po sastavu kapitala, upravljačkog tijela, međun. Rasprostranjenosti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npr. obitelj Rotschild – 5 sinova otvorilo banke u 5 europskih sjedišta, stvarajući uzajamne veze, stvarale su se i veze između vlada zemalja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danas oko 45000 multinac.komp, prije 2.svj.rata težile dobivanju minerala, sirovina i goriva, nakon II.svj.rata proizvodnja, danas područje servisa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državne org putem pravne regulative pokušavaju spriječiti preveliki rast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velikih ''sedam sestara'' koje eksploatiraju naftu s Bliskog istoka odavno važni politički akteri u planiranju američke politike na Bliskom istoku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United Fruit Company – do 1898. službeno vladali Kostarikom , danas kontrolira velik broj tzv. Banana- republika u Latinskoj Americi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Pozitivne strane: dinamičan razvoj svjetske privrede, brža modernizacija, tehnološki razvoj, prevladavanje granica, doprinos znanosti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Negativne strane: nestabilnost privrede, disproporcija sektora, podvajaju radničku klasu</w:t>
      </w:r>
    </w:p>
    <w:p>
      <w:pPr>
        <w:pStyle w:val="Normal"/>
        <w:ind w:left="2160" w:hanging="360"/>
        <w:rPr>
          <w:b/>
          <w:b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 </w:t>
      </w:r>
      <w:r>
        <w:rPr>
          <w:color w:val="000000"/>
        </w:rPr>
        <w:t>Prof. Galbraith : multinac.komp- neuhvatljivost vizije, koja je vrlo plastična,</w:t>
      </w: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labavo strukturirana i ima izvanredne mogućnosti stalne prilagodb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  <w:u w:val="single"/>
        </w:rPr>
        <w:t>RAZLIČITI POKRETI</w:t>
      </w:r>
    </w:p>
    <w:p>
      <w:pPr>
        <w:pStyle w:val="Normal"/>
        <w:ind w:left="180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godinama hladnog rata raspad niza međunarodnih org</w:t>
      </w:r>
    </w:p>
    <w:p>
      <w:pPr>
        <w:pStyle w:val="Normal"/>
        <w:ind w:left="180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indikalna org podijelila se u dva dijela: Svjetska federacija sindikata(istočna) i Međunarodna federacija slobodnih sindikata ( zapadna)</w:t>
      </w:r>
    </w:p>
    <w:p>
      <w:pPr>
        <w:pStyle w:val="Normal"/>
        <w:ind w:left="180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ugwashki pokret : aktivno se zauzima za mir, razoružanje i međunarodnu sigurnost, za otklanjanje nuklearnog rata i znanstvenu suradnju, u njemu od 1955. djeluju znanstvenici iz svijeta uz redovne godišnje konferencije i sastanke stručnjaka</w:t>
      </w:r>
    </w:p>
    <w:p>
      <w:pPr>
        <w:pStyle w:val="Normal"/>
        <w:ind w:left="180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vjetska cionistička organizacija : nastala 1897.god., kao org koja se borila za stvaranje židovske države, stvaranjem države Izrael, dobila ugovor da joj se povjeravaju sva prava u vezi s useljavanjem u Izrael te pitanja imovine it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  <w:u w:val="single"/>
        </w:rPr>
      </w:pPr>
      <w:r>
        <w:rPr>
          <w:color w:val="000000"/>
          <w:u w:val="single"/>
        </w:rPr>
        <w:t>CRKV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otestantska crkva ima slabu koheziju, mogućnost utjecaja na mo je mala , tek nakon II.svj.rata izmijenjen je stav vlasti prema crkvi i uspostavljeni su bolji odnosi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tolička crkva – velik broj katolika, dobra organizacija, Vatikan kao središte – velik utjecaj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acem in teris – dokument kojim su postavljeni okviri novih gledanja na politička, ekonomska i vojna pitanja , crkva traži mjesto za svoje djelovanj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atikan – puni međunarodnopravni subjektivitet, sklapa međunarodne ugovore, održava diplomatske odnose, član je međunarodnih organizaci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color w:val="000000"/>
          <w:u w:val="single"/>
        </w:rPr>
      </w:pPr>
      <w:r>
        <w:rPr>
          <w:color w:val="000000"/>
          <w:u w:val="single"/>
        </w:rPr>
        <w:t>NACIJ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tjecaj vidljiv u borbi za ostvarenje državnosti, može djelovati u smjeru mijenjanja postojećih odnosa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  <w:u w:val="single"/>
        </w:rPr>
      </w:pPr>
      <w:r>
        <w:rPr>
          <w:color w:val="000000"/>
          <w:u w:val="single"/>
        </w:rPr>
        <w:t>GRUPE LJUDI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glavnom djeluju unutar definiranog klasnog odnosa, u osnovi prihvaća osnovnu koncepciju razvoja zemlje i vanjske politike, ali je spremna poduzeti i drugačije poteze (veliki sindikati, vrhovi vojne elite – zaštitnička uloga, vojne hute u latinskoj Americi dokaz su dubokih društveno-ekonomskih poteškoća, Centralna obavještajna agencija(CIA) – slanje špijunskog aviona U-2 uoči planiranog pariškog sastanka ili akcija protiv Kube 1961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ČOVJEK POJEDINAC 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uroselle – osam različitih vrsta političara prema 3 elementa: aktivnost, emocionalnost, refleks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uge analize polaze od toga da je ponašanje države na međ planu vezano uz donesene odluke, pa treba preispitati aktere i procese, država nije živo biće, pa osobine treba tražiti u ljudima koji sudjeluju u stvaranju politik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reće analize težište stavljaju na zdravstveno stanje čovjeka – politička patologija – skupila materijale koji dokazuju da državnici teško odvajaju životni smisao od političkog djelovanja,  te da ih je teško odvojiti od političkog života unatoč zdravstvenom stanju – pobornici se zauzimaju za stalno kontroliranje zdravlja glavnih kreatora politik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sihologija tla i ''duhovna epidemija'' – pridonijeli da Hitlerove ideje zaživ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Krajnja mišljenja : čovjek je pojedinac, ovca koja ide naprijed / čitava povijest čovječanstva je biografija velikih ljudi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b/>
          <w:color w:val="000000"/>
        </w:rPr>
        <w:t>MEĐUNARODNA ZAJEDNICA (</w:t>
      </w:r>
      <w:r>
        <w:rPr>
          <w:color w:val="000000"/>
        </w:rPr>
        <w:t>mz, md- društvo, ms – sistem, civ – ciljevi,interesi,vrijednosti)</w:t>
      </w:r>
    </w:p>
    <w:p>
      <w:pPr>
        <w:pStyle w:val="Normal"/>
        <w:ind w:left="8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aka zajednica podrazumijeva: stanovit stupanj lojalnosti svojih segmenata (država), zajedničke ciljeve, interese i vrijednosti – omogućuju održavanje i razvijanje veza i odnos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Zbog drugačijih vrijednosti, tendencija i sl. teško je govoriti o mz, pa se upotrebljava termin međunarodno društvo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Palmer i Perkins</w:t>
      </w:r>
      <w:r>
        <w:rPr>
          <w:color w:val="000000"/>
        </w:rPr>
        <w:t xml:space="preserve"> – md je pjesnička vizija o bratstvu među ljudima, o ujedinjenju u miru i dobroj volji, md su veze između naroda organiziranih u suvremenim državam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md veze lojalnosti su slabe ili ih nema, ne zahtjeva viši stupanj sukladnosti (civ)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ubjekti su u neprekidnom strahu da ne budu ugroženi od jačih i većih držav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d je skup različitih grupa u kojemu dominira individualnost članova, veze su slab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Schwarzenberger</w:t>
      </w:r>
      <w:r>
        <w:rPr>
          <w:color w:val="000000"/>
        </w:rPr>
        <w:t xml:space="preserve"> – mz ne postoji, društvo je put k cilju, a zajednica bi sama sebi bila cilj, grupe djeluju kako mogu, a ne kako bi trebale dok ne dođe od md do mz/ društvo se temelji na  interesu i strahu, a zajednica na samoodricanju, samopožrtvovanju i ljubavi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jetska zajednica ili društvo – naglasak na univerzalnom shvaćanju svijet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Mathisen</w:t>
      </w:r>
      <w:r>
        <w:rPr>
          <w:color w:val="000000"/>
        </w:rPr>
        <w:t xml:space="preserve"> – svijet je toliko integriran da se svaki događaj gdje god se dogodio automatski reflektira na drugim krajevim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Md </w:t>
      </w:r>
      <w:r>
        <w:rPr>
          <w:color w:val="000000"/>
        </w:rPr>
        <w:t xml:space="preserve">– skup subjekata koji su priznati međunarodnim javnim pravom ili su prihvaćeni kao sastavni dijelovi te sredine 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Međunarodni sistem</w:t>
      </w:r>
      <w:r>
        <w:rPr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kup određenih varijabli koje imaju svoja pravila u ponašanju država i specifične karakteristik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Morton Kaplan </w:t>
      </w:r>
      <w:r>
        <w:rPr>
          <w:color w:val="000000"/>
        </w:rPr>
        <w:t>– ms je integrirana cjelina s različitim stupnjevima kohezije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F.S. Northedge</w:t>
      </w:r>
      <w:r>
        <w:rPr>
          <w:color w:val="000000"/>
        </w:rPr>
        <w:t xml:space="preserve"> – preduvjeti postojanja ms: ustaljenost odnosa unutar sistema, postojanje pravila, stanovit poredak, postojanje stanovite koherencije i jedinstva u cjelini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F</w:t>
      </w:r>
      <w:r>
        <w:rPr>
          <w:color w:val="000000"/>
        </w:rPr>
        <w:t>.S. – ms je sistem sastavljen od brojnih suverenih država bez zajedničke najviše vlasti, koji postoji 3 ili 4 stoljeća, opstao je usprkos promjenama i pokazao čvrstoću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George Modelski </w:t>
      </w:r>
      <w:r>
        <w:rPr>
          <w:color w:val="000000"/>
        </w:rPr>
        <w:t>– ms ima strukturalne i funkcionalne karakteristike, sastoji se od ukupnosti objekata zajedno s odnosima među njim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io autora mz promatra kao pravnu pojavu, a dio kao društveni fenomen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ravni pristup mz</w:t>
      </w:r>
      <w:r>
        <w:rPr>
          <w:color w:val="000000"/>
        </w:rPr>
        <w:t xml:space="preserve"> – u međunarodnom javnom pravu govori se o mz i ističu se njeni elementi kao sredine u kojoj djeluju norme međ. prav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rakteristike : postojanje pravila, subjekata mjp, istorodnost subjekata, tj. država koje imaju svoj teritorij, st i upravnu vlast- Andrassy dodaje sličnost kulture i odnose između držav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eđunarodna zajednica je soc.fenomen, koji je pravno relevantan, čini nužnu sredinu svih onih procesa što ih nazivamo mo, a u toj sredini istodobno vrijede i pravila mjp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Sociološki pristup</w:t>
      </w:r>
      <w:r>
        <w:rPr>
          <w:color w:val="000000"/>
        </w:rPr>
        <w:t>: zahtjeva da postoje grupe koje koegzistiraju, moraju biti u stupnju međuovisnosti, a njihovi odnosi imati karakter učestalosti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Osnovne spone unutar mz </w:t>
      </w:r>
      <w:r>
        <w:rPr>
          <w:color w:val="000000"/>
        </w:rPr>
        <w:t>– svjetsko tržište s dinamikom rasta i zakonima univerzalne vrijednosti, oblici međunarodne podjele rada (kooperacija i specijalizacija proizvodnje), moderna tehnologija, još jedan važan element je razvoj nuklearnog ratnog oružja</w:t>
      </w:r>
    </w:p>
    <w:p>
      <w:pPr>
        <w:pStyle w:val="Normal"/>
        <w:tabs>
          <w:tab w:val="clear" w:pos="708"/>
          <w:tab w:val="left" w:pos="1560" w:leader="none"/>
        </w:tabs>
        <w:ind w:left="156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Nedjeljivost mira </w:t>
      </w:r>
      <w:r>
        <w:rPr>
          <w:color w:val="000000"/>
        </w:rPr>
        <w:t>– u današnjem povezanom i međuovisnom svijetu, svaki ozbiljniji pomak u mo na jednom području nužno se osjeća i u ostalim dijelovima svijeta</w:t>
      </w:r>
    </w:p>
    <w:p>
      <w:pPr>
        <w:pStyle w:val="Normal"/>
        <w:ind w:left="1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</w:t>
      </w:r>
      <w:r>
        <w:rPr>
          <w:color w:val="000000"/>
          <w:u w:val="single"/>
        </w:rPr>
        <w:t xml:space="preserve">STRUKTURA MEĐUNARODNE ZAJEDNICE </w:t>
      </w:r>
    </w:p>
    <w:p>
      <w:pPr>
        <w:pStyle w:val="Normal"/>
        <w:ind w:left="120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 položaj država u mz utječu prirodni i poluprirodni faktori ( teritorij, klima, st…), te društveno ekonomski i tehnički razvoj (privredna stabilnost, unutrašnje jedinstvo…)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 male zemlje mogu biti relativno velike međunarodne sil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blokovskim zemljama pripadnost bloku jačala je pozicije onih snaga koje se nalaze na vlasti u pojedinoj državi, što je jedna država više vezana unutra blokovske strukture to su veće mogućnosti njene unutrašnjopolitičke stabilnos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0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200" w:hanging="0"/>
        <w:rPr>
          <w:color w:val="000000"/>
          <w:u w:val="single"/>
        </w:rPr>
      </w:pPr>
      <w:r>
        <w:rPr>
          <w:color w:val="000000"/>
          <w:u w:val="single"/>
        </w:rPr>
        <w:t>MJESTO DRŽAVA U STRUKTURI MEĐUNARODNE ZAJEDNICE</w:t>
      </w:r>
    </w:p>
    <w:p>
      <w:pPr>
        <w:pStyle w:val="Normal"/>
        <w:ind w:left="120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djela država s obzirom na (naslov) : velike i mal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elike – zemlje koje imaju svjetske interese, a male – nisu kadre u većoj mjeri mijenjati sliku međunarodnih odnosa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stoji i tripartitna podjela – velike, srednje i male države/ srednje – imaju interese koji prelaze nacionalne granice ( na osnovi teritorijalnog položaja, velikog broja st….)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1815. Sveta alijansa – organizacija velikih sila, male podređen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četkom 20.st. male i srednje dobile pravo na sudjelovanje ( Haaške konferencije)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1919. Pariška konferencija – kategorizacija na 3 grupe: velike sile ( Francuska, VB, SAD, Italija i Japan), zaraćene države ( sile s ograničenim interesima), prekinule diplomatske odnose s centralnim silama, neutralne i novostvoren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1946. Pariška mirovna konferencija – šire sudjelovanje malih i srednjih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ijeće sigurnosti UN- a uspostavilo članstvo 5 velikih sila, unutra njih došlo je do isticanja 2 aktera – supersil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Krajem hladnog rata i raspadom bipolarnog sustava javljaju se ideje o dobu </w:t>
      </w:r>
      <w:r>
        <w:rPr>
          <w:b/>
          <w:color w:val="000000"/>
        </w:rPr>
        <w:t>unipolarizma</w:t>
      </w:r>
      <w:r>
        <w:rPr>
          <w:color w:val="000000"/>
        </w:rPr>
        <w:t xml:space="preserve"> u kojem jedna država može realizirati samostalno međunarodno vodstvo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eorije hegemonijske stabilnosti – odnosi u kojima postoji Pax Americana i gdje će američka hegemonija biti izvor i jamstvo sigurnosti svih ostalih država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1990. Bush – ideja o nastanku drugog pola, Brzezinski je to elaborirao u svojoj knjizi </w:t>
      </w:r>
      <w:r>
        <w:rPr>
          <w:i/>
          <w:color w:val="000000"/>
        </w:rPr>
        <w:t>Velika šahovska ploča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Huntington – američko vodstvo je opravdano jer je to najslobodnija i najdemokratskija zemlja na svijetu, Waltz je dodao da jedino SAD-u ne prijeti nikakva opasnost izvana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odel unipolarnosti znači: centralna vlast određuje pravila ponašanja i pri tome koristi sve instrumente / nastupa kao akter koji rješava sve sporove/ određuje ostalima stupanj  njihove nezavisne akcij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rzezinski (</w:t>
      </w:r>
      <w:r>
        <w:rPr>
          <w:i/>
          <w:color w:val="000000"/>
        </w:rPr>
        <w:t>Američki izbor</w:t>
      </w:r>
      <w:r>
        <w:rPr>
          <w:color w:val="000000"/>
        </w:rPr>
        <w:t>) – između hegemonije i vodstva američka politika mora birati vodstvo koje neće biti nametnuto i koje svojim sadržajem može biti podržano od ostalih članica mz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Inzistira na održavanju transatlantskih odnosa, temeljenih na zajedničkom strategijskom shvaćanju sadašnjeg trenutka </w:t>
      </w:r>
    </w:p>
    <w:p>
      <w:pPr>
        <w:pStyle w:val="Normal"/>
        <w:ind w:left="15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hanging="0"/>
        <w:rPr/>
      </w:pPr>
      <w:r>
        <w:rPr>
          <w:b/>
          <w:color w:val="000000"/>
        </w:rPr>
        <w:t>Višepolarni svijet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odel stvoren kao odgovor na unipolarnost i njime se želi istaknuti da u vremenu kada je prestao funkcionirati bipolarni svijet treba prihvatiti model koji se neće temeljiti na primatu jedne držav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Evgenij Primakov – </w:t>
      </w:r>
      <w:r>
        <w:rPr>
          <w:color w:val="000000"/>
        </w:rPr>
        <w:t>zastupa taj koncept, profiliraju se novi centri djelovanja, ne ograničava broj polova, bitno je da se prihvati jednopolarnost i omogući da nekoliko velikih zemalja raspravlja o međ. pitanjima, koristeći međ.meh., npr. UN i OES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rakteristike višepolarnog svijeta: akteri bi trebali težiti tome da se ne pojavi ni jedna drugi akter koji bi mogao biti lider / održavanje vlastitih pozicija unutar modela/ u slučaju postojanja suprotnosti među akterima ne smije se dopustiti kraj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Mathisen</w:t>
      </w:r>
      <w:r>
        <w:rPr>
          <w:color w:val="000000"/>
        </w:rPr>
        <w:t xml:space="preserve"> : dio malih zemalja nalazi se na ničijoj zemlji, no u nekoj fazi međ.odnosa i te zemlje trebaju zauzeti određene pozicije i opredijeliti se za neku stranu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3 kategorije malih država : </w:t>
      </w:r>
      <w:r>
        <w:rPr>
          <w:color w:val="000000"/>
        </w:rPr>
        <w:t>zemlje integrirane u okviru vojno-političkih blokova, stalno neutralne i neutralističke, države koje su se opredijelile za politiku nesvrstanosti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rva kategorija :</w:t>
      </w:r>
      <w:r>
        <w:rPr>
          <w:color w:val="000000"/>
        </w:rPr>
        <w:t xml:space="preserve"> djeluju u čvrstoj povezanosti s ciljevima i koncepcijama čitavog bloka, tu nalaze oslonac i snagu, riješena su pitanja sigurnosti i obrane jer se poklapaju s blok.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Druga kategorija:</w:t>
      </w:r>
      <w:r>
        <w:rPr>
          <w:color w:val="000000"/>
        </w:rPr>
        <w:t xml:space="preserve"> pristup vojnim savezima i blokovima je nemoguć i zabranjen, no jasno su se opredijelile za određenu ideologiju svijeta ( Švicarska, Austrija)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Neutralističke</w:t>
      </w:r>
      <w:r>
        <w:rPr>
          <w:color w:val="000000"/>
        </w:rPr>
        <w:t xml:space="preserve"> : jednostrana želja pojedine države da provodi politiku neutralnosti, traži da to poštuju i ostale zemlje (Švedska i Finska), mogu prelaziti iz jednog bloka u dr.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Treća kategorija: </w:t>
      </w:r>
      <w:r>
        <w:rPr>
          <w:color w:val="000000"/>
        </w:rPr>
        <w:t>relativno mala snaga, prije su se nazivale neangažirane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uala Lumpur</w:t>
      </w:r>
      <w:r>
        <w:rPr>
          <w:b/>
          <w:color w:val="000000"/>
        </w:rPr>
        <w:t xml:space="preserve"> –</w:t>
      </w: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13.konferencija nesvrstanih zemalja, veljača 2003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rPr/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KONCENTRACIJA I DEKONCENTRACIJA SIL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suvremenom razdoblju mz, nakon II.sv.rata, dva usporedna procesa kao pokazatelji promjena kroz koje prolazi mz : koncentracija i dekoncentracija sile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oncentracija : proces kojim su se nastojale okupiti sve snage, prije svega u blokovskim okvirima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ekoncentracija; djelovao disperzivno, otvarajući veće mogućnosti za samostalnije djelovanje šireg kruga država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va razdoblja mo ispunjena tim procesima : hladni rat – podređenost zajedničkoj blok. liniji, koncentracija ekonomske, političke, vojne sile unutar dvaju suprotnih sistema činila je glavnu karakteristiku tadašnje mz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snije se dekoncentracijom omogućavao nastanak brojnih novih zemalja te stvaranje novih koncepcija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ipolarizacija snaga u mo je zakonita kategorija i nikakvo drugačije odvijanje mpo nije moguće osim na temelju grupiranja sile oko dvaju najvećih polova</w:t>
      </w:r>
    </w:p>
    <w:p>
      <w:pPr>
        <w:pStyle w:val="Normal"/>
        <w:tabs>
          <w:tab w:val="clear" w:pos="708"/>
          <w:tab w:val="left" w:pos="720" w:leader="none"/>
        </w:tabs>
        <w:ind w:left="720" w:firstLine="24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Sylviu Brucan –</w:t>
      </w:r>
      <w:r>
        <w:rPr>
          <w:color w:val="000000"/>
        </w:rPr>
        <w:t xml:space="preserve"> za razliku od dosadašnjih revolucija koje su prenosile vlast s jedne klase na drugu, nova vrsta revolucije označit će kraj ovog stoljeća i vodit će supranacionalnoj, svjetskoj integraciji , to će značiti raspuštanje sile u cjelin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DJELATNOSTI DRŽAVA U MEĐUNARODNIM ODNOSIMA</w:t>
      </w:r>
    </w:p>
    <w:p>
      <w:pPr>
        <w:pStyle w:val="Normal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AKTIVNOSTI DRŽA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Uvjeti djelovanja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/>
      </w:pPr>
      <w:r>
        <w:rPr>
          <w:rFonts w:eastAsia="Wingdings" w:cs="Wingdings" w:ascii="Wingdings" w:hAnsi="Wingdings"/>
          <w:color w:val="000000"/>
        </w:rPr>
        <w:t>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</w:rPr>
        <w:t xml:space="preserve">prirodni </w:t>
      </w:r>
      <w:r>
        <w:rPr>
          <w:color w:val="000000"/>
        </w:rPr>
        <w:t xml:space="preserve">(danas su samo popratni elementi, ukupnost klime, položaja, prirodnih bogatstava zemlje, promjene pod utjecajem čovjeka)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/>
      </w:pPr>
      <w:r>
        <w:rPr>
          <w:rFonts w:eastAsia="Wingdings" w:cs="Wingdings" w:ascii="Wingdings" w:hAnsi="Wingdings"/>
          <w:color w:val="000000"/>
        </w:rPr>
        <w:t>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</w:rPr>
        <w:t xml:space="preserve">društveno-politički i ekonomski </w:t>
      </w:r>
      <w:r>
        <w:rPr>
          <w:color w:val="000000"/>
        </w:rPr>
        <w:t>(društvena struktura, životni standard – determinira mogućnost djelovanja države na međunarodnom planu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aktivnost države postavljena je u smjeru postizanja takvih mogućnosti da bi se došlo do nekog rezultat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Motivi djelovanja</w:t>
      </w:r>
      <w:r>
        <w:rPr>
          <w:color w:val="000000"/>
        </w:rPr>
        <w:t>: ciljevi mogu biti očuvanje nacionalne sigurnosti ili tendencija ekspanzije, a motivi (stajališta i način ponašanja uvjetuju): ideali i moralne vrijednosti, povijesna iskustva, reakcija na poticaje koji dolaze iznutra i izvan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Odnosi ciljeva i sredstava u ponašanju država: </w:t>
      </w:r>
      <w:r>
        <w:rPr>
          <w:color w:val="000000"/>
        </w:rPr>
        <w:t>da bi se ostvarili ciljevi vanjske politike ne smiju doći u raskorak naznačeni ciljevi akcije i postojeće mogućnosti pojedine držav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spravna procjena vlastitih mogućnosti i mogućnosti drugih država čini važnu pretpostavku svake vanjske politike i ukupnosti mo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Dvije situacije odnosa između cilja i sredstava ponašanja država: </w:t>
      </w:r>
    </w:p>
    <w:p>
      <w:pPr>
        <w:pStyle w:val="Normal"/>
        <w:ind w:left="1440" w:hanging="0"/>
        <w:rPr/>
      </w:pPr>
      <w:r>
        <w:rPr>
          <w:b/>
          <w:color w:val="000000"/>
        </w:rPr>
        <w:t>1.)</w:t>
      </w:r>
      <w:r>
        <w:rPr>
          <w:color w:val="000000"/>
        </w:rPr>
        <w:t xml:space="preserve"> cjelokupna vanjska politika mogla bi se shvatiti kao vještina postizanja nemogućeg (Napoleon, Hitler), </w:t>
      </w:r>
    </w:p>
    <w:p>
      <w:pPr>
        <w:pStyle w:val="Normal"/>
        <w:ind w:left="1440" w:hanging="0"/>
        <w:rPr/>
      </w:pPr>
      <w:r>
        <w:rPr>
          <w:b/>
          <w:color w:val="000000"/>
        </w:rPr>
        <w:t>2.)</w:t>
      </w:r>
      <w:r>
        <w:rPr>
          <w:color w:val="000000"/>
        </w:rPr>
        <w:t xml:space="preserve"> politika kao vještina i stalna aktivnost usmjerena na što bolje i preciznije upoznavanje stvarnosti (Metternich: ''Nikada nisam uputio ultimatum koji nisam mogao potkrijepiti činima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b/>
          <w:color w:val="000000"/>
        </w:rPr>
        <w:t>Nacionalni interesi drža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o su stalne crte vanjske politike, nešto što stoji izvan bilo kakvih unutrašnjih političkih slaganja i neslagan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Charles Beard </w:t>
      </w:r>
      <w:r>
        <w:rPr>
          <w:b/>
          <w:vanish/>
          <w:color w:val="000000"/>
          <w:u w:val="single"/>
        </w:rPr>
        <w:t>–</w:t>
      </w:r>
      <w:r>
        <w:rPr>
          <w:color w:val="000000"/>
        </w:rPr>
        <w:t xml:space="preserve"> prvi je izvršio sustavnu analizu nacionalnog interesa 1934</w:t>
      </w:r>
      <w:r>
        <w:rPr>
          <w:b/>
          <w:vanish/>
          <w:color w:val="000000"/>
          <w:u w:val="single"/>
        </w:rPr>
        <w:t>.</w:t>
      </w:r>
      <w:r>
        <w:rPr>
          <w:color w:val="000000"/>
        </w:rPr>
        <w:t>g., ističe da je termin nacionalni interes ušao u političku leksiku u 16.st. zamjenjujući termin ''raison d´etat“, bio je postavljen kao šira odrednica kojom se obuhvaćalo interese društ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litički interesi: formuliraju se u ovisnosti o interesima trenutno vladajuće strukture, stranke ili grup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Životni interesi države: očuvanje i zaštita nacionalnog teritori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ernon Aspaturian analizira nacionalne interese Sovjetskog savez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H.Kahn napisao je da su SAD kadre voditi tzv.male ratove,a to vodi smanjenju nezadovoljstva jer pomoću njih neće doći do globalnog sukoba – to je </w:t>
      </w:r>
      <w:r>
        <w:rPr>
          <w:b/>
          <w:color w:val="000000"/>
        </w:rPr>
        <w:t>teorija perifernih govor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edsjednik Kennedy prvi je ustvrdio da postoje zajednički osnovni ciljevi SAD-a i SSSr-a – ni jedni ne žele udisati radioaktivnu prašinu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ada je između njih počela ograničena bilateralna koegzistencija, Nixon i Brežnjev potpisali su dokument o osnovama uzajamnih odnosa dviju supersil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ealizacija jednih nac interesa jedne države mora nužno utjecati na negiranje drugih, odnosno na eliminiranje nacionalnih interesa druge države, u pravilu slabij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o je podjela na konfliktne i nekonfliktne interes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1815. Kissinger analizirao rezultate Bečkog kongresa u vezi s tim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ijedno međunarodno sporazumijevanje nije apsolutno savršeno da bi moglo do kraja zadovoljiti očekivanja svih strana koje sudjeluju , no ako sporazum riješi osnovna pitanja interesi država mogu biti postavljeni u drugi plan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Uloga sile u djelovanju država</w:t>
      </w:r>
      <w:r>
        <w:rPr>
          <w:color w:val="000000"/>
        </w:rPr>
        <w:t xml:space="preserve"> </w:t>
      </w:r>
    </w:p>
    <w:p>
      <w:pPr>
        <w:pStyle w:val="Normal"/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pitalizam je postavio silu u središte svoga razvoja i djelovanja, pa je dugo bila osnova politike kapitalističkih zemalj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zlika u upotrebi termina force (sila) i power (moć) – ''narod može upotrebljavati svoju moć prije nego što upotrijebi silu'' (A.Burke)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.Spykman – postavio je tezu da su dopušteni svi oblici nasilja u mo, uključujući i uništavajuće ratove, borba za moć postaje prvorazredan cilj unutrašnje i vanjske politike države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. Strausz – Hupe i S.F.Possony ističu da je moć isto tako stimulirajući motiv ponašanja država u međunarodnim relacijama kao što je profit u ekonomici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stiču i kako nije pretjerano izjaviti da je američka vanjska politika ''bila i ostala uvjetovana silom''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orgenthauu – moć bi se mogla definirati kao „moć čovjeka nad mislima i akcijama drugih ljudi''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. Schwarzenberger – moć je sposobnost nametanja vlastite volje ostalima s pomoću efikasnih sankcij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.G. Stoesinger – sila – sposobnost naroda da u međunarodnim odnosima upotrijebi trajne li privremene izvore tako da bi se moglo utjecati na ponašanje drugih narod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F.Hartmann – razvoj međunarodne zajednice i međunarodnih odnosa kao složenost nekoliko stanja: mir, mješovito stanje i mogućnost izbijanja rata 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stanju mira sila bi se izražavala utjecajem, mješovito stanje karakterizira moć, a rat-fizička sil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oć i politika su čvrsto povezane pojave  - politika se temelji na sili, politika pokušava sačuvati ili povećati silu kojom država raspolaže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a koja ne raspolaže usklađenim odnosom između moći i politike što je proklamira mora u svojim akcijama ostvariti privid postojanja takva sklad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a mora promijeniti svoju politiku i ograničiti neke svoje obveze kako bi u drugim dijelovima svijeta mogla bolje štititi svoje interese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a mora pokušati promijeniti ukupnost moći kojom raspolaže, treba angažirati sva svoja unutrašnja sredstva za jačanje materijalne podloge koja će omogućiti politički kurs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ila države je funkcija mnogih faktora, ukupnost svih snaga koje stoje na raspolaganju vladajućoj klasi za ostvarenje njenih ciljeva</w:t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>
          <w:color w:val="000000"/>
        </w:rPr>
      </w:pPr>
      <w:r>
        <w:rPr>
          <w:b/>
          <w:color w:val="000000"/>
        </w:rPr>
        <w:t>Ograničenje sile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2160" w:hanging="108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rupe faktora koji mogu ograničiti ili smanjiti silu :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subjektivne zapreke</w:t>
      </w:r>
      <w:r>
        <w:rPr>
          <w:color w:val="000000"/>
        </w:rPr>
        <w:t xml:space="preserve"> ( kada vladajuća klasa na osnovi procjene unutrašnjeg razvoja  smatra da bi uporaba sile mogla uzrokovati velike poremećaje, pa odustaje od sile) 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Potencijalne sposobnosti protivnika </w:t>
      </w:r>
      <w:r>
        <w:rPr>
          <w:color w:val="000000"/>
        </w:rPr>
        <w:t>( kada su sile ujednačene postavlja se automatski zahtjev za discipliniranjem vlastite sile jer bi njeno korištenje moglo dovesti do nepoznatih ili negativnih posljedica)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Člankom 2, paragrafa 4. Povelje UN ne samo da je zabranjena upotreba sile, već se zabranjuje i sama prijetnja silom. 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Kao daljnji faktor koji ograničava primjenu sile djeluje danas sve više i </w:t>
      </w:r>
      <w:r>
        <w:rPr>
          <w:color w:val="000000"/>
          <w:u w:val="single"/>
        </w:rPr>
        <w:t>procjena efekata</w:t>
      </w:r>
      <w:r>
        <w:rPr>
          <w:color w:val="000000"/>
        </w:rPr>
        <w:t xml:space="preserve"> kakve bi pojedina akcija mogla imati na ponašanje drugih država.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imjena sile mora biti selektivna, mnogostrana i vrlo točna, jer stupanj nepotrebne sile postavljene za ostvarenje stanovitog cilja može komplicirati ostvarenje zamišljenog cilja (npr. uporaba atomske bombe protiv Japana, lansiranje teorije „masovne odmazde“)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.C.Jessup – zbog posve unutrašnjih razloga nije dobro upotrebljavati silu u otvorenom fizičkom smislu. Država je često prisiljena ne upotrebljavati silu jer bi njezina primjena mogla potkopati potporu određenoj politici iz koje proizlazi ukupna moć jedne države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edno od glavnih načela u primjeni sile - točan izbor mjesta i sredstva u trenutku koji najbolje odgovara zamišljenim političkim ciljevim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Na parafrazi gesla „Macht geht vor Recht“ bilo je utemeljeno na njemačkom imperijalizmu </w:t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NACIONALNA SIGURNOST DRŽAV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itanje nacionalne sigurnosti kao najvišeg interesa svake države uvijek se veže s problemima vezanim uz djelovanje država u međunarodnim odnosima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iz mjera koje trebaju stvoriti osjećaj sigurnosti ovise o društveno-ekonomskom sistemu, geografskom položaju, privrednoj moći, broju stanovnika i sl.</w:t>
      </w:r>
    </w:p>
    <w:p>
      <w:pPr>
        <w:pStyle w:val="Normal"/>
        <w:tabs>
          <w:tab w:val="clear" w:pos="708"/>
          <w:tab w:val="left" w:pos="1440" w:leader="none"/>
          <w:tab w:val="left" w:pos="300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Pet različitih mogućnosti u kojima pojedina država može tražiti realizaciju svoje nacionalne sigurnosti; </w:t>
      </w:r>
    </w:p>
    <w:p>
      <w:pPr>
        <w:pStyle w:val="Normal"/>
        <w:tabs>
          <w:tab w:val="clear" w:pos="708"/>
          <w:tab w:val="left" w:pos="300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1. država se može oslanjati na vlastite snage </w:t>
      </w:r>
    </w:p>
    <w:p>
      <w:pPr>
        <w:pStyle w:val="Normal"/>
        <w:tabs>
          <w:tab w:val="clear" w:pos="708"/>
          <w:tab w:val="left" w:pos="3000" w:leader="none"/>
        </w:tabs>
        <w:ind w:left="1080" w:firstLine="1920"/>
        <w:rPr>
          <w:color w:val="000000"/>
        </w:rPr>
      </w:pPr>
      <w:r>
        <w:rPr>
          <w:color w:val="000000"/>
        </w:rPr>
        <w:t>2. može se tražiti sigurnost u alijansama</w:t>
      </w:r>
    </w:p>
    <w:p>
      <w:pPr>
        <w:pStyle w:val="Normal"/>
        <w:tabs>
          <w:tab w:val="clear" w:pos="708"/>
          <w:tab w:val="left" w:pos="3000" w:leader="none"/>
        </w:tabs>
        <w:ind w:left="1080" w:firstLine="1920"/>
        <w:rPr>
          <w:color w:val="000000"/>
        </w:rPr>
      </w:pPr>
      <w:r>
        <w:rPr>
          <w:color w:val="000000"/>
        </w:rPr>
        <w:t xml:space="preserve">3. stvaranje sistema kolektivne sigurnosti </w:t>
      </w:r>
    </w:p>
    <w:p>
      <w:pPr>
        <w:pStyle w:val="Normal"/>
        <w:tabs>
          <w:tab w:val="clear" w:pos="708"/>
          <w:tab w:val="left" w:pos="3000" w:leader="none"/>
        </w:tabs>
        <w:ind w:left="1080" w:firstLine="1920"/>
        <w:rPr>
          <w:color w:val="000000"/>
        </w:rPr>
      </w:pPr>
      <w:r>
        <w:rPr>
          <w:color w:val="000000"/>
        </w:rPr>
        <w:t>4. djelovanje države u okviru svega širega svjetskog imperija</w:t>
      </w:r>
    </w:p>
    <w:p>
      <w:pPr>
        <w:pStyle w:val="Normal"/>
        <w:tabs>
          <w:tab w:val="clear" w:pos="708"/>
          <w:tab w:val="left" w:pos="3000" w:leader="none"/>
        </w:tabs>
        <w:ind w:left="1080" w:firstLine="1920"/>
        <w:rPr>
          <w:color w:val="000000"/>
        </w:rPr>
      </w:pPr>
      <w:r>
        <w:rPr>
          <w:color w:val="000000"/>
        </w:rPr>
        <w:t xml:space="preserve">5. prijedlozi pobornika svjetskog federalizma </w:t>
      </w:r>
    </w:p>
    <w:p>
      <w:pPr>
        <w:pStyle w:val="Normal"/>
        <w:tabs>
          <w:tab w:val="clear" w:pos="708"/>
          <w:tab w:val="left" w:pos="3000" w:leader="none"/>
        </w:tabs>
        <w:ind w:left="1080" w:firstLine="19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  <w:t>Pojam nacionalne sigurnosti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cionalna sigurnost -  kao odsutnost bilo kakvog straha od napada, ugrožavanja interesa ili prijetnje druge države ili drugih držav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igurnost podrazumijeva: fizički opstanak jedne države i njezina stanovništva, zajedno s osnovnim atributima neovisnosti i stalnim materijalnim prosperitetom države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eđunarodna sigurnost - svi članovi međunarodne zajednice kao cjeline osjećaju sigurni i u međunarodnome političkom sistemu postoje takvi odnosi, ili pak takvi mehanizmi, koji omogućuju da se svim državama jamči i pruži sigurnost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čelo ravnoteže snage takvi europski odnosi u kojima se spletom različitih diplomatsko-političkih i vojnih mjera nastojalo osigurati da se ni jedna europska država u savezu s drugima ne postigne toliki stupanj vojne sposobnosti da bi mogla znatno izdići iznad ostalih članica tzv. europskog koncerna držav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istem sigurnosti – trebao bi označavati viši oblik garancija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eđu svim sudionicima sistema međunarodne sigurnosti treba postojati sporazum o dobrosusjedskim i prijateljskim odnosima, ni jedna država bez obzira na veličinu ili snagu ne bi trebala imati osjećaj straha od drugih članica sistema.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istem međunarodne sigurnosti – određena metoda djelovanja, načine postupanja i skup sredstva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Ostvarivanje međunarodne sigurnosti: ravnoteža snaga, kolektivna sigurnost, i stvaranje svjetske naddržavne vlade.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Ravnoteža snaga – stanje u međunarodnim odnosima, može biti rezultat brojnih aktera, ili kao dio provedbe svjesne političke linije raznih država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hvaćanje trenutne situacije – sila jedne države ili nekoliko država nije uravnotežena s drugom stranom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aki sudionik je u poziciji sa stalno jača svoju silu, i da djeluje u zajedničkom postavljanju svih snag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istem ravnoteže – omogućuje slobodu izbora saveznika, kao rezultat u institucionalnom smislu jest postojanje elastičnih saveza držav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t - kao  potreba da se održi sustav ravnoteže, kao sredstvo za održavanje čitavog sustava ravnoteže,  ratom se moglo pristupiti stvaranju novog rasporeda ili uravnoteženja novih odnosa.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istem kolektivne sigurnosti – novi oblik organizacije mira i međunarodne sigurnosti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zlike između ravnoteža snaga i sistema međunarodne sigurnosti i sistema kolektivne sigurnosti – proizlaze iz samih temeljnih postavki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Sistem ravnoteža snaga – realizacija sigurnosti u odnosu uravnoteženih snaga pojedinih država. 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istem kolektivne sigurnosti – sila svih miroljubivih država znatno preteže nad snagom agresora. Partneri prihvaćaju opće principe takva djelovanja i konkretne obaveze;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- načela ograničavanja primjene sile ili eliminiranje sile</w:t>
      </w:r>
    </w:p>
    <w:p>
      <w:pPr>
        <w:pStyle w:val="Normal"/>
        <w:tabs>
          <w:tab w:val="clear" w:pos="708"/>
          <w:tab w:val="left" w:pos="240" w:leader="none"/>
        </w:tabs>
        <w:ind w:left="1200" w:firstLine="2520"/>
        <w:rPr>
          <w:color w:val="000000"/>
        </w:rPr>
      </w:pPr>
      <w:r>
        <w:rPr>
          <w:color w:val="000000"/>
        </w:rPr>
        <w:t>- načelo mirnoga rješavanja svih sporova</w:t>
      </w:r>
    </w:p>
    <w:p>
      <w:pPr>
        <w:pStyle w:val="Normal"/>
        <w:tabs>
          <w:tab w:val="clear" w:pos="708"/>
          <w:tab w:val="left" w:pos="240" w:leader="none"/>
        </w:tabs>
        <w:ind w:left="1202" w:firstLine="2517"/>
        <w:rPr>
          <w:color w:val="000000"/>
        </w:rPr>
      </w:pPr>
      <w:r>
        <w:rPr>
          <w:color w:val="000000"/>
        </w:rPr>
        <w:t xml:space="preserve">- obaveza udruživanja svih snaga protiv koji bi nasilnim sredstvima       </w:t>
      </w:r>
    </w:p>
    <w:p>
      <w:pPr>
        <w:pStyle w:val="Normal"/>
        <w:tabs>
          <w:tab w:val="clear" w:pos="708"/>
          <w:tab w:val="left" w:pos="240" w:leader="none"/>
        </w:tabs>
        <w:ind w:left="1202" w:firstLine="2517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arušavali temelje sistem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Jedinstvena državna organizacija – rješenje sistema međunarodne sigurnosti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rl Deutsch – koncept sigurnosne zajednice, ustvrdio da međunarodna suradnja može biti najbolji put integraciji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„</w:t>
      </w:r>
      <w:r>
        <w:rPr>
          <w:color w:val="000000"/>
        </w:rPr>
        <w:t>Neratne zajednice“ – izgrađene sigurnosne zajednice, u slučaju pojeve konflikta primjenjuju sredstva kojima će mirno riješiti taj konflikt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igurnosna zajednica nastaje izgradnjom određene institucije ili može doći do amalgamiranja sigurnosne zajednice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tvaranje zajednice – više država prihvaćaju i dijele: kompatibilnost vrijednosti, odgovornost jedne prema drugoj i predvidivost političkih ciljeva koje glasi politička elit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arry Buzman – sigurnost ljudskog kolektiviteta zahvaćena čimbenicima na 5 glavnih područja: vojnom, političkom, društvenom, gospodarskom i ekološkom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i sektori ne djeluju izolirano, oni su međusobno povezani i često izravno uvjetovani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Buzman prihvaća fenomen na državnoj razini, prihvaćajući termin nacionalne sigurnosti ali postoje i vidljive veze s individualnom regionalnom i sistemskom razinom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  <w:t>SAVEZI DRŽAVA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132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Na okupljanje država u saveze najprije su utjecale tradicije i zajednički jezik, kasnije kršćanstvo protiv islamskih država, a u doba Svete alijanse ideologija održavanja postojećeg poretka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U modernom razdoblju razlog je društveno-političko i ekonomsko uređenje 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ijet se podijelio na socijalističke, kapitalističke države i zemlje u razvoju</w:t>
      </w:r>
    </w:p>
    <w:p>
      <w:pPr>
        <w:pStyle w:val="Normal"/>
        <w:tabs>
          <w:tab w:val="clear" w:pos="708"/>
          <w:tab w:val="left" w:pos="240" w:leader="none"/>
          <w:tab w:val="left" w:pos="132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Definicije pojma saveza država (koalicije, alijanse, bloka):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Savez država je povezivanje dvije ili više zemalja sa zadaćom ostvarenje dogovorenih političkih ciljeva 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Dogovor o povezivanju dijelu ili više država zbog obrade od napada izvana ili napada na treću državu</w:t>
      </w:r>
    </w:p>
    <w:p>
      <w:pPr>
        <w:pStyle w:val="Normal"/>
        <w:tabs>
          <w:tab w:val="clear" w:pos="708"/>
          <w:tab w:val="left" w:pos="240" w:leader="none"/>
          <w:tab w:val="left" w:pos="132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Ugovor o uzajamnoj pomoći, u o prijateljstvu, suradnji i uzajamnoj pomoći…</w:t>
      </w:r>
    </w:p>
    <w:p>
      <w:pPr>
        <w:pStyle w:val="Normal"/>
        <w:tabs>
          <w:tab w:val="clear" w:pos="708"/>
          <w:tab w:val="left" w:pos="240" w:leader="none"/>
          <w:tab w:val="left" w:pos="132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Trajnost saveza ovisi o stupnju političkog, ekonomskog, vojnog i ideološkoj jedinstva njezinih članica</w:t>
      </w:r>
    </w:p>
    <w:p>
      <w:pPr>
        <w:pStyle w:val="Normal"/>
        <w:tabs>
          <w:tab w:val="clear" w:pos="708"/>
          <w:tab w:val="left" w:pos="240" w:leader="none"/>
          <w:tab w:val="left" w:pos="132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>Centrifugalne tendencije mogu se ogledati u: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ituaciji kada specifični nacionalni interesi prevladaju nad općim, a ako je država snažna može pokušati osigurati svoje interese s vlastitim snagama i istupiti iz saveza (Francuska iz NATO-a)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Lider saveza ostvaruje vlastite interese uz ugrožavanje ili nepoštivanje interesa ostalih članica (Amerika u Vijetnamu)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6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Jedan od članova koalicije pokuša realizirati vlastite interese uz pomoć savezničkih vojnih snaga, što može ugroziti interese ostalih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ind w:left="1320" w:hanging="1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oliko su države spremne žrtvovati za održavanje saveza: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1680" w:firstLine="60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Usklađivanje blokovske politike što znači pokušaj limitiranja suvremene akcije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1680" w:firstLine="60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Specifična klasna obilježja, značajna prilikom nastanka dvaju antagonističkih  </w:t>
      </w:r>
    </w:p>
    <w:p>
      <w:pPr>
        <w:pStyle w:val="Normal"/>
        <w:tabs>
          <w:tab w:val="clear" w:pos="708"/>
          <w:tab w:val="left" w:pos="240" w:leader="none"/>
        </w:tabs>
        <w:ind w:left="168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ojno-političkih blokova 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400" w:hanging="12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Politički ciljevi dobili prednost pred vojnim, a oba bloka bila su postavljena kao sredstvo zastrašivanja, a ne kao stvarni instrument za ratne operacije 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400" w:hanging="12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Prijašnje koalicije imala su ista ii slična uvjerenja, pa nisu postojale velike razlike u ideološkim gledanjima. Vojno-politički savezi imali su ideološku osnovu koja onemogućuje lagan prelazak iz jedne koalicije u drugu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400" w:hanging="12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Rizik u koalicijama je povećan jer bi u slučaju globalnog sudara rat bjesnio na svim stranama</w:t>
      </w:r>
    </w:p>
    <w:p>
      <w:pPr>
        <w:pStyle w:val="Normal"/>
        <w:tabs>
          <w:tab w:val="clear" w:pos="708"/>
          <w:tab w:val="left" w:pos="240" w:leader="none"/>
          <w:tab w:val="left" w:pos="2640" w:leader="none"/>
        </w:tabs>
        <w:ind w:left="2400" w:hanging="12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Alijanse su globalnog karaktera, ugovor omogućuje šire djelovanje i u drugim regijama koje nisu neposredno povezane s teritorijem</w:t>
      </w:r>
    </w:p>
    <w:p>
      <w:pPr>
        <w:pStyle w:val="Normal"/>
        <w:tabs>
          <w:tab w:val="clear" w:pos="708"/>
          <w:tab w:val="left" w:pos="240" w:leader="none"/>
        </w:tabs>
        <w:ind w:left="22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b/>
          <w:color w:val="000000"/>
        </w:rPr>
        <w:t>Klasifikacija saveza država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1. s obzirom na ciljeve razlikujemo alijanse: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fenzivne, sklapaju se prije izbijanja neprijateljstva, potpisnici se obvezuju da će preuzeti uzajamnu pomoć u borbi protiv nedefiniranog neprijatelj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efenzivne ili obrambene – jedan saveznik obeća pomoć drugom u slučaju napad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mješavina obiju vrsta ciljeva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2. prema broju članica: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ilateralne – dvije države na osnovi ugovora postavljaju ciljeve, sredstva i metode postizanja zajedničkih oblika akcija (japan-</w:t>
      </w:r>
      <w:r>
        <w:rPr>
          <w:caps/>
          <w:color w:val="000000"/>
        </w:rPr>
        <w:t>sad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olektivne – veći broj sudionika, više prednosti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3. prema teritorijalnom kriteriju:</w:t>
      </w:r>
    </w:p>
    <w:p>
      <w:pPr>
        <w:pStyle w:val="Normal"/>
        <w:tabs>
          <w:tab w:val="clear" w:pos="708"/>
          <w:tab w:val="left" w:pos="240" w:leader="none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Direktne – članovi saveza su u neposrednom teritorijalnom dodiru (Varšavski ugovor)</w:t>
      </w:r>
    </w:p>
    <w:p>
      <w:pPr>
        <w:pStyle w:val="Normal"/>
        <w:tabs>
          <w:tab w:val="clear" w:pos="708"/>
          <w:tab w:val="left" w:pos="240" w:leader="none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Indirektne – članovi nisu međusobni susjedi, često vrlo udaljeni (NATO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4. prema snazi uzajamnih saveznika:</w:t>
      </w:r>
    </w:p>
    <w:p>
      <w:pPr>
        <w:pStyle w:val="Normal"/>
        <w:tabs>
          <w:tab w:val="clear" w:pos="708"/>
          <w:tab w:val="left" w:pos="240" w:leader="none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Ravnopravni savezi – struktura sile otprilike na istoj razini ali određena zemlja može imati veće značenje (Francuska u NATO)</w:t>
      </w:r>
    </w:p>
    <w:p>
      <w:pPr>
        <w:pStyle w:val="Normal"/>
        <w:tabs>
          <w:tab w:val="clear" w:pos="708"/>
          <w:tab w:val="left" w:pos="240" w:leader="none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Neravnopravni savezi – države ne nastupaju s istom moči, danas ih nem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5. tehnička priroda – </w:t>
      </w:r>
      <w:r>
        <w:rPr>
          <w:color w:val="000000"/>
        </w:rPr>
        <w:t>političke ili vojne alijanse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6. prema vijeku trajanja –</w:t>
      </w:r>
      <w:r>
        <w:rPr>
          <w:color w:val="000000"/>
        </w:rPr>
        <w:t xml:space="preserve"> privremeni i stalni savezi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7. prema internom uređenju </w:t>
      </w:r>
      <w:r>
        <w:rPr>
          <w:color w:val="000000"/>
        </w:rPr>
        <w:t>–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savezi koji nemaju stalna tijela i savezi koji imaju razrađenu strukturu tijela  svih vrst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8. stalni saveznici i privremeni saveznici </w:t>
      </w:r>
    </w:p>
    <w:p>
      <w:pPr>
        <w:pStyle w:val="Normal"/>
        <w:tabs>
          <w:tab w:val="clear" w:pos="708"/>
          <w:tab w:val="left" w:pos="240" w:leader="none"/>
          <w:tab w:val="left" w:pos="1980" w:leader="none"/>
        </w:tabs>
        <w:ind w:left="1980" w:hanging="360"/>
        <w:rPr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stalni imaju sličnosti iz prošlosti, razvijene tradicije zajedničkog političkog djelovanja i gledanja (VB i SAD), </w:t>
      </w:r>
    </w:p>
    <w:p>
      <w:pPr>
        <w:pStyle w:val="Normal"/>
        <w:tabs>
          <w:tab w:val="clear" w:pos="708"/>
          <w:tab w:val="left" w:pos="240" w:leader="none"/>
          <w:tab w:val="left" w:pos="1980" w:leader="none"/>
        </w:tabs>
        <w:ind w:left="1980" w:hanging="360"/>
        <w:rPr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privremeni države različite po gledanjima i ideološkim stavovim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češće se pristupa savezu koji ne jamči trajnost nego je samo trenutni savez za rješavanje određene krizne situacija (antifašistička koalicija)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>
          <w:b/>
          <w:b/>
          <w:color w:val="000000"/>
        </w:rPr>
      </w:pPr>
      <w:r>
        <w:rPr>
          <w:b/>
          <w:color w:val="000000"/>
        </w:rPr>
        <w:t xml:space="preserve">Glavni vojno-politički savezi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snažniji nastali nakon drugog sv. rata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Bruxelleski pakt iz 1948., potpisali ga VB, Francuska i zemlje Beneluksa, početak udruživanja zapadnoeuropskih političkih snaga, potpisan na 50god. glavni cilj postavljen protiv „eventualne njemačke agresije“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tvaranje NATO-a (ugovor o Sjevernoatlanskoj organizaciji) – 4.04.1949.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lavno tijelo NATO-a je Viječe koje donosi najvažnije odluke, države zastupaju ministri, ima 25 specijaliziranih komiteta i tajništvo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ugo važno tijelo je Vojni komitet (vojni štab i glavni komandanti NATO snaga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ojne snage članica dijele se na:nacionalne vojne snage koje će biti stavljen na raspolaganje NATO-u i vojne snage koje ostaju pod nacionalnom komandom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IO pakt – međunarodni ugovor o uzajamnoj pomoći 1947.,  SAD koristio za političke akcije u Latinskoj Americi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Američko- japanski ugovor 1951. – stvorena vojna organizacija država Pacifika (AMZUS)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EATO –pakt: okupio države jugoistočne Azije, Pacifika i nekadašnje kolonizatore tog područja, kraj 30.06.1977. 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agdadski pakt 1955. – stvaranje organizacije država srednje Azije, promijenio naziv u CENTO pakt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Varšavski ugovor 1955. – postavljen protiv bilo kojeg agresora koji bi napao jednu od članica saveza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rganizacijska struktura: političko-savjetodavni komitet u kojem su se nalazili predsjednici (glavna jezgra suranja i akcija), stalna komisija za razradu vanjskopolitičkih pitanja i zajednički sekretarijat sa sjedištem u Moskvi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spušten 1992.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Države članice alijanse moraju se sporazumjeti o: 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ituaciji kad će savez stupiti u akciju, vremenu trajanja saveza, stvaranju infrastrukture alijanse na teritoriju pojedinih članica </w:t>
      </w:r>
    </w:p>
    <w:p>
      <w:pPr>
        <w:pStyle w:val="Normal"/>
        <w:tabs>
          <w:tab w:val="clear" w:pos="708"/>
          <w:tab w:val="left" w:pos="24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ituacija kada mehanizam alijanse stupa u pokret (casus foederis) može se odrediti na nekoliko načina: </w:t>
      </w:r>
    </w:p>
    <w:p>
      <w:pPr>
        <w:pStyle w:val="Normal"/>
        <w:tabs>
          <w:tab w:val="clear" w:pos="708"/>
          <w:tab w:val="left" w:pos="240" w:leader="none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ituacija se može fiksirati prostorno (alijansa vezana uz djelovanje na određenu geografskom prostoru)</w:t>
      </w:r>
    </w:p>
    <w:p>
      <w:pPr>
        <w:pStyle w:val="Normal"/>
        <w:tabs>
          <w:tab w:val="clear" w:pos="708"/>
          <w:tab w:val="left" w:pos="240" w:leader="none"/>
          <w:tab w:val="left" w:pos="204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dređenje agresora (općenito ili se napadač naznači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Definicija agresije, obično se traži: </w:t>
      </w:r>
    </w:p>
    <w:p>
      <w:pPr>
        <w:pStyle w:val="Normal"/>
        <w:tabs>
          <w:tab w:val="clear" w:pos="708"/>
          <w:tab w:val="left" w:pos="2040" w:leader="none"/>
        </w:tabs>
        <w:ind w:left="3480" w:hanging="180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Postojanje stvarnih oblika napada </w:t>
      </w:r>
    </w:p>
    <w:p>
      <w:pPr>
        <w:pStyle w:val="Normal"/>
        <w:tabs>
          <w:tab w:val="clear" w:pos="708"/>
          <w:tab w:val="left" w:pos="2040" w:leader="none"/>
        </w:tabs>
        <w:ind w:left="3480" w:hanging="180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Agresija mora postići stanovit stupanj (incident ili stvarni napad)</w:t>
      </w:r>
    </w:p>
    <w:p>
      <w:pPr>
        <w:pStyle w:val="Normal"/>
        <w:tabs>
          <w:tab w:val="clear" w:pos="708"/>
          <w:tab w:val="left" w:pos="2040" w:leader="none"/>
        </w:tabs>
        <w:ind w:left="3480" w:hanging="180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Agresija mora doći izvana</w:t>
      </w:r>
    </w:p>
    <w:p>
      <w:pPr>
        <w:pStyle w:val="Normal"/>
        <w:tabs>
          <w:tab w:val="clear" w:pos="708"/>
          <w:tab w:val="left" w:pos="1200" w:leader="none"/>
        </w:tabs>
        <w:ind w:left="4200" w:hanging="300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lavni v-p savezi sklapaju se na 20 god.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ilateralni ugovori gase se otkazom jednog od saveznika, a multilateralni kad pojedini članovi   napuste organizaciju (Albanija iz Varšavskog ugovora,  Francuska iz NATO-a)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riteriji za prijem novih članica u NATO:</w:t>
      </w:r>
    </w:p>
    <w:p>
      <w:pPr>
        <w:pStyle w:val="Normal"/>
        <w:tabs>
          <w:tab w:val="clear" w:pos="708"/>
          <w:tab w:val="left" w:pos="192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Uspostavljanje demokracije </w:t>
      </w:r>
    </w:p>
    <w:p>
      <w:pPr>
        <w:pStyle w:val="Normal"/>
        <w:tabs>
          <w:tab w:val="clear" w:pos="708"/>
          <w:tab w:val="left" w:pos="192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>Poštivanje ljudskih prava</w:t>
      </w:r>
    </w:p>
    <w:p>
      <w:pPr>
        <w:pStyle w:val="Normal"/>
        <w:tabs>
          <w:tab w:val="clear" w:pos="708"/>
          <w:tab w:val="left" w:pos="192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Tržišno orijentirana ekonomija </w:t>
      </w:r>
    </w:p>
    <w:p>
      <w:pPr>
        <w:pStyle w:val="Normal"/>
        <w:tabs>
          <w:tab w:val="clear" w:pos="708"/>
          <w:tab w:val="left" w:pos="192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Civilna kontrola nad vojnim snagama </w:t>
      </w:r>
    </w:p>
    <w:p>
      <w:pPr>
        <w:pStyle w:val="Normal"/>
        <w:tabs>
          <w:tab w:val="clear" w:pos="708"/>
          <w:tab w:val="left" w:pos="1920" w:leader="none"/>
        </w:tabs>
        <w:ind w:left="204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>Dobri odnosi sa susjedima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Cilj stvaranja EU prvi put istaknut na Pariškom sastanku lidera EZ 1972. 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indemanovo izvješće iz 1975. – naznačeni glavni ciljevi EU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tvaranje ekonomske i monetarne unije, reforme institucija, zajednička vanjska, sigurnosna, regionalna i društvena politika 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1986. usvojen Jedinstveni europski akt – početak zajedničke vanjske politike </w:t>
      </w:r>
    </w:p>
    <w:p>
      <w:pPr>
        <w:pStyle w:val="Normal"/>
        <w:tabs>
          <w:tab w:val="clear" w:pos="708"/>
          <w:tab w:val="left" w:pos="960" w:leader="none"/>
        </w:tabs>
        <w:ind w:left="1200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govor iz Maastrichta 1992. postavio tri stupa na kojima počiva EU: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 xml:space="preserve">Europska zajednica 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Zajednička vanjska i sigurnosna politika</w:t>
      </w:r>
    </w:p>
    <w:p>
      <w:pPr>
        <w:pStyle w:val="Normal"/>
        <w:tabs>
          <w:tab w:val="clear" w:pos="708"/>
          <w:tab w:val="left" w:pos="1920" w:leader="none"/>
        </w:tabs>
        <w:ind w:left="19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Pravosuđe i unutarnji poslovi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sonormalcxsplast"/>
        <w:spacing w:before="280" w:after="280"/>
        <w:ind w:left="840" w:hanging="0"/>
        <w:contextualSpacing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ačini i sredstva općenja u međunarodnim odnosima</w:t>
      </w:r>
    </w:p>
    <w:p>
      <w:pPr>
        <w:pStyle w:val="Listparagraph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drazumijevaju sve one instrumente koji se primjenjuju u odnosima između subjekata koji djeluju na međunarodnom planu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efinicija podrazumijeva: postojanje zajedničke sredine u kojoj subjekti (države, organizacije) djeluju, postojanje želja i potreba za međunarodnim komuniciranjem, karakter država i njihovi interesi su različiti i te različite interese subjekti pokušavaju rješavati na međunarodnom planu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čini i sredstva općenja su: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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iplomacija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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avno mišljenje i međunarodna propaganda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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ekonomska sredstva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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ojna sredstva</w:t>
      </w:r>
    </w:p>
    <w:p>
      <w:pPr>
        <w:pStyle w:val="Listparagraphcxspmiddle"/>
        <w:spacing w:before="0" w:after="0"/>
        <w:ind w:left="108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108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  <w:t>DIPLOMACIJA</w:t>
      </w:r>
    </w:p>
    <w:p>
      <w:pPr>
        <w:pStyle w:val="Listparagraphcxspmiddle"/>
        <w:spacing w:before="0" w:after="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</w:rPr>
        <w:t>diplomacija je društvena djelatnost s odgovarajućom organizacijom kojoj je glavna svrha predstavljanje države u međunarodnim odnosima i rad na ostvarivanju vanjskopolitičkih ciljeva države mirnim sredstvima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diplomacija ne stvara vanjsku politiku; vanjska politika određuje strategije i ciljeve koje treba ostvariti, a diplomacija je metoda kojom se ti ciljevi u praksi ostvaruju iako se često pod diplomacijom smatra vanjska politika neke zemlje ili umijeće vođenja vanjskih poslova od pojedinih državnika 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najnovijem razvoju MPO-a država više ne brani samo svoje nacionalne interese, nego traži kanale koordiniranja svojih akcija s drugim državama; osjeća potrebu zajedničkog djelovanja i sporazumnog rješavanja problema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achiavelli, Demosten: države stupaju u kontakte i pregovorima pokušavaju riješiti dvojbena pitanja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rdinal Richellieu: pregovaranje je osnovni zadatak diplomacije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članak 33. Povelje UN-a: rješavanje sporova mirnim putem uz slobodni odabir sredstava znači mogućnost da se međunarodni sporovi uspješno rješavaju</w:t>
      </w:r>
    </w:p>
    <w:p>
      <w:pPr>
        <w:pStyle w:val="Listparagraphcxspmiddle"/>
        <w:spacing w:before="0" w:after="0"/>
        <w:ind w:left="72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anas postoje i drugi oblici međunarodnog komuniciranja: međunarodna suradnja stranaka, pokreta i organizacija</w:t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b/>
          <w:b/>
          <w:color w:val="000000"/>
        </w:rPr>
      </w:pPr>
      <w:r>
        <w:rPr>
          <w:b/>
          <w:color w:val="000000"/>
        </w:rPr>
        <w:t>Razlike između klasične i moderne diplomacije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ir H. Watton, 17. st.: diplomat je poštena osoba poslana u inozemstvo da tamo laže za dobro svoje zemlje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Friedrich Veliki nazvao je svoje ambasadore „špijunima najmanje vrijednih poštovanja“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atowljev diplomatski priručnik: diplomacija je primjena razuma i takta u vođenju odnosa između vlada suvremenih država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kon Drugog svjetskog rata, nakon društvenih promjena, tehnološkog napretka, povećanja broja država, razvija se moderna diplomacija kao globalna aktivnost s univerzalnim tendencijama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iplomacija je izgubila na svojoj „romantičnosti“, postala je „biznis komuniciranja između vlada“ (G. Kennan)</w:t>
      </w:r>
    </w:p>
    <w:p>
      <w:pPr>
        <w:pStyle w:val="Listparagraphcxspmiddle"/>
        <w:spacing w:before="0" w:after="0"/>
        <w:ind w:left="1440" w:hanging="360"/>
        <w:contextualSpacing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omjene: personalizacija djelovanja, povećano osoblje, uspostavljanje novih međunarodnih organizacija, proširenje profila kadrova, intenziviranje „političke diplomacije“ (L. Pearson: vode ju ministri vanjskih poslova, šefovi država ili njihovi osobni izaslanici)</w:t>
      </w:r>
    </w:p>
    <w:p>
      <w:pPr>
        <w:pStyle w:val="Listparagraphcxspmiddle"/>
        <w:spacing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b/>
          <w:b/>
          <w:color w:val="000000"/>
        </w:rPr>
      </w:pPr>
      <w:r>
        <w:rPr>
          <w:b/>
          <w:color w:val="000000"/>
        </w:rPr>
        <w:t>Razlike između klasične i suvrem. demokracije na planu promjene društv.funkcije diplomacije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2160" w:hanging="1080"/>
        <w:contextualSpacing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klasična</w:t>
      </w:r>
      <w:r>
        <w:rPr>
          <w:color w:val="000000"/>
        </w:rPr>
        <w:t xml:space="preserve"> – sredstvo za ostvarivanje političkih i međunarodnih okvira, nesmetano funkcioniranje liberalne svjetske privrede, u imperijalizmu pridonosila izvozu kapitala, podijeli svijeta i izvozu robe i sirovina</w:t>
      </w:r>
    </w:p>
    <w:p>
      <w:pPr>
        <w:pStyle w:val="Listparagraphcxspmiddle"/>
        <w:spacing w:before="0" w:after="0"/>
        <w:ind w:left="2160" w:hanging="0"/>
        <w:contextualSpacing/>
        <w:rPr>
          <w:color w:val="000000"/>
        </w:rPr>
      </w:pPr>
      <w:r>
        <w:rPr>
          <w:color w:val="000000"/>
        </w:rPr>
        <w:t>- odvojenost između ekonomskih  političkih funkcija</w:t>
      </w:r>
    </w:p>
    <w:p>
      <w:pPr>
        <w:pStyle w:val="Listparagraphcxspmiddle"/>
        <w:spacing w:before="0" w:after="0"/>
        <w:ind w:left="2160" w:hanging="0"/>
        <w:contextualSpacing/>
        <w:rPr>
          <w:color w:val="000000"/>
        </w:rPr>
      </w:pPr>
      <w:r>
        <w:rPr>
          <w:color w:val="000000"/>
        </w:rPr>
        <w:t>- usmjerena na zastupanje države u vanjskim odnosima, ekonomski odnosi u drugom planu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2160" w:hanging="1080"/>
        <w:contextualSpacing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suvremena – </w:t>
      </w:r>
      <w:r>
        <w:rPr>
          <w:color w:val="000000"/>
        </w:rPr>
        <w:t>opća etatizacija i centralizacija na međ.</w:t>
      </w:r>
      <w:r>
        <w:rPr>
          <w:b/>
          <w:color w:val="000000"/>
        </w:rPr>
        <w:t xml:space="preserve"> </w:t>
      </w:r>
      <w:r>
        <w:rPr>
          <w:color w:val="000000"/>
        </w:rPr>
        <w:t>planu, diplomacija dobiva nove funkcije: predstavništva dobivaju nove odjele – ekonomska predstavništva</w:t>
      </w:r>
    </w:p>
    <w:p>
      <w:pPr>
        <w:pStyle w:val="Listparagraphcxspmiddle"/>
        <w:spacing w:before="0" w:after="0"/>
        <w:ind w:left="1080" w:hanging="0"/>
        <w:contextualSpacing/>
        <w:rPr/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</w:rPr>
        <w:t xml:space="preserve">- </w:t>
      </w:r>
      <w:r>
        <w:rPr>
          <w:color w:val="000000"/>
        </w:rPr>
        <w:t>danas služi ostvarenju ekonomskih ciljeva i vanjske politike</w:t>
      </w:r>
    </w:p>
    <w:p>
      <w:pPr>
        <w:pStyle w:val="Listparagraphcxspmiddle"/>
        <w:spacing w:before="0" w:after="0"/>
        <w:ind w:left="1080" w:hanging="0"/>
        <w:contextualSpacing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- postoji vojna diplomacij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snovno funkcioniranje diplomacije u obliku mirnog rješavanja sporova bilo je već poprilično dobro razrađeno u Haaškim konvencijama iz godine 1907.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druga funkcija diplomacije je u održavanju vojnih savez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Vojni atašei često su poslani da rješavaju pitanja koja nisu samo vojnog karaktera, već imaju i diplomatski karakter</w:t>
      </w:r>
    </w:p>
    <w:p>
      <w:pPr>
        <w:pStyle w:val="Listparagraphcxspmiddle"/>
        <w:spacing w:before="0" w:after="0"/>
        <w:ind w:left="108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cxspmiddle"/>
        <w:spacing w:before="0" w:after="0"/>
        <w:contextualSpacing/>
        <w:rPr/>
      </w:pPr>
      <w:r>
        <w:rPr>
          <w:color w:val="000000"/>
        </w:rPr>
        <w:t xml:space="preserve">           </w:t>
      </w:r>
      <w:r>
        <w:rPr>
          <w:b/>
          <w:color w:val="000000"/>
        </w:rPr>
        <w:t>Osnovni zadaci diplomacije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rFonts w:ascii="Arial" w:hAnsi="Arial" w:cs="Arial"/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zaštita interesa</w:t>
      </w:r>
      <w:r>
        <w:rPr>
          <w:color w:val="000000"/>
        </w:rPr>
        <w:t xml:space="preserve"> – državni, privatni, interesi kompanija</w:t>
      </w:r>
      <w:r>
        <w:rPr>
          <w:rFonts w:cs="Arial" w:ascii="Arial" w:hAnsi="Arial"/>
          <w:b/>
          <w:color w:val="000000"/>
        </w:rPr>
        <w:t xml:space="preserve"> – </w:t>
      </w:r>
      <w:r>
        <w:rPr>
          <w:color w:val="000000"/>
        </w:rPr>
        <w:t>da bi diplomacij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 xml:space="preserve">mogla pružiti                zaštitu, mora biti u tijeku s pravnim razvojem svoje zemlje i pratiti razvoj veza s vlastitom državom </w:t>
      </w:r>
    </w:p>
    <w:p>
      <w:pPr>
        <w:pStyle w:val="Listparagraphcxspmiddle"/>
        <w:tabs>
          <w:tab w:val="clear" w:pos="708"/>
          <w:tab w:val="left" w:pos="1560" w:leader="none"/>
        </w:tabs>
        <w:spacing w:before="0" w:after="0"/>
        <w:ind w:left="1800" w:hanging="360"/>
        <w:contextualSpacing/>
        <w:rPr>
          <w:rFonts w:ascii="Arial" w:hAnsi="Arial" w:cs="Arial"/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jihov zadatak je da prate da li se brojni aranžmani striktno realiziraju</w:t>
      </w:r>
    </w:p>
    <w:p>
      <w:pPr>
        <w:pStyle w:val="Listparagraphcxspmiddle"/>
        <w:spacing w:before="0" w:after="0"/>
        <w:ind w:left="1440" w:hanging="360"/>
        <w:contextualSpacing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diplomatski predstavnik </w:t>
      </w:r>
      <w:r>
        <w:rPr>
          <w:color w:val="000000"/>
        </w:rPr>
        <w:t>– pojavljuje se kao politički zastupnik svoje zemlje i ovlašten je za vođenje preliminarnih pregovora</w:t>
      </w:r>
    </w:p>
    <w:p>
      <w:pPr>
        <w:pStyle w:val="Listparagraphcxspmiddle"/>
        <w:spacing w:before="0" w:after="0"/>
        <w:ind w:left="1440" w:hanging="360"/>
        <w:contextualSpacing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promatranje i obavještavanje – </w:t>
      </w:r>
      <w:r>
        <w:rPr>
          <w:color w:val="000000"/>
        </w:rPr>
        <w:t>diplomati su oči i uši svoje vlade u određenoj zemlji</w:t>
      </w:r>
    </w:p>
    <w:p>
      <w:pPr>
        <w:pStyle w:val="Listparagraphcxspmiddle"/>
        <w:spacing w:before="0" w:after="0"/>
        <w:ind w:left="1440" w:hanging="360"/>
        <w:contextualSpacing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neprekidno pregovaranje – </w:t>
      </w:r>
      <w:r>
        <w:rPr>
          <w:color w:val="000000"/>
        </w:rPr>
        <w:t>njihovo najveće umijeće i sposobnost, objekti mogu biti različiti. Politički, ali i kulturni i sportska pitanja. Postoje različite metode pregovaranja- npr. metoda blic-diplomacije ( postavljaju se vrlo kratkoročni zadaci pa se zahtijevaju kratkoročna rješenja uz naznaku moguće primjene politike sile ili pregovori uz politički ili vojni pritisak</w:t>
      </w:r>
    </w:p>
    <w:p>
      <w:pPr>
        <w:pStyle w:val="Listparagraphcxspmiddle"/>
        <w:spacing w:before="0" w:after="0"/>
        <w:ind w:left="72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  <w:t>MEĐUNARODNO JAVNO MIŠLJENJE I PROPAGANDA KAO SREDSTVA MEĐUNAR.  KOMUNICIRANJ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eki autori smatraju da bi se javno mišljenje trebalo promatrati kao važan faktor mo jer ono djeluje poput ''nevidljive i nesavladive sile''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ma i mišljenja koja tvrde da vanjsku politiku treba stvarati samostalno, bez utjecaj širokih narodnih masa, jer državnici najbolje znaju što im je činiti dok velika većina ljudi nema vlastitih pogled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avno se mišljenje istražuje sociološkim metodam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eorge Gallup, izveo prvo istraživanje takve vrste 1936.- reprezentativan uzorak, ako je ispravno izabran, daje adekvatan odgovor na postavljena pitanj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ijašnja se vanjska politika stvarala u vrlo uskome krugu, bila je striktno tajna i nedostupna širokim masam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zvojem modernog parlamentarizma parlamenti na posredan način odražavaju zbivanja u kabinetima ministarstva vanjskih poslova i vrhovnih kreatora politike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Woodrow Wilson – u svojih 14 točaka za rješavanje rata kao jedan od zahtjeva postavio je prekidanje prakse tajne diplomacije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Faktori koji utječu na profiliranje javnog mišljenja: ekonomski i financijski čimbenici, utjecaj političkih stranaka i ideologije, psihološke crte pojedinog naroda i tradicij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aka država nastoji formirati svoje javno mišljenje u skladu sa svojim političkim ciljevima i interesima koje vladajuća klasa želi ostvariti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opaganda – organizirana akcija koja teži dobrovoljnome prihvaćanju nekih političkih ideja i stavova ili pak mijenjanje političkog ponašanj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Ciljevi suvremene međunarodne propagande: postavljanje stanovitog nacionalnog javnog mišljenja, te planski, organizirano širenje različitih informacija i vijesti na pojedine grupe građana drugih država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Katolička Crkva, osnivajući Isusovački red, prva je organizirano postavila specijalno tijelo za širenje vjere (</w:t>
      </w:r>
      <w:r>
        <w:rPr>
          <w:i/>
          <w:color w:val="000000"/>
        </w:rPr>
        <w:t>propaganda fide</w:t>
      </w:r>
      <w:r>
        <w:rPr>
          <w:color w:val="000000"/>
        </w:rPr>
        <w:t>)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SAD u vrijeme Prvog svjetskog rata, Rusija nakon Oktobarske revolucije, fašistički režimi neobično su razvili propagandu 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kon Drugog svjetskog rata hladni rat je bio novi fenomen koji je snažno utjecao na razvoj propagande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Propaganda je dobila nove dimenzije: urbanizacija, pismenost, nova tehnologija, različite propagandne tehnike </w:t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a bi propaganda bila uspješna mora: upotrebljavati što jednostavnije termine, interes koji se želi ostvariti mora biti neobično blizu i vidljiv, p mora biti vjerodostojna i vidljiva, mora postojati identifikacija s lokalnim shvaćanjima i pogledima</w:t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Listparagraphcxspmiddle"/>
        <w:spacing w:before="0" w:after="0"/>
        <w:ind w:left="72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paragraphcxspmiddle"/>
        <w:tabs>
          <w:tab w:val="clear" w:pos="708"/>
          <w:tab w:val="left" w:pos="1440" w:leader="none"/>
        </w:tabs>
        <w:spacing w:before="0" w:after="0"/>
        <w:ind w:left="1440" w:hanging="360"/>
        <w:contextualSpacing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ličnosti i razlike između propagande i diplomacije:</w:t>
      </w:r>
    </w:p>
    <w:p>
      <w:pPr>
        <w:pStyle w:val="Listparagraphcxsplast"/>
        <w:spacing w:before="0" w:after="0"/>
        <w:ind w:left="1080" w:hanging="0"/>
        <w:contextualSpacing/>
        <w:rPr>
          <w:color w:val="000000"/>
          <w:u w:val="single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ličnost: obje su verbalne pa su po karakteru akcije vrlo slična sredstva</w:t>
      </w:r>
    </w:p>
    <w:p>
      <w:pPr>
        <w:pStyle w:val="Normal"/>
        <w:tabs>
          <w:tab w:val="clear" w:pos="708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zlike: p se obraća narodima, a ne službenim predstavnicima zemlje kao d, druga razlika je isključivost propagande koja podliježe nacionalnim interesima, a diplomacija traži kompromis i spremna je korigirati neke svoje interese, propaganda je zainteresirana za slike koje će osigurati prednost vlastitom nacionalnom interesu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Velike su države razvile i specijalne agencije za propagandno djelovanje koje koordiniraju propagandne aktivnosti u čvrsto centraliziranom sustavu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Najčešće je povezana sa političkim ciljevima države; taktičkim ili strategijskim 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  <w:t>EKONOMSKI INSTRUMENTI VANJSKE POLITIKE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aka mogućnost, institucija ili politika koja se primjenjuje radi postizanja vanjskopolitičkih ciljeva i ima posredna ili neposredna vanjskopolitička obiljež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Ciljevi mogu biti: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Ekonomskog karaktera: uvoz i izvoz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zrazito politički: širenje političkog utjecaja razvojem trgovinskih vez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ojnog karaktera: žele se osigurati razvojem ekonomskih vez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sihološke prirode: razvijanjem ekonomskih veza žele se demonstrirati simpatije ili želja za pružanjem pomoći drugoj državi ili narodu</w:t>
      </w:r>
    </w:p>
    <w:p>
      <w:pPr>
        <w:pStyle w:val="Normal"/>
        <w:tabs>
          <w:tab w:val="clear" w:pos="708"/>
          <w:tab w:val="left" w:pos="1440" w:leader="none"/>
        </w:tabs>
        <w:ind w:left="3240" w:hanging="21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a može djelovati na nekoliko načina:</w:t>
      </w:r>
    </w:p>
    <w:p>
      <w:pPr>
        <w:pStyle w:val="Normal"/>
        <w:tabs>
          <w:tab w:val="clear" w:pos="708"/>
          <w:tab w:val="left" w:pos="2520" w:leader="none"/>
        </w:tabs>
        <w:ind w:left="3960" w:hanging="180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ačanjem svoje ekonomske snage i razvoja</w:t>
      </w:r>
    </w:p>
    <w:p>
      <w:pPr>
        <w:pStyle w:val="Normal"/>
        <w:tabs>
          <w:tab w:val="clear" w:pos="708"/>
          <w:tab w:val="left" w:pos="2520" w:leader="none"/>
        </w:tabs>
        <w:ind w:left="3960" w:hanging="180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imjenjujući ekonomske instrumente koji joj stoje na raspolaganju</w:t>
      </w:r>
    </w:p>
    <w:p>
      <w:pPr>
        <w:pStyle w:val="Normal"/>
        <w:tabs>
          <w:tab w:val="clear" w:pos="708"/>
          <w:tab w:val="left" w:pos="2520" w:leader="none"/>
        </w:tabs>
        <w:ind w:left="3960" w:hanging="180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užajući ekonomsku pomoć (potencijalnim) saveznicim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Ekonomskim djelovanjem i upotrebom određenih instrumenata država može slabiti ili ograničiti utjecaj neprijatelja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</w:rPr>
        <w:t>Trgovina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e postaju početkom 16.st. glavna središta ekonomskog djelovanja, može samostalno trgovati i obavljati ekonomske operacije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eliku kolonijalnu ekspanziju pokrenuli su Nizozemci, praćeni Britancima i Francuzima, u to doba trgovina postaje ili oblik otvorenog rata ili igre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fazi najvišeg stadija razvoja kapitalizma, imperijalizmu, borba za tržište, kolonije, sirovine i trgovinske putove postaje popratna crta djelovanja velikih monopola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smjeravanje trgovine ima različite namjene: jačanje kolonijalnih veza, kolonizatorske sile nastoje zadržati svoje položaje u pojedinim novim zemljama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nstrumenti za usmjeravanje trgovinske akcije: bilateralni trgovinski ugovori, preferencijalne tarife, kvote, davanje specijalnih kredita i manipulacije s cijenama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rgovina se može usmjeriti bilateralno, ali i u okviru većih skupina zemalja (Britanci u Commonwealthu)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Bretonwoodska konferencija</w:t>
      </w:r>
      <w:r>
        <w:rPr>
          <w:color w:val="000000"/>
        </w:rPr>
        <w:t xml:space="preserve"> 1944. – stvoreni brojni mehanizmi iz kojih su se kasnije razvili Međunarodna banka i MMF, radi prevladavanja poteškoća u trgovinskoj razmjeni ( davali kredite i ekonomsku pomoć)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 xml:space="preserve">GATT- </w:t>
      </w:r>
      <w:r>
        <w:rPr>
          <w:color w:val="000000"/>
        </w:rPr>
        <w:t>opći sporazum o carinama i trgovini, radi olakšavanja trgovinske razmjene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Kennedyeva runda –</w:t>
      </w:r>
      <w:r>
        <w:rPr>
          <w:color w:val="000000"/>
        </w:rPr>
        <w:t xml:space="preserve"> trebala smanjiti carine za 50% i pomoći dinamizaciji međunarodne trgovine, nije dovela do bitnijih rezultata</w:t>
      </w:r>
    </w:p>
    <w:p>
      <w:pPr>
        <w:pStyle w:val="Normal"/>
        <w:tabs>
          <w:tab w:val="clear" w:pos="708"/>
          <w:tab w:val="left" w:pos="1440" w:leader="none"/>
        </w:tabs>
        <w:ind w:left="1560" w:hanging="48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Još neke oragnizacije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CEFTA, OPEC,UN(FAO,Unesco)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 xml:space="preserve">Instrumenti i tehnika inozemne tehničke pomoći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a pomoć može se davati posredno, jačanjem prijatelja ili saveznika, kao i jačanjem neutralnih zemal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doba hladnog rata inozemna ekonomska pomoć bila je važno sredstvo za sprečavanje pristupanja pojedinih država protivničkoj strani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ko pristupa određenim ekonomskim grupacijama vodile su se vrlo velike borbe i na zapadu i na istoku (Marshallov plan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ružanje pomoći</w:t>
      </w:r>
      <w:r>
        <w:rPr>
          <w:color w:val="000000"/>
        </w:rPr>
        <w:t xml:space="preserve"> može se podijeliti u 3 kategorije: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moć koja se daje radi razvoja sa specijalnim investiranjem stranog kapital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ehnička pomoć, tj. aktivnosti usmjerene na razvoj obrazovanja, efikasnosti ekonomske proizvodnje i sl.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ogrami koji trebaju pomoći stabilizaciju pojedinih država i imaju zadatak da ekonomski i politički ojačaju sistem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  <w:t>Davanje pomoći radi razvo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stariji oblik, VB i zapadne države počele prakticirati u 19.st. kada su pomagale zemlje u razvoju, posebno SAD</w:t>
      </w:r>
    </w:p>
    <w:p>
      <w:pPr>
        <w:pStyle w:val="Normal"/>
        <w:tabs>
          <w:tab w:val="clear" w:pos="708"/>
          <w:tab w:val="left" w:pos="1440" w:leader="none"/>
        </w:tabs>
        <w:ind w:left="1800" w:hanging="72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Osnovni motiv davanja takve pomoći bio je zasnovan na izvlačenju profita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tvaranjem Marshallova plana za davanje pomoći zapadnoeuropskim državama, SAD su, osim ekonomskih zadataka, istakle i značajne političko-ideološke motiv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por da se dolarima zaustavi komunizam, snažan temelj za formiranje NATO-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ova područja američke pomoći su zemlje Afrike, Azije i Latinske Amerike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  <w:t>Tehnička pomoć</w:t>
      </w:r>
    </w:p>
    <w:p>
      <w:pPr>
        <w:pStyle w:val="Normal"/>
        <w:tabs>
          <w:tab w:val="clear" w:pos="708"/>
          <w:tab w:val="left" w:pos="1080" w:leader="none"/>
        </w:tabs>
        <w:ind w:left="1800" w:hanging="72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Primjenjuje se nakon Drugog svjetskog rata 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tvaranje obrazovne mreže i prenošenje iskustava i tehnike čini osnovne elemente oko kojih se kreće tehnička pomoć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</w:rPr>
        <w:t>Korpus mira</w:t>
      </w:r>
      <w:r>
        <w:rPr>
          <w:color w:val="000000"/>
        </w:rPr>
        <w:t xml:space="preserve"> – institucija koja pomaže razvoj zemalja, i to posebno onih u kojima se osjeća mogućnost stanovite nestabilnosti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</w:rPr>
        <w:t>Savez za progres</w:t>
      </w:r>
      <w:r>
        <w:rPr>
          <w:color w:val="000000"/>
        </w:rPr>
        <w:t xml:space="preserve"> – Latinska Amerika, osnovao ga je Kennedy, trebao je biti pandan djelovanju revolucionarnih pokreta, no nije dao rezultate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Pružanje pomoći radi daljnjeg razvoja 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Velike sile mogu davati pomoć radi izbjegavanja poteškoća u nekim zemljama, radi dobivanja određenih dozvola za držanje vojnih snaga 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nekad ta pomoć treba sprečavati poteškoće u pogledu vraćanja kredita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Sredstva ekonomskog ratovan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Clausewitz: „Ako se želi ostvariti pobjeda na bojnom polju, treba protivnika prije toga razoružati u doba mira, uz pomoć diplomacije i trgovine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Ekonomsko ratovanje- uporaba svih onih sredstava koja mogu oslabiti protivničku snagu, bezobzira na to je li stanje ratno ili mirnodopsko (pomorska blokada i kontrola brodova 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isoke carinske stope, importne kvote, bojkot robe, embargo na izvoz, odbijanje davanja kredita, manipuliranje kursom nacionalnih valuta- nastaju vrlo složene situacije koje se reflektiraju na općem stanju odnosa između drža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Marshallov plan – zabrana izvoza strategijskih materijala u socijalističke države, primjena visokih carinskih stopa i bojkot robe iz istočnoeuropskih držav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Goleme suprotnosti između razvijenih i nerazvijenih, zaostajanje manje razvijenih zemalja i minimalna ekonomska pomoć pojedinih razvijenih država, najbolje su konkretni pokazatelji nezdravoga stanja koje prijeti izbijanjem velikih poremoećaja</w:t>
      </w:r>
    </w:p>
    <w:p>
      <w:pPr>
        <w:pStyle w:val="Normal"/>
        <w:tabs>
          <w:tab w:val="clear" w:pos="708"/>
          <w:tab w:val="left" w:pos="1320" w:leader="none"/>
        </w:tabs>
        <w:ind w:left="1440" w:hanging="36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Samo zajednička akcija svih članica međunarodne zajednice na pitanju mijenjanja ekonomskih odnosa i daljnjega ekonomskog razvoja može dati rezultate koji bi zadovoljili sve partnere </w:t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  <w:t>VOJNI INSTRUMENTI U MEĐUNARODNIM ODNOSIMA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720"/>
        <w:rPr>
          <w:b/>
          <w:b/>
          <w:color w:val="000000"/>
          <w:u w:val="single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međunarodnim odnosima suradnja i konflikti glavne su karakteristike dinamike kretan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vojni instrumenti upotrebljavaju se kad je država uvjerena da je uporaba vojne sile moguća i korisna, te da postoji takav raspored odnosa na međunarodnome planu koji omogućuje realizaciju njezinih interesa s pomoću vojne akcije</w:t>
      </w:r>
    </w:p>
    <w:p>
      <w:pPr>
        <w:pStyle w:val="Normal"/>
        <w:tabs>
          <w:tab w:val="clear" w:pos="708"/>
          <w:tab w:val="left" w:pos="1440" w:leader="none"/>
        </w:tabs>
        <w:ind w:left="1800" w:hanging="7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mogućnost primjene rata kao sredstva za rješavanje političkih problema ovisila je uglavnom o: 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potrebi brzog rješavanja problema 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opasnosti da se promijeni odnos snaga na štetu određene države 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romjeni hoće li ciljevi ostvareni ratom odgovarati uloženim naporim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itanju postoje li izgledi za pobjedu u konkretnom odnosu snag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tome je li zemlja dovoljno čvrsta da podnese napor rata 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tome jesu li izvršene prethodne pripreme za vođenje rata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stoje mišljenja da je rat sam sebi svrhom, iako pretežu ona u kojima se rat promatra kao sredstvo za postizanje određenog cil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color w:val="000000"/>
        </w:rPr>
        <w:t>promjene</w:t>
      </w:r>
      <w:r>
        <w:rPr>
          <w:color w:val="000000"/>
        </w:rPr>
        <w:t xml:space="preserve"> do kojih je došlo u mo nakon Drugog svj. rata odražavaju se na dva područja: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 xml:space="preserve">društveno ekonomskom </w:t>
      </w:r>
    </w:p>
    <w:p>
      <w:pPr>
        <w:pStyle w:val="Normal"/>
        <w:tabs>
          <w:tab w:val="clear" w:pos="708"/>
          <w:tab w:val="left" w:pos="2880" w:leader="none"/>
        </w:tabs>
        <w:ind w:left="2880" w:hanging="24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novi su uvjeti potpuno izmijenili raspored glavnih snaga u svijetu, utjecali na potenciranje klasne podjele i izvršili polarizaciju </w:t>
      </w:r>
    </w:p>
    <w:p>
      <w:pPr>
        <w:pStyle w:val="Normal"/>
        <w:tabs>
          <w:tab w:val="clear" w:pos="708"/>
          <w:tab w:val="left" w:pos="2880" w:leader="none"/>
        </w:tabs>
        <w:ind w:left="2880" w:hanging="24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>stvorila se labilna ravnoteža zasnovana s jedne strane na američkom atomskom monopolu, a s druge su postojale prednosti socijalističkih zemalja na kontinentalnom euroazijskom ratištu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Symbol" w:cs="Symbol" w:ascii="Symbol" w:hAnsi="Symbol"/>
          <w:color w:val="000000"/>
        </w:rPr>
        <w:t></w:t>
      </w:r>
      <w:r>
        <w:rPr>
          <w:rFonts w:eastAsia="Symbol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u w:val="single"/>
        </w:rPr>
        <w:t>vojno- političkom</w:t>
      </w:r>
    </w:p>
    <w:p>
      <w:pPr>
        <w:pStyle w:val="Normal"/>
        <w:tabs>
          <w:tab w:val="clear" w:pos="708"/>
          <w:tab w:val="left" w:pos="2880" w:leader="none"/>
        </w:tabs>
        <w:ind w:left="2880" w:hanging="24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na obje strane gomilalo se nuklearno oružje i prijetilo globalnim nuklearnim sukobom </w:t>
      </w:r>
    </w:p>
    <w:p>
      <w:pPr>
        <w:pStyle w:val="Normal"/>
        <w:tabs>
          <w:tab w:val="clear" w:pos="708"/>
          <w:tab w:val="left" w:pos="2880" w:leader="none"/>
        </w:tabs>
        <w:ind w:left="2880" w:hanging="24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 </w:t>
      </w:r>
      <w:r>
        <w:rPr>
          <w:color w:val="000000"/>
        </w:rPr>
        <w:t>Clausewitzova definicija rata mogla bi se danas postaviti tako da rat više nije sredstvo za vođenje politike, već bi vođenje svjetskog rata značilo automatski kraj svake politik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i/>
          <w:color w:val="000000"/>
          <w:u w:val="single"/>
        </w:rPr>
        <w:t>Vojna sila</w:t>
      </w:r>
      <w:r>
        <w:rPr>
          <w:color w:val="000000"/>
        </w:rPr>
        <w:t xml:space="preserve"> može se pojaviti kao: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brambeno sredstvo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redstvo zastrašivanja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Instrument koji će protivnika natjerati da odustane od napada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Element nacionalnog prestiža države na međunarodnom planu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rganizirana sila u rukama vladajuće grupe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rganizirana sila za vođenje ratnih operacija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Različita shvaćanja rata i mira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važniji oblik uporabe vojnih instrumenata odnosi se na rat, postoje ratovi kojima je cilj ekspanzija, realizacija nacionalne sigurnosti, osvajački i obrambeni te racionalni u kojima se države rukovode privrednim interesima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Novija podjela rat dijeli na ograničeni i totalni 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 xml:space="preserve">Demografska teorija </w:t>
      </w:r>
      <w:r>
        <w:rPr>
          <w:i/>
          <w:color w:val="000000"/>
        </w:rPr>
        <w:t xml:space="preserve">– </w:t>
      </w:r>
      <w:r>
        <w:rPr>
          <w:color w:val="000000"/>
        </w:rPr>
        <w:t>osnovni uzrok ratova vidi u suprotnostima između prirodnog priraštaja i mogućnosti osiguranja normalnih životnih uvjeta (Platon ''Država'', Aristotel, Sokrat)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.R. Mathius – zagovornik kontrole priraštaja, prema njemu katastrofalne nesreće vode uravnoteživanju koje može spasiti čovječanstvo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>Biološka teorija</w:t>
      </w:r>
      <w:r>
        <w:rPr>
          <w:color w:val="000000"/>
        </w:rPr>
        <w:t xml:space="preserve"> – čovjek u svojim djelatnostima podliježe biološkim pravima, iako posjeduje um, vođen je instinktima, pa bi i ljudsko ponašanje trebalo promatrati na biološkoj razini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.Russell – istraživao ljudske instinkte, nakon toga uzimao u obzir društveno-ekonomske uvjete. Prema njemu glavna ljudska osobina je neprestani konflikt s nekim.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Bio teorija shvaća ratove kao trajnu kategoriju, koja je uvijek prisutna u društvu i ne ovisi o društveno-ekonomskim i klasnim odnosima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>Legalistička shvaćanja</w:t>
      </w:r>
      <w:r>
        <w:rPr>
          <w:color w:val="000000"/>
        </w:rPr>
        <w:t>- maksima ''ultima ratio regum'', rat posljednji instrument u pokušaju realizacije vlastitih državnih prava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rPr>
          <w:b/>
          <w:b/>
          <w:i/>
          <w:i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Rat kao </w:t>
      </w:r>
      <w:r>
        <w:rPr>
          <w:b/>
          <w:i/>
          <w:color w:val="000000"/>
        </w:rPr>
        <w:t xml:space="preserve">sredstvo društvenog napretka- </w:t>
      </w:r>
      <w:r>
        <w:rPr>
          <w:color w:val="000000"/>
        </w:rPr>
        <w:t>pozivi na iskustva iz prošlosti i uloga koju su promjene nošene ratom donijele pojedinim narodima</w:t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>Ograničeni i totalni rat</w:t>
      </w:r>
    </w:p>
    <w:p>
      <w:pPr>
        <w:pStyle w:val="Normal"/>
        <w:tabs>
          <w:tab w:val="clear" w:pos="708"/>
          <w:tab w:val="left" w:pos="1440" w:leader="none"/>
        </w:tabs>
        <w:ind w:left="1800" w:hanging="7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U najvećem broju slučajeva svi dosadašnji ratovi bili su ograničeni </w:t>
      </w:r>
    </w:p>
    <w:p>
      <w:pPr>
        <w:pStyle w:val="Normal"/>
        <w:tabs>
          <w:tab w:val="clear" w:pos="708"/>
          <w:tab w:val="left" w:pos="1440" w:leader="none"/>
        </w:tabs>
        <w:ind w:left="1800" w:hanging="72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Iznimke su pohodi Asiraca, rimska akcija u Kartagi, Španjolski pokolji Maura i sl.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češći su bili u razdoblju srednjeg vijeka, borbe se vode za tržišta, sirovine, komunikacijske putove, strategijske točke ili zbog prestiža pojedine držav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Poražena država gubila je na snazi, no nije gubila identitet i suverenos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U totalnim ratovima do izražaja dolazi intenzitet uništavanj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10 godina prije 1.svj.rata Jaures je isticao da nijedan europski narod nema interesa da mijenja geografsku kartu Europ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ugi svjetski rat, kao dio totalnog osvajanja svijeta od Hitlerove Njemačke po ciljevima, snagama i sredstvima pokazao je da je riječ o totalnom ratu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Ratovi u poslijeratnom svijetu imaju tendenciju održavanja na određenom prostoru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>Sporazum iz Vladivostoka</w:t>
      </w:r>
      <w:r>
        <w:rPr>
          <w:color w:val="000000"/>
        </w:rPr>
        <w:t xml:space="preserve"> o ofenzivnim raketama – potpisnice su superdržav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>Sporazum o ograničavanju ofenzivnih strategijskih oružja SALT-2</w:t>
      </w:r>
      <w:r>
        <w:rPr>
          <w:color w:val="000000"/>
        </w:rPr>
        <w:t xml:space="preserve"> = supersile stavile jasno  na znanje da nemaju namjeru olako upotrijebiti nuklearno oružje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Zagovornici </w:t>
      </w:r>
      <w:r>
        <w:rPr>
          <w:b/>
          <w:i/>
          <w:color w:val="000000"/>
        </w:rPr>
        <w:t>teorije ograničenog rata</w:t>
      </w:r>
      <w:r>
        <w:rPr>
          <w:i/>
          <w:color w:val="000000"/>
          <w:u w:val="single"/>
        </w:rPr>
        <w:t xml:space="preserve"> </w:t>
      </w:r>
      <w:r>
        <w:rPr>
          <w:color w:val="000000"/>
        </w:rPr>
        <w:t>upozoravaju: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uperdržave poduzele korake kojima dokazuju namjeru da izbjegnu nuklearni rat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U mnogim svjetskim područjima postoje brojni neriješeni problemi koji bi mogli dovesti do konflikata većih ili manjih razmjera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ve brži razvoj taktičkih oružja, lasera i raketa može utjecati na to da bude više posjednika i primjene takvih ''ograničenih sredstava''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Novi elementi koji mogu utjecati na </w:t>
      </w:r>
      <w:r>
        <w:rPr>
          <w:b/>
          <w:i/>
          <w:color w:val="000000"/>
        </w:rPr>
        <w:t>povećanje opasnosti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Smanjuje se razlika između strategijskog i taktičkog nuklearnog oružja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Povećane financijske mogućnosti zemalja dovode u priliku za kupnju tog oružja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Desetak zemalja vrši eksperimente s nuklearnom energijom</w:t>
      </w:r>
    </w:p>
    <w:p>
      <w:pPr>
        <w:pStyle w:val="Normal"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Lokalni konflikti postaju sve brojniji i češći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Građanski rat</w:t>
      </w:r>
    </w:p>
    <w:p>
      <w:pPr>
        <w:pStyle w:val="Normal"/>
        <w:tabs>
          <w:tab w:val="clear" w:pos="708"/>
          <w:tab w:val="left" w:pos="1440" w:leader="none"/>
        </w:tabs>
        <w:ind w:left="2520" w:hanging="144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Sve češći kao i terorizam, no nemaju takve dosege kao ograničeni i totalni ra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o je rat između različitih strana unutar države, a cilj mu je kontrola teritorija ili stvaranje nove vlasti, jedna od temeljnih crta mu je trajnost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b/>
          <w:i/>
          <w:color w:val="000000"/>
        </w:rPr>
        <w:t>Klasifikacija</w:t>
      </w:r>
      <w:r>
        <w:rPr>
          <w:color w:val="000000"/>
        </w:rPr>
        <w:t xml:space="preserve"> građanskih ratova: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Oni kojima se želi dovršiti vladanje stranih kolonizatora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Kojima se dio državne zajednice nastoji odvojiti i stvoriti zasebnu cjelinu</w:t>
      </w:r>
    </w:p>
    <w:p>
      <w:pPr>
        <w:pStyle w:val="Normal"/>
        <w:tabs>
          <w:tab w:val="clear" w:pos="708"/>
          <w:tab w:val="left" w:pos="2520" w:leader="none"/>
        </w:tabs>
        <w:ind w:left="2520" w:hanging="360"/>
        <w:rPr/>
      </w:pPr>
      <w:r>
        <w:rPr>
          <w:rFonts w:eastAsia="Courier New" w:cs="Courier New" w:ascii="Courier New" w:hAnsi="Courier New"/>
          <w:color w:val="000000"/>
        </w:rPr>
        <w:t>o</w:t>
      </w:r>
      <w:r>
        <w:rPr>
          <w:rFonts w:eastAsia="Courier New"/>
          <w:color w:val="000000"/>
          <w:sz w:val="14"/>
          <w:szCs w:val="14"/>
        </w:rPr>
        <w:t xml:space="preserve">       </w:t>
      </w:r>
      <w:r>
        <w:rPr>
          <w:color w:val="000000"/>
        </w:rPr>
        <w:t>Koji nastaju kao rezultat želje za ujedinjenjem s drugim dijelom svog narod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Zemlja obuhvaćena ovim ratom gubi na ekonomskom razvoju, izbjeglice zapljuskuju susjedne zemlje, a oružje se doprema svim stranama u sukobu usprkos zabrani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Terorizam</w:t>
      </w:r>
    </w:p>
    <w:p>
      <w:pPr>
        <w:pStyle w:val="Normal"/>
        <w:tabs>
          <w:tab w:val="clear" w:pos="708"/>
          <w:tab w:val="left" w:pos="1440" w:leader="none"/>
        </w:tabs>
        <w:ind w:left="2520" w:hanging="144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Od 7. stoljeća s njim se povezuju muslimanski asasini</w:t>
      </w:r>
    </w:p>
    <w:p>
      <w:pPr>
        <w:pStyle w:val="Normal"/>
        <w:tabs>
          <w:tab w:val="clear" w:pos="708"/>
          <w:tab w:val="left" w:pos="1440" w:leader="none"/>
        </w:tabs>
        <w:ind w:left="2520" w:hanging="144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ominirajuće u definiciji terorizma je strah koji se unosi horizontalno i vertikalno</w:t>
      </w:r>
    </w:p>
    <w:p>
      <w:pPr>
        <w:pStyle w:val="Normal"/>
        <w:tabs>
          <w:tab w:val="clear" w:pos="708"/>
          <w:tab w:val="left" w:pos="1440" w:leader="none"/>
        </w:tabs>
        <w:ind w:left="2520" w:hanging="144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To je prijetnja silom i uporaba sile koja kao posljedicu ima strah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Metoda kojom određene grupe koje imaju svoja uvjerenja djeluju kako bi destabilizirale određenu zemlju ili regiju, te promovirale svoja uvjerenja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Najveću terorističku prijetnju predstavlja djelatnost Al Quaide, pokazala moć 11.rujna 2001.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Državni terorizam – kada se državna sila obračunava sa zemljama za koje vjeruje da pomažu teroriste (SAD protiv Libije, Sudana, Iraka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b/>
          <w:b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Globalni svijet, mogućnosti brzog kretanja i lakši uvjeti da se dođe do nuklearnog oružja danas čine terorizam jednom od najvećih svjetskih opas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IPOVI MEĐUNARODNIH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- Schwarzenberger- </w:t>
      </w:r>
      <w:r>
        <w:rPr>
          <w:color w:val="000000"/>
        </w:rPr>
        <w:t>kao stanovite modele spominje- izolacionizam, saveze, jamstva, ravnotežu snaga, imperijalizam, hegemoniju, neokolonijalizam i univerzalizam</w:t>
      </w:r>
    </w:p>
    <w:p>
      <w:pPr>
        <w:pStyle w:val="Normal"/>
        <w:rPr/>
      </w:pPr>
      <w:r>
        <w:rPr>
          <w:color w:val="000000"/>
        </w:rPr>
        <w:t xml:space="preserve">- npr. </w:t>
      </w:r>
      <w:r>
        <w:rPr>
          <w:b/>
          <w:color w:val="000000"/>
        </w:rPr>
        <w:t>Hartmann</w:t>
      </w:r>
      <w:r>
        <w:rPr>
          <w:color w:val="000000"/>
        </w:rPr>
        <w:t xml:space="preserve"> spominje sigurnost, razoružanje i kontrolu naouružanja, unilateralizam, ravnotežu snaga i kolektivnu sigurnost kao tipove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Holsti </w:t>
      </w:r>
      <w:r>
        <w:rPr>
          <w:color w:val="000000"/>
        </w:rPr>
        <w:t>ih klasificira na hijerarhične, difuzne, difuzno- blokovske i polarn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Tipovi mo</w:t>
      </w:r>
      <w:r>
        <w:rPr>
          <w:color w:val="000000"/>
        </w:rPr>
        <w:t xml:space="preserve"> – oblici i sadržaji međunarodnih odnosa i djelovanja, toliko karakteristični da stvaraju crte zajedništ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Karakteristike tipova mo</w:t>
      </w:r>
      <w:r>
        <w:rPr>
          <w:color w:val="000000"/>
        </w:rPr>
        <w:t xml:space="preserve"> mogu se vidjeti u vanjskopolitičkoj strategiji države, u prihvaćanju normi međunarodnopravnog reguliranja ili u naporima da se politička koncepcija postavi kao program državnog djelovan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„klasični“ tip odnosa- </w:t>
      </w:r>
      <w:r>
        <w:rPr>
          <w:color w:val="000000"/>
        </w:rPr>
        <w:t>dominirao od Westfalskog mira 1648. godine do stvaranja 1. socijalističke države 191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taj tip odnosa zahvaćao </w:t>
      </w:r>
      <w:r>
        <w:rPr>
          <w:b/>
          <w:color w:val="000000"/>
        </w:rPr>
        <w:t>europske kršćanske države</w:t>
      </w:r>
      <w:r>
        <w:rPr>
          <w:color w:val="000000"/>
        </w:rPr>
        <w:t xml:space="preserve">, mo su bili zasnovani na akciji stanovitog broja država, sporovi se rješavali </w:t>
      </w:r>
      <w:r>
        <w:rPr>
          <w:b/>
          <w:color w:val="000000"/>
        </w:rPr>
        <w:t>ratom,</w:t>
      </w:r>
      <w:r>
        <w:rPr>
          <w:color w:val="000000"/>
        </w:rPr>
        <w:t xml:space="preserve"> sustav sigurnosti zasnovan na </w:t>
      </w:r>
      <w:r>
        <w:rPr>
          <w:b/>
          <w:color w:val="000000"/>
        </w:rPr>
        <w:t>ravnoteži snag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razvojem i jačanjem međusobnih veza došlo je do nastajanja 1. oblika diplomatskog i konzularnog komuniciranja, sastanci vladara pojedinih zemalja u 19.st. – osnivanje 1. međunarodnih organiza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postojanje kapitalističkih i socijalističkih država nakon 2. svj. rata., raspad kolonijalnog sistema, stvaranje novih zemalja, pronalazak nuklearnog oružja- utjecali na </w:t>
      </w:r>
      <w:r>
        <w:rPr>
          <w:b/>
          <w:color w:val="000000"/>
        </w:rPr>
        <w:t>osnovni profil</w:t>
      </w:r>
      <w:r>
        <w:rPr>
          <w:color w:val="000000"/>
        </w:rPr>
        <w:t xml:space="preserve"> mo i na </w:t>
      </w:r>
      <w:r>
        <w:rPr>
          <w:b/>
          <w:color w:val="000000"/>
        </w:rPr>
        <w:t>mijenjanje</w:t>
      </w:r>
      <w:r>
        <w:rPr>
          <w:color w:val="000000"/>
        </w:rPr>
        <w:t xml:space="preserve"> njihove </w:t>
      </w:r>
      <w:r>
        <w:rPr>
          <w:b/>
          <w:color w:val="000000"/>
        </w:rPr>
        <w:t>dinam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velik napredak </w:t>
      </w:r>
      <w:r>
        <w:rPr>
          <w:color w:val="000000"/>
        </w:rPr>
        <w:t>na tehnološkom polju postavio sve oblike privrednog, vojnog, političkog i kulturnog povezivanja, rat više nije sredstvo rješavanja pol. proble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karakteristični tipovi međudržavnog djelovanja: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lasičan tip odnosa zasnovan na ravnoteži snag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ipolarizam u doba hladnog ra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egzistencija- tip odnosa država s drukčijim društveno-ekonomskim uređenje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AVNOTEŽA SNAG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situacija koja postoji u odnosima između pojedinih država, tj. kada postoji otprilike ista snaga država, može biti : * oznaka politike ili cilja kojem se teži ili * simbol koji treba označiti realističku od idealističke politik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ravnoteža snaga- tip međudržavnih odnosa, na osnovi karakteristika ponašanja država u određenom razdoblju može dati opis tog razdoblja međ. odnos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osnovne pretpostavke ravnoteže snaga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postojanje većeg broja samostalnih država</w:t>
      </w:r>
      <w:r>
        <w:rPr>
          <w:rFonts w:cs="Arial" w:ascii="Arial" w:hAnsi="Arial"/>
          <w:color w:val="000000"/>
          <w:sz w:val="20"/>
          <w:szCs w:val="20"/>
        </w:rPr>
        <w:t xml:space="preserve"> koje međusobno stupaju u razl. odnose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nepostojanje velikog centra</w:t>
      </w:r>
      <w:r>
        <w:rPr>
          <w:rFonts w:cs="Arial" w:ascii="Arial" w:hAnsi="Arial"/>
          <w:color w:val="000000"/>
          <w:sz w:val="20"/>
          <w:szCs w:val="20"/>
        </w:rPr>
        <w:t xml:space="preserve"> koji bi imao veću moć iznad sile neke pojedine države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države raspolažu svojom silom-</w:t>
      </w:r>
      <w:r>
        <w:rPr>
          <w:rFonts w:cs="Arial" w:ascii="Arial" w:hAnsi="Arial"/>
          <w:color w:val="000000"/>
          <w:sz w:val="20"/>
          <w:szCs w:val="20"/>
        </w:rPr>
        <w:t xml:space="preserve"> sredstvom za ostvarivanje svojih interes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la se jedino može neutralizirati sil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rincip ravnoteže snaga- fiksiran u svim ugovorima iz 18. i 19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tip odnosa u kojem dominira ravnoteža snaga 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pokazuje se </w:t>
      </w:r>
      <w:r>
        <w:rPr>
          <w:rFonts w:cs="Arial" w:ascii="Arial" w:hAnsi="Arial"/>
          <w:b/>
          <w:color w:val="000000"/>
          <w:sz w:val="20"/>
          <w:szCs w:val="20"/>
        </w:rPr>
        <w:t>vrlo nestabilnim</w:t>
      </w:r>
      <w:r>
        <w:rPr>
          <w:rFonts w:cs="Arial" w:ascii="Arial" w:hAnsi="Arial"/>
          <w:color w:val="000000"/>
          <w:sz w:val="20"/>
          <w:szCs w:val="20"/>
        </w:rPr>
        <w:t xml:space="preserve">, države imaju tendenciju </w:t>
      </w:r>
      <w:r>
        <w:rPr>
          <w:rFonts w:cs="Arial" w:ascii="Arial" w:hAnsi="Arial"/>
          <w:b/>
          <w:i/>
          <w:color w:val="000000"/>
          <w:sz w:val="20"/>
          <w:szCs w:val="20"/>
        </w:rPr>
        <w:t>mijenjanja odnosa snaga</w:t>
      </w:r>
      <w:r>
        <w:rPr>
          <w:rFonts w:cs="Arial" w:ascii="Arial" w:hAnsi="Arial"/>
          <w:color w:val="000000"/>
          <w:sz w:val="20"/>
          <w:szCs w:val="20"/>
        </w:rPr>
        <w:t xml:space="preserve">, a ravnoteža snaga teži održavanju </w:t>
      </w:r>
      <w:r>
        <w:rPr>
          <w:rFonts w:cs="Arial" w:ascii="Arial" w:hAnsi="Arial"/>
          <w:b/>
          <w:i/>
          <w:color w:val="000000"/>
          <w:sz w:val="20"/>
          <w:szCs w:val="20"/>
        </w:rPr>
        <w:t>statusa qu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u praksi mo pokazalo se da je </w:t>
      </w:r>
      <w:r>
        <w:rPr>
          <w:rFonts w:cs="Arial" w:ascii="Arial" w:hAnsi="Arial"/>
          <w:b/>
          <w:color w:val="000000"/>
          <w:sz w:val="20"/>
          <w:szCs w:val="20"/>
        </w:rPr>
        <w:t>teško utvrditi trenutak</w:t>
      </w:r>
      <w:r>
        <w:rPr>
          <w:rFonts w:cs="Arial" w:ascii="Arial" w:hAnsi="Arial"/>
          <w:color w:val="000000"/>
          <w:sz w:val="20"/>
          <w:szCs w:val="20"/>
        </w:rPr>
        <w:t xml:space="preserve"> kad je postignuta ravnoteža snaga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neobično </w:t>
      </w:r>
      <w:r>
        <w:rPr>
          <w:rFonts w:cs="Arial" w:ascii="Arial" w:hAnsi="Arial"/>
          <w:b/>
          <w:color w:val="000000"/>
          <w:sz w:val="20"/>
          <w:szCs w:val="20"/>
        </w:rPr>
        <w:t>velika subjektivnost</w:t>
      </w:r>
      <w:r>
        <w:rPr>
          <w:rFonts w:cs="Arial" w:ascii="Arial" w:hAnsi="Arial"/>
          <w:color w:val="000000"/>
          <w:sz w:val="20"/>
          <w:szCs w:val="20"/>
        </w:rPr>
        <w:t xml:space="preserve"> ocjene postignuta stanja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ravnoteža snaga </w:t>
      </w:r>
      <w:r>
        <w:rPr>
          <w:rFonts w:cs="Arial" w:ascii="Arial" w:hAnsi="Arial"/>
          <w:b/>
          <w:color w:val="000000"/>
          <w:sz w:val="20"/>
          <w:szCs w:val="20"/>
        </w:rPr>
        <w:t>polazi od nejednakosti država</w:t>
      </w:r>
      <w:r>
        <w:rPr>
          <w:rFonts w:cs="Arial" w:ascii="Arial" w:hAnsi="Arial"/>
          <w:color w:val="000000"/>
          <w:sz w:val="20"/>
          <w:szCs w:val="20"/>
        </w:rPr>
        <w:t>- npr. Poljska- 3 puta ju podijelile Prusija, Austrija i Rusij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J.J. Rousseau</w:t>
      </w:r>
      <w:r>
        <w:rPr>
          <w:color w:val="000000"/>
        </w:rPr>
        <w:t>-  ravnoteža snage više“ proizvod prirode nego neke vještine“, tvrdio da se održava „stalnom budnošću članova“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Posebno značenje u održavanju ravnoteže snaga imaju </w:t>
      </w:r>
      <w:r>
        <w:rPr>
          <w:b/>
          <w:color w:val="000000"/>
        </w:rPr>
        <w:t>države balanseri</w:t>
      </w:r>
      <w:r>
        <w:rPr>
          <w:color w:val="000000"/>
        </w:rPr>
        <w:t xml:space="preserve"> koje svojom smišljenom politikom, prebacujući težinu s jedne strane na drugu, uspostavljaju i održavaju balan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Tu ulogu najčešće imala VB, koristeći se svojom pomorskom silom, ekonomskim potencijalom i udaljenošću od europskog tl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Potkraj 19.st.-</w:t>
      </w:r>
      <w:r>
        <w:rPr>
          <w:color w:val="000000"/>
        </w:rPr>
        <w:t xml:space="preserve"> nazire se kraj takve politike, a 1. i 2. svj.rat donosi kraj i napuštena je mogućnost postojanja balansera u m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5 velikih sila u početnom djelovanju r.s., 18. st.- ravnoteža uspostavljena između Austrije, Prusije, Rusije i Turske, </w:t>
      </w:r>
      <w:r>
        <w:rPr>
          <w:b/>
          <w:color w:val="000000"/>
        </w:rPr>
        <w:t>značajka</w:t>
      </w:r>
      <w:r>
        <w:rPr>
          <w:color w:val="000000"/>
        </w:rPr>
        <w:t xml:space="preserve">- saveznici i protivnici su se brzo mijenjali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Na Bečkom kongresu</w:t>
      </w:r>
      <w:r>
        <w:rPr>
          <w:color w:val="000000"/>
        </w:rPr>
        <w:t xml:space="preserve">- raspodjela teritorija i utjecajnih sfera, 4 pobjednice stvaraju </w:t>
      </w:r>
      <w:r>
        <w:rPr>
          <w:b/>
          <w:color w:val="000000"/>
        </w:rPr>
        <w:t xml:space="preserve">Četvorni savez </w:t>
      </w:r>
      <w:r>
        <w:rPr>
          <w:color w:val="000000"/>
        </w:rPr>
        <w:t>radi održavanja apsolutističkog poret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Poslije, u okvirima ponovna uspostavljanja ravnoteže snaga u Europi i kao rezultat kapitalističkih vrijednosti stvaraju se </w:t>
      </w:r>
      <w:r>
        <w:rPr>
          <w:b/>
          <w:color w:val="000000"/>
        </w:rPr>
        <w:t>Trojni savez</w:t>
      </w:r>
      <w:r>
        <w:rPr>
          <w:color w:val="000000"/>
        </w:rPr>
        <w:t xml:space="preserve"> (Austrija, Njemačka, Italija), a poslije i </w:t>
      </w:r>
      <w:r>
        <w:rPr>
          <w:b/>
          <w:color w:val="000000"/>
        </w:rPr>
        <w:t>francusko- ruski</w:t>
      </w:r>
      <w:r>
        <w:rPr>
          <w:color w:val="000000"/>
        </w:rPr>
        <w:t>- ubrzava se kriza kapitalističkih odnos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- specifične tehnike funkcioniranja ravnoteže snaga:</w:t>
      </w:r>
    </w:p>
    <w:p>
      <w:pPr>
        <w:pStyle w:val="Normal"/>
        <w:rPr/>
      </w:pPr>
      <w:r>
        <w:rPr>
          <w:b/>
          <w:color w:val="000000"/>
        </w:rPr>
        <w:t>*   napori za stjecanje saveznika</w:t>
      </w:r>
      <w:r>
        <w:rPr>
          <w:color w:val="000000"/>
        </w:rPr>
        <w:t>- gl. zadatak velikih država, sila koje su nastojale imati čvrste saveznike kako bi uz njihovu pomoć mogle realizirati svije interese</w:t>
      </w:r>
    </w:p>
    <w:p>
      <w:pPr>
        <w:pStyle w:val="Normal"/>
        <w:rPr/>
      </w:pPr>
      <w:r>
        <w:rPr>
          <w:b/>
          <w:color w:val="000000"/>
        </w:rPr>
        <w:t xml:space="preserve">*  </w:t>
      </w:r>
      <w:r>
        <w:rPr>
          <w:color w:val="000000"/>
        </w:rPr>
        <w:t xml:space="preserve"> </w:t>
      </w:r>
      <w:r>
        <w:rPr>
          <w:b/>
          <w:color w:val="000000"/>
        </w:rPr>
        <w:t>intervencije u unutrašnje poslove drugih zemalja</w:t>
      </w:r>
      <w:r>
        <w:rPr>
          <w:color w:val="000000"/>
        </w:rPr>
        <w:t>- ako u njima dolazi do promjena koje bi po mišljenju velike države mogle ugroziti njezine interese i održavanje sistema ravnoteže snaga</w:t>
      </w:r>
    </w:p>
    <w:p>
      <w:pPr>
        <w:pStyle w:val="Normal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stvaranje tampon- država i njihova neutralizacija – </w:t>
      </w:r>
      <w:r>
        <w:rPr>
          <w:color w:val="000000"/>
        </w:rPr>
        <w:t>npr. Švicarska- težilo se formiranju države koja će biti izvan mogućnosti priklanjanja jednoj od strana, taj način trebao sačuvati ravnotežu</w:t>
      </w:r>
    </w:p>
    <w:p>
      <w:pPr>
        <w:pStyle w:val="Normal"/>
        <w:rPr/>
      </w:pPr>
      <w:r>
        <w:rPr>
          <w:b/>
          <w:color w:val="000000"/>
        </w:rPr>
        <w:t>* kompenzacije</w:t>
      </w:r>
      <w:r>
        <w:rPr>
          <w:color w:val="000000"/>
        </w:rPr>
        <w:t>- važno sredstvo za održavanje ravnoteže snaga- primjer- na Berlinskog kongresu 1871. BiH dodijeljene Austro-Ugarskoj kao kompenzacija zbog jačanja ruskog utjecaja u Bugarsko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sistem r.s. u osnovama nedemokratski, polazi od neravnopravnosti država članica; ubrzan razvoj proizvodnih snaga i suprotnosti unutar kapitalističkog svijeta vodili su izbijanju velikog svjetskog rata koji je likvidirao sustav r.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LADNI RAT KAO IZRAZ BIPOLARNIH MEĐUNARODNIH ODNO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bipolarizam</w:t>
      </w:r>
      <w:r>
        <w:rPr>
          <w:color w:val="000000"/>
        </w:rPr>
        <w:t xml:space="preserve">- novi tip mo, nastaje </w:t>
      </w:r>
      <w:r>
        <w:rPr>
          <w:b/>
          <w:color w:val="000000"/>
        </w:rPr>
        <w:t>nakon 2.svj. rata</w:t>
      </w:r>
      <w:r>
        <w:rPr>
          <w:color w:val="000000"/>
        </w:rPr>
        <w:t>, zasnovan na postojanju dviju velikih polarnih struktu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osnovne karakteristike: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vojna i diplomatska sila okupljene </w:t>
      </w:r>
      <w:r>
        <w:rPr>
          <w:rFonts w:cs="Arial" w:ascii="Arial" w:hAnsi="Arial"/>
          <w:b/>
          <w:color w:val="000000"/>
          <w:sz w:val="20"/>
          <w:szCs w:val="20"/>
        </w:rPr>
        <w:t>oko 2 velika središta</w:t>
      </w:r>
      <w:r>
        <w:rPr>
          <w:rFonts w:cs="Arial" w:ascii="Arial" w:hAnsi="Arial"/>
          <w:color w:val="000000"/>
          <w:sz w:val="20"/>
          <w:szCs w:val="20"/>
        </w:rPr>
        <w:t xml:space="preserve">; obećavajući sigurnost, pružajući zaštitu, ekonomsku pomoć i potporu ili prijeteći silom da spriječe drukčije ponašanje, lideri vode ostale države članice koje zbog svog položaja moraju prihvaćati takvu politiku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interakcija i općenja</w:t>
      </w:r>
      <w:r>
        <w:rPr>
          <w:rFonts w:cs="Arial" w:ascii="Arial" w:hAnsi="Arial"/>
          <w:color w:val="000000"/>
          <w:sz w:val="20"/>
          <w:szCs w:val="20"/>
        </w:rPr>
        <w:t xml:space="preserve"> odvijaju se između 2 lidera suprotnih blokova i između lidera i članica njihove strukture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redišnja pitanja odnosa u bipolarnoj strukturi mo vežu se oko </w:t>
      </w:r>
      <w:r>
        <w:rPr>
          <w:rFonts w:cs="Arial" w:ascii="Arial" w:hAnsi="Arial"/>
          <w:b/>
          <w:color w:val="000000"/>
          <w:sz w:val="20"/>
          <w:szCs w:val="20"/>
        </w:rPr>
        <w:t>ideoloških vrijednosti</w:t>
      </w:r>
      <w:r>
        <w:rPr>
          <w:rFonts w:cs="Arial" w:ascii="Arial" w:hAnsi="Arial"/>
          <w:color w:val="000000"/>
          <w:sz w:val="20"/>
          <w:szCs w:val="20"/>
        </w:rPr>
        <w:t xml:space="preserve"> i njihove </w:t>
      </w:r>
      <w:r>
        <w:rPr>
          <w:rFonts w:cs="Arial" w:ascii="Arial" w:hAnsi="Arial"/>
          <w:b/>
          <w:color w:val="000000"/>
          <w:sz w:val="20"/>
          <w:szCs w:val="20"/>
        </w:rPr>
        <w:t>raspodjele u svijet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nekoliko značajnih novih obilježja svijeta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Sovjetski Savez</w:t>
      </w:r>
      <w:r>
        <w:rPr>
          <w:rFonts w:cs="Arial" w:ascii="Arial" w:hAnsi="Arial"/>
          <w:color w:val="000000"/>
          <w:sz w:val="20"/>
          <w:szCs w:val="20"/>
        </w:rPr>
        <w:t xml:space="preserve"> – jedna od 2 najsnažnije sile nakon 2.svj. rata, omogućeno ostvarenja političkih poteza koji bitno utječu na smjer razvoja mo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Nakon rata nekoliko zemalja izgrađuje </w:t>
      </w:r>
      <w:r>
        <w:rPr>
          <w:rFonts w:cs="Arial" w:ascii="Arial" w:hAnsi="Arial"/>
          <w:b/>
          <w:color w:val="000000"/>
          <w:sz w:val="20"/>
          <w:szCs w:val="20"/>
        </w:rPr>
        <w:t>socijalističko društvo</w:t>
      </w:r>
      <w:r>
        <w:rPr>
          <w:rFonts w:cs="Arial" w:ascii="Arial" w:hAnsi="Arial"/>
          <w:color w:val="000000"/>
          <w:sz w:val="20"/>
          <w:szCs w:val="20"/>
        </w:rPr>
        <w:t xml:space="preserve">- Fra, Italija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SAD</w:t>
      </w:r>
      <w:r>
        <w:rPr>
          <w:rFonts w:cs="Arial" w:ascii="Arial" w:hAnsi="Arial"/>
          <w:color w:val="000000"/>
          <w:sz w:val="20"/>
          <w:szCs w:val="20"/>
        </w:rPr>
        <w:t xml:space="preserve">- ekonomska, vojna i politička sila- to omogućava da američki imperijalizam napusti politiku izolacionizma i postavi svoju globalnu vanjskopolitičku akcij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kon rata uvjeti za jačanje ideja narodnooslobodilačkih pokreta sazreli, ponajprije u Aziji i Africi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Osnovana </w:t>
      </w:r>
      <w:r>
        <w:rPr>
          <w:rFonts w:cs="Arial" w:ascii="Arial" w:hAnsi="Arial"/>
          <w:b/>
          <w:color w:val="000000"/>
          <w:sz w:val="20"/>
          <w:szCs w:val="20"/>
        </w:rPr>
        <w:t>Organizacija ujedinjenih narod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striktan bipolarizam</w:t>
      </w:r>
      <w:r>
        <w:rPr>
          <w:color w:val="000000"/>
        </w:rPr>
        <w:t xml:space="preserve">- prvih godina nakon 2.svj.rata, </w:t>
      </w:r>
      <w:r>
        <w:rPr>
          <w:b/>
          <w:color w:val="000000"/>
        </w:rPr>
        <w:t>blag bipolarizam</w:t>
      </w:r>
      <w:r>
        <w:rPr>
          <w:color w:val="000000"/>
        </w:rPr>
        <w:t>- nakon 195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Hladni rat</w:t>
      </w:r>
      <w:r>
        <w:rPr>
          <w:color w:val="000000"/>
        </w:rPr>
        <w:t>-  najglavniji sadržaj svih međudržavnih veza u dugom razdoblju, pa se bipolarnost identificira s hladnim rato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U SSSR-u hladni rat se identificirao s politikom s pozicija sile, Kennedy ga okarakterizirao kao“</w:t>
      </w:r>
      <w:r>
        <w:rPr>
          <w:b/>
          <w:color w:val="000000"/>
        </w:rPr>
        <w:t>tvrdi i gorki mir</w:t>
      </w:r>
      <w:r>
        <w:rPr>
          <w:color w:val="000000"/>
        </w:rPr>
        <w:t>“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Hladni rat-</w:t>
      </w:r>
      <w:r>
        <w:rPr>
          <w:color w:val="000000"/>
        </w:rPr>
        <w:t xml:space="preserve"> stanje otvorena neprijateljstva, stalne bipolarne rivalizacije i borbe između država suprotnih društveno-političkih i ekonomskih sistema, u kojemu je Zapad pokušao zaustaviti promjene nastale nakon 2.svjetskog rata koje su trebale voditi mijenjanju postojećeg stanja i jačanju snaga socijalizm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okrenut je u doba kada je započeo proces stvaranja i snaženja skupine socijalističkih zemal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Uz nastojanje Zapada da „zaustavi komunizam“, bitna karakteristika hladnog rata- </w:t>
      </w:r>
      <w:r>
        <w:rPr>
          <w:b/>
          <w:color w:val="000000"/>
        </w:rPr>
        <w:t>stanovita vojna ravnoteža snaga</w:t>
      </w:r>
      <w:r>
        <w:rPr>
          <w:color w:val="000000"/>
        </w:rPr>
        <w:t xml:space="preserve"> - druga strana raspolagala prednostima i u tom konfrontiranju (ako bi se prenio na vojni plan) </w:t>
      </w:r>
      <w:r>
        <w:rPr>
          <w:b/>
          <w:color w:val="000000"/>
        </w:rPr>
        <w:t>ne bi moglo biti pobjedn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Takvo stanje odnosa u dužem razdoblju postalo konkretan, a poslije teoretski oblikovan model mo, teorija je činila napore da dokaže kako je hladni rat realan i „normalan“, navodno je mnogo bolje da se 2 pola stalno konfrontiraju u hladnom ratu, nego da stupe u izravne ratne sukob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Temeljne karakteristik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hladni rat imao </w:t>
      </w:r>
      <w:r>
        <w:rPr>
          <w:b/>
          <w:color w:val="000000"/>
        </w:rPr>
        <w:t>globalnu dinamiku i globalne posljedice</w:t>
      </w:r>
      <w:r>
        <w:rPr>
          <w:color w:val="000000"/>
        </w:rPr>
        <w:t>- svi su na izravan ili neizravan način dotaknuti hladnoratovskom politikom i akcijama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zapadne</w:t>
      </w:r>
      <w:r>
        <w:rPr>
          <w:color w:val="000000"/>
        </w:rPr>
        <w:t xml:space="preserve"> su </w:t>
      </w:r>
      <w:r>
        <w:rPr>
          <w:b/>
          <w:color w:val="000000"/>
        </w:rPr>
        <w:t>države</w:t>
      </w:r>
      <w:r>
        <w:rPr>
          <w:color w:val="000000"/>
        </w:rPr>
        <w:t xml:space="preserve"> postavile svoju politika s pozicija sile </w:t>
      </w:r>
      <w:r>
        <w:rPr>
          <w:b/>
          <w:color w:val="000000"/>
        </w:rPr>
        <w:t>protiv socijalističkih</w:t>
      </w:r>
      <w:r>
        <w:rPr>
          <w:color w:val="000000"/>
        </w:rPr>
        <w:t xml:space="preserve"> </w:t>
      </w:r>
      <w:r>
        <w:rPr>
          <w:b/>
          <w:color w:val="000000"/>
        </w:rPr>
        <w:t>zemalja i svih narodnooslobodilačkih pokreta</w:t>
      </w:r>
      <w:r>
        <w:rPr>
          <w:color w:val="000000"/>
        </w:rPr>
        <w:t xml:space="preserve"> ( koji su mogli djelovati u smjeru dobivanja nacionalne ovisnosti ili su ti pokreti mogli postati nosioci transformacije koje bi mogle voditi socijalizmu- oboje nepoželjno)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glavni pravac</w:t>
      </w:r>
      <w:r>
        <w:rPr>
          <w:color w:val="000000"/>
        </w:rPr>
        <w:t xml:space="preserve"> konfrontacije tekao </w:t>
      </w:r>
      <w:r>
        <w:rPr>
          <w:b/>
          <w:color w:val="000000"/>
        </w:rPr>
        <w:t>u Njemačkoj i zbog Njemačke</w:t>
      </w:r>
      <w:r>
        <w:rPr>
          <w:color w:val="000000"/>
        </w:rPr>
        <w:t>- bitka za Njem.- bitka za političke, ideološke i ekonomske značajne pozicije, napor svake strane da 1. uđe na njemački teritorij, osvoji bolji dio za svoju zonu, stvaranje 2 njemačkih država- preko njih tekao proces stalne napetosti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b/>
          <w:color w:val="000000"/>
        </w:rPr>
        <w:t>hladni rat</w:t>
      </w:r>
      <w:r>
        <w:rPr>
          <w:color w:val="000000"/>
        </w:rPr>
        <w:t xml:space="preserve"> je bio čvrsto vezan uz narastanje socijalističkog svjetskog sistema i njegovo jačanje odnosi se na </w:t>
      </w:r>
      <w:r>
        <w:rPr>
          <w:b/>
          <w:color w:val="000000"/>
        </w:rPr>
        <w:t>formiranje novog odnosa snaga između dvaju sistem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dosljednost blokovski nevezanih zemalja pridonijela je situaciji da se ojačaju snage koje će pridonijeti razbijanju striktne bipolarnosti u mo i postupnom prevladavanju hladnog rata- primjer- politika Indije i Egip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ROLJUBIVA AKTIVNA KOEGZISTENCI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korijeni koegzistencije</w:t>
      </w:r>
      <w:r>
        <w:rPr>
          <w:rFonts w:cs="Arial" w:ascii="Arial" w:hAnsi="Arial"/>
          <w:color w:val="000000"/>
          <w:sz w:val="20"/>
          <w:szCs w:val="20"/>
        </w:rPr>
        <w:t xml:space="preserve">- odnosi između kršćanskih država i zemalja Islama nakon križarskih ratova, načelo </w:t>
      </w:r>
      <w:r>
        <w:rPr>
          <w:rFonts w:cs="Arial" w:ascii="Arial" w:hAnsi="Arial"/>
          <w:b/>
          <w:color w:val="000000"/>
          <w:sz w:val="20"/>
          <w:szCs w:val="20"/>
        </w:rPr>
        <w:t>„cuius regio, eius religio“</w:t>
      </w:r>
      <w:r>
        <w:rPr>
          <w:rFonts w:cs="Arial" w:ascii="Arial" w:hAnsi="Arial"/>
          <w:color w:val="000000"/>
          <w:sz w:val="20"/>
          <w:szCs w:val="20"/>
        </w:rPr>
        <w:t xml:space="preserve">- temelj koegzistencijskih odnosa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ostvarena u doba feudalizma između </w:t>
      </w:r>
      <w:r>
        <w:rPr>
          <w:rFonts w:cs="Arial" w:ascii="Arial" w:hAnsi="Arial"/>
          <w:b/>
          <w:color w:val="000000"/>
          <w:sz w:val="20"/>
          <w:szCs w:val="20"/>
        </w:rPr>
        <w:t>sličnih društvenih struktura</w:t>
      </w:r>
      <w:r>
        <w:rPr>
          <w:rFonts w:cs="Arial" w:ascii="Arial" w:hAnsi="Arial"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b/>
          <w:color w:val="000000"/>
          <w:sz w:val="20"/>
          <w:szCs w:val="20"/>
        </w:rPr>
        <w:t>različitih ideologija</w:t>
      </w:r>
      <w:r>
        <w:rPr>
          <w:rFonts w:cs="Arial" w:ascii="Arial" w:hAnsi="Arial"/>
          <w:color w:val="000000"/>
          <w:sz w:val="20"/>
          <w:szCs w:val="20"/>
        </w:rPr>
        <w:t>- npr. muslimanske i apsolutne kršćanske monarh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razlikuje se od stanja odnosa u kojima se nalaze kapitalističke i socijalističke držav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rije- kratkotrajna razdoblja koegzist. odnosa, a postojeći međ. pol. sistem ostvaruje stanje relativno trajne koegzisten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k. je kao tip međ. odnosa dobila punu vrijednost i 1. mogućnost praktične realizacije za vrijeme Lenjina, nakon što je pobijedila 1. soc. revoluci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mogućnost postojanja socijalističke države usporedo s kapitalističkom, Lenjin je povezivao s </w:t>
      </w:r>
      <w:r>
        <w:rPr>
          <w:b/>
          <w:color w:val="000000"/>
        </w:rPr>
        <w:t>potrebom stvaranja uvjeta</w:t>
      </w:r>
      <w:r>
        <w:rPr>
          <w:color w:val="000000"/>
        </w:rPr>
        <w:t xml:space="preserve"> (u kojima će te zemlje imati razvijene političke odnose) i </w:t>
      </w:r>
      <w:r>
        <w:rPr>
          <w:b/>
          <w:color w:val="000000"/>
        </w:rPr>
        <w:t>uspostavljanje kontakata</w:t>
      </w:r>
      <w:r>
        <w:rPr>
          <w:color w:val="000000"/>
        </w:rPr>
        <w:t xml:space="preserve"> koji će omogućiti uspješan razvoj njihove uzajamne ekonomske suradnje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očitovao se za stvaranje odnosa između SAD-a i SSSR-a u kojem će ekonomska suradnja bit moguća ako je sovjetska vlada spremna jamčiti da se neće miješati u unutrašnje stvari drugih zemalj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sporazum s Estonijom</w:t>
      </w:r>
      <w:r>
        <w:rPr>
          <w:color w:val="000000"/>
        </w:rPr>
        <w:t xml:space="preserve">- po Čičerinu- 1. eksperiment mirnog usporednog života s buržujskim državama, </w:t>
      </w:r>
      <w:r>
        <w:rPr>
          <w:b/>
          <w:color w:val="000000"/>
        </w:rPr>
        <w:t xml:space="preserve">Čičerin </w:t>
      </w:r>
      <w:r>
        <w:rPr>
          <w:color w:val="000000"/>
        </w:rPr>
        <w:t>ističe da ekonomska realnost zahtjeva razmjenu robe i reguliranje odnosa s ostalim zemljama, te da se ti zahtjevi postave i pred kapitalističke zeml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Nakon Staljinove smrti sovjetska politička i pravna misao počela se vraćati Lenjinovu shvaćanju koegzisten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1. konkretizaciju koegzistencije u državnom smislu dao je </w:t>
      </w:r>
      <w:r>
        <w:rPr>
          <w:b/>
          <w:color w:val="000000"/>
        </w:rPr>
        <w:t>sporazum između Kine i</w:t>
      </w:r>
      <w:r>
        <w:rPr>
          <w:color w:val="000000"/>
        </w:rPr>
        <w:t xml:space="preserve"> </w:t>
      </w:r>
      <w:r>
        <w:rPr>
          <w:b/>
          <w:color w:val="000000"/>
        </w:rPr>
        <w:t>Indije 1954</w:t>
      </w:r>
      <w:r>
        <w:rPr>
          <w:color w:val="000000"/>
        </w:rPr>
        <w:t xml:space="preserve">. kojim se predviđalo </w:t>
      </w:r>
      <w:r>
        <w:rPr>
          <w:b/>
          <w:color w:val="000000"/>
        </w:rPr>
        <w:t>rješenje pitanja Tibeta</w:t>
      </w:r>
      <w:r>
        <w:rPr>
          <w:color w:val="000000"/>
        </w:rPr>
        <w:t xml:space="preserve">;---- </w:t>
      </w:r>
      <w:r>
        <w:rPr>
          <w:b/>
          <w:color w:val="000000"/>
        </w:rPr>
        <w:t>5 osnovnih načela</w:t>
      </w:r>
      <w:r>
        <w:rPr>
          <w:color w:val="000000"/>
        </w:rPr>
        <w:t xml:space="preserve"> međusobnih odnosa kao okvir mogućeg razvijanja odnosa zemalja s drukčijim uređenjima 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jamno poštivanje teritorijalnog integriteta i suverenost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jamno nenapadanj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miješanje u unutrašnje poslove drugih drža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avnopravnost i zajednička koris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rna koegistencij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nakon sporazuma – </w:t>
      </w:r>
      <w:r>
        <w:rPr>
          <w:b/>
          <w:color w:val="000000"/>
        </w:rPr>
        <w:t>Panča Šila-</w:t>
      </w:r>
      <w:r>
        <w:rPr>
          <w:color w:val="000000"/>
        </w:rPr>
        <w:t xml:space="preserve"> k. se počinje sve više susretati u mnogim međudržavnim ugovorima bilateralnog i multilateralnog karakter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u </w:t>
      </w:r>
      <w:r>
        <w:rPr>
          <w:b/>
          <w:color w:val="000000"/>
        </w:rPr>
        <w:t>Deklaraciji o načelima međ. prava</w:t>
      </w:r>
      <w:r>
        <w:rPr>
          <w:color w:val="000000"/>
        </w:rPr>
        <w:t xml:space="preserve"> o prijateljskim odnosima i suradnji država, prihvaćenoj na zasjedanju Opće skupštine UN-a </w:t>
      </w:r>
      <w:r>
        <w:rPr>
          <w:b/>
          <w:color w:val="000000"/>
        </w:rPr>
        <w:t>1970.</w:t>
      </w:r>
      <w:r>
        <w:rPr>
          <w:color w:val="000000"/>
        </w:rPr>
        <w:t xml:space="preserve"> prihvaćena načela koegzistencij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brana od prijetnje ili uporabe sile protiv teritorijalnog integriteta ili pol. neovisnosti bilo koje držav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irno rješavanje međ. sporo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brana intervencije, miješanja u unutrašnje poslova drugih drža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uverena jednakost držav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eravnopravnost i samoodređenje naro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avjesno ispunjavanje međunarodnih obaveza prihvaćenih u skladu s Poveljom UN-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veza suradnje država u skladu s Poveljom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Povelja novih eur. odnosa dodaje još 3- </w:t>
      </w:r>
      <w:r>
        <w:rPr>
          <w:b/>
          <w:color w:val="000000"/>
        </w:rPr>
        <w:t>nepovredivost granica, teritor. integritet i</w:t>
      </w:r>
      <w:r>
        <w:rPr>
          <w:color w:val="000000"/>
        </w:rPr>
        <w:t xml:space="preserve"> </w:t>
      </w:r>
      <w:r>
        <w:rPr>
          <w:b/>
          <w:color w:val="000000"/>
        </w:rPr>
        <w:t>poštovanje prava i slobo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adom socijalizma u Europi i stvaranjem novih odnosa k. izgubila na svom značenju, zamijenjena traženjem novih oblika i sadržaja m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NOVI SVJETSKI POREDAK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romjene s kraja 90.-ih otvorile put novom svj. poretk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u Europi </w:t>
      </w:r>
      <w:r>
        <w:rPr>
          <w:b/>
          <w:color w:val="000000"/>
        </w:rPr>
        <w:t xml:space="preserve">Helsinki </w:t>
      </w:r>
      <w:r>
        <w:rPr>
          <w:color w:val="000000"/>
        </w:rPr>
        <w:t>otvara put drukčijem promišljanju međ. odnosa, počele se otvarati granice između Istoka i Zapad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glavna značajka koja je odvajala Istok i Zapad- </w:t>
      </w:r>
      <w:r>
        <w:rPr>
          <w:b/>
          <w:color w:val="000000"/>
        </w:rPr>
        <w:t>ideologija-</w:t>
      </w:r>
      <w:r>
        <w:rPr>
          <w:color w:val="000000"/>
        </w:rPr>
        <w:t xml:space="preserve"> počinje nestajat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u Ist. Europi, gdje su članice Varšavskog ugovora u Konferenciji o europskoj sigurnosti i suradnji vidjele priliku da razviju veze sa Zapadom, prihvaćaju zapadnu tehnologiju, kulturne vrijednosti, znanstvenu suradnj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za razliku od razdoblja hladnog rata kada je ideologija vodila politiku i opravdavala svaki politički potez, u novim uvjetima vanjska politika ostavljena sama svojim promašajima koji su dodatno iscrpljivali jednu i drugu supersil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u veliki program obnove američke vojne sile </w:t>
      </w:r>
      <w:r>
        <w:rPr>
          <w:b/>
          <w:color w:val="000000"/>
        </w:rPr>
        <w:t xml:space="preserve">Reagan </w:t>
      </w:r>
      <w:r>
        <w:rPr>
          <w:color w:val="000000"/>
        </w:rPr>
        <w:t>u 2 mandata utrošio 2.200 milijardi dolara, državni dug raste, Amerika gubi 1. mjesto u svj. ind. proizvodnj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u Sovjetskom Savezu </w:t>
      </w:r>
      <w:r>
        <w:rPr>
          <w:b/>
          <w:color w:val="000000"/>
        </w:rPr>
        <w:t xml:space="preserve">Gorbačov </w:t>
      </w:r>
      <w:r>
        <w:rPr>
          <w:color w:val="000000"/>
        </w:rPr>
        <w:t xml:space="preserve">pokreće program </w:t>
      </w:r>
      <w:r>
        <w:rPr>
          <w:b/>
          <w:color w:val="000000"/>
        </w:rPr>
        <w:t>perestrojke,</w:t>
      </w:r>
      <w:r>
        <w:rPr>
          <w:color w:val="000000"/>
        </w:rPr>
        <w:t xml:space="preserve"> život je postao sve teži, pa perestrojka ubrzo doživljava slo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4 vrste sustava nove svjetske sigurnost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model novog poretka</w:t>
      </w:r>
      <w:r>
        <w:rPr>
          <w:rFonts w:cs="Arial" w:ascii="Arial" w:hAnsi="Arial"/>
          <w:color w:val="000000"/>
          <w:sz w:val="20"/>
          <w:szCs w:val="20"/>
        </w:rPr>
        <w:t xml:space="preserve"> u kojem vodeću ulogu ima UN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model pentagonalnog djelovanja 5 velikih stožera</w:t>
      </w:r>
      <w:r>
        <w:rPr>
          <w:rFonts w:cs="Arial" w:ascii="Arial" w:hAnsi="Arial"/>
          <w:color w:val="000000"/>
          <w:sz w:val="20"/>
          <w:szCs w:val="20"/>
        </w:rPr>
        <w:t xml:space="preserve"> svj. politike i gosp.- SAD, EU, Japan, Kina, Rusija- 70.ih godina zagovarao je Henry Kissinger, Rusija najslabija točka u pentagonu; diplomacija 5 velikih stožera mogla bi biti instrument organiziranog međunarodnog djelovanja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model policentrizma</w:t>
      </w:r>
      <w:r>
        <w:rPr>
          <w:rFonts w:cs="Arial" w:ascii="Arial" w:hAnsi="Arial"/>
          <w:color w:val="000000"/>
          <w:sz w:val="20"/>
          <w:szCs w:val="20"/>
        </w:rPr>
        <w:t xml:space="preserve"> u kojem postoji vodeća politika i vojna snaga- SAD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model novog svj. poretka</w:t>
      </w:r>
      <w:r>
        <w:rPr>
          <w:rFonts w:cs="Arial" w:ascii="Arial" w:hAnsi="Arial"/>
          <w:color w:val="000000"/>
          <w:sz w:val="20"/>
          <w:szCs w:val="20"/>
        </w:rPr>
        <w:t>, utemeljen na međuovisnosti država, koje bi ojačale UN i izmijenile ovlasti organizacije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zajedničko djelovanje u UN-u prilikom osude Iraka i pokretanje Pustinjske oluje, akcije u Samoliji, Kambodži, sankcije protiv Srbije- pokazali su mogućnosti novog djelovanja UN-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na čelu hijerarhije mo- SAD</w:t>
      </w:r>
      <w:r>
        <w:rPr>
          <w:color w:val="000000"/>
        </w:rPr>
        <w:t>- glavni i jedini multilaterist koji svojom snagom i utjecajima djeluje kao glavno središt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pitanje je u kojem će se smjeru razvijati odnosi u novom svj. poretku i kome će biti naznačena uloga gl. kreatora pol. aktivnosti- UN ili SAD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Europska integracija ne ide kako je zamišljeno npr. u Maastrichtu, Rusija još nije dovršila svoju stabilizaciju, Amerika ima unutrašnjih poteškoća, Kina je uz prihvaćanje modela slobodnog tržišta još daleko od demokracij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Osnovna pretpostavka takvog modela mo- </w:t>
      </w:r>
      <w:r>
        <w:rPr>
          <w:b/>
          <w:i/>
          <w:color w:val="000000"/>
        </w:rPr>
        <w:t>želja i potreba država da međusobno surađuju u rješavanju političkih pitanja, gospodarskom razvoju i zajedničkom pristupu globalnim pitanj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color w:val="000000"/>
        </w:rPr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Međuovisnost-</w:t>
      </w:r>
      <w:r>
        <w:rPr>
          <w:color w:val="000000"/>
        </w:rPr>
        <w:t xml:space="preserve"> objektivna kategorija svjetskog razvoja i preduvjet nacionalnog i međunarodnog uspjeha- mora biti shvaćena kao temelj na kojem će se razvijati i subjektivno viđenje potrebe i spremnosti za međ. suradnjom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DRŽAVANJE MIRA I SIGURNOSTI U NOVOME SVJETSKOM PORETKU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gurnost u novim uvjetim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sigurnost- </w:t>
      </w:r>
      <w:r>
        <w:rPr>
          <w:color w:val="000000"/>
        </w:rPr>
        <w:t>stanje u kojem država ne osjeća vanjsku opasnos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globalni problemi nejednakog gospodarskog razvoja, demografskog rasta, uništavanja čovjekove sredine i najave ideološko-vjerskih podjela + terorizam- nove oznake međunarodnog poretka koji mora naći sredstva i tehnike kako bi se nosio s izazovima budućeg vremen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 xml:space="preserve">veliki val širenja kruga država počeo raspadom 3 nekadašnjih federacija- </w:t>
      </w:r>
      <w:r>
        <w:rPr>
          <w:b/>
          <w:color w:val="000000"/>
        </w:rPr>
        <w:t>Jugoslavije,</w:t>
      </w:r>
      <w:r>
        <w:rPr>
          <w:color w:val="000000"/>
        </w:rPr>
        <w:t xml:space="preserve"> </w:t>
      </w:r>
      <w:r>
        <w:rPr>
          <w:b/>
          <w:color w:val="000000"/>
        </w:rPr>
        <w:t>Čehoslovačke i Sov. Savez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Bush- novi svj. predak</w:t>
      </w:r>
      <w:r>
        <w:rPr>
          <w:color w:val="000000"/>
        </w:rPr>
        <w:t>- vladavina prava i mirno rješavanje sporova, snažna demokracija i solidarnost protiv agresije, smanjivanje i kontrola vojnih arsenala, jačanje UN-a i pravedno tretiranje svih ljud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McNamara- zadaće n.s.p.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pružiti </w:t>
      </w:r>
      <w:r>
        <w:rPr>
          <w:color w:val="000000"/>
        </w:rPr>
        <w:t xml:space="preserve">svim zemljama jamstva protiv agresije, </w:t>
      </w:r>
      <w:r>
        <w:rPr>
          <w:b/>
          <w:color w:val="000000"/>
        </w:rPr>
        <w:t>kodificirati</w:t>
      </w:r>
      <w:r>
        <w:rPr>
          <w:color w:val="000000"/>
        </w:rPr>
        <w:t xml:space="preserve"> i postaviti sredstva za zaštitu prava svih manjina i etničkih grupa unutar države, </w:t>
      </w:r>
      <w:r>
        <w:rPr>
          <w:b/>
          <w:color w:val="000000"/>
        </w:rPr>
        <w:t xml:space="preserve">stvoriti </w:t>
      </w:r>
      <w:r>
        <w:rPr>
          <w:color w:val="000000"/>
        </w:rPr>
        <w:t xml:space="preserve">mehanizam za rješavanje regionalnih konflikata, </w:t>
      </w:r>
      <w:r>
        <w:rPr>
          <w:b/>
          <w:color w:val="000000"/>
        </w:rPr>
        <w:t xml:space="preserve">obvezati </w:t>
      </w:r>
      <w:r>
        <w:rPr>
          <w:color w:val="000000"/>
        </w:rPr>
        <w:t xml:space="preserve">sve sile na prekid pomaganja jedne od strane u konfliktu, </w:t>
      </w:r>
      <w:r>
        <w:rPr>
          <w:b/>
          <w:color w:val="000000"/>
        </w:rPr>
        <w:t xml:space="preserve">povećati </w:t>
      </w:r>
      <w:r>
        <w:rPr>
          <w:color w:val="000000"/>
        </w:rPr>
        <w:t xml:space="preserve">tehničku i znanstvenu pomoć zemljama u razvoju, </w:t>
      </w:r>
      <w:r>
        <w:rPr>
          <w:b/>
          <w:color w:val="000000"/>
        </w:rPr>
        <w:t xml:space="preserve">zaštiti </w:t>
      </w:r>
      <w:r>
        <w:rPr>
          <w:color w:val="000000"/>
        </w:rPr>
        <w:t>globalni okoliš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Današnja sigurnost </w:t>
      </w:r>
      <w:r>
        <w:rPr>
          <w:color w:val="000000"/>
        </w:rPr>
        <w:t>dobiva nove oznake-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ojna sila više nije jedino jamstvo sigurnost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svaka država mora voditi računa o unutr. pol. razvoju i stabilnosti-</w:t>
      </w:r>
      <w:r>
        <w:rPr>
          <w:rFonts w:cs="Arial" w:ascii="Arial" w:hAnsi="Arial"/>
          <w:color w:val="000000"/>
          <w:sz w:val="20"/>
          <w:szCs w:val="20"/>
        </w:rPr>
        <w:t xml:space="preserve"> stvaranje demokratskih temelja društva i poštivanje ljudskih prav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alni razvoj gospodarstva, unapređenje kvalitete života i očuvanje prirodnog okoliš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>zone stabilnosti</w:t>
      </w:r>
      <w:r>
        <w:rPr>
          <w:color w:val="000000"/>
        </w:rPr>
        <w:t xml:space="preserve">- zahvaćaju Z Europu, SAD, Kanadu, Japan i J Ameriku, Australiju i N. Zeland – 15% pučanstva i </w:t>
      </w:r>
      <w:r>
        <w:rPr>
          <w:b/>
          <w:color w:val="000000"/>
        </w:rPr>
        <w:t>zone kriza</w:t>
      </w:r>
      <w:r>
        <w:rPr>
          <w:color w:val="000000"/>
        </w:rPr>
        <w:t xml:space="preserve"> –ostalih 85%( po Singer i Wildawsky )- postaju stanovita realnost mo s kojom će trebati sve više računati i koja će tvoriti novu vrstu podjel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b/>
          <w:color w:val="000000"/>
        </w:rPr>
        <w:t xml:space="preserve">nastaju </w:t>
      </w:r>
      <w:r>
        <w:rPr>
          <w:color w:val="000000"/>
        </w:rPr>
        <w:t xml:space="preserve">područja prosperiteta i stabilnosti i područja sukoba, gladi i neimaštin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JA IVČ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21:00Z</dcterms:created>
  <dc:creator>Ernada</dc:creator>
  <dc:description/>
  <cp:keywords/>
  <dc:language>en-US</dc:language>
  <cp:lastModifiedBy>STROJ</cp:lastModifiedBy>
  <dcterms:modified xsi:type="dcterms:W3CDTF">2009-04-06T16:16:00Z</dcterms:modified>
  <cp:revision>6</cp:revision>
  <dc:subject/>
  <dc:title/>
</cp:coreProperties>
</file>