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1"/>
          <w:szCs w:val="31"/>
        </w:rPr>
        <w:t>Zoologija 3.di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prva riječ u binomnoj nomenklaturi – rod</w:t>
        <w:br/>
        <w:t>2. u zagradama kod naknadnog istraživanja naziva – ime prvog autora i godina</w:t>
        <w:br/>
        <w:t>3. sistematske kategorije od najmanje – vrsta-rod-porodica-red-razred-koljeno-carstvo</w:t>
        <w:br/>
        <w:t>4. smanjena kolutičavost tijela – malokolutičavci (Oligomeria)</w:t>
        <w:br/>
        <w:t>5. tko uzrokuje bijelo pranje kod žena i sifilis – bičaši (Flagelata)</w:t>
        <w:br/>
        <w:t>6. čime se kreču korjenonošci – pseudopodije</w:t>
        <w:br/>
        <w:t>7. oskulum kod spužva – izlaz za hidrolimfu</w:t>
        <w:br/>
        <w:t>8. bjelančevinasta vlakna (spongina) izgrađuju skelet kod – kremenorožnjača</w:t>
        <w:br/>
        <w:t>9. kako se zove ličinka metilja koja ize iz pluća u jetru – redija</w:t>
        <w:br/>
        <w:t>10. kakvu probavu imaju spužve – intracelularnu</w:t>
        <w:br/>
        <w:t>11. živčani sustav metilja – vrpčast</w:t>
        <w:br/>
        <w:t>12. kojoj vrsti trakavice je čovjek međudomadar – psećoj</w:t>
        <w:br/>
        <w:t>13. koliko otvora ima gastrovaskularna šupljina žarnjaka – jednu</w:t>
        <w:br/>
        <w:t>14. kakav živčani sustav imaju žarnjaci – mrežasti</w:t>
        <w:br/>
        <w:t>15. u koji razred spada smeđa (i crvena) vlasulja – koralje</w:t>
        <w:br/>
        <w:t>16. kakvu simetriju imaju rebraši – biradijalnu</w:t>
        <w:br/>
        <w:t>17. gdje spadaju virnjaci – u plošnjake</w:t>
        <w:br/>
        <w:t>18. u kojem obliku se zavojita trihina može naći u čovjeku – kao ličinka</w:t>
        <w:br/>
        <w:t>19. glavni dijelovi mekušaca – glava, trup, plašt</w:t>
        <w:br/>
        <w:t>20. koji nisu gonohoristi – stapkočašci</w:t>
        <w:br/>
        <w:t>21. trenica kod puževa – hitinska membrana sa zubićima</w:t>
        <w:br/>
        <w:t>22. prednjoškržnjaci – volak, Petrovo uho</w:t>
        <w:br/>
        <w:t>23. koji školjkaši imaju bisusna vlakna – dagnje</w:t>
        <w:br/>
        <w:t>24. koji tip optoka imaju člankonošci – hemolimfa</w:t>
        <w:br/>
        <w:t>25. razlika između hobotnica i muzgavaca – broj prijanjaljki</w:t>
        <w:br/>
        <w:t>26. tko ne spada u pojasnike – veliki crv</w:t>
        <w:br/>
        <w:t>27. tko nema glavopršnjak – kukci</w:t>
        <w:br/>
        <w:t>28. koji nisu oblenjaci – štrcaljci</w:t>
        <w:br/>
        <w:t>29. tko ne spada u prave pauke – kosci</w:t>
        <w:br/>
        <w:t>30. puževi gonohoristi – prednjoškržnjaci</w:t>
        <w:br/>
        <w:t>31. mravi spadaju u – novokrilaše</w:t>
        <w:br/>
        <w:t>32. zadnji kraj rakova – telzon</w:t>
        <w:br/>
        <w:t>33. važan zooplankton – kolnjaci</w:t>
        <w:br/>
        <w:t>34. škamp spada u – dugorepce</w:t>
        <w:br/>
        <w:t>35. kakva kliješta ima hlap – jača od jastoga</w:t>
        <w:br/>
        <w:t>36. koliko kolutiča imaju kukci u prsištu – tri</w:t>
        <w:br/>
        <w:t>37. jaja-ličinke-kukuljica-imago – holometabolija</w:t>
        <w:br/>
        <w:t>38. usni organi kod malonovokrilaša – za grizenje, lizanje, bodenje, sisanje</w:t>
        <w:br/>
        <w:t>39. usni organi kod mnogonovokrilaša – za grizenje</w:t>
        <w:br/>
        <w:t>40. tko ima pokrilje – kornjaši i žoharaši</w:t>
        <w:br/>
        <w:t>41. tko ima leglicu – svrdlari</w:t>
        <w:br/>
        <w:t>42. paraziti kod anelidsko-artropodskih mnogokolutičavaca – jezičari</w:t>
        <w:br/>
        <w:t>43. Equidae (konj) je porodica</w:t>
        <w:br/>
        <w:t>44. truskovci (sporozoa) je isključivo – parazit</w:t>
        <w:br/>
        <w:t>45. tko živi u želucu preživača – trepetljikaši (Ophyscolecidae)</w:t>
        <w:br/>
        <w:t>46. u parazou ne spada – protozoa</w:t>
        <w:br/>
        <w:t>47. živčani sustav plošnjaka – vrpčast</w:t>
        <w:br/>
        <w:t>48. proglotidi (članci) su dio – strobile (tijelo trakavice)</w:t>
        <w:br/>
        <w:t>49. nespolni stadij žarnjaka – polip</w:t>
        <w:br/>
        <w:t>50. rebraši i vrpčari spadaju u – Ameria</w:t>
        <w:br/>
        <w:t>51. zavojita trihina u čovjeku veličine – 1mm</w:t>
        <w:br/>
        <w:t>52. uginule školjke se otvore zbog – ligamenta</w:t>
        <w:br/>
        <w:t>53. kratkoticalci i dugoticalci su – dvokrilci</w:t>
        <w:br/>
        <w:t>54. bezčeljusnici su – paučnjaci</w:t>
        <w:br/>
        <w:t>55. hirudin – koagulant koji izlučuju pijavice</w:t>
        <w:br/>
        <w:t>56. bodljokošci imaju sustav za pokretanje – abulakralni</w:t>
        <w:br/>
        <w:t>57. živčani sustav kolutičavaca – ljestvičav (i imaju metanefridije)</w:t>
        <w:br/>
        <w:t>58. organi za ekskreciju kod kolutičavaca – većina metanefridije, neki protonefridije</w:t>
        <w:br/>
        <w:t>59. koliko dugo žive dugoživci</w:t>
        <w:br/>
        <w:t>60. gdje spadaju skakavci – ravnokrilci</w:t>
        <w:br/>
        <w:t>61. stjenice i cvrčci spadaju u – polukrilce</w:t>
        <w:br/>
        <w:t>62. obrada mesa protiv zavojite trihine – 70o</w:t>
        <w:br/>
        <w:t>63. kolutičavci imaju – metanefridije i ljestvičast živčani sustav</w:t>
        <w:br/>
        <w:t>64. krpelji spadaju u – grinje</w:t>
      </w:r>
    </w:p>
    <w:sectPr>
      <w:type w:val="nextPage"/>
      <w:pgSz w:w="11906" w:h="16838"/>
      <w:pgMar w:left="1134" w:right="1134" w:gutter="284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28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280" w:after="0"/>
      <w:outlineLvl w:val="5"/>
    </w:pPr>
    <w:rPr>
      <w:rFonts w:ascii="Arial" w:hAnsi="Arial" w:eastAsia="Times New Roman" w:cs="Arial"/>
      <w:b/>
      <w:bCs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Arial" w:hAnsi="Arial" w:eastAsia="Times New Roman" w:cs="Arial"/>
      <w:b/>
      <w:bCs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12:00Z</dcterms:created>
  <dc:creator>ivana</dc:creator>
  <dc:description/>
  <cp:keywords/>
  <dc:language>en-US</dc:language>
  <cp:lastModifiedBy>ivana</cp:lastModifiedBy>
  <dcterms:modified xsi:type="dcterms:W3CDTF">2007-10-10T15:12:00Z</dcterms:modified>
  <cp:revision>2</cp:revision>
  <dc:subject/>
  <dc:title/>
</cp:coreProperties>
</file>