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" w:hanging="0"/>
        <w:rPr/>
      </w:pP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sz w:val="24"/>
          <w:lang w:val="de-DE"/>
        </w:rPr>
        <w:t>Ispitna pitanja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1. građa kože i vidljivih sluznoica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2. sustav eflorescencija na koži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3. bolesti uzrokovane humanim papiloma virusom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4. herpes simplex infekcije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5. herpes zoster infekcija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6. dermatovenerološke manifestacije AIDS-a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color w:val="000000"/>
          <w:sz w:val="24"/>
          <w:lang w:val="de-DE"/>
        </w:rPr>
        <w:t xml:space="preserve">7. epidermalne piodermije 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8. folikularne piodermije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9. dermatofitije-trichophytosis, micosporosis, epidermiphytosis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10. candidosis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11. pediculosis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12. scabies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13. ihtioze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14. palmoplantarne keratodermije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15. urticaria, oedema Quinque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16. dermatitis atopica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17. dermatitis eczematoides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18. dermatitis allergica e contactu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19. dermatitis non allergica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20. fototoksične i fotoalergijske dermatoze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21. psoriasis vulgaris</w:t>
      </w:r>
    </w:p>
    <w:p>
      <w:pPr>
        <w:pStyle w:val="Normal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eastAsia="Arial" w:cs="Arial" w:ascii="Arial" w:hAnsi="Arial"/>
          <w:bCs/>
          <w:color w:val="000000"/>
          <w:sz w:val="24"/>
          <w:lang w:val="de-DE"/>
        </w:rPr>
        <w:t xml:space="preserve">      </w:t>
      </w:r>
      <w:r>
        <w:rPr>
          <w:rFonts w:cs="Arial" w:ascii="Arial" w:hAnsi="Arial"/>
          <w:bCs/>
          <w:color w:val="000000"/>
          <w:sz w:val="24"/>
          <w:lang w:val="de-DE"/>
        </w:rPr>
        <w:t>22. eritrodermije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23. lichen planus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24. skupina pemfigusa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25. skupina pemfigoida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26. skupina herpetiformnog dermatitisa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27. sclerodermia cicrumscripta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28. slerodermia systemica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color w:val="000000"/>
          <w:sz w:val="24"/>
          <w:lang w:val="de-DE"/>
        </w:rPr>
        <w:t xml:space="preserve">29. lupus erythematosus discoides 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30. lupus erythematosus systemicus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31. dermatomyositis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32. granuloma anulare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33. necrobiosis lipoidica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 xml:space="preserve">34. acne vulgaris 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35. dermatitis seborrhoica faciei et capillitii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36. rosacea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37. dermatitis rosaceiformis steroidica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color w:val="000000"/>
          <w:sz w:val="24"/>
          <w:lang w:val="de-DE"/>
        </w:rPr>
        <w:t>38</w:t>
      </w:r>
      <w:r>
        <w:rPr>
          <w:rFonts w:cs="Arial" w:ascii="Arial" w:hAnsi="Arial"/>
          <w:bCs/>
          <w:color w:val="000000"/>
          <w:sz w:val="24"/>
          <w:u w:val="single"/>
          <w:lang w:val="de-DE"/>
        </w:rPr>
        <w:t xml:space="preserve"> </w:t>
      </w:r>
      <w:r>
        <w:rPr>
          <w:rFonts w:cs="Arial" w:ascii="Arial" w:hAnsi="Arial"/>
          <w:bCs/>
          <w:color w:val="000000"/>
          <w:sz w:val="24"/>
          <w:lang w:val="de-DE"/>
        </w:rPr>
        <w:t>hypohidrosis, hyperhidrosis, dyshidrosis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39. Mb.Fordyce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40. cheilitis e contactu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41.angulus infectiosus oris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42. cheilitis gladularis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43. cheilitis granulomatosa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44. cheilitis actinica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45. lingua plicata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46. macroglosia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47. glositis mediana rhombica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color w:val="000000"/>
          <w:sz w:val="24"/>
          <w:lang w:val="de-DE"/>
        </w:rPr>
        <w:t>48. lingua villosa nigra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49. lingua geographica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50. gingivitis hyperplastica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51. epulis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52. aphtae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53. mb. Behcet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54. erythema exsudativum multiforme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55. erythema nodosum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56. pityriasis rosea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57. poremećaj venske cirkulacije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58. pruritus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59. neožiljne alopecije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60. ožiljne alopecije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 xml:space="preserve">61. bolesti noktiju 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62. pigmentni nevusi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 xml:space="preserve">63. benigni nemelanocitni tumori 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64. prekenceroze (keratosis actinica,cheilitis preacancerosa, cornu cutaneum, leukoplakia, keratoacanthoma, lentigo maligna)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65. carcinoma baseocellulare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66. carcinoma spinocellulare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67. melanoma malignum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68. syphilis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69. gonorrhea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u w:val="single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70. ulcus molle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71. condylomata acuminata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72. nespecifični uretritisi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73. herpes genitalis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74. diferencijalna dijagnoza erozija u usnoj šupljni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24"/>
          <w:lang w:val="de-DE"/>
        </w:rPr>
      </w:pPr>
      <w:r>
        <w:rPr>
          <w:rFonts w:cs="Arial" w:ascii="Arial" w:hAnsi="Arial"/>
          <w:bCs/>
          <w:color w:val="000000"/>
          <w:sz w:val="24"/>
          <w:lang w:val="de-DE"/>
        </w:rPr>
        <w:t>75 dermatoze uzrokovane fokalnim procesima dentalnog podrjetla</w:t>
      </w:r>
    </w:p>
    <w:sectPr>
      <w:footerReference w:type="default" r:id="rId2"/>
      <w:type w:val="nextPage"/>
      <w:pgSz w:w="12240" w:h="15840"/>
      <w:pgMar w:left="1797" w:right="132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44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pacing w:val="-3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24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sz w:val="28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sz w:val="28"/>
    </w:rPr>
  </w:style>
  <w:style w:type="character" w:styleId="WW8Num1z0">
    <w:name w:val="WW8Num1z0"/>
    <w:qFormat/>
    <w:rPr>
      <w:sz w:val="24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Cs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6:52:00Z</dcterms:created>
  <dc:creator>Medicinski fakultet ZAGREB</dc:creator>
  <dc:description/>
  <cp:keywords/>
  <dc:language>en-US</dc:language>
  <cp:lastModifiedBy>MoZarD</cp:lastModifiedBy>
  <cp:lastPrinted>2006-09-25T15:35:00Z</cp:lastPrinted>
  <dcterms:modified xsi:type="dcterms:W3CDTF">2011-11-23T05:02:00Z</dcterms:modified>
  <cp:revision>4</cp:revision>
  <dc:subject/>
  <dc:title>Prodekan za  nastavu</dc:title>
</cp:coreProperties>
</file>