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double"/>
        </w:rPr>
      </w:pPr>
      <w:r>
        <w:rPr>
          <w:sz w:val="20"/>
          <w:u w:val="double"/>
        </w:rPr>
        <w:t>FAZE PLANIRANJA PROMETA NAKON II. SVJETSKOG RATA</w:t>
      </w:r>
    </w:p>
    <w:p>
      <w:pPr>
        <w:pStyle w:val="Normal"/>
        <w:jc w:val="both"/>
        <w:rPr/>
      </w:pPr>
      <w:r>
        <w:rPr>
          <w:u w:val="single"/>
        </w:rPr>
        <w:t>I. faza:</w:t>
      </w:r>
      <w:r>
        <w:rPr/>
        <w:t xml:space="preserve"> obuhvaća obnovu s jasnim davanjem prioriteta automobilu i traje sve do sredine šezdesetih godina. Planirao se «grad primjeren automobilu», a zanemaren je javni gradski promet. </w:t>
      </w:r>
      <w:r>
        <w:rPr>
          <w:u w:val="single"/>
        </w:rPr>
        <w:t>II. faza:</w:t>
      </w:r>
      <w:r>
        <w:rPr/>
        <w:t xml:space="preserve"> započinje sredinom šezdesetih godina. Pojavljuju se zahtjevi za integralnim planiranjem svih oblika prometa, (Njemačka), a istodobno se ističe zahtjev za ograničavanjem stupnja motorizacije u gradu, (Engleska). </w:t>
      </w:r>
      <w:r>
        <w:rPr>
          <w:u w:val="single"/>
        </w:rPr>
        <w:t>III: faza:</w:t>
      </w:r>
      <w:r>
        <w:rPr/>
        <w:t xml:space="preserve"> započela je sedamdesetih godina u kojoj je došlo do zamjene teze neograničenog razvitka grada, tezom preglednog manjeg rasta. Došlo je do renesanse sustava javnog gradskog prijevoza, orijentiranog na budućnost, (viseće magnetske željeznice). Pojavljuju se i prijedlozi o mjerama smirivanja prometa. </w:t>
      </w:r>
      <w:r>
        <w:rPr>
          <w:u w:val="single"/>
        </w:rPr>
        <w:t>IV. faza:</w:t>
      </w:r>
      <w:r>
        <w:rPr/>
        <w:t xml:space="preserve"> ulažu se daljnja znatna financijska sredstva i počinju masovnije izgradnje podzemne i nadzemne gradske željeznice. Ipak, nema bitnije promjene u podjeli korištenja javnog i individualnog prometa. Smirivanje prometa se nastavlja na širim zonama – sadržaji koji otuđuju ulice.</w:t>
        <w:br/>
      </w:r>
      <w:r>
        <w:rPr>
          <w:u w:val="single"/>
        </w:rPr>
        <w:t>V. faza:</w:t>
      </w:r>
      <w:r>
        <w:rPr/>
        <w:t xml:space="preserve"> traje od sredine osamdesetih godina. Konstatira se da se, usprkos svim naporima u prethodnim fazama, nije uspjelo primjereno riješiti problem grada i prometa.</w:t>
      </w:r>
    </w:p>
    <w:p>
      <w:pPr>
        <w:pStyle w:val="Heading1"/>
        <w:rPr>
          <w:b/>
          <w:b/>
          <w:bCs/>
          <w:sz w:val="20"/>
        </w:rPr>
      </w:pPr>
      <w:r>
        <w:rPr>
          <w:b/>
          <w:bCs/>
          <w:sz w:val="20"/>
        </w:rPr>
      </w:r>
    </w:p>
    <w:p>
      <w:pPr>
        <w:pStyle w:val="Heading1"/>
        <w:rPr>
          <w:sz w:val="20"/>
          <w:u w:val="double"/>
        </w:rPr>
      </w:pPr>
      <w:r>
        <w:rPr>
          <w:sz w:val="20"/>
          <w:u w:val="double"/>
        </w:rPr>
        <w:t>PROMETNI INFARKT U GRADOVIMA i POKUŠAJ RJEŠENJA</w:t>
      </w:r>
    </w:p>
    <w:p>
      <w:pPr>
        <w:pStyle w:val="Normal"/>
        <w:jc w:val="both"/>
        <w:rPr/>
      </w:pPr>
      <w:r>
        <w:rPr>
          <w:rFonts w:eastAsia="Comic Sans MS"/>
        </w:rPr>
        <w:t xml:space="preserve"> </w:t>
      </w:r>
      <w:r>
        <w:rPr/>
        <w:t xml:space="preserve">Dugoročna i teška zadaća prometne politike biti će: ne dopustiti povećanje prometa i drugih putova, već ići za njegovim preusmjeravanjem u cilju omogućavanja mobiliteta svih učesnika u prometu. Tri osnovne strategije od kojih se počinje: 1. starogradsku jezgru gradova zatvoriti za promet, čime će profitirati pješaci i biciklisti; 2. prilaz gradskom centru treba otežati automobilima i 3. moraju se ponuditi odgovarajuće alternative osobnom vozilu. U cilju stvaranja ekološkog prometnog sustava, morale bi se udaljenosti za pojedine svrhe putovanja smanjiti, promijeniti izbor prijevoznog sredstva, prijevozno sredstvo tehnički poboljšati, a koraci takvog prometnog sustava su: </w:t>
      </w:r>
      <w:r>
        <w:rPr>
          <w:u w:val="single"/>
        </w:rPr>
        <w:t>1. postupno uklanjanje automobila:</w:t>
      </w:r>
      <w:r>
        <w:rPr/>
        <w:t xml:space="preserve"> vođenje prometno-urbanističke politike da područja osnovnih ljudskih aktivnosti budu što kraća, ne ići za daljom izgradnjom cestovne mreže i parkirališnih površina, već unapređivati male strukture primjerene pješaku; </w:t>
      </w:r>
      <w:r>
        <w:rPr>
          <w:u w:val="single"/>
        </w:rPr>
        <w:t>2. preusmjeravanje prometa:</w:t>
      </w:r>
      <w:r>
        <w:rPr/>
        <w:t xml:space="preserve"> unapređivanje nemotoriziranog i javnog gradskog prometa, mjerama porezne politike djelovati destimulativno na korištenje automobila, smanjenje ponude na parkirališnim mjestima, preraspodjela cestovnog prostora i slično; </w:t>
      </w:r>
      <w:r>
        <w:rPr>
          <w:u w:val="single"/>
        </w:rPr>
        <w:t>3. poboljšanje tehnike vožnje:</w:t>
      </w:r>
      <w:r>
        <w:rPr/>
        <w:t xml:space="preserve"> obavezna primjena trostrukog katalizatora, smanjenje potrošnje goriva, motore i uređaje na vozilu optimizirati na niže brzine, reciklaža vozila; i </w:t>
      </w:r>
      <w:r>
        <w:rPr>
          <w:u w:val="single"/>
        </w:rPr>
        <w:t>4. smirivanje vozila:</w:t>
      </w:r>
      <w:r>
        <w:rPr/>
        <w:t xml:space="preserve"> autoorijentiranu prometnu strukturu prilagoditi čovjeku u gradu.</w:t>
      </w:r>
    </w:p>
    <w:p>
      <w:pPr>
        <w:pStyle w:val="Heading1"/>
        <w:rPr>
          <w:sz w:val="20"/>
          <w:u w:val="double"/>
        </w:rPr>
      </w:pPr>
      <w:r>
        <w:rPr>
          <w:sz w:val="20"/>
          <w:u w:val="double"/>
        </w:rPr>
      </w:r>
    </w:p>
    <w:p>
      <w:pPr>
        <w:pStyle w:val="Heading1"/>
        <w:rPr>
          <w:sz w:val="20"/>
          <w:u w:val="double"/>
        </w:rPr>
      </w:pPr>
      <w:r>
        <w:rPr>
          <w:sz w:val="20"/>
          <w:u w:val="double"/>
        </w:rPr>
        <w:t>MJERE SMIRIVANJA PROMETA</w:t>
      </w:r>
    </w:p>
    <w:p>
      <w:pPr>
        <w:pStyle w:val="Normal"/>
        <w:jc w:val="both"/>
        <w:rPr/>
      </w:pPr>
      <w:r>
        <w:rPr/>
        <w:t xml:space="preserve">Cilj je djelovanje na smanjenje brzine vožnje bez posrednog djelovanja na svjesnu volju vozača i njegovo poštivanje ograničenja brzine. Postoje: </w:t>
      </w:r>
      <w:r>
        <w:rPr>
          <w:u w:val="single"/>
        </w:rPr>
        <w:t>1. Mjere s malim troškovima:</w:t>
      </w:r>
      <w:r>
        <w:rPr/>
        <w:t xml:space="preserve"> 1. tempo 30, 2. zabrana parkiranja i zadržavanja,</w:t>
        <w:br/>
        <w:t xml:space="preserve">3. uvođenje jednosmjernih ulica i 4. označavanje kolnika; </w:t>
      </w:r>
      <w:r>
        <w:rPr>
          <w:u w:val="single"/>
        </w:rPr>
        <w:t>2. Mjere sa srednjim troškovima:</w:t>
      </w:r>
      <w:r>
        <w:rPr/>
        <w:t xml:space="preserve"> 1. djelomična promjena zastora kolnika, 2. suženje prometne trake proširenjem pločnika, 3. ozelenjivanje dobivenih površina i</w:t>
        <w:br/>
        <w:t xml:space="preserve">4. postavljanje izbočina za kontrolu brzine kretanja; i </w:t>
      </w:r>
      <w:r>
        <w:rPr>
          <w:u w:val="single"/>
        </w:rPr>
        <w:t>3. Mjere sa većim troškovima:</w:t>
      </w:r>
      <w:r>
        <w:rPr/>
        <w:t xml:space="preserve"> 1. fizičko odvajanje pješaka i biciklista od motoriziranih vozila, 2. funkcija i izgled ceste bitno se mijenjaju, 3. promjena prometnih površina i</w:t>
      </w:r>
    </w:p>
    <w:p>
      <w:pPr>
        <w:pStyle w:val="Normal"/>
        <w:jc w:val="both"/>
        <w:rPr/>
      </w:pPr>
      <w:r>
        <w:rPr/>
        <w:t>4. građevinsko oblikovanje i veći tehnički zahvati na cesti.</w:t>
      </w:r>
    </w:p>
    <w:p>
      <w:pPr>
        <w:pStyle w:val="Heading1"/>
        <w:rPr>
          <w:b/>
          <w:b/>
          <w:bCs/>
          <w:sz w:val="20"/>
        </w:rPr>
      </w:pPr>
      <w:r>
        <w:rPr>
          <w:b/>
          <w:bCs/>
          <w:sz w:val="20"/>
        </w:rPr>
      </w:r>
    </w:p>
    <w:p>
      <w:pPr>
        <w:pStyle w:val="Heading1"/>
        <w:rPr>
          <w:sz w:val="20"/>
          <w:u w:val="double"/>
        </w:rPr>
      </w:pPr>
      <w:r>
        <w:rPr>
          <w:sz w:val="20"/>
          <w:u w:val="double"/>
        </w:rPr>
        <w:t>KATALIZATOR – VRSTE i UVJETI ZA ISPUNJENJE UČINKOVITOSTI KATALIZATORA</w:t>
      </w:r>
    </w:p>
    <w:p>
      <w:pPr>
        <w:pStyle w:val="Normal"/>
        <w:jc w:val="both"/>
        <w:rPr/>
      </w:pPr>
      <w:r>
        <w:rPr/>
        <w:t xml:space="preserve">Pod pojmom «katalizator», u kemiji, podrazumijevamo nosač materijala s aktivnim slojem. Prednost katalizatora sastoji se u njegovoj sposobnosti premještanja brzine kemijske reakcije. Njegova zadaća je da kemijskim reakcijama štetne tvari pretvara u manje štetne spojeve, (npr. ugljikovodike u ugljik (IV) oksid i vodu). Proces u katalizatoru se odvija u tri faze: 1. apsorpcija, 2. kemijske reakcije i 3. resorpcija. Ovisno o načinu djelovanja, razlikujemo: </w:t>
      </w:r>
      <w:r>
        <w:rPr>
          <w:u w:val="single"/>
        </w:rPr>
        <w:t>1. oksidacijski katalizator:</w:t>
      </w:r>
      <w:r>
        <w:rPr/>
        <w:t xml:space="preserve"> predstavlja najjednostavniji katalizator. Radi s viškom kisika i služi za oksidaciju ugljik (II) oksida i ugljikovodika u ugljik (IV) oksid i vodu. Višak kisika u ispušnom plinu postiže se ili prilagodbom motora ili dodatkom zraka prije katalizatora; </w:t>
      </w:r>
      <w:r>
        <w:rPr>
          <w:u w:val="single"/>
        </w:rPr>
        <w:t>2. redukcijski katalizator:</w:t>
      </w:r>
      <w:r>
        <w:rPr/>
        <w:t xml:space="preserve"> služi za smanjenje dušičnih oksida, ali zahtijeva višak redukcijski djelotvornih ispušnih plinova, pri čemu motor treba raditi u stehiometrijskom području; </w:t>
      </w:r>
      <w:r>
        <w:rPr>
          <w:u w:val="single"/>
        </w:rPr>
        <w:t>3. dvostruki katalizator:</w:t>
      </w:r>
      <w:r>
        <w:rPr/>
        <w:t xml:space="preserve"> uključuje oba prije spomenuta katalizatora s upuhivanjem zraka među njima. On reducira dušične okside, ugljikovodike i ugljik (II) oksid, a ima prednost što motor mora biti u pogonu u zadovoljavajućem području; i </w:t>
      </w:r>
      <w:r>
        <w:rPr>
          <w:u w:val="single"/>
        </w:rPr>
        <w:t>4. trostruki katalizator:</w:t>
      </w:r>
      <w:r>
        <w:rPr/>
        <w:t xml:space="preserve"> sastoji se od nosača katalizatora, međusloja i katalitički aktivnog sloja. U njemu se uzrokuje promjena sva tri plina CO, NO</w:t>
      </w:r>
      <w:r>
        <w:rPr>
          <w:vertAlign w:val="subscript"/>
        </w:rPr>
        <w:t>X</w:t>
      </w:r>
      <w:r>
        <w:rPr/>
        <w:t xml:space="preserve"> i CH. U kombinaciji s regulacijom </w:t>
      </w:r>
      <w:r>
        <w:rPr>
          <w:rFonts w:eastAsia="Symbol" w:cs="Symbol" w:ascii="Symbol" w:hAnsi="Symbol"/>
        </w:rPr>
        <w:t></w:t>
      </w:r>
      <w:r>
        <w:rPr/>
        <w:t xml:space="preserve">, predstavlja najdjelotvorniji sustav za naknadno pročišćavanje ispušnih plinova benzinskih motora. Za uspješnu primjenu katalizatora, moraju biti ispunjeni sljedeći uvjeti: 1. motor mora raditi s bezolovnim benzinom, 2. bogatstvo smjese, (kod trostrukog katalizatora), 3. temperatura ispušnih plinova, (radna temperatura: od 300 do 450 </w:t>
      </w:r>
      <w:r>
        <w:rPr>
          <w:rFonts w:eastAsia="Symbol" w:cs="Symbol" w:ascii="Symbol" w:hAnsi="Symbol"/>
        </w:rPr>
        <w:t></w:t>
      </w:r>
      <w:r>
        <w:rPr/>
        <w:t>C), i 4. brzina starenja i zaprljanja.</w:t>
      </w:r>
    </w:p>
    <w:p>
      <w:pPr>
        <w:pStyle w:val="Heading1"/>
        <w:rPr>
          <w:sz w:val="20"/>
          <w:u w:val="double"/>
        </w:rPr>
      </w:pPr>
      <w:r>
        <w:rPr>
          <w:sz w:val="20"/>
          <w:u w:val="double"/>
        </w:rPr>
        <w:t>IZVORI CESTOVNE BUKE</w:t>
      </w:r>
    </w:p>
    <w:p>
      <w:pPr>
        <w:pStyle w:val="Normal"/>
        <w:jc w:val="both"/>
        <w:rPr/>
      </w:pPr>
      <w:r>
        <w:rPr/>
        <w:t>Kod svih cestovnih vozila, dva osnovna i nezavisna izvora buke potječu od pogonskog sustava i kontakta guma s površinom kolnika. U gradskoj vožnji najviše je bučan motor, na autocesti dominiraju gume, a kod punog opterećenja najviše se čuju ispuh i usis. Kod starih vozila, glavni izvor buke je bio motor s ispušnim sustavom, a kod modernijih vozila, motor i ispušni sustavi su prigušeni a li zato gume postaju sve glasnije. Kako bi se smanjio otpor kotrljanja, gazeća površina guma je sve kruća, a kolnik je sve hrapaviji, pa struganje guma nadglasava promet. Vrste buka su:</w:t>
        <w:br/>
      </w:r>
      <w:r>
        <w:rPr>
          <w:u w:val="single"/>
        </w:rPr>
        <w:t>1. buka motora:</w:t>
      </w:r>
      <w:r>
        <w:rPr/>
        <w:t xml:space="preserve"> nastaje pri djelovanju plinova na klip u tijeku procesa kompresije i ekspanzije u cilindru motora, što proizvodi vibracije vanjskih zidova bloka motora koji emitiraju buku. Buka motora ovisi o radnom volumenu motora, njegovom opterećenju i broju okretaja; </w:t>
      </w:r>
      <w:r>
        <w:rPr>
          <w:u w:val="single"/>
        </w:rPr>
        <w:t>2. buka usisnog sustava:</w:t>
      </w:r>
      <w:r>
        <w:rPr/>
        <w:t xml:space="preserve"> nastaje pri otvaranju i zatvaranju usisnih ventila, odnosno pri prolasku i zaustavljanju protoka zraka u cilindar. Intenzitet buke ovisi o režimu rada motora, opterećenju i broju okretaja motora, vrsti zračnog filtra i prigušivača; </w:t>
      </w:r>
      <w:r>
        <w:rPr>
          <w:u w:val="single"/>
        </w:rPr>
        <w:t>3. buka ispušnog sustava:</w:t>
      </w:r>
      <w:r>
        <w:rPr/>
        <w:t xml:space="preserve"> nastaje otvaranjem ventila i naglim otpuštanjem plina u ispušni sustav. Razinu ispušne buke određuju: tlak u cilindru motora u trenutku otvaranja ventila, brzina podizanja ventila, promjer ventila i slično; </w:t>
      </w:r>
      <w:r>
        <w:rPr>
          <w:u w:val="single"/>
        </w:rPr>
        <w:t>4. buka ventilatora:</w:t>
      </w:r>
      <w:r>
        <w:rPr/>
        <w:t xml:space="preserve"> nastaje hlađenjem motora i drugih komponenti. Kod vozila se upotrebljavaju dvije vrste ventilatora: 1. aksijalni kod motora hlađenih vodom i 2. centrifugalni kod motora hlađenih zrakom; i </w:t>
      </w:r>
      <w:r>
        <w:rPr>
          <w:u w:val="single"/>
        </w:rPr>
        <w:t>5. buka pneumatika:</w:t>
      </w:r>
      <w:r>
        <w:rPr/>
        <w:t xml:space="preserve"> nastaje zbog dodira pneumatika s kolnikom. U pojedinim slučajevima može biti veća od buke motora, a to ovisi o zastoru kolnika, konstrukciji pneumatika i brzini vožnje.</w:t>
      </w:r>
    </w:p>
    <w:p>
      <w:pPr>
        <w:pStyle w:val="Heading1"/>
        <w:rPr>
          <w:b/>
          <w:b/>
          <w:bCs/>
          <w:color w:val="990000"/>
          <w:sz w:val="20"/>
        </w:rPr>
      </w:pPr>
      <w:r>
        <w:rPr>
          <w:b/>
          <w:bCs/>
          <w:color w:val="990000"/>
          <w:sz w:val="20"/>
        </w:rPr>
      </w:r>
    </w:p>
    <w:p>
      <w:pPr>
        <w:pStyle w:val="Heading1"/>
        <w:rPr>
          <w:sz w:val="20"/>
          <w:u w:val="double"/>
        </w:rPr>
      </w:pPr>
      <w:r>
        <w:rPr>
          <w:sz w:val="20"/>
          <w:u w:val="double"/>
        </w:rPr>
        <w:t>ČIMBENICI KOJI UTJEČU NA RAZINU BUKE PROMETNOG TOKA…</w:t>
      </w:r>
    </w:p>
    <w:p>
      <w:pPr>
        <w:pStyle w:val="Heading1"/>
        <w:rPr/>
      </w:pPr>
      <w:r>
        <w:rPr>
          <w:sz w:val="20"/>
          <w:u w:val="none"/>
        </w:rPr>
        <w:t>…</w:t>
      </w:r>
      <w:r>
        <w:rPr>
          <w:sz w:val="20"/>
          <w:u w:val="none"/>
        </w:rPr>
        <w:t xml:space="preserve">se mogu podijeliti na: </w:t>
      </w:r>
      <w:r>
        <w:rPr>
          <w:sz w:val="20"/>
        </w:rPr>
        <w:t>1. urbanističke čimbenike:</w:t>
      </w:r>
      <w:r>
        <w:rPr>
          <w:sz w:val="20"/>
          <w:u w:val="none"/>
        </w:rPr>
        <w:t xml:space="preserve"> prostorna orijentacija zgrada, namjena prostora unutar stana;</w:t>
        <w:br/>
      </w:r>
      <w:r>
        <w:rPr>
          <w:sz w:val="20"/>
        </w:rPr>
        <w:t>2. građevinske čimbenike:</w:t>
      </w:r>
      <w:r>
        <w:rPr>
          <w:sz w:val="20"/>
          <w:u w:val="none"/>
        </w:rPr>
        <w:t xml:space="preserve"> položaj prometnice, (nasip ili usjek), te kvaliteta kolničkog zastora; </w:t>
      </w:r>
      <w:r>
        <w:rPr>
          <w:sz w:val="20"/>
        </w:rPr>
        <w:t>3. tehničke čimbenike:</w:t>
      </w:r>
      <w:r>
        <w:rPr>
          <w:sz w:val="20"/>
          <w:u w:val="none"/>
        </w:rPr>
        <w:t xml:space="preserve"> vezani su za vozilo kao izvor buke; </w:t>
      </w:r>
      <w:r>
        <w:rPr>
          <w:sz w:val="20"/>
        </w:rPr>
        <w:t>4. prometne čimbenike:</w:t>
      </w:r>
      <w:r>
        <w:rPr>
          <w:sz w:val="20"/>
          <w:u w:val="none"/>
        </w:rPr>
        <w:t xml:space="preserve"> struktura, protok, gustoća i brzina prometnog toka; i </w:t>
      </w:r>
      <w:r>
        <w:rPr>
          <w:sz w:val="20"/>
        </w:rPr>
        <w:t>5. psihološke čimbenike:</w:t>
      </w:r>
      <w:r>
        <w:rPr>
          <w:sz w:val="20"/>
          <w:u w:val="none"/>
        </w:rPr>
        <w:t xml:space="preserve"> vezani su za subjektivni osjećaj smetnje od buke.</w:t>
      </w:r>
    </w:p>
    <w:p>
      <w:pPr>
        <w:pStyle w:val="Heading1"/>
        <w:rPr>
          <w:b/>
          <w:b/>
          <w:bCs/>
          <w:color w:val="990000"/>
          <w:sz w:val="20"/>
          <w:u w:val="none"/>
        </w:rPr>
      </w:pPr>
      <w:r>
        <w:rPr>
          <w:b/>
          <w:bCs/>
          <w:color w:val="990000"/>
          <w:sz w:val="20"/>
          <w:u w:val="none"/>
        </w:rPr>
      </w:r>
    </w:p>
    <w:p>
      <w:pPr>
        <w:pStyle w:val="Heading1"/>
        <w:rPr>
          <w:sz w:val="20"/>
          <w:u w:val="double"/>
        </w:rPr>
      </w:pPr>
      <w:r>
        <w:rPr>
          <w:sz w:val="20"/>
          <w:u w:val="double"/>
        </w:rPr>
        <w:t>UTJECAJ BUKE NA ZDRAVLJE LJUDI</w:t>
      </w:r>
    </w:p>
    <w:p>
      <w:pPr>
        <w:pStyle w:val="Normal"/>
        <w:jc w:val="both"/>
        <w:rPr/>
      </w:pPr>
      <w:r>
        <w:rPr/>
        <w:t xml:space="preserve">Negativno djelovanje buke na motornih vozila može se podijeliti na: 1. djelovanje buke prometnog toka u okolini prometnice i 2. djelovanje buke unutar vozila na vozača i putnike. S medicinskog stajališta, razlikujemo dvije vrste štetnog djelovanja buke: </w:t>
      </w:r>
      <w:r>
        <w:rPr>
          <w:u w:val="single"/>
        </w:rPr>
        <w:t>1. auralno djelovanje buke:</w:t>
      </w:r>
      <w:r>
        <w:rPr/>
        <w:t xml:space="preserve"> je djelovanje buke izravno na organ sluha. S razvojem suvremenih prometnih sredstava i ostale tehnike, sve je veći broj radnih mjesta s pretjeranom bukom, tako da to dovodi do sve većeg broja ljudi s oštećenim sluhom, (vozači, piloti, strojari…); i </w:t>
      </w:r>
      <w:r>
        <w:rPr>
          <w:u w:val="single"/>
        </w:rPr>
        <w:t>2. ekstraauralno djelovanje buke:</w:t>
      </w:r>
      <w:r>
        <w:rPr/>
        <w:t xml:space="preserve"> je djelovanje buke na ostale organe i cijeli organizam. To je takvo djelovanje koje utječe na neurovegetativni sustav, povećava napetost i krvni tlak, izaziva poremećaje rada srca, pluća, želuca i endokrinog sustava, smanjuje imunobiološku otpornost, izaziva osjećaj straha, sužava pozornost i produktivnost rada, što je kod vozačkog osoblja vrlo kritično i opasno po sudionika u prometu i čitave okoline. Intenzitet djelovanja buke na čovjeka prema njezinoj razini, može se prikazati sljedećim kategorijama: 1. buka do 50 dB prekida san, 2. buka do 60 dB izaziva slabije psihološke učinke, 3. buka do 90 dB stvara ozbiljne psihološke smetnje, rast krvnog tlaka, ubrzano disanje, povećanje broja crvenih krvnih tjelešaca, 4. buka iznad 90 dB dovodi do oštećenja sluha i 5. buka iznad 120 dB dovodi do akutnog oštećenja sluha i izaziva bol.</w:t>
      </w:r>
    </w:p>
    <w:p>
      <w:pPr>
        <w:pStyle w:val="Heading1"/>
        <w:rPr>
          <w:b/>
          <w:b/>
          <w:bCs/>
          <w:color w:val="990000"/>
          <w:sz w:val="20"/>
        </w:rPr>
      </w:pPr>
      <w:r>
        <w:rPr>
          <w:b/>
          <w:bCs/>
          <w:color w:val="990000"/>
          <w:sz w:val="20"/>
        </w:rPr>
      </w:r>
    </w:p>
    <w:p>
      <w:pPr>
        <w:pStyle w:val="Heading1"/>
        <w:rPr/>
      </w:pPr>
      <w:r>
        <w:rPr>
          <w:sz w:val="20"/>
          <w:u w:val="double"/>
        </w:rPr>
        <w:t>MJERE ZA SMANJENJE BUKE NA VOZILU…</w:t>
      </w:r>
    </w:p>
    <w:p>
      <w:pPr>
        <w:pStyle w:val="Normal"/>
        <w:jc w:val="both"/>
        <w:rPr/>
      </w:pPr>
      <w:r>
        <w:rPr/>
        <w:t>…</w:t>
      </w:r>
      <w:r>
        <w:rPr/>
        <w:t xml:space="preserve">se provode na tri mjesta: </w:t>
      </w:r>
      <w:r>
        <w:rPr>
          <w:u w:val="single"/>
        </w:rPr>
        <w:t>1. na izvoru buke:</w:t>
      </w:r>
      <w:r>
        <w:rPr/>
        <w:t xml:space="preserve"> </w:t>
      </w:r>
      <w:r>
        <w:rPr>
          <w:color w:val="FF0000"/>
        </w:rPr>
        <w:t>1. smanjenje buke motora:</w:t>
      </w:r>
      <w:r>
        <w:rPr/>
        <w:t xml:space="preserve"> upravljanjem procesom izgaranja, (učinkovito samo pri malom brojem okretaja), smanjenjem buke konstrukcije motora, smanjenjem buke oklopa oko motora; </w:t>
      </w:r>
      <w:r>
        <w:rPr>
          <w:color w:val="FF0000"/>
        </w:rPr>
        <w:t>2. smanjenje buke usisa i ispuha:</w:t>
      </w:r>
      <w:r>
        <w:rPr/>
        <w:t xml:space="preserve"> različiti utišivači kojima se reduciraju inducirane tlačne fluktuacije. Njima se učinkovito smanjuje buka ventila; i </w:t>
      </w:r>
      <w:r>
        <w:rPr>
          <w:color w:val="FF0000"/>
        </w:rPr>
        <w:t xml:space="preserve">3. smanjenje buke ventilatora: </w:t>
      </w:r>
      <w:r>
        <w:rPr/>
        <w:t xml:space="preserve">; </w:t>
      </w:r>
      <w:r>
        <w:rPr>
          <w:u w:val="single"/>
        </w:rPr>
        <w:t>2. u prijenosu buke:</w:t>
      </w:r>
      <w:r>
        <w:rPr/>
        <w:t xml:space="preserve"> primjena tehnike i izolacije izvora buke od okolnog prostora; i </w:t>
      </w:r>
      <w:r>
        <w:rPr>
          <w:u w:val="single"/>
        </w:rPr>
        <w:t>3. na prijamniku, (karoseriji):</w:t>
      </w:r>
      <w:r>
        <w:rPr/>
        <w:t xml:space="preserve"> kabina izolirana od konstrukcije vozila ili oplate od panelnih ploha.</w:t>
      </w:r>
    </w:p>
    <w:p>
      <w:pPr>
        <w:pStyle w:val="Heading1"/>
        <w:rPr>
          <w:b/>
          <w:b/>
          <w:bCs/>
          <w:color w:val="990000"/>
          <w:sz w:val="20"/>
        </w:rPr>
      </w:pPr>
      <w:r>
        <w:rPr>
          <w:b/>
          <w:bCs/>
          <w:color w:val="990000"/>
          <w:sz w:val="20"/>
        </w:rPr>
      </w:r>
    </w:p>
    <w:p>
      <w:pPr>
        <w:pStyle w:val="Heading1"/>
        <w:rPr>
          <w:sz w:val="20"/>
          <w:u w:val="double"/>
        </w:rPr>
      </w:pPr>
      <w:r>
        <w:rPr>
          <w:sz w:val="20"/>
          <w:u w:val="double"/>
        </w:rPr>
        <w:t>MJERE ZA SMANJENJE BUKE IZVAN VOZILA</w:t>
      </w:r>
    </w:p>
    <w:p>
      <w:pPr>
        <w:pStyle w:val="Normal"/>
        <w:jc w:val="both"/>
        <w:rPr/>
      </w:pPr>
      <w:r>
        <w:rPr/>
        <w:t>Prilikom projektiranja i građenja cesta, na mjestima gdje se želi postići zaštita od buke, treba poduzeti odgovarajuće mjere koje se sastoje od sljedećeg: 1. uzdužni nagib ne treba biti veći od 3%, jer kod uzdužnog nagiba od 4 do 6% povećava se zvučna razina buke za 3 dB, a kod nagiba od 6% za čak 6 dB;</w:t>
        <w:br/>
        <w:t>2. odabrati odgovarajuću brzinu, jer kod brzine vožnje veće od 90 km/h dolazi do povećanja zvučne razine buke za 3 dB, a smanjenjem brzine za 20 km/h, snizuje se razina buke za 2,5 dB. Regulacijom prometa semaforima, povećava se razina buke za 1 do 2 dB; 3. pažljivo locirati križanja i prijelaze, zato što svako križanje, prijelaz preko pruge i slično povećavaju zvučnu razinu za 3 dB; i 4. vođenjem prometnice u tunelu smanjuje se zvučna razina za 20 dB.</w:t>
      </w:r>
    </w:p>
    <w:p>
      <w:pPr>
        <w:pStyle w:val="Heading1"/>
        <w:rPr>
          <w:sz w:val="20"/>
          <w:u w:val="double"/>
        </w:rPr>
      </w:pPr>
      <w:r>
        <w:rPr>
          <w:sz w:val="20"/>
          <w:u w:val="double"/>
        </w:rPr>
        <w:t>HOMOLOGACIJA VOZILA</w:t>
      </w:r>
    </w:p>
    <w:p>
      <w:pPr>
        <w:pStyle w:val="Normal"/>
        <w:jc w:val="both"/>
        <w:rPr/>
      </w:pPr>
      <w:r>
        <w:rPr/>
        <w:t>Homologacijska vozila su vozila koja se, kao predstavnici svoga tipa, ispituju u homologacijskim laboratorijima. Pri takvim ispitivanjima emisije ispušnih plinova iz vozila, koriste se referentna goriva propisana u ECE pravilnicima, odnosno EEC smjernicama.</w:t>
      </w:r>
    </w:p>
    <w:p>
      <w:pPr>
        <w:pStyle w:val="Heading1"/>
        <w:rPr>
          <w:b/>
          <w:b/>
          <w:bCs/>
          <w:color w:val="004600"/>
          <w:sz w:val="20"/>
        </w:rPr>
      </w:pPr>
      <w:r>
        <w:rPr>
          <w:b/>
          <w:bCs/>
          <w:color w:val="004600"/>
          <w:sz w:val="20"/>
        </w:rPr>
      </w:r>
    </w:p>
    <w:p>
      <w:pPr>
        <w:pStyle w:val="Heading3"/>
        <w:rPr>
          <w:color w:val="000000"/>
          <w:sz w:val="20"/>
          <w:u w:val="double"/>
        </w:rPr>
      </w:pPr>
      <w:r>
        <w:rPr>
          <w:color w:val="000000"/>
          <w:sz w:val="20"/>
          <w:u w:val="double"/>
        </w:rPr>
        <w:t>ECE PRAVILNICI</w:t>
      </w:r>
    </w:p>
    <w:p>
      <w:pPr>
        <w:pStyle w:val="Heading1"/>
        <w:rPr>
          <w:sz w:val="20"/>
          <w:u w:val="double"/>
        </w:rPr>
      </w:pPr>
      <w:r>
        <w:rPr>
          <w:color w:val="800080"/>
          <w:sz w:val="20"/>
          <w:u w:val="none"/>
        </w:rPr>
        <w:t>U sklopu ECE pravilnika u Ženevi</w:t>
      </w:r>
      <w:r>
        <w:rPr>
          <w:sz w:val="20"/>
          <w:u w:val="none"/>
        </w:rPr>
        <w:t xml:space="preserve">, glavni propisi su: </w:t>
      </w:r>
      <w:r>
        <w:rPr>
          <w:sz w:val="20"/>
        </w:rPr>
        <w:t>1. ECE – R 15:</w:t>
      </w:r>
      <w:r>
        <w:rPr>
          <w:sz w:val="20"/>
          <w:u w:val="none"/>
        </w:rPr>
        <w:t xml:space="preserve"> odnosi se na kontrolu ispuha iz Ottovih i Dieselovih motora osobnih i lakih teretnih vozila; </w:t>
      </w:r>
      <w:r>
        <w:rPr>
          <w:sz w:val="20"/>
        </w:rPr>
        <w:t>2. ECE – R 83:</w:t>
      </w:r>
      <w:r>
        <w:rPr>
          <w:sz w:val="20"/>
          <w:u w:val="none"/>
        </w:rPr>
        <w:t xml:space="preserve"> 1. zamijenio je ECE – R 15, 2. doživio je tri izmjene, 3. odnosi se na Ottove i Dieselove motore vozila kategorije M1 i N1, 4. donio je pooštrene granične vrijednosti za onečišćivače, 5. uveo kontrolu emisije čestica u Dieselovih motora, 6. uveo kontrolu emisije isparavanja, 7. uveo jamstvo za pouzdanost uređaja za kontrolu, 8. ima pet tipova pokusa,…; </w:t>
      </w:r>
      <w:r>
        <w:rPr>
          <w:sz w:val="20"/>
        </w:rPr>
        <w:t>3. ECE – R 49:</w:t>
      </w:r>
      <w:r>
        <w:rPr>
          <w:sz w:val="20"/>
          <w:u w:val="none"/>
        </w:rPr>
        <w:t xml:space="preserve"> 1. odnosi se na srednje i velike Dieselove motore teretnih vozila i autobusa kategorija M2, M3, N2 i N3, 2. ne predviđa ispitivanje cijelog vozila, nego samo motora, 3. sadrži homologacijska ispitivanja i provjeru sukladnosti proizvodnje,…;</w:t>
        <w:br/>
      </w:r>
      <w:r>
        <w:rPr>
          <w:sz w:val="20"/>
        </w:rPr>
        <w:t xml:space="preserve">4. ECE – R 24: </w:t>
      </w:r>
      <w:r>
        <w:rPr>
          <w:sz w:val="20"/>
          <w:u w:val="none"/>
        </w:rPr>
        <w:t xml:space="preserve">1. odnosi se na ispitivanje dimnosti odnosno određivanja koeficijenta apsorpcije svih Dieselovih motora za motorna vozila, 2. ispitivanje se obavlja s vozilom na ispitnom uređaju s valjcima ili s motorom na ispitnom stolu s dinamometrom, 3. propisane su granične vrijednosti koeficijenta apsorpcije pri stalnoj brzini vrtnje motora u ovisnosti o nominalnoj struji ispušnih plinova,…; </w:t>
      </w:r>
      <w:r>
        <w:rPr>
          <w:sz w:val="20"/>
        </w:rPr>
        <w:t>5. ECE – R 40:</w:t>
      </w:r>
      <w:r>
        <w:rPr>
          <w:sz w:val="20"/>
          <w:u w:val="none"/>
        </w:rPr>
        <w:t xml:space="preserve"> odnosi se na kontrolu emisije ispuha iz Ottovih motora motocikla; i </w:t>
      </w:r>
      <w:r>
        <w:rPr>
          <w:sz w:val="20"/>
        </w:rPr>
        <w:t>6. ECE – R 47:</w:t>
      </w:r>
      <w:r>
        <w:rPr>
          <w:sz w:val="20"/>
          <w:u w:val="none"/>
        </w:rPr>
        <w:t xml:space="preserve"> odnosi se na kontrolu emisije ispuha iz Ottovih motora mopeda. </w:t>
      </w:r>
      <w:r>
        <w:rPr>
          <w:color w:val="800080"/>
          <w:sz w:val="20"/>
          <w:u w:val="none"/>
        </w:rPr>
        <w:t>U sklopu Europske unije</w:t>
      </w:r>
      <w:r>
        <w:rPr>
          <w:sz w:val="20"/>
          <w:u w:val="none"/>
        </w:rPr>
        <w:t xml:space="preserve">, glavne smjernice su: </w:t>
      </w:r>
      <w:r>
        <w:rPr>
          <w:sz w:val="20"/>
        </w:rPr>
        <w:t>1. 70/220/EEC:</w:t>
      </w:r>
      <w:r>
        <w:rPr>
          <w:sz w:val="20"/>
          <w:u w:val="none"/>
        </w:rPr>
        <w:t xml:space="preserve"> odnosi se na kontrolu emisije ispušnih plinova iz Ottovih i Dieselovih motora osobnih i lakih teretnih vozila; </w:t>
      </w:r>
      <w:r>
        <w:rPr>
          <w:sz w:val="20"/>
        </w:rPr>
        <w:t>2. 72/306/EEC:</w:t>
      </w:r>
      <w:r>
        <w:rPr>
          <w:sz w:val="20"/>
          <w:u w:val="none"/>
        </w:rPr>
        <w:t xml:space="preserve"> odnosi se na dimnost iz svih Dieselovih motora za pogon vozila i srodna je pravilniku ECE – R 24; i </w:t>
      </w:r>
      <w:r>
        <w:rPr>
          <w:sz w:val="20"/>
        </w:rPr>
        <w:t>3. 88/77/EEC:</w:t>
      </w:r>
      <w:r>
        <w:rPr>
          <w:sz w:val="20"/>
          <w:u w:val="none"/>
        </w:rPr>
        <w:t xml:space="preserve"> odnosi se na emisiju plinovitih štetnih tvari i čestica iz srednjih i velikih Dieselovih motora i srodna je pravilniku ECE – R 49.</w:t>
      </w:r>
    </w:p>
    <w:p>
      <w:pPr>
        <w:pStyle w:val="Heading1"/>
        <w:rPr>
          <w:sz w:val="20"/>
          <w:u w:val="double"/>
        </w:rPr>
      </w:pPr>
      <w:r>
        <w:rPr>
          <w:sz w:val="20"/>
          <w:u w:val="double"/>
        </w:rPr>
      </w:r>
    </w:p>
    <w:p>
      <w:pPr>
        <w:pStyle w:val="Heading1"/>
        <w:rPr>
          <w:sz w:val="20"/>
          <w:u w:val="double"/>
        </w:rPr>
      </w:pPr>
      <w:r>
        <w:rPr>
          <w:sz w:val="20"/>
          <w:u w:val="double"/>
        </w:rPr>
        <w:t>MJERE SMANJENJA ISPUŠNIH PLINOVA UNUTAR DIESEL MOTORA</w:t>
      </w:r>
    </w:p>
    <w:p>
      <w:pPr>
        <w:pStyle w:val="Heading1"/>
        <w:rPr/>
      </w:pPr>
      <w:r>
        <w:rPr>
          <w:sz w:val="20"/>
          <w:u w:val="none"/>
        </w:rPr>
        <w:t xml:space="preserve">Na kakvoću izgaranja u dieselovu motoru, najveći utjecaj imaju sljedeći parametri: </w:t>
      </w:r>
      <w:r>
        <w:rPr>
          <w:sz w:val="20"/>
        </w:rPr>
        <w:t>1. početak dobave i ubrizgavanje:</w:t>
      </w:r>
      <w:r>
        <w:rPr>
          <w:sz w:val="20"/>
          <w:u w:val="none"/>
        </w:rPr>
        <w:t xml:space="preserve"> </w:t>
      </w:r>
      <w:r>
        <w:rPr>
          <w:color w:val="800080"/>
          <w:sz w:val="20"/>
          <w:u w:val="none"/>
        </w:rPr>
        <w:t>Početak dobave</w:t>
      </w:r>
      <w:r>
        <w:rPr>
          <w:sz w:val="20"/>
          <w:u w:val="none"/>
        </w:rPr>
        <w:t xml:space="preserve"> je trenutak kad visokotlačna crpka počinje slati gorivo u vod prema brizgalici, a </w:t>
      </w:r>
      <w:r>
        <w:rPr>
          <w:color w:val="800080"/>
          <w:sz w:val="20"/>
          <w:u w:val="none"/>
        </w:rPr>
        <w:t>početak ubrizgavanja</w:t>
      </w:r>
      <w:r>
        <w:rPr>
          <w:sz w:val="20"/>
          <w:u w:val="none"/>
        </w:rPr>
        <w:t xml:space="preserve"> je trenutak kad se kroz sapnice brizgalice gorivo počinje ubrizgavati u prostor za izgaranje; </w:t>
      </w:r>
      <w:r>
        <w:rPr>
          <w:sz w:val="20"/>
        </w:rPr>
        <w:t>2. predubrizgavanje goriva:</w:t>
      </w:r>
      <w:r>
        <w:rPr>
          <w:sz w:val="20"/>
          <w:u w:val="none"/>
        </w:rPr>
        <w:t xml:space="preserve"> podrazumijeva ubrizgavanje neznatne količine goriva, (oko 5%), u prostor izgaranja prije glavnog ubrizgavanja. Ovaj postupak, osim što pri nižim opterećenjima djeluje na smanjenje buke, pozitivno djeluje na smanjenje neizgorjelih ugljikovodika HC i dušičnih oksida NO</w:t>
      </w:r>
      <w:r>
        <w:rPr>
          <w:sz w:val="20"/>
          <w:u w:val="none"/>
          <w:vertAlign w:val="subscript"/>
        </w:rPr>
        <w:t>X</w:t>
      </w:r>
      <w:r>
        <w:rPr>
          <w:sz w:val="20"/>
          <w:u w:val="none"/>
        </w:rPr>
        <w:t xml:space="preserve">; </w:t>
      </w:r>
      <w:r>
        <w:rPr>
          <w:sz w:val="20"/>
        </w:rPr>
        <w:t>3. punjenje:</w:t>
      </w:r>
      <w:r>
        <w:rPr>
          <w:sz w:val="20"/>
          <w:u w:val="none"/>
        </w:rPr>
        <w:t xml:space="preserve"> prednabijanje zraka se sve više primjenjuje kod dieselovih motora, zbog toga jer se tim postupkom, osim povećanja snage, utječe na smanjenje emisije HC, NO</w:t>
      </w:r>
      <w:r>
        <w:rPr>
          <w:sz w:val="20"/>
          <w:u w:val="none"/>
          <w:vertAlign w:val="subscript"/>
        </w:rPr>
        <w:t>X</w:t>
      </w:r>
      <w:r>
        <w:rPr>
          <w:sz w:val="20"/>
          <w:u w:val="none"/>
        </w:rPr>
        <w:t xml:space="preserve"> i čvrstih čestica; </w:t>
      </w:r>
      <w:r>
        <w:rPr>
          <w:sz w:val="20"/>
        </w:rPr>
        <w:t>4. hlađenje usisanog zraka:</w:t>
      </w:r>
      <w:r>
        <w:rPr>
          <w:sz w:val="20"/>
          <w:u w:val="none"/>
        </w:rPr>
        <w:t xml:space="preserve"> kod prednabijanja zraka, uvijek se povisuje i njegova temperatura. Ako se taj zrak povratno ohladi, smanjuje se toplinsko opterećenje motora, spusti se temperatura ispušnih plinova, a time i emisija NO</w:t>
      </w:r>
      <w:r>
        <w:rPr>
          <w:sz w:val="20"/>
          <w:u w:val="none"/>
          <w:vertAlign w:val="subscript"/>
        </w:rPr>
        <w:t>X</w:t>
      </w:r>
      <w:r>
        <w:rPr>
          <w:sz w:val="20"/>
          <w:u w:val="none"/>
        </w:rPr>
        <w:t xml:space="preserve">, kao i potrošnja goriva, emisija čvrstih čestica i neizgorjelih ugljikovodika HC; i </w:t>
      </w:r>
      <w:r>
        <w:rPr>
          <w:sz w:val="20"/>
        </w:rPr>
        <w:t>5. povratno vođenje ispušnih plinova:</w:t>
      </w:r>
      <w:r>
        <w:rPr>
          <w:sz w:val="20"/>
          <w:u w:val="none"/>
        </w:rPr>
        <w:t xml:space="preserve"> miješanjem ispušnih plinova s usisanim zrakom u motoru, opada koncentracija kisika u smjesi gorivo-zrak, čime se smanjuje temperatura izgaranja i emisija NO</w:t>
      </w:r>
      <w:r>
        <w:rPr>
          <w:sz w:val="20"/>
          <w:u w:val="none"/>
          <w:vertAlign w:val="subscript"/>
        </w:rPr>
        <w:t>X</w:t>
      </w:r>
      <w:r>
        <w:rPr>
          <w:sz w:val="20"/>
          <w:u w:val="none"/>
        </w:rPr>
        <w:t>.</w:t>
      </w:r>
    </w:p>
    <w:p>
      <w:pPr>
        <w:pStyle w:val="Heading2"/>
        <w:rPr>
          <w:b/>
          <w:b/>
          <w:bCs/>
          <w:color w:val="004600"/>
          <w:sz w:val="20"/>
          <w:u w:val="none"/>
        </w:rPr>
      </w:pPr>
      <w:r>
        <w:rPr>
          <w:b/>
          <w:bCs/>
          <w:color w:val="004600"/>
          <w:sz w:val="20"/>
          <w:u w:val="none"/>
        </w:rPr>
      </w:r>
    </w:p>
    <w:p>
      <w:pPr>
        <w:pStyle w:val="Heading2"/>
        <w:rPr/>
      </w:pPr>
      <w:r>
        <w:rPr>
          <w:color w:val="000000"/>
          <w:sz w:val="20"/>
          <w:u w:val="double"/>
        </w:rPr>
        <w:t>MJERE SMANJENJA ISPUŠNIH PLINOVA IZVAN DIESEL MOTORA</w:t>
      </w:r>
    </w:p>
    <w:p>
      <w:pPr>
        <w:pStyle w:val="Normal"/>
        <w:jc w:val="both"/>
        <w:rPr/>
      </w:pPr>
      <w:r>
        <w:rPr/>
        <w:t xml:space="preserve">Mogući načini naknadne obrade ispušnih plinova su: </w:t>
      </w:r>
      <w:r>
        <w:rPr>
          <w:u w:val="single"/>
        </w:rPr>
        <w:t>1. kemijskim reakcijama:</w:t>
      </w:r>
      <w:r>
        <w:rPr/>
        <w:t xml:space="preserve"> </w:t>
      </w:r>
      <w:r>
        <w:rPr>
          <w:color w:val="FF0000"/>
        </w:rPr>
        <w:t>1. termičke reakcije:</w:t>
      </w:r>
      <w:r>
        <w:rPr/>
        <w:t xml:space="preserve"> u termičkom reaktoru dolazi do smanjenja CO i HC uz prikladno visoku temperaturu. Zahtijeva visoku temperaturu ispušnih plinova, a dieselov motor nema u većem dijelu radnih režima tako visoku temperaturu ispušnih plinova, iz čega slijedi da termički reaktor nije prihvatljiv; </w:t>
      </w:r>
      <w:r>
        <w:rPr>
          <w:color w:val="FF0000"/>
        </w:rPr>
        <w:t>2. katalitičke reakcije:</w:t>
      </w:r>
      <w:r>
        <w:rPr/>
        <w:t xml:space="preserve"> zbog nemogućnosti primjene katalizatora trostrukog djelovanja, imamo primjenu sljedećeg rješenja: </w:t>
      </w:r>
      <w:r>
        <w:rPr>
          <w:color w:val="0000FF"/>
        </w:rPr>
        <w:t>1. selektivna nekatalitička redukcija:</w:t>
      </w:r>
      <w:r>
        <w:rPr/>
        <w:t xml:space="preserve"> omogućuje smanjenje emisije NO</w:t>
      </w:r>
      <w:r>
        <w:rPr>
          <w:vertAlign w:val="subscript"/>
        </w:rPr>
        <w:t>X</w:t>
      </w:r>
      <w:r>
        <w:rPr/>
        <w:t>, uz dodavanje amonijaka kao redukcijskog sredstva, (primjena u velikim stacionarnim diesel motorima);</w:t>
        <w:br/>
      </w:r>
      <w:r>
        <w:rPr>
          <w:color w:val="0000FF"/>
        </w:rPr>
        <w:t>2. selektivna katalitička redukcija:</w:t>
      </w:r>
      <w:r>
        <w:rPr/>
        <w:t xml:space="preserve"> omogućuje smanjenje emisije NO</w:t>
      </w:r>
      <w:r>
        <w:rPr>
          <w:vertAlign w:val="subscript"/>
        </w:rPr>
        <w:t>X</w:t>
      </w:r>
      <w:r>
        <w:rPr/>
        <w:t>, uz primjenu katalizatora i dodavanje amonijaka kao redukcijskog sredstva, (primjena na velikim stacionarnim diesel motorima);</w:t>
        <w:br/>
      </w:r>
      <w:r>
        <w:rPr>
          <w:color w:val="0000FF"/>
        </w:rPr>
        <w:t>3. neselektivna katalitička redukcija:</w:t>
      </w:r>
      <w:r>
        <w:rPr/>
        <w:t xml:space="preserve"> ima manji stupanj pretvorbe za dušične okside, nego pri selektivnoj katalitičkoj redukciji. Potrebna je određena količina oksidacijskih komponenti, a to se može ostvariti vanjskim ili unutarnjim mjerama na motoru; </w:t>
      </w:r>
      <w:r>
        <w:rPr>
          <w:color w:val="0000FF"/>
        </w:rPr>
        <w:t>4. DENOX katalizator:</w:t>
      </w:r>
      <w:r>
        <w:rPr/>
        <w:t xml:space="preserve"> katalizator predviđen za rad u području siromašne smjese, (</w:t>
      </w:r>
      <w:r>
        <w:rPr>
          <w:rFonts w:eastAsia="Symbol" w:cs="Symbol" w:ascii="Symbol" w:hAnsi="Symbol"/>
        </w:rPr>
        <w:t></w:t>
      </w:r>
      <w:r>
        <w:rPr/>
        <w:t xml:space="preserve"> &gt; 1). Izrađen je na osnovi bakra i željeza i omogućuje smanjenje emisije NO</w:t>
      </w:r>
      <w:r>
        <w:rPr>
          <w:vertAlign w:val="subscript"/>
        </w:rPr>
        <w:t>X</w:t>
      </w:r>
      <w:r>
        <w:rPr/>
        <w:t>, za oko 20%. Kao redukcijsko sredstvo, mogu se primijeniti ugljikovodici, s time da se moraju dovoditi u plinovitom stanju. U kombinaciji s vraćanjem ispušnog plina u usis, dolazi do smanjenja emisije NO</w:t>
      </w:r>
      <w:r>
        <w:rPr>
          <w:vertAlign w:val="subscript"/>
        </w:rPr>
        <w:t>X</w:t>
      </w:r>
      <w:r>
        <w:rPr/>
        <w:t xml:space="preserve"> i iznad 50%; i </w:t>
      </w:r>
      <w:r>
        <w:rPr>
          <w:color w:val="0000FF"/>
        </w:rPr>
        <w:t>5. oksidacijski</w:t>
        <w:br/>
        <w:t>katalizator:</w:t>
      </w:r>
      <w:r>
        <w:rPr/>
        <w:t xml:space="preserve"> omogućuje oksidaciju CO, HC i gorivog dijela čestica pri temperaturi katalizatora iznad 170 </w:t>
      </w:r>
      <w:r>
        <w:rPr>
          <w:rFonts w:eastAsia="Symbol" w:cs="Symbol" w:ascii="Symbol" w:hAnsi="Symbol"/>
        </w:rPr>
        <w:t></w:t>
      </w:r>
      <w:r>
        <w:rPr/>
        <w:t xml:space="preserve">C. , (primjena u diesel motorima koji se ugrađuju na motorna vozila); i </w:t>
      </w:r>
      <w:r>
        <w:rPr>
          <w:u w:val="single"/>
        </w:rPr>
        <w:t>2. pročišćavanjem plina od čestica:</w:t>
      </w:r>
      <w:r>
        <w:rPr/>
        <w:t xml:space="preserve"> za odvajanje čestica od ispušnog plina koristi se pročistač, koje prema načinu djelovanja dijelimo na: </w:t>
      </w:r>
      <w:r>
        <w:rPr>
          <w:color w:val="FF0000"/>
        </w:rPr>
        <w:t>1. pročistače s površinskim odlaganjem čestica:</w:t>
      </w:r>
      <w:r>
        <w:rPr/>
        <w:t xml:space="preserve"> imaju male pore, te se čestice skupljaju i talože na njegovoj površini; i </w:t>
      </w:r>
      <w:r>
        <w:rPr>
          <w:color w:val="FF0000"/>
        </w:rPr>
        <w:t>2. pročistači s unutarnjim odlaganjem čestica:</w:t>
      </w:r>
      <w:r>
        <w:rPr/>
        <w:t xml:space="preserve"> imaju veće pore, te se krupnije čestice zadržavaju unutar pročistača, a manje čestice prolaze.</w:t>
      </w:r>
    </w:p>
    <w:p>
      <w:pPr>
        <w:pStyle w:val="Heading1"/>
        <w:rPr>
          <w:b/>
          <w:b/>
          <w:bCs/>
          <w:color w:val="004600"/>
          <w:sz w:val="20"/>
        </w:rPr>
      </w:pPr>
      <w:r>
        <w:rPr>
          <w:b/>
          <w:bCs/>
          <w:color w:val="004600"/>
          <w:sz w:val="20"/>
        </w:rPr>
      </w:r>
    </w:p>
    <w:p>
      <w:pPr>
        <w:pStyle w:val="Heading1"/>
        <w:rPr>
          <w:sz w:val="20"/>
          <w:u w:val="double"/>
        </w:rPr>
      </w:pPr>
      <w:r>
        <w:rPr>
          <w:sz w:val="20"/>
          <w:u w:val="double"/>
        </w:rPr>
        <w:t>ALTERNATIVNA GORIVA U CESTOVNOM PROMETU</w:t>
      </w:r>
    </w:p>
    <w:p>
      <w:pPr>
        <w:pStyle w:val="Normal"/>
        <w:jc w:val="both"/>
        <w:rPr/>
      </w:pPr>
      <w:r>
        <w:rPr/>
        <w:t xml:space="preserve">Povećani zahtjevi zaštite okoliša i sve veće ekološko opterećenje ponovo aktualiziraju korištenje alternativnih goriva za pogon osobnih vozila. Vrlo izražena zabrinutost za energetske potencijale na zemlji, (ponajprije naftu), inicirala je brojna istraživanja o mogućnostima novih oblika energije: </w:t>
      </w:r>
      <w:r>
        <w:rPr>
          <w:u w:val="single"/>
        </w:rPr>
        <w:t>1. prirodni plin:</w:t>
      </w:r>
      <w:r>
        <w:rPr/>
        <w:t xml:space="preserve"> sadrži između 80 do 98% metana, a ostalo su viši ugljikovodici. Glavni produkt izgaranja prirodnog plina je ugljični dioksid CO</w:t>
      </w:r>
      <w:r>
        <w:rPr>
          <w:vertAlign w:val="subscript"/>
        </w:rPr>
        <w:t>2</w:t>
      </w:r>
      <w:r>
        <w:rPr/>
        <w:t xml:space="preserve"> i vodena para H</w:t>
      </w:r>
      <w:r>
        <w:rPr>
          <w:vertAlign w:val="subscript"/>
        </w:rPr>
        <w:t>2</w:t>
      </w:r>
      <w:r>
        <w:rPr/>
        <w:t>O. Od otrovnih plinova, značajna je emisija dušičnih oksida NO</w:t>
      </w:r>
      <w:r>
        <w:rPr>
          <w:vertAlign w:val="subscript"/>
        </w:rPr>
        <w:t>X</w:t>
      </w:r>
      <w:r>
        <w:rPr/>
        <w:t xml:space="preserve">. Prirodni plin se može koristiti u motornim vozilima kao stlačeni prirodni plin ili kao ukapljeni naftni plin. Prednosti: ekonomska prednost, (jeftiniji je od tekućih goriva), lakši je od zraka, viša temperatura zapaljivosti, neškodljiv za ljudsko zdravlje. Nedostatak: povećava težinu spremnika od pet do sedam puta; </w:t>
      </w:r>
      <w:r>
        <w:rPr>
          <w:u w:val="single"/>
        </w:rPr>
        <w:t>2. vodik:</w:t>
      </w:r>
      <w:r>
        <w:rPr/>
        <w:t xml:space="preserve"> najozbiljniji kandidat za gorivo budućnosti. Prednosti: može se pretvoriti u korisne oblike energije na nekoliko načina s visokom učinkovitosti i bez ikakvih štetnih posljedica za okoliš. Vodik je obnovljivo gorivo; može se proizvesti iz vode, ali uz utrošak energije veći nego što se može povratiti natrag;</w:t>
        <w:br/>
      </w:r>
      <w:r>
        <w:rPr>
          <w:u w:val="single"/>
        </w:rPr>
        <w:t>3. alkoholi:</w:t>
      </w:r>
      <w:r>
        <w:rPr/>
        <w:t xml:space="preserve"> metanol se proizvodi najčešće katalitičkom sintezom ugljik (II) oksida, dobivenih modificiranom reakcijom vodenog plina u kojoj je metan glavna komponenta prirodnog plina što reagira s vodenom parom. Prednost: smanjenje čađe i emisije NO</w:t>
      </w:r>
      <w:r>
        <w:rPr>
          <w:vertAlign w:val="subscript"/>
        </w:rPr>
        <w:t>X</w:t>
      </w:r>
      <w:r>
        <w:rPr/>
        <w:t xml:space="preserve">; </w:t>
      </w:r>
      <w:r>
        <w:rPr>
          <w:u w:val="single"/>
        </w:rPr>
        <w:t>4. biogorivo:</w:t>
      </w:r>
      <w:r>
        <w:rPr/>
        <w:t xml:space="preserve"> gorivo iz regenerativnih sirovina. Idealno biogorivo bi pri sagorijevanju emitiralo samo onoliko ugljičnog dioksida, koliko je za vrijeme rasta preuzelo iz zraka, a to znači da bi se omogućio zatvoreni ciklus CO</w:t>
      </w:r>
      <w:r>
        <w:rPr>
          <w:vertAlign w:val="subscript"/>
        </w:rPr>
        <w:t>2</w:t>
      </w:r>
      <w:r>
        <w:rPr/>
        <w:t xml:space="preserve"> bez povećanja CO</w:t>
      </w:r>
      <w:r>
        <w:rPr>
          <w:vertAlign w:val="subscript"/>
        </w:rPr>
        <w:t>2</w:t>
      </w:r>
      <w:r>
        <w:rPr/>
        <w:t xml:space="preserve"> u atmosferi; </w:t>
      </w:r>
      <w:r>
        <w:rPr>
          <w:u w:val="single"/>
        </w:rPr>
        <w:t>5. biljno ulje:</w:t>
      </w:r>
      <w:r>
        <w:rPr/>
        <w:t xml:space="preserve"> na temelju svojih svojstava bilo bi ga moguće koristiti kao gorivo za dieselske motore, ali je raspoloživost goriva ograničena postojanjem poljoprivrednih površina. Visoki troškovi u usporedbi s dieselskim gorivom omogućuju samo djelomično supstituciju dieselskog goriva s biljnim gorivom; i </w:t>
      </w:r>
      <w:r>
        <w:rPr>
          <w:u w:val="single"/>
        </w:rPr>
        <w:t>6. elektropogon:</w:t>
      </w:r>
      <w:r>
        <w:rPr/>
        <w:t xml:space="preserve"> Prednost: omogućuje eliminaciju emisije štetnih plinova, smanjenje buke i energije. Nedostatak: mogućnost skladištenja energije.</w:t>
      </w:r>
    </w:p>
    <w:p>
      <w:pPr>
        <w:pStyle w:val="Heading3"/>
        <w:rPr>
          <w:b/>
          <w:b/>
          <w:bCs/>
          <w:sz w:val="20"/>
        </w:rPr>
      </w:pPr>
      <w:r>
        <w:rPr>
          <w:b/>
          <w:bCs/>
          <w:sz w:val="20"/>
        </w:rPr>
      </w:r>
    </w:p>
    <w:p>
      <w:pPr>
        <w:pStyle w:val="Heading3"/>
        <w:rPr>
          <w:color w:val="000000"/>
          <w:sz w:val="20"/>
          <w:u w:val="double"/>
        </w:rPr>
      </w:pPr>
      <w:r>
        <w:rPr>
          <w:color w:val="000000"/>
          <w:sz w:val="20"/>
          <w:u w:val="double"/>
        </w:rPr>
        <w:t>PREDNOSTI ŽELJEZNIČKOG PROMETA</w:t>
      </w:r>
    </w:p>
    <w:p>
      <w:pPr>
        <w:pStyle w:val="Normal"/>
        <w:jc w:val="both"/>
        <w:rPr/>
      </w:pPr>
      <w:r>
        <w:rPr/>
        <w:t>Prednosti su: 1. učinkovitost u uvjetima energopotrošnje, koja će se još i poboljšati s razvojem «double deck» voznog parka, 2. učinkovitost u uvjetima oduzimanja zemljišta, 3. znatne prednosti za korisnika u uvjetima uštede vremena, viši stupanj sigurnosti u usporedbi s cestom, i 4. niži troškovi putovanja u usporedbi s avioprometom. Prema trima glavnim čimbenicima degradiranja okoliša; zauzimanje prostora, utrošku energije i onečišćenju zraka, željeznica predstavlja najpovoljniji oblik prometa.</w:t>
      </w:r>
    </w:p>
    <w:p>
      <w:pPr>
        <w:pStyle w:val="Heading3"/>
        <w:rPr>
          <w:b/>
          <w:b/>
          <w:bCs/>
          <w:sz w:val="20"/>
        </w:rPr>
      </w:pPr>
      <w:r>
        <w:rPr>
          <w:b/>
          <w:bCs/>
          <w:sz w:val="20"/>
        </w:rPr>
      </w:r>
    </w:p>
    <w:p>
      <w:pPr>
        <w:pStyle w:val="Heading3"/>
        <w:rPr>
          <w:color w:val="000000"/>
          <w:sz w:val="20"/>
          <w:u w:val="double"/>
        </w:rPr>
      </w:pPr>
      <w:r>
        <w:rPr>
          <w:color w:val="000000"/>
          <w:sz w:val="20"/>
          <w:u w:val="double"/>
        </w:rPr>
        <w:t>NEDOSTACI ŽELJEZNIČKOG PROMETA</w:t>
      </w:r>
    </w:p>
    <w:p>
      <w:pPr>
        <w:pStyle w:val="Normal"/>
        <w:jc w:val="both"/>
        <w:rPr/>
      </w:pPr>
      <w:r>
        <w:rPr/>
        <w:t>Nedostaci su: 1. velike brzine na umjetnim objektima, 2. ionizacija zraka, 3. prskanje herbicidima, i</w:t>
        <w:br/>
        <w:t>4. problem buke</w:t>
      </w:r>
    </w:p>
    <w:p>
      <w:pPr>
        <w:pStyle w:val="Heading3"/>
        <w:rPr>
          <w:b/>
          <w:b/>
          <w:bCs/>
          <w:sz w:val="20"/>
        </w:rPr>
      </w:pPr>
      <w:r>
        <w:rPr>
          <w:b/>
          <w:bCs/>
          <w:sz w:val="20"/>
        </w:rPr>
      </w:r>
    </w:p>
    <w:p>
      <w:pPr>
        <w:pStyle w:val="Heading3"/>
        <w:rPr>
          <w:color w:val="000000"/>
          <w:sz w:val="20"/>
          <w:u w:val="double"/>
        </w:rPr>
      </w:pPr>
      <w:r>
        <w:rPr>
          <w:color w:val="000000"/>
          <w:sz w:val="20"/>
          <w:u w:val="double"/>
        </w:rPr>
        <w:t>ŠTETNI ISPUŠNI PLINOVI U CESTOVNOM PROMETU…</w:t>
      </w:r>
    </w:p>
    <w:p>
      <w:pPr>
        <w:pStyle w:val="Normal"/>
        <w:jc w:val="both"/>
        <w:rPr/>
      </w:pPr>
      <w:r>
        <w:rPr/>
        <w:t>…</w:t>
      </w:r>
      <w:r>
        <w:rPr/>
        <w:t xml:space="preserve">jesu: </w:t>
      </w:r>
      <w:r>
        <w:rPr>
          <w:u w:val="single"/>
        </w:rPr>
        <w:t>1. ugljik (II) oksid, (CO):</w:t>
      </w:r>
      <w:r>
        <w:rPr/>
        <w:t xml:space="preserve"> nastaje kao produkt nepotpunog izgaranja kad u gorivoj smjesi nema dovoljno kisika za potpunu oksidaciju ugljika C u ugljik (IV) oksid CO</w:t>
      </w:r>
      <w:r>
        <w:rPr>
          <w:vertAlign w:val="subscript"/>
        </w:rPr>
        <w:t>2</w:t>
      </w:r>
      <w:r>
        <w:rPr/>
        <w:t xml:space="preserve">. To je otrovan plin i ima veliku sklonost vezivanja na hemoglobin u krvi i to oko 250 puta više od kisika. Osim negativnog djelovanja na ljudsko zdravlje, CO ima negativan utjecaj i na okoliš i zato se tom plinu posvećuje osobita pozornost; </w:t>
      </w:r>
      <w:r>
        <w:rPr>
          <w:u w:val="single"/>
        </w:rPr>
        <w:t>2. ugljikovodici, (CH):</w:t>
      </w:r>
      <w:r>
        <w:rPr/>
        <w:t xml:space="preserve"> sastojci goriva za motore s unutrašnjim izgaranjem, pa se u ispušnom plinu motornih vozila mogu naći u većoj ili manjoj količini zbog nepotpunog izgaranja goriva. CH dovode do sekundarne kemijske reakcije i stvaranja smoga. Same pare ugljikovodika djeluju na središnji živčani sustav i imaju narkotično djelovanje, a pare benzina prodiru u organizam dišnim putem; </w:t>
      </w:r>
      <w:r>
        <w:rPr>
          <w:u w:val="single"/>
        </w:rPr>
        <w:t>3. dušični oksidi, (NO</w:t>
      </w:r>
      <w:r>
        <w:rPr>
          <w:u w:val="single"/>
          <w:vertAlign w:val="subscript"/>
        </w:rPr>
        <w:t>X</w:t>
      </w:r>
      <w:r>
        <w:rPr>
          <w:u w:val="single"/>
        </w:rPr>
        <w:t>):</w:t>
      </w:r>
      <w:r>
        <w:rPr/>
        <w:t xml:space="preserve"> nastaju izgaranjem goriva u motorima s unutrašnjim izgaranjem pri visokim temperaturama. Glavni nosilac otrovnosti je NO</w:t>
      </w:r>
      <w:r>
        <w:rPr>
          <w:vertAlign w:val="subscript"/>
        </w:rPr>
        <w:t>2</w:t>
      </w:r>
      <w:r>
        <w:rPr/>
        <w:t>. U većim koncentracijama, NO</w:t>
      </w:r>
      <w:r>
        <w:rPr>
          <w:vertAlign w:val="subscript"/>
        </w:rPr>
        <w:t>2</w:t>
      </w:r>
      <w:r>
        <w:rPr/>
        <w:t xml:space="preserve"> je plin crvenožute boje i zagušljiva mirisa. Koncentracija od 30 ppm, uzrokuje za dva sata zapaljenje ždrijela, dušnika i bronhija, uz pojavu glavobolje i kašlja. Brzo prodire u pluća, gdje se spaja s hemoglobinom, proizvodeći spojeve koji blokiraju njegovu normalnu funkciju; </w:t>
      </w:r>
      <w:r>
        <w:rPr>
          <w:u w:val="single"/>
        </w:rPr>
        <w:t>4. olovo, (Pb), i njegovi spojevi:</w:t>
      </w:r>
      <w:r>
        <w:rPr/>
        <w:t xml:space="preserve"> javljaju se u benzinskom gorivu u obliku aditiva za poboljšanje otpornosti detonacijama. Olovo ima otrovno djelovanje i posebno su osjetljivi fetusi, mala djeca i anemične osobe; </w:t>
      </w:r>
      <w:r>
        <w:rPr>
          <w:u w:val="single"/>
        </w:rPr>
        <w:t>5. sumpor (IV) oksid, (SO</w:t>
      </w:r>
      <w:r>
        <w:rPr>
          <w:u w:val="single"/>
          <w:vertAlign w:val="subscript"/>
        </w:rPr>
        <w:t>2</w:t>
      </w:r>
      <w:r>
        <w:rPr>
          <w:u w:val="single"/>
        </w:rPr>
        <w:t>):</w:t>
      </w:r>
      <w:r>
        <w:rPr/>
        <w:t xml:space="preserve"> nalazi se u ispušnom plinu. Opasnost se očituje u tome, što SO</w:t>
      </w:r>
      <w:r>
        <w:rPr>
          <w:vertAlign w:val="subscript"/>
        </w:rPr>
        <w:t>2</w:t>
      </w:r>
      <w:r>
        <w:rPr/>
        <w:t xml:space="preserve"> oksidira u atmosferi u SO</w:t>
      </w:r>
      <w:r>
        <w:rPr>
          <w:vertAlign w:val="subscript"/>
        </w:rPr>
        <w:t>3</w:t>
      </w:r>
      <w:r>
        <w:rPr/>
        <w:t>, koji u kontaktu s vodom prelazi u sulfatnu kiselinu, koja izaziva nastanak «kiselih kiša». SO</w:t>
      </w:r>
      <w:r>
        <w:rPr>
          <w:vertAlign w:val="subscript"/>
        </w:rPr>
        <w:t>2</w:t>
      </w:r>
      <w:r>
        <w:rPr/>
        <w:t xml:space="preserve"> negativno djeluje na čovjeka i biljke, te uzrokuje koroziju; i </w:t>
      </w:r>
      <w:r>
        <w:rPr>
          <w:u w:val="single"/>
        </w:rPr>
        <w:t>6. čađa i dim:</w:t>
      </w:r>
      <w:r>
        <w:rPr/>
        <w:t xml:space="preserve"> su ozbiljni problem ispušnih plinova diesel motora. </w:t>
      </w:r>
      <w:r>
        <w:rPr>
          <w:color w:val="800080"/>
        </w:rPr>
        <w:t>Dim</w:t>
      </w:r>
      <w:r>
        <w:rPr/>
        <w:t xml:space="preserve"> se promatra s gledišta ometanja vidljivosti na prometnicama, a time se smanjuje i sigurnost u prometu, a i na njega se vežu vrlo toksične stvari koje su kancerogene. </w:t>
      </w:r>
      <w:r>
        <w:rPr>
          <w:color w:val="800080"/>
        </w:rPr>
        <w:t>Čađa</w:t>
      </w:r>
      <w:r>
        <w:rPr/>
        <w:t xml:space="preserve"> je tvrdi filtrat ispušnih plinova, koji se sastoji od čestica ugljika.</w:t>
      </w:r>
    </w:p>
    <w:p>
      <w:pPr>
        <w:pStyle w:val="Heading3"/>
        <w:rPr>
          <w:color w:val="000000"/>
          <w:sz w:val="20"/>
          <w:u w:val="double"/>
        </w:rPr>
      </w:pPr>
      <w:r>
        <w:rPr>
          <w:color w:val="000000"/>
          <w:sz w:val="20"/>
          <w:u w:val="double"/>
        </w:rPr>
        <w:t>NEŠKODLJIVI ISPUŠNI PLINOVI U CESTOVNOM PROMETU…</w:t>
      </w:r>
    </w:p>
    <w:p>
      <w:pPr>
        <w:pStyle w:val="Normal"/>
        <w:jc w:val="both"/>
        <w:rPr/>
      </w:pPr>
      <w:r>
        <w:rPr/>
        <w:t>…</w:t>
      </w:r>
      <w:r>
        <w:rPr/>
        <w:t xml:space="preserve">jesu: </w:t>
      </w:r>
      <w:r>
        <w:rPr>
          <w:u w:val="single"/>
        </w:rPr>
        <w:t>1. ugljik (IV) oksid, (CO</w:t>
      </w:r>
      <w:r>
        <w:rPr>
          <w:u w:val="single"/>
          <w:vertAlign w:val="subscript"/>
        </w:rPr>
        <w:t>2</w:t>
      </w:r>
      <w:r>
        <w:rPr>
          <w:u w:val="single"/>
        </w:rPr>
        <w:t>):</w:t>
      </w:r>
      <w:r>
        <w:rPr/>
        <w:t xml:space="preserve"> bezbojan neotrovan plin. Proizvod je izgaranja ugljika i organskih spojeva uz dovoljnu prisutnost kisika, te disanja ljudi i životinja, a zelene biljke ga troše i prerađuju u složene organske spojeve. </w:t>
      </w:r>
      <w:r>
        <w:rPr>
          <w:color w:val="800080"/>
        </w:rPr>
        <w:t>Učinak staklenika</w:t>
      </w:r>
      <w:r>
        <w:rPr/>
        <w:t xml:space="preserve"> je pojava povećanja temperature zemlje, zbog različite propusnosti atmosfere za kratkovalno i dugovalno sunčevo zračenje, te onečišćenja atmosfere. Štetni plinovi, najviše CO</w:t>
      </w:r>
      <w:r>
        <w:rPr>
          <w:vertAlign w:val="subscript"/>
        </w:rPr>
        <w:t>2</w:t>
      </w:r>
      <w:r>
        <w:rPr/>
        <w:t>, ne dopuštaju «prirodan» povrat topline natrag u atmosferu. Ne postoji tehnologija koja bi omogućila uklanjanje CO</w:t>
      </w:r>
      <w:r>
        <w:rPr>
          <w:vertAlign w:val="subscript"/>
        </w:rPr>
        <w:t>2</w:t>
      </w:r>
      <w:r>
        <w:rPr/>
        <w:t xml:space="preserve"> iz ispušnih plinova; </w:t>
      </w:r>
      <w:r>
        <w:rPr>
          <w:u w:val="single"/>
        </w:rPr>
        <w:t>2. vodena para, (H</w:t>
      </w:r>
      <w:r>
        <w:rPr>
          <w:u w:val="single"/>
          <w:vertAlign w:val="subscript"/>
        </w:rPr>
        <w:t>2</w:t>
      </w:r>
      <w:r>
        <w:rPr>
          <w:u w:val="single"/>
        </w:rPr>
        <w:t>O):</w:t>
      </w:r>
      <w:r>
        <w:rPr/>
        <w:t xml:space="preserve"> produkt svakog procesa izgaranja i nastaje kao produkt oksidacije ugljikovodika;</w:t>
        <w:br/>
      </w:r>
      <w:r>
        <w:rPr>
          <w:u w:val="single"/>
        </w:rPr>
        <w:t>3. dušik, (N</w:t>
      </w:r>
      <w:r>
        <w:rPr>
          <w:u w:val="single"/>
          <w:vertAlign w:val="subscript"/>
        </w:rPr>
        <w:t>2</w:t>
      </w:r>
      <w:r>
        <w:rPr>
          <w:u w:val="single"/>
        </w:rPr>
        <w:t>):</w:t>
      </w:r>
      <w:r>
        <w:rPr/>
        <w:t xml:space="preserve"> sa oko 70% volumnog udjela, najvažniji je sastavni dio okolnog zraka. U motor dolazi sa usisanim zrakom i svojim najvećim dijelom ne sudjeluje u procesu izgaranja i izlazi ponovo van u taktu ispuha; i</w:t>
        <w:br/>
      </w:r>
      <w:r>
        <w:rPr>
          <w:u w:val="single"/>
        </w:rPr>
        <w:t>4. kisik, (O</w:t>
      </w:r>
      <w:r>
        <w:rPr>
          <w:u w:val="single"/>
          <w:vertAlign w:val="subscript"/>
        </w:rPr>
        <w:t>2</w:t>
      </w:r>
      <w:r>
        <w:rPr>
          <w:u w:val="single"/>
        </w:rPr>
        <w:t>):</w:t>
      </w:r>
      <w:r>
        <w:rPr/>
        <w:t xml:space="preserve"> sa oko 21% volumnog udjela, također ulazi u motor sa usisanim zrakom. Jedan je od glavnih sudionika procesa izgaranja.</w:t>
      </w:r>
    </w:p>
    <w:p>
      <w:pPr>
        <w:pStyle w:val="Normal"/>
        <w:jc w:val="both"/>
        <w:rPr/>
      </w:pPr>
      <w:r>
        <w:rPr/>
      </w:r>
    </w:p>
    <w:p>
      <w:pPr>
        <w:pStyle w:val="Heading4"/>
        <w:rPr>
          <w:color w:val="000000"/>
          <w:sz w:val="20"/>
          <w:u w:val="double"/>
        </w:rPr>
      </w:pPr>
      <w:r>
        <w:rPr>
          <w:color w:val="000000"/>
          <w:sz w:val="20"/>
          <w:u w:val="double"/>
        </w:rPr>
        <w:t>UTJECAJ ZRAČNE LUKE NA OKOLIŠ</w:t>
      </w:r>
    </w:p>
    <w:p>
      <w:pPr>
        <w:pStyle w:val="Normal"/>
        <w:jc w:val="both"/>
        <w:rPr/>
      </w:pPr>
      <w:r>
        <w:rPr/>
        <w:t xml:space="preserve">Problem zaštite okoliša u domeni zračnih luka je sve prisutniji. Taj problem se može sagledati kroz nekoliko aspekata, a to su: </w:t>
      </w:r>
      <w:r>
        <w:rPr>
          <w:u w:val="single"/>
        </w:rPr>
        <w:t>1. buka zrakoplova:</w:t>
      </w:r>
      <w:r>
        <w:rPr/>
        <w:t xml:space="preserve"> jedan je od najvećih problema s kojima se zračne luke susreću. Budući da je većina zračnih luka smještena u stambenim, industrijskim i drugim urbanim područjima, populacija je u tim područjima izvrgnuta buci zrakoplova. Stambena područja mogu se okarakterizirati vrlo osjetljivima na buku;</w:t>
        <w:br/>
      </w:r>
      <w:r>
        <w:rPr>
          <w:u w:val="single"/>
        </w:rPr>
        <w:t>2. planiranje namjene i uporabe okolnog zemljišta:</w:t>
      </w:r>
      <w:r>
        <w:rPr/>
        <w:t xml:space="preserve"> gradnja ili proširenje zračne luke mijenja krajobraz, remeti ekološku ravnotežu, narušava prirodna staništa, biljni i životinjski svijet, te koristi građevinski materijal za koji su potrebne mineralne sirovine, koje se opet moraju iskopati na nekom drugom mjestu i ondje uništiti krajobraz. Da bi se to izbjeglo, zračne luke bi trebale biti planirane i izvedene na način koji bi omogućio njihov nesmetan razvoj u budućnosti; </w:t>
      </w:r>
      <w:r>
        <w:rPr>
          <w:u w:val="single"/>
        </w:rPr>
        <w:t>3. tretiranje otpada:</w:t>
      </w:r>
      <w:r>
        <w:rPr/>
        <w:t xml:space="preserve"> količina otpada na zračnoj luci potencijalno povećava opasnost za sigurnost prometa na taj način što otpad privlači ptice, koje su poznati činitelji ugrožavanja sigurnog letenja na zračnoj luci i u njezinoj okolici. Efektivna organizacija odlaganja otpada zahtjeva usku suradnju između zračnih luka, zrakoplovnih tvrtki i drugih poduzeća koja djeluju na prostorima zračne luke i koriste se aerodromskim objektima. Naglasak će u budućnosti morati biti na reduciranju količine otpada na zračnim lukama; </w:t>
      </w:r>
      <w:r>
        <w:rPr>
          <w:u w:val="single"/>
        </w:rPr>
        <w:t>4. onečišćenje vode na zračnoj luci i njezinoj okolici:</w:t>
      </w:r>
      <w:r>
        <w:rPr/>
        <w:t xml:space="preserve"> može izravno potjecati od aktivnosti gradnje i rada zračne luke. Uklanjanjem prirodnog pokrova i drugi postupci gradnje zračne luke, mogu prouzročiti eroziju tla i taloženja. Povećanje taloženog opterećenja dovesti će do začepljenja odvodnog sustava i nakupljanja vode, ali će imati i negativan utjecaj na biološku aktivnost. Onečišćenje vode zbog rada zračne luke, dijeli se na. 1. sanitarni otad, 2. olujno vrijeme i kanalizacije, 3. otpad od punjenja gorivom, rada i čišćenja zrakoplova, 4. otpad od remonta i održavanja zrakoplova, i 5. industrijski otpad; i </w:t>
      </w:r>
      <w:r>
        <w:rPr>
          <w:u w:val="single"/>
        </w:rPr>
        <w:t>5. onečišćenje zraka:</w:t>
      </w:r>
      <w:r>
        <w:rPr/>
        <w:t xml:space="preserve"> potječe od cijelog niza izvora: 1. ispuh zrakoplovnih motora, 2. otvori za gorivo zrakoplova,</w:t>
        <w:br/>
        <w:t>3. zemaljska oprema, 4. motorna vozila putnika, zaposlenih i posjetitelja zračne luke, 5. postrojenja za grijanje zrakoplovnih luka, 6. građevinske aktivnosti,… Programi smanjenja onečišćenja zraka sa zračne luke, mogu se svrstati u tri kategorije: 1. promjena ili preradba zrakoplovnih motora, 2. promjene zemaljskih operacija, i</w:t>
        <w:br/>
        <w:t>3. promjene koje se odnose na planiranje, rješenje i gradnju zrakoplovne luke.</w:t>
      </w:r>
    </w:p>
    <w:p>
      <w:pPr>
        <w:pStyle w:val="Heading4"/>
        <w:rPr>
          <w:b/>
          <w:b/>
          <w:bCs/>
          <w:sz w:val="20"/>
        </w:rPr>
      </w:pPr>
      <w:r>
        <w:rPr>
          <w:b/>
          <w:bCs/>
          <w:sz w:val="20"/>
        </w:rPr>
      </w:r>
    </w:p>
    <w:p>
      <w:pPr>
        <w:pStyle w:val="Heading4"/>
        <w:rPr>
          <w:color w:val="000000"/>
          <w:sz w:val="20"/>
          <w:u w:val="double"/>
        </w:rPr>
      </w:pPr>
      <w:r>
        <w:rPr>
          <w:color w:val="000000"/>
          <w:sz w:val="20"/>
          <w:u w:val="double"/>
        </w:rPr>
        <w:t>PODJELA ZRAKOPLOVA PREMA BUČNOSTI</w:t>
      </w:r>
    </w:p>
    <w:p>
      <w:pPr>
        <w:pStyle w:val="Normal"/>
        <w:jc w:val="both"/>
        <w:rPr/>
      </w:pPr>
      <w:r>
        <w:rPr/>
        <w:t xml:space="preserve">Prema bučnosti, zrakoplovi se dijele u tri kategorije: </w:t>
      </w:r>
      <w:r>
        <w:rPr>
          <w:u w:val="single"/>
        </w:rPr>
        <w:t>Kategorija 1:</w:t>
      </w:r>
      <w:r>
        <w:rPr/>
        <w:t xml:space="preserve"> neodgovarajući zrakoplovi, prema dopuštenom stupnju buke, koji ne mogu dobiti certifikat o plovidbenosti. To su zrakoplovi stare generacije DC-8 i B-707, kojima danas više nije dopušteno letenje u razvijenim industrijskim zemljama; </w:t>
      </w:r>
      <w:r>
        <w:rPr>
          <w:u w:val="single"/>
        </w:rPr>
        <w:t>Kategorija 2:</w:t>
      </w:r>
      <w:r>
        <w:rPr/>
        <w:t xml:space="preserve"> zrakoplovi koji djelomično odgovaraju dopuštenom stupnju buke, radi čega ih treba ili «utišati» ili postupno izbaciti iz uporabe. Tu pripadaju podzvučni mlazni zrakoplovi za koje je podnijet zahtjev za certifikaciju prije 6. listopada 1977. godine; i</w:t>
        <w:br/>
      </w:r>
      <w:r>
        <w:rPr>
          <w:u w:val="single"/>
        </w:rPr>
        <w:t>Kategorija 3:</w:t>
      </w:r>
      <w:r>
        <w:rPr/>
        <w:t xml:space="preserve"> zrakoplovi koji odgovaraju dopuštenom stupnju buke, takozvani tihi zrakoplovi. U ovu skupinu spadaju: podzvučni mlazni zrakoplovi kojima je zahtjev za certifikaciju podnijet 6. listopada 1977. godine ili kasnije, elisni zrakoplovi s više od 5700 kg, za koje je zahtjev za certifikaciju prihvaćen između 1. siječnja 1985. i 17. studenog 1988. godine, elisni zrakoplovi s više od 9000 kg, za koje je zahtjev za certifikaciju prihvaćen 17. studenog 1988. godine ili kasnije, zrakoplovi najnovije generacije: B 737-300, B 737-400, B 737-500, A-319, A-320, A-321, A-340, te drugi manji zrakoplovi.</w:t>
      </w:r>
    </w:p>
    <w:p>
      <w:pPr>
        <w:pStyle w:val="Heading4"/>
        <w:rPr>
          <w:color w:val="000000"/>
          <w:sz w:val="20"/>
          <w:u w:val="double"/>
        </w:rPr>
      </w:pPr>
      <w:r>
        <w:rPr>
          <w:color w:val="000000"/>
          <w:sz w:val="20"/>
          <w:u w:val="double"/>
        </w:rPr>
      </w:r>
    </w:p>
    <w:p>
      <w:pPr>
        <w:pStyle w:val="Heading4"/>
        <w:rPr>
          <w:color w:val="000000"/>
          <w:sz w:val="20"/>
          <w:u w:val="double"/>
        </w:rPr>
      </w:pPr>
      <w:r>
        <w:rPr>
          <w:color w:val="000000"/>
          <w:sz w:val="20"/>
          <w:u w:val="double"/>
        </w:rPr>
        <w:t>KADA POČINJE PRIMJENA RESTRUKCIJE ZA BUČNE ZRAKOPLOVE i OBJASNI ZAKONSKU REGULATIVU U SAD-u I EUROPSKOJ UNIJI</w:t>
      </w:r>
    </w:p>
    <w:p>
      <w:pPr>
        <w:pStyle w:val="Normal"/>
        <w:jc w:val="both"/>
        <w:rPr/>
      </w:pPr>
      <w:r>
        <w:rPr/>
        <w:t xml:space="preserve">Primjena restrikcija na bučne zrakoplove započela je 1. travnja 1995. godine, u čemu prednjače visoko razvijene zemlje, kroz visoke «clean-up» račune, naplatu kaznenih taksi, a naposljetku i zabranom letenja. </w:t>
      </w:r>
      <w:r>
        <w:rPr>
          <w:u w:val="single"/>
        </w:rPr>
        <w:t>Zakonska regulativa u Europskoj Uniji:</w:t>
      </w:r>
      <w:r>
        <w:rPr/>
        <w:t xml:space="preserve"> </w:t>
      </w:r>
      <w:r>
        <w:rPr>
          <w:color w:val="FF0000"/>
        </w:rPr>
        <w:t>1.</w:t>
      </w:r>
      <w:r>
        <w:rPr/>
        <w:t xml:space="preserve"> povlačenje iz prometa zrakoplova kategorije 2, starijih od 25 godina u razdoblju od travnja 1995. do travnja 2002. godine, pri čemu ukupan broj takvih zrakoplova u floti ne bi smio prijeći 10% temeljne flote kompanije u bilo kojoj godini; </w:t>
      </w:r>
      <w:r>
        <w:rPr>
          <w:color w:val="FF0000"/>
        </w:rPr>
        <w:t>2.</w:t>
      </w:r>
      <w:r>
        <w:rPr/>
        <w:t xml:space="preserve"> zamjena zrakoplova kategorije 2, mlađih od 25 godina, uključujući i širokotrupne zrakoplove. Trebala bi biti završena do travnja 2002. godine; </w:t>
      </w:r>
      <w:r>
        <w:rPr>
          <w:color w:val="FF0000"/>
        </w:rPr>
        <w:t>3.</w:t>
      </w:r>
      <w:r>
        <w:rPr/>
        <w:t xml:space="preserve"> zamjena zrakoplova kategorije 2, koji pripadaju zrakoplovnim kompanijama u zemljama u razvoju. Mogu biti zamijenjeni i nakon 2002. godine, ako ih one prilagode normama važećim za kategoriju 3. </w:t>
      </w:r>
      <w:r>
        <w:rPr>
          <w:u w:val="single"/>
        </w:rPr>
        <w:t>Zakonska regulativa u SAD-u:</w:t>
      </w:r>
      <w:r>
        <w:rPr/>
        <w:t xml:space="preserve"> </w:t>
      </w:r>
      <w:r>
        <w:rPr>
          <w:color w:val="FF0000"/>
        </w:rPr>
        <w:t xml:space="preserve">1. </w:t>
      </w:r>
      <w:r>
        <w:rPr/>
        <w:t xml:space="preserve">zamjena zrakoplova kategorije 2, koji čine ukupnu flotu kompanije, obavljala se prema sljedećem planu: </w:t>
      </w:r>
      <w:r>
        <w:rPr>
          <w:color w:val="0000FF"/>
        </w:rPr>
        <w:t xml:space="preserve">1. </w:t>
      </w:r>
      <w:r>
        <w:rPr/>
        <w:t>25% zrakoplova do kraja 1994.;</w:t>
        <w:br/>
      </w:r>
      <w:r>
        <w:rPr>
          <w:color w:val="0000FF"/>
        </w:rPr>
        <w:t xml:space="preserve">2. </w:t>
      </w:r>
      <w:r>
        <w:rPr/>
        <w:t xml:space="preserve">50% zrakoplova do kraja 1996.; </w:t>
      </w:r>
      <w:r>
        <w:rPr>
          <w:color w:val="0000FF"/>
        </w:rPr>
        <w:t xml:space="preserve">3. </w:t>
      </w:r>
      <w:r>
        <w:rPr/>
        <w:t xml:space="preserve">75% zrakoplova do kraja 1998.; i </w:t>
      </w:r>
      <w:r>
        <w:rPr>
          <w:color w:val="0000FF"/>
        </w:rPr>
        <w:t xml:space="preserve">4. </w:t>
      </w:r>
      <w:r>
        <w:rPr/>
        <w:t>100% zrakoplova do kraja 1999.; i</w:t>
        <w:br/>
      </w:r>
      <w:r>
        <w:rPr>
          <w:color w:val="FF0000"/>
        </w:rPr>
        <w:t xml:space="preserve">2. </w:t>
      </w:r>
      <w:r>
        <w:rPr/>
        <w:t xml:space="preserve">zamjena zrakoplova kategorije 2, koji čine samo dio ukupne flote kompanije, obavljala se prema sljedećem planu: </w:t>
      </w:r>
      <w:r>
        <w:rPr>
          <w:color w:val="0000FF"/>
        </w:rPr>
        <w:t xml:space="preserve">1. </w:t>
      </w:r>
      <w:r>
        <w:rPr/>
        <w:t xml:space="preserve">najmanje 55% zrakoplova do kraja 1994.; </w:t>
      </w:r>
      <w:r>
        <w:rPr>
          <w:color w:val="0000FF"/>
        </w:rPr>
        <w:t xml:space="preserve">2. </w:t>
      </w:r>
      <w:r>
        <w:rPr/>
        <w:t xml:space="preserve">najmanje 65% zrakoplova do kraja 1996.; </w:t>
      </w:r>
      <w:r>
        <w:rPr>
          <w:color w:val="0000FF"/>
        </w:rPr>
        <w:t xml:space="preserve">3. </w:t>
      </w:r>
      <w:r>
        <w:rPr/>
        <w:t xml:space="preserve">najmanje 75% zrakoplova do kraja 1998.; i </w:t>
      </w:r>
      <w:r>
        <w:rPr>
          <w:color w:val="0000FF"/>
        </w:rPr>
        <w:t xml:space="preserve">4. </w:t>
      </w:r>
      <w:r>
        <w:rPr/>
        <w:t>100% zrakoplova na kraju 1999. Pristupi u nalaženju rješenja za prilagodbu flote prihvaćenim normama su različiti; američki prijevoznici se odlučuju za nabavu i ugradnju kompleta za utišavanje postojećih zrakoplova, dok se europski prijevoznici najčešće odlučuju na kupnju novih zrakoplova, odnosno na potpunu zamjenu flote.</w:t>
      </w:r>
    </w:p>
    <w:p>
      <w:pPr>
        <w:pStyle w:val="Heading5"/>
        <w:rPr>
          <w:b/>
          <w:b/>
          <w:bCs/>
          <w:color w:val="000080"/>
          <w:sz w:val="20"/>
        </w:rPr>
      </w:pPr>
      <w:r>
        <w:rPr>
          <w:b/>
          <w:bCs/>
          <w:color w:val="000080"/>
          <w:sz w:val="20"/>
        </w:rPr>
      </w:r>
    </w:p>
    <w:p>
      <w:pPr>
        <w:pStyle w:val="Heading5"/>
        <w:rPr>
          <w:color w:val="000000"/>
          <w:sz w:val="20"/>
          <w:u w:val="double"/>
        </w:rPr>
      </w:pPr>
      <w:r>
        <w:rPr>
          <w:color w:val="000000"/>
          <w:sz w:val="20"/>
          <w:u w:val="double"/>
        </w:rPr>
        <w:t>NAČINI SMIRIVANJA ZRAKOPLOVNE BUKE</w:t>
      </w:r>
    </w:p>
    <w:p>
      <w:pPr>
        <w:pStyle w:val="Normal"/>
        <w:jc w:val="both"/>
        <w:rPr/>
      </w:pPr>
      <w:r>
        <w:rPr/>
        <w:t xml:space="preserve">Postoje tri pristupa rješavanju ekološkog problema buke zrakoplova: </w:t>
      </w:r>
      <w:r>
        <w:rPr>
          <w:u w:val="single"/>
        </w:rPr>
        <w:t>1. tehnički pristup:</w:t>
      </w:r>
      <w:r>
        <w:rPr>
          <w:color w:val="FF0000"/>
        </w:rPr>
        <w:t xml:space="preserve"> </w:t>
      </w:r>
      <w:r>
        <w:rPr/>
        <w:t>utišavanjem zrakoplova u eksploataciji tj. izmjenom motora i zamjenom bučnih zrakoplova novim modelima;</w:t>
        <w:br/>
      </w:r>
      <w:r>
        <w:rPr>
          <w:u w:val="single"/>
        </w:rPr>
        <w:t>2. organizacijsko - tehnološki pristup:</w:t>
      </w:r>
      <w:r>
        <w:rPr/>
        <w:t xml:space="preserve"> reguliranje lokalne gustoće prometa i zadržavanja zrakoplova u zraku, te racionalizaciju početno – završnih operacija na zračnim lukama; i </w:t>
      </w:r>
      <w:r>
        <w:rPr>
          <w:u w:val="single"/>
        </w:rPr>
        <w:t>3. operativni postupci:</w:t>
      </w:r>
      <w:r>
        <w:rPr>
          <w:color w:val="FF0000"/>
        </w:rPr>
        <w:t xml:space="preserve"> </w:t>
      </w:r>
      <w:r>
        <w:rPr/>
        <w:t xml:space="preserve">ovaj pristup smanjenju buke je vrlo zanimljiv, jer pri takvim postupcima zrakoplovi ostaju onakvi kakvi jesu, odnosno ne zahtjeva se nikakvo dodatno investiranje. Postoji veći broj operativnih postupaka, a to su: </w:t>
      </w:r>
      <w:r>
        <w:rPr>
          <w:color w:val="FF0000"/>
        </w:rPr>
        <w:t>1. postupak u polijetanju, FAA:</w:t>
      </w:r>
      <w:r>
        <w:rPr/>
        <w:t xml:space="preserve"> pri dostizanju visine od 3000 stopa, može se smatrati da je preletno područje osjetljivo na buku. U prvom segmentu se primjenjuje tehnika penjanja zrakoplova koji, sve do visine od 1500 stopa, leti s potiskom za polijetanje, čime postiže brže udaljavanje od zemlje i na taj način smanjenje buke na zemlji. Taj se postupak može primijeniti na sve postojeće transportne zrakoplove, tj. on ne zahtjeva ugradnju nikakve nove opreme, niti u zrakoplovu i niti na zemlji; </w:t>
      </w:r>
      <w:r>
        <w:rPr>
          <w:color w:val="FF0000"/>
        </w:rPr>
        <w:t>2. povećanje visine na kojoj se hvata signal kuta poniranja:</w:t>
      </w:r>
      <w:r>
        <w:rPr>
          <w:color w:val="0000FF"/>
        </w:rPr>
        <w:t xml:space="preserve"> </w:t>
      </w:r>
      <w:r>
        <w:rPr/>
        <w:t xml:space="preserve">pilot prilazi na visini od 3000 stopa i hvata signal kuta poniranja, poslije čega ponire prema USS-i. Kako se prilaženje vrši na većoj visini, razina buke na terenu, iznad kojeg se događa let, bit će niža. Ovaj postupak je najjednostavniji za primjenu i ne zahtjeva ugradnju nikakve posebne opreme, niti u zrakoplovu i niti na zemlji; </w:t>
      </w:r>
      <w:r>
        <w:rPr>
          <w:color w:val="FF0000"/>
        </w:rPr>
        <w:t>3. prilaženje i odlet po krivocrtnoj putanji:</w:t>
      </w:r>
      <w:r>
        <w:rPr/>
        <w:t xml:space="preserve"> upotrebom sustava za slijetanje koji radi s mikrovalovima, moguće je u prilazu letjeti po krivolinijskoj putanji, pa tek finalno prilaženje izvršiti letenjem u ravnini s osi USS-e. Tako je moguće izbjeći nadletanje naselja, ako se nalazi u osi USS-e, i tako smanjiti buku u naselju. Za tu proceduru, nužna je dodatna elektronska oprema u zrakoplovu i na zemlji; </w:t>
      </w:r>
      <w:r>
        <w:rPr>
          <w:color w:val="FF0000"/>
        </w:rPr>
        <w:t xml:space="preserve">4. prilaz u dva stupnja: </w:t>
      </w:r>
      <w:r>
        <w:rPr/>
        <w:t>pilot prilazi na visini od 3000 stopa i hvata signal kuta poniranja koji je postavljen pod kutom od 6</w:t>
      </w:r>
      <w:r>
        <w:rPr>
          <w:rFonts w:eastAsia="Symbol" w:cs="Symbol" w:ascii="Symbol" w:hAnsi="Symbol"/>
        </w:rPr>
        <w:t></w:t>
      </w:r>
      <w:r>
        <w:rPr/>
        <w:t xml:space="preserve">,po kojem zrakoplov ponire sve do, otprilike 1000 stopa, gdje pilot lovi signal standardnog kuta poniranja, po kojem se vrši posljednji dio prilaženja i konačno slijetanje. Ovaj postupak zahtjeva ugradnju specijalne elektronske opreme u zrakoplov i na zemlji; </w:t>
      </w:r>
      <w:r>
        <w:rPr>
          <w:color w:val="FF0000"/>
        </w:rPr>
        <w:t xml:space="preserve">5. postupak Lufthansae: </w:t>
      </w:r>
      <w:r>
        <w:rPr/>
        <w:t xml:space="preserve">prilaz se vrši na visini većoj od standardne, tj. na visini od 3000 stopa, pa će zbog toga, sve do dostizanja visine od 1500 stopa, buka zrakoplova biti manja. Također će, sve do dostizanja visine od 750 stopa kada se izvlači puno zakrilce, buka biti nešto niža. Ovaj postupak ne zahtjeva nikakvu posebnu opremu, niti u zrakoplovu i niti na zemlji; i </w:t>
      </w:r>
      <w:r>
        <w:rPr>
          <w:color w:val="FF0000"/>
        </w:rPr>
        <w:t>6. selektivno korištenje USS-e:</w:t>
      </w:r>
      <w:r>
        <w:rPr/>
        <w:t xml:space="preserve"> svrha ovog postupka je na aerodromima gdje postoji veći broj USS-a, jer tada se koriste one USS-e koje omogućavaju da zrakoplov u inicijalnoj fazi polijetanja, odnosno finalnog prilaženja, izbjegne mjesta osjetljiva na buku.</w:t>
      </w:r>
    </w:p>
    <w:p>
      <w:pPr>
        <w:pStyle w:val="Heading6"/>
        <w:rPr>
          <w:b/>
          <w:b/>
          <w:bCs/>
          <w:sz w:val="20"/>
        </w:rPr>
      </w:pPr>
      <w:r>
        <w:rPr>
          <w:b/>
          <w:bCs/>
          <w:sz w:val="20"/>
        </w:rPr>
      </w:r>
    </w:p>
    <w:p>
      <w:pPr>
        <w:pStyle w:val="Heading6"/>
        <w:rPr>
          <w:color w:val="000000"/>
          <w:sz w:val="20"/>
          <w:u w:val="double"/>
        </w:rPr>
      </w:pPr>
      <w:r>
        <w:rPr>
          <w:color w:val="000000"/>
          <w:sz w:val="20"/>
          <w:u w:val="double"/>
        </w:rPr>
        <w:t>EKOLOŠKA TEHNOLOGIJA GRADNJE ZRAKOPLOVA</w:t>
      </w:r>
    </w:p>
    <w:p>
      <w:pPr>
        <w:sectPr>
          <w:type w:val="nextPage"/>
          <w:pgSz w:w="11906" w:h="16838"/>
          <w:pgMar w:left="567" w:right="567" w:gutter="0" w:header="0" w:top="567" w:footer="0" w:bottom="567"/>
          <w:pgNumType w:fmt="decimal"/>
          <w:formProt w:val="false"/>
          <w:vAlign w:val="both"/>
          <w:textDirection w:val="lrTb"/>
          <w:docGrid w:type="default" w:linePitch="360" w:charSpace="0"/>
        </w:sectPr>
        <w:pStyle w:val="Normal"/>
        <w:jc w:val="both"/>
        <w:rPr/>
      </w:pPr>
      <w:r>
        <w:rPr/>
        <w:t xml:space="preserve">U rješavanju ekoloških problema, mogu se definirati dva pristupa: </w:t>
      </w:r>
      <w:r>
        <w:rPr>
          <w:u w:val="single"/>
        </w:rPr>
        <w:t>1. izravni pristup:</w:t>
      </w:r>
      <w:r>
        <w:rPr/>
        <w:t xml:space="preserve"> poboljšanje konstrukcije i performansi zrakoplovnih motora kao glavnih izvora buke i emisije štetnih plinova; i</w:t>
        <w:br/>
      </w:r>
      <w:r>
        <w:rPr>
          <w:u w:val="single"/>
        </w:rPr>
        <w:t>2. posredni pristup:</w:t>
      </w:r>
      <w:r>
        <w:rPr/>
        <w:t xml:space="preserve"> reguliranje prometa na način minimiziranja lokalne gustoće prometa i ukupnog zadržavanja zrakoplova u zraku, te regulacija operativnih faza leta. Današnja tehnologija može odgovoriti na mnoge zahtjeve postavljene pred zrakoplov sutrašnjice, a tu su samo neki; </w:t>
      </w:r>
      <w:r>
        <w:rPr>
          <w:u w:val="single"/>
        </w:rPr>
        <w:t>1. lijepljena konstrukcija zrakoplova:</w:t>
      </w:r>
      <w:r>
        <w:rPr/>
        <w:t xml:space="preserve"> rezultira nekoliko stotina kilograma lakšim zrakoplovima, manja je mogućnost korozije na spojevima, te je moguće proizvesti zrakoplov s manje otpora; </w:t>
      </w:r>
      <w:r>
        <w:rPr>
          <w:u w:val="single"/>
        </w:rPr>
        <w:t>2. korištenje nemetala tj. kompozitnih materijala:</w:t>
      </w:r>
      <w:r>
        <w:rPr/>
        <w:t xml:space="preserve"> omogućuje proizvodnju kompleksnijih zakrivljenih dijelova strukture zrakoplova, poboljšano aeroprofiliranje, te smanjenje operativne težine zrakoplova; </w:t>
      </w:r>
      <w:r>
        <w:rPr>
          <w:u w:val="single"/>
        </w:rPr>
        <w:t>3. poboljšani motori zrakoplova:</w:t>
      </w:r>
      <w:r>
        <w:rPr/>
        <w:t xml:space="preserve"> ugrađuju se motori s malom specifičnom potrošnjom goriva, te čišćim sagorijevanjem;… Ciljevi istraživačkog programa velikih brzina usmjereni su na tri glavne točke: 1. buka u okruženju zračnih luka,</w:t>
        <w:br/>
        <w:t>2. atmosferski utjecaji i 3. zvučni efekti.</w:t>
      </w:r>
    </w:p>
    <w:p>
      <w:pPr>
        <w:pStyle w:val="Heading6"/>
        <w:rPr>
          <w:color w:val="000000"/>
          <w:sz w:val="20"/>
          <w:u w:val="double"/>
        </w:rPr>
      </w:pPr>
      <w:r>
        <w:rPr>
          <w:color w:val="000000"/>
          <w:sz w:val="20"/>
          <w:u w:val="double"/>
        </w:rPr>
        <w:t>ISPUŠNI PLINOVI U ZRAČNOM PROMETU</w:t>
      </w:r>
    </w:p>
    <w:p>
      <w:pPr>
        <w:pStyle w:val="Normal"/>
        <w:jc w:val="both"/>
        <w:rPr/>
      </w:pPr>
      <w:r>
        <w:rPr/>
        <w:t>Pri raznim se fazama leta zrakoplova emisija raznih komponenata ispušnih plinova mijenja. Zrakoplov na zemlji, pri rulanju i praznom hodu, ima visoku emisiju CO i HC, te nisku emisiju NO</w:t>
      </w:r>
      <w:r>
        <w:rPr>
          <w:vertAlign w:val="subscript"/>
        </w:rPr>
        <w:t>X</w:t>
      </w:r>
      <w:r>
        <w:rPr/>
        <w:t>. Međutim, kada je zrakoplov u polijetanju, emisija dušičnih dioksida NO</w:t>
      </w:r>
      <w:r>
        <w:rPr>
          <w:vertAlign w:val="subscript"/>
        </w:rPr>
        <w:t>X</w:t>
      </w:r>
      <w:r>
        <w:rPr/>
        <w:t xml:space="preserve"> se poveća čak 15000%, da bi to povećanje pri krstarenju iznosilo 10000%, iz čega proizlazi da su emisije NO</w:t>
      </w:r>
      <w:r>
        <w:rPr>
          <w:vertAlign w:val="subscript"/>
        </w:rPr>
        <w:t>X</w:t>
      </w:r>
      <w:r>
        <w:rPr/>
        <w:t xml:space="preserve"> pri polijetanju i krstarenju sto puta veće u odnosu na situaciju kada je zrakoplov na zemlji. Tijekom krstarenja, zrakoplov onečišćuje zrak u gornjim slojevima troposfere, te u donjim slojevima stratosfere. Kao i u klipnih motora s unutarnjim izgaranjem, tako su i u mlaznog motora osnovno štetni sastojci ispušnih plinova: ugljik (II) oksid, dušični oksidi, neizgorjeli ugljikovodici i dimnost ispušnih plinova. Veliki napori u smanjenju ispuštanja CO, HC i C, imali su za posljedicu porast ispuštanja NO</w:t>
      </w:r>
      <w:r>
        <w:rPr>
          <w:vertAlign w:val="subscript"/>
        </w:rPr>
        <w:t>X</w:t>
      </w:r>
      <w:r>
        <w:rPr/>
        <w:t>, koji je među svima njima najopasniji i najštetniji. On nastaje kao produkt izgaranja goriva na vrlo visokim temperaturama. U nižim atmosferskim slojevima stvara fotosmog i ozon, a u stratosferi izaziva oštećenje prirodnog ozonskog sloja koji štiti od štetnog djelovanja ultraljubičastih zraka. NO</w:t>
      </w:r>
      <w:r>
        <w:rPr>
          <w:vertAlign w:val="subscript"/>
        </w:rPr>
        <w:t>X</w:t>
      </w:r>
      <w:r>
        <w:rPr/>
        <w:t xml:space="preserve"> isto tako pridonosi pojavi kiselih kiša.</w:t>
      </w:r>
    </w:p>
    <w:p>
      <w:pPr>
        <w:pStyle w:val="Heading7"/>
        <w:rPr>
          <w:b/>
          <w:b/>
          <w:bCs/>
          <w:sz w:val="20"/>
        </w:rPr>
      </w:pPr>
      <w:r>
        <w:rPr>
          <w:b/>
          <w:bCs/>
          <w:sz w:val="20"/>
        </w:rPr>
      </w:r>
    </w:p>
    <w:p>
      <w:pPr>
        <w:pStyle w:val="Heading7"/>
        <w:rPr>
          <w:color w:val="000000"/>
          <w:sz w:val="20"/>
          <w:u w:val="double"/>
        </w:rPr>
      </w:pPr>
      <w:r>
        <w:rPr>
          <w:color w:val="000000"/>
          <w:sz w:val="20"/>
          <w:u w:val="double"/>
        </w:rPr>
        <w:t>ALTERNATIVNA GORIVA U ZRAČNOM PROMETU</w:t>
      </w:r>
    </w:p>
    <w:p>
      <w:pPr>
        <w:pStyle w:val="Heading6"/>
        <w:rPr>
          <w:b/>
          <w:b/>
          <w:bCs/>
          <w:color w:val="000000"/>
          <w:sz w:val="20"/>
          <w:u w:val="none"/>
        </w:rPr>
      </w:pPr>
      <w:r>
        <w:rPr>
          <w:color w:val="000000"/>
          <w:sz w:val="20"/>
          <w:u w:val="none"/>
        </w:rPr>
        <w:t>Kad je riječ o alternativnim gorivima u zrakoplovstvu, tekući vodik se pokazao kao jedino dugoročno rješenje, kako s aspekta zaštite okoliša, tako i s aspekta energetskih resursa. Istraživanje tekućeg metana upućuje na njegovu moguću primjenu kao alternativno gorivo u prijelaznoj fazi ili u posebnim slučajevima. Kalorična vrijednost tekućeg vodika LH</w:t>
      </w:r>
      <w:r>
        <w:rPr>
          <w:color w:val="000000"/>
          <w:sz w:val="20"/>
          <w:u w:val="none"/>
          <w:vertAlign w:val="subscript"/>
        </w:rPr>
        <w:t>2</w:t>
      </w:r>
      <w:r>
        <w:rPr>
          <w:color w:val="000000"/>
          <w:sz w:val="20"/>
          <w:u w:val="none"/>
        </w:rPr>
        <w:t xml:space="preserve"> je po kilogramu tri puta veća, te se zbog svoje veličine, spremnik za gorivo ne može smjestiti ispod krila, nego ispred ili iza putničke kabine. Tekući vodik posjeduje ekstremno nisku temperaturu, čak –253 </w:t>
      </w:r>
      <w:r>
        <w:rPr>
          <w:rFonts w:eastAsia="Symbol" w:cs="Symbol" w:ascii="Symbol" w:hAnsi="Symbol"/>
          <w:color w:val="000000"/>
          <w:sz w:val="20"/>
          <w:u w:val="none"/>
        </w:rPr>
        <w:t></w:t>
      </w:r>
      <w:r>
        <w:rPr>
          <w:color w:val="000000"/>
          <w:sz w:val="20"/>
          <w:u w:val="none"/>
        </w:rPr>
        <w:t>C. U normalnim atmosferskim uvjetima, vodik i metan su u plinovitom stanju, a hlađenjem se prevode u tekuće stanje, pri čemu se smanjuje njihov volumen. Odnos energije i mase kod tekućeg vodika je oko 2,8 puta veći, a kod tekućeg metana oko 1,2 puta veći, nego kod kerozina. Protivno tomu, volumen tekućeg vodika je 4 puta veći, a volumen tekućeg metana 1,6 puta veći od volumena energetskog ekvivalenta kerozina. Produkcija vodene pare pri izgaranju vodika je 2,6 puta veća u usporedbi s kerozinom. Na visinama iznad 12 km, dominantan je utjecaj vodene pare kao staklenik plina, pa onečišćenja pri izgaranju vodika ima znatno veće djelovanje, do 60%, od onečišćenja pri izgaranju kerozina. Dosadašnja rezultati ispitivanja pokazali su da se, pri izgaranju vodika, emisija dušičnih oksida može smanjiti na trećinu ili čak manje, u odnosu na emisiju konvencionalnog pogona zrakoplova. Prednost vodika, kao alternativnog goriva, su njegove niže temperaturne granice paljenja i velike brzine reakcije pri siromašnim gorivim smjesama, pri čemu se može ostvariti puno izgaranje na znatno nižim temperaturama u usporedbi s kerozinom. Uvođenje alternativnog pogona u zrakoplovstvu, pretpostavlja razvijanje tehnologije masovne proizvodnje vodika. Pitanje ekonomičnosti primjene tekućeg vodika kao zamjene za kerozin, vezano je za cijenu njegove proizvodnje. Pri sadašnjim proizvodnim cijenama, konkurentnost kerozina nije ugrožena. Potrebne konstrukcijske modifikacije na zrakoplovu odnose se na smještaj i dimenzioniranje spremnika za gorivo. Konfiguracija motora mogla bi se zadržati, uz preinaku komore za izgaranje. Zbog brze reakcije i izgaranja vodika, komora za izgaranje može se znatno skratiti. Tekući vodik, s jedne strane ima regenerativni izvor, a s druge strane je ekološki prihvatljiv, pa se zato i pokazao kao dugoročno optimalno rješenje.</w:t>
      </w:r>
    </w:p>
    <w:p>
      <w:pPr>
        <w:pStyle w:val="Heading6"/>
        <w:rPr>
          <w:color w:val="000000"/>
          <w:sz w:val="20"/>
          <w:u w:val="double"/>
        </w:rPr>
      </w:pPr>
      <w:r>
        <w:rPr>
          <w:color w:val="000000"/>
          <w:sz w:val="20"/>
          <w:u w:val="double"/>
        </w:rPr>
        <w:t>TRI NAČINA ZAŠTITE OKOLIŠA KOD PROJEKTIRANJA I IZGRADNJE PRUGA</w:t>
      </w:r>
    </w:p>
    <w:p>
      <w:pPr>
        <w:pStyle w:val="Normal"/>
        <w:jc w:val="both"/>
        <w:rPr>
          <w:sz w:val="8"/>
        </w:rPr>
      </w:pPr>
      <w:r>
        <w:rPr/>
        <w:t xml:space="preserve">Željeznički promet se sastoji od tri glavna utjecajna čimbenika degradiranja okoliša: </w:t>
      </w:r>
      <w:r>
        <w:rPr>
          <w:u w:val="single"/>
        </w:rPr>
        <w:t>1. željeznica i</w:t>
        <w:br/>
        <w:t>prostor:</w:t>
      </w:r>
      <w:r>
        <w:rPr/>
        <w:t xml:space="preserve"> željeznički promet zahtijeva triput manje zemljišnog prostora od cestovnog prometa. Cestovni promet zahtijeva po prevezenoj osobi u prosjeku 84,5 m</w:t>
      </w:r>
      <w:r>
        <w:rPr>
          <w:vertAlign w:val="superscript"/>
        </w:rPr>
        <w:t>2</w:t>
      </w:r>
      <w:r>
        <w:rPr/>
        <w:t xml:space="preserve"> površine tla, a željeznički promet 8,9 m</w:t>
      </w:r>
      <w:r>
        <w:rPr>
          <w:vertAlign w:val="superscript"/>
        </w:rPr>
        <w:t>2</w:t>
      </w:r>
      <w:r>
        <w:rPr/>
        <w:t>. Dvokolosječna pruga zahtjeva prostor širine 13,7 m, a autocesta, s 2x3 prometna traka, 37,5 m. Željeznički transportni sustavi koji se temelje na magnetskoj lebdećoj tehnici i linearnom pogonu, mogu postati zanimljivi prometni nositelj u budućnosti. Od mnogih sustava, Transrapid je otišao najdalje i najbliži je primjeni. Transrapid je magnetski lebdeći vlak koji koristi načelo elektromagnetskog odbijanja. Vozna trasa Transrapida postavljena iznad zemlje zauzima manju površinu u odnosu na autocestu ili željezničku prugu. Prilagodljiva vozna trasa štiti okoliš već u fazi gradnje;</w:t>
        <w:br/>
      </w:r>
      <w:r>
        <w:rPr>
          <w:u w:val="single"/>
        </w:rPr>
        <w:t>2. željeznica i emisije ispušnih plinova:</w:t>
      </w:r>
      <w:r>
        <w:rPr/>
        <w:t xml:space="preserve"> dieselska i parna pružna motorna vozila ispuštaju u atmosferu razne štetne tvari: ugljik (II) oksid, dušične okside, sumpor (IV) oksid, dim s raznim krutim česticama, ugljik (IV) oksid. Ako se te emisije usporede s cestovnim prometom, željeznica je tu opet u prednosti; željeznica emitira 8,3 puta manje štetnih toksičnih tvari u okoliš, a 30 puta manje nego teretno vozilo za isti obujam prometa. Pri električnoj vuči, kemijskog onečišćenja nema, ali nastaje povećana koncentracija ionizirajućih čestica zraka; i </w:t>
      </w:r>
      <w:r>
        <w:rPr>
          <w:u w:val="single"/>
        </w:rPr>
        <w:t>3. željeznica i utrošak energije:</w:t>
      </w:r>
      <w:r>
        <w:rPr/>
        <w:t xml:space="preserve"> željeznica troši tri vrste energije: 1. električnu energiju, 2. tekuća goriva i 3. ugljen. Količina potrošenog goriva ovisi o: težini i brzini vlaka, vrsti i tipu vlaka, snazi i konstrukcijskim značajkama diesel motora, njegovu tehničku stanju i stanju cijele lokomotive. Utrošak energije po jedinici obavljenog rada na željeznici, je 3,5 puta manja nego u cestovnom putničkom prometu i 8,7 puta manji nego u cestovnom teretnom prometu.</w:t>
      </w:r>
    </w:p>
    <w:p>
      <w:pPr>
        <w:pStyle w:val="Normal"/>
        <w:rPr>
          <w:sz w:val="8"/>
        </w:rPr>
      </w:pPr>
      <w:r>
        <w:rPr>
          <w:sz w:val="8"/>
        </w:rPr>
      </w:r>
    </w:p>
    <w:sectPr>
      <w:type w:val="nextPage"/>
      <w:pgSz w:w="11906" w:h="16838"/>
      <w:pgMar w:left="567" w:right="567" w:gutter="0" w:header="0" w:top="567" w:footer="0" w:bottom="567"/>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0"/>
      <w:szCs w:val="24"/>
      <w:lang w:val="hr-HR" w:bidi="ar-SA" w:eastAsia="zh-CN"/>
    </w:rPr>
  </w:style>
  <w:style w:type="paragraph" w:styleId="Heading1">
    <w:name w:val="Heading 1"/>
    <w:basedOn w:val="Normal"/>
    <w:next w:val="Normal"/>
    <w:qFormat/>
    <w:pPr>
      <w:keepNext w:val="true"/>
      <w:numPr>
        <w:ilvl w:val="0"/>
        <w:numId w:val="1"/>
      </w:numPr>
      <w:jc w:val="both"/>
      <w:outlineLvl w:val="0"/>
    </w:pPr>
    <w:rPr>
      <w:sz w:val="8"/>
      <w:u w:val="single"/>
    </w:rPr>
  </w:style>
  <w:style w:type="paragraph" w:styleId="Heading2">
    <w:name w:val="Heading 2"/>
    <w:basedOn w:val="Normal"/>
    <w:next w:val="Normal"/>
    <w:qFormat/>
    <w:pPr>
      <w:keepNext w:val="true"/>
      <w:numPr>
        <w:ilvl w:val="1"/>
        <w:numId w:val="1"/>
      </w:numPr>
      <w:jc w:val="both"/>
      <w:outlineLvl w:val="1"/>
    </w:pPr>
    <w:rPr>
      <w:color w:val="FF0000"/>
      <w:sz w:val="8"/>
      <w:u w:val="single"/>
    </w:rPr>
  </w:style>
  <w:style w:type="paragraph" w:styleId="Heading3">
    <w:name w:val="Heading 3"/>
    <w:basedOn w:val="Normal"/>
    <w:next w:val="Normal"/>
    <w:qFormat/>
    <w:pPr>
      <w:keepNext w:val="true"/>
      <w:numPr>
        <w:ilvl w:val="2"/>
        <w:numId w:val="1"/>
      </w:numPr>
      <w:jc w:val="both"/>
      <w:outlineLvl w:val="2"/>
    </w:pPr>
    <w:rPr>
      <w:color w:val="FF00FF"/>
      <w:sz w:val="8"/>
      <w:u w:val="single"/>
    </w:rPr>
  </w:style>
  <w:style w:type="paragraph" w:styleId="Heading4">
    <w:name w:val="Heading 4"/>
    <w:basedOn w:val="Normal"/>
    <w:next w:val="Normal"/>
    <w:qFormat/>
    <w:pPr>
      <w:keepNext w:val="true"/>
      <w:numPr>
        <w:ilvl w:val="3"/>
        <w:numId w:val="1"/>
      </w:numPr>
      <w:jc w:val="both"/>
      <w:outlineLvl w:val="3"/>
    </w:pPr>
    <w:rPr>
      <w:color w:val="D85700"/>
      <w:sz w:val="8"/>
      <w:u w:val="single"/>
    </w:rPr>
  </w:style>
  <w:style w:type="paragraph" w:styleId="Heading5">
    <w:name w:val="Heading 5"/>
    <w:basedOn w:val="Normal"/>
    <w:next w:val="Normal"/>
    <w:qFormat/>
    <w:pPr>
      <w:keepNext w:val="true"/>
      <w:numPr>
        <w:ilvl w:val="4"/>
        <w:numId w:val="1"/>
      </w:numPr>
      <w:jc w:val="both"/>
      <w:outlineLvl w:val="4"/>
    </w:pPr>
    <w:rPr>
      <w:color w:val="00FF00"/>
      <w:sz w:val="8"/>
      <w:u w:val="single"/>
    </w:rPr>
  </w:style>
  <w:style w:type="paragraph" w:styleId="Heading6">
    <w:name w:val="Heading 6"/>
    <w:basedOn w:val="Normal"/>
    <w:next w:val="Normal"/>
    <w:qFormat/>
    <w:pPr>
      <w:keepNext w:val="true"/>
      <w:numPr>
        <w:ilvl w:val="5"/>
        <w:numId w:val="1"/>
      </w:numPr>
      <w:jc w:val="both"/>
      <w:outlineLvl w:val="5"/>
    </w:pPr>
    <w:rPr>
      <w:color w:val="000080"/>
      <w:sz w:val="8"/>
      <w:u w:val="single"/>
    </w:rPr>
  </w:style>
  <w:style w:type="paragraph" w:styleId="Heading7">
    <w:name w:val="Heading 7"/>
    <w:basedOn w:val="Normal"/>
    <w:next w:val="Normal"/>
    <w:qFormat/>
    <w:pPr>
      <w:keepNext w:val="true"/>
      <w:numPr>
        <w:ilvl w:val="6"/>
        <w:numId w:val="1"/>
      </w:numPr>
      <w:jc w:val="both"/>
      <w:outlineLvl w:val="6"/>
    </w:pPr>
    <w:rPr>
      <w:color w:val="4E3F00"/>
      <w:sz w:val="8"/>
      <w:u w:val="single"/>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38:00Z</dcterms:created>
  <dc:creator>ALeN pl. PLeŠA</dc:creator>
  <dc:description/>
  <dc:language>en-US</dc:language>
  <cp:lastModifiedBy>ALeN pl. PLeŠA</cp:lastModifiedBy>
  <dcterms:modified xsi:type="dcterms:W3CDTF">2005-06-07T20:39:00Z</dcterms:modified>
  <cp:revision>1</cp:revision>
  <dc:subject/>
  <dc:title>FAZE PLANIRANJA PROMETA NAKON II</dc:title>
</cp:coreProperties>
</file>