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NEUROPSIHOLOGIJA</w:t>
      </w:r>
      <w:r>
        <w:rPr/>
        <w:t>-znanost koja proucava utjecaj patoloskih promjena sredisnjeg zivcanog sustava na dozivljavanje i  ponasanje covjeka</w:t>
      </w:r>
    </w:p>
    <w:p>
      <w:pPr>
        <w:pStyle w:val="Normal"/>
        <w:rPr/>
      </w:pPr>
      <w:r>
        <w:rPr>
          <w:b/>
        </w:rPr>
        <w:t>2.3 OSNOVNA FUNKCIJSKA SUSTAVA(LURIA</w:t>
      </w:r>
      <w:r>
        <w:rPr/>
        <w:t>):sklop za odrzavanje budnosti i reguliranja tonusa mozgovne kore(mezenchephalon,talamus,retik.formacija);skop za primitak,obradu i skladistenje podataka(parijentalni,okcipitalni i temporalni rezanj);skop za programiranje,uskladivanje i nadzor slozenih aktivnosti(frontalno,prefrontalno podrucje)</w:t>
      </w:r>
    </w:p>
    <w:p>
      <w:pPr>
        <w:pStyle w:val="Normal"/>
        <w:rPr/>
      </w:pPr>
      <w:r>
        <w:rPr>
          <w:b/>
        </w:rPr>
        <w:t>3.TEORIJA MODULARNOSTI</w:t>
      </w:r>
      <w:r>
        <w:rPr/>
        <w:t>- spoznajni procesi organizirani u odredenim procesnim jedinicama ili modulima</w:t>
      </w:r>
    </w:p>
    <w:p>
      <w:pPr>
        <w:pStyle w:val="Normal"/>
        <w:rPr/>
      </w:pPr>
      <w:r>
        <w:rPr>
          <w:b/>
        </w:rPr>
        <w:t>4.3 PODRUCJA NEUROPSIHOLOGIJSKOG RADA:</w:t>
      </w:r>
      <w:r>
        <w:rPr/>
        <w:t>eksperimentalna,bihevioralna i klinička</w:t>
      </w:r>
    </w:p>
    <w:p>
      <w:pPr>
        <w:pStyle w:val="Normal"/>
        <w:rPr/>
      </w:pPr>
      <w:r>
        <w:rPr>
          <w:b/>
        </w:rPr>
        <w:t>5.POSTUPAK NEUROPSIHOLOGIJSKIH ISPITIVANJA U RT</w:t>
      </w:r>
      <w:r>
        <w:rPr/>
        <w:t>:funkcionalna procjena”top-down”(analiza ak.u svakodnevnom zivotu);na ostecenju utemeljena procjena”bottom-up”(standardizirani testovi)</w:t>
      </w:r>
    </w:p>
    <w:p>
      <w:pPr>
        <w:pStyle w:val="Normal"/>
        <w:rPr/>
      </w:pPr>
      <w:r>
        <w:rPr>
          <w:b/>
        </w:rPr>
        <w:t>6.METRIJSKE KARAKTERISTIKE TESTOVA</w:t>
      </w:r>
      <w:r>
        <w:rPr/>
        <w:t>:objektivnost,pouzdanost,valjanost,osjetljivost</w:t>
      </w:r>
    </w:p>
    <w:p>
      <w:pPr>
        <w:pStyle w:val="Normal"/>
        <w:rPr/>
      </w:pPr>
      <w:r>
        <w:rPr>
          <w:b/>
        </w:rPr>
        <w:t>7.ORGANIZACIJA FUNKCIJA U MOZGU(LIJEVA HEMISFERA</w:t>
      </w:r>
      <w:r>
        <w:rPr/>
        <w:t>-jezik i govor);VERBALNA-citanje,pisanje,racunjanje,pozit.emocije,verbalno pamcenje)(</w:t>
      </w:r>
      <w:r>
        <w:rPr>
          <w:b/>
        </w:rPr>
        <w:t>DESNA HEMISFERA</w:t>
      </w:r>
      <w:r>
        <w:rPr/>
        <w:t>-procesiranje vidinih i prostornih inf.NEVERBALNA-vizualno i prostorno pamcenje,prepoznavanje lica,negativne emocije)</w:t>
      </w:r>
    </w:p>
    <w:p>
      <w:pPr>
        <w:pStyle w:val="Normal"/>
        <w:rPr/>
      </w:pPr>
      <w:r>
        <w:rPr>
          <w:b/>
        </w:rPr>
        <w:t>8.LEZIJA LIJEVE HEMISFERE</w:t>
      </w:r>
      <w:r>
        <w:rPr/>
        <w:t>(teskoce u verbalnoj komunikaciji)DEPRESIJA,ANKSIOZNOST(deficiti verbalnog pamcenja)</w:t>
      </w:r>
      <w:r>
        <w:rPr>
          <w:b/>
        </w:rPr>
        <w:t>LEZIJE DESNE HEMISFERE</w:t>
      </w:r>
      <w:r>
        <w:rPr/>
        <w:t>(deficiti vidno-prostorne percepcije i pamcenja)EUFORIJA,NEKRITICNOST(konstrukcijski problemi,zanemarivanje jedne strane poslova)</w:t>
      </w:r>
    </w:p>
    <w:p>
      <w:pPr>
        <w:pStyle w:val="Normal"/>
        <w:rPr/>
      </w:pPr>
      <w:r>
        <w:rPr>
          <w:b/>
        </w:rPr>
        <w:t>9.95%DESNJAKA I 70% LJEVORUKIH</w:t>
      </w:r>
      <w:r>
        <w:rPr/>
        <w:t>-govor-lijeva hemisfera</w:t>
      </w:r>
    </w:p>
    <w:p>
      <w:pPr>
        <w:pStyle w:val="Normal"/>
        <w:rPr/>
      </w:pPr>
      <w:r>
        <w:rPr>
          <w:b/>
        </w:rPr>
        <w:t>10.TEST ZA PROCJENU LATERALNE DOMINANTNOSTI-HARRISOV TEST LATERALNE DOMINANTNOSTI(</w:t>
      </w:r>
      <w:r>
        <w:rPr/>
        <w:t>procjena dominantne ruke,oka i noge)ruka(pantomima)oko(binokularni testovi)noge(pucanje lopte)</w:t>
      </w:r>
    </w:p>
    <w:p>
      <w:pPr>
        <w:pStyle w:val="Normal"/>
        <w:rPr/>
      </w:pPr>
      <w:r>
        <w:rPr>
          <w:b/>
        </w:rPr>
        <w:t>11.5 PODTIPOVA FUNKCIONALNIH ZONA KORTEKSA</w:t>
      </w:r>
      <w:r>
        <w:rPr/>
        <w:t>:primarna osjetna i motoricka podrucja,unimodalna asocijacijska podrucja,heteromodalna asocijacijska podrucja,paralimbicka polja,limbicka polja</w:t>
      </w:r>
    </w:p>
    <w:p>
      <w:pPr>
        <w:pStyle w:val="Normal"/>
        <w:rPr/>
      </w:pPr>
      <w:r>
        <w:rPr>
          <w:b/>
        </w:rPr>
        <w:t>12.KOGNITIVNE FUNKCIJSKE SKUPINE</w:t>
      </w:r>
      <w:r>
        <w:rPr/>
        <w:t>(receptivne,pamcenje/ucenje,misljenje,ekspresivne-govor)</w:t>
      </w:r>
    </w:p>
    <w:p>
      <w:pPr>
        <w:pStyle w:val="Normal"/>
        <w:rPr/>
      </w:pPr>
      <w:r>
        <w:rPr>
          <w:b/>
        </w:rPr>
        <w:t>13.5 NEUROKOGNITIVNIH MREZA:</w:t>
      </w:r>
      <w:r>
        <w:rPr/>
        <w:t>mreza prostorne paznje,mreza za govor,mreza za eksplicitno pamcenje emocije,mreza za radno pamcenje i izvrsne funckije,mreza za prepoznavanje lica i objekata</w:t>
      </w:r>
    </w:p>
    <w:p>
      <w:pPr>
        <w:pStyle w:val="Normal"/>
        <w:rPr/>
      </w:pPr>
      <w:r>
        <w:rPr>
          <w:b/>
        </w:rPr>
        <w:t>14.CHECK LISTA PRIJE TESTIRANJA</w:t>
      </w:r>
      <w:r>
        <w:rPr/>
        <w:t>:utvrditi koja je dominantna ruka,priocjena motorickih sposobnosti,priocjeniti vid i govor,inf.o intelektualnim funkcijama,procjena paznje i distraktabilnosti,stav ispitanika prema testiranju,nalazi snimanja mozga,tiha i ugodna okolina,iskustvo ispitivaca</w:t>
      </w:r>
    </w:p>
    <w:p>
      <w:pPr>
        <w:pStyle w:val="Normal"/>
        <w:rPr/>
      </w:pPr>
      <w:r>
        <w:rPr>
          <w:b/>
        </w:rPr>
        <w:t>15.NEUROPSIHOLOGIJSKO ISPITIVANJE FUNKCIJE</w:t>
      </w:r>
      <w:r>
        <w:rPr/>
        <w:t>:spoznajne(kognitivne),izvrsne funckije,emocije i promjene licnosti</w:t>
      </w:r>
    </w:p>
    <w:p>
      <w:pPr>
        <w:pStyle w:val="Normal"/>
        <w:rPr/>
      </w:pPr>
      <w:r>
        <w:rPr>
          <w:b/>
        </w:rPr>
        <w:t>16.KOGNITIVNE FUNKCIJE</w:t>
      </w:r>
      <w:r>
        <w:rPr/>
        <w:t>:primitak,pohrana,upotreba,razrada podataka,komunikacija</w:t>
      </w:r>
    </w:p>
    <w:p>
      <w:pPr>
        <w:pStyle w:val="Normal"/>
        <w:rPr/>
      </w:pPr>
      <w:r>
        <w:rPr>
          <w:b/>
        </w:rPr>
        <w:t>17.DESNJACI-LEZIJE LIJEVE HEMISFERE</w:t>
      </w:r>
      <w:r>
        <w:rPr/>
        <w:t>(ostecenje analiticnkog misljenja)</w:t>
      </w:r>
      <w:r>
        <w:rPr>
          <w:b/>
        </w:rPr>
        <w:t>LEZIJE DESNE HEMISFERE</w:t>
      </w:r>
      <w:r>
        <w:rPr/>
        <w:t>(ostecenje sintetickog misljenja)</w:t>
      </w:r>
    </w:p>
    <w:p>
      <w:pPr>
        <w:pStyle w:val="Normal"/>
        <w:rPr/>
      </w:pPr>
      <w:r>
        <w:rPr>
          <w:b/>
        </w:rPr>
        <w:t>18.NAJCESCI FORMALNI POREMECAJI</w:t>
      </w:r>
      <w:r>
        <w:rPr/>
        <w:t>:opsezno,usporeno ili ukoceno misljenje i perservacija</w:t>
      </w:r>
    </w:p>
    <w:p>
      <w:pPr>
        <w:pStyle w:val="Normal"/>
        <w:rPr/>
      </w:pPr>
      <w:r>
        <w:rPr>
          <w:b/>
        </w:rPr>
        <w:t>19.SADRZAJNI POREMECAJI MISLJENJA</w:t>
      </w:r>
      <w:r>
        <w:rPr/>
        <w:t>:prisilne misli  i sumanute ideje</w:t>
      </w:r>
    </w:p>
    <w:p>
      <w:pPr>
        <w:pStyle w:val="Normal"/>
        <w:rPr/>
      </w:pPr>
      <w:r>
        <w:rPr>
          <w:b/>
        </w:rPr>
        <w:t>20.AGNOZIJA</w:t>
      </w:r>
      <w:r>
        <w:rPr/>
        <w:t>-nemogucnost prepoznavanja odredene vrste podrazaja uz ocuvan osjet,to je posljedica ostecenja sekundranih osjetnih mozgovnih podrucja</w:t>
      </w:r>
    </w:p>
    <w:p>
      <w:pPr>
        <w:pStyle w:val="Normal"/>
        <w:rPr/>
      </w:pPr>
      <w:r>
        <w:rPr>
          <w:b/>
        </w:rPr>
        <w:t>21.PROSOPAGNOZIJA</w:t>
      </w:r>
      <w:r>
        <w:rPr/>
        <w:t>-nesposobnost prepoznavanja i razlikovanja poznatih lica,stecene i razvojne,obicno prepoznaju lice kao lice,no ne mogu razlikovati poznata lica</w:t>
      </w:r>
    </w:p>
    <w:p>
      <w:pPr>
        <w:pStyle w:val="Normal"/>
        <w:rPr/>
      </w:pPr>
      <w:r>
        <w:rPr>
          <w:b/>
        </w:rPr>
        <w:t>22.APRAKSIJA</w:t>
      </w:r>
      <w:r>
        <w:rPr/>
        <w:t xml:space="preserve">-poremecaj izvodenja naucenih,voljnih,svrhovitih pokreta </w:t>
      </w:r>
      <w:r>
        <w:rPr>
          <w:b/>
        </w:rPr>
        <w:t>VRSTE:IDEOMOTORICKA</w:t>
      </w:r>
      <w:r>
        <w:rPr/>
        <w:t>(lezija lijeve hemisfere,nemoze izvesti ono sto je namjeravao)</w:t>
      </w:r>
      <w:r>
        <w:rPr>
          <w:b/>
        </w:rPr>
        <w:t>IDEAKCIJSKA</w:t>
      </w:r>
      <w:r>
        <w:rPr/>
        <w:t>(poremecaj slijeda radnji),</w:t>
      </w:r>
      <w:r>
        <w:rPr>
          <w:b/>
        </w:rPr>
        <w:t>LIMBOKINETICKA(</w:t>
      </w:r>
      <w:r>
        <w:rPr/>
        <w:t>nemogucnost koristenja jedne ruke),</w:t>
      </w:r>
      <w:r>
        <w:rPr>
          <w:b/>
        </w:rPr>
        <w:t>APRAKSIJA OBLACENJA</w:t>
      </w:r>
      <w:r>
        <w:rPr/>
        <w:t>(nemogucnost samostalnog pravilnog oblacenja)</w:t>
      </w:r>
      <w:r>
        <w:rPr>
          <w:b/>
        </w:rPr>
        <w:t>BUKOFACIJALNA/ORALNA APRAKSIJA</w:t>
      </w:r>
      <w:r>
        <w:rPr/>
        <w:t>(ne mogu izvesti voljene pokrete,ne mogu na verbalni zahtjev voljno izvesti pokrete</w:t>
      </w:r>
      <w:r>
        <w:rPr>
          <w:b/>
        </w:rPr>
        <w:t>)KALOZALNA APRAKSIJA</w:t>
      </w:r>
      <w:r>
        <w:rPr/>
        <w:t>(nemogu koristiti predmete)</w:t>
      </w:r>
      <w:r>
        <w:rPr>
          <w:b/>
        </w:rPr>
        <w:t>KONSTRUKTIVNA APRAKSIJA</w:t>
      </w:r>
      <w:r>
        <w:rPr/>
        <w:t>(poteskoce sastavljanja dvodimenzionalne ili trodimenzionalne cjeline iz dijelova u aktivnostima(crtanje kuce)</w:t>
      </w:r>
    </w:p>
    <w:p>
      <w:pPr>
        <w:pStyle w:val="Normal"/>
        <w:rPr/>
      </w:pPr>
      <w:r>
        <w:rPr>
          <w:b/>
        </w:rPr>
        <w:t>23.PROCJENE KONSTRUKTIVNIH FUNKCIJA</w:t>
      </w:r>
      <w:r>
        <w:rPr/>
        <w:t>:gradenje elemenata u okomitom pravcu,gradenje elemenata horizontalno,trodimenzionalna konstrukcija,precrtavanje oblika i linija,crtanje na zadanu temu</w:t>
      </w:r>
    </w:p>
    <w:p>
      <w:pPr>
        <w:pStyle w:val="Normal"/>
        <w:rPr/>
      </w:pPr>
      <w:r>
        <w:rPr>
          <w:b/>
        </w:rPr>
        <w:t>24.UTJECAJ KORTEKSA NA PAMCENJE</w:t>
      </w:r>
      <w:r>
        <w:rPr/>
        <w:t>:emocionlna stanja i raspolozenje,fizioloska strana,situacijski konteks,karakteristike licnosti</w:t>
      </w:r>
    </w:p>
    <w:p>
      <w:pPr>
        <w:pStyle w:val="Normal"/>
        <w:rPr/>
      </w:pPr>
      <w:r>
        <w:rPr>
          <w:b/>
        </w:rPr>
        <w:t>25.EKSPRESIVNE FUNKCIJE:GOVOR I PRAKSIJA</w:t>
      </w:r>
      <w:r>
        <w:rPr/>
        <w:t>;</w:t>
      </w:r>
      <w:r>
        <w:rPr>
          <w:b/>
        </w:rPr>
        <w:t>a)GOVOR</w:t>
      </w:r>
      <w:r>
        <w:rPr/>
        <w:t>-sustav znakova koji sluzi za komunikaciju(</w:t>
      </w:r>
      <w:r>
        <w:rPr>
          <w:b/>
        </w:rPr>
        <w:t>AFAZIJA-</w:t>
      </w:r>
      <w:r>
        <w:rPr/>
        <w:t>potpuna nemogucnost govora,organskog uzroka;</w:t>
      </w:r>
      <w:r>
        <w:rPr>
          <w:b/>
        </w:rPr>
        <w:t>DISFAZIJA</w:t>
      </w:r>
      <w:r>
        <w:rPr/>
        <w:t>-djelomicno ostecenje govora</w:t>
      </w:r>
      <w:r>
        <w:rPr>
          <w:b/>
        </w:rPr>
        <w:t>)b)WERNICKOVA/SENZORNA DISFAZIJ c)GLOBALNA DISFAZIJA d)NOMINALNA/ANOMICKA/AMNESTICKA DISFAZIJA</w:t>
      </w:r>
      <w:r>
        <w:rPr/>
        <w:t>(poteskoce u pronalazenju ili dosjecanju rijeci i imenovanju,sacuvano razumjevanje govora te ponavljanje)</w:t>
      </w:r>
      <w:r>
        <w:rPr>
          <w:b/>
        </w:rPr>
        <w:t>e)PROVODNA/KONDUKCIJSKA DISFAZIJA</w:t>
      </w:r>
      <w:r>
        <w:rPr/>
        <w:t>(ostecenje ponavljanje rijeci ili recenica)</w:t>
      </w:r>
      <w:r>
        <w:rPr>
          <w:b/>
        </w:rPr>
        <w:t>f)TRANSKORTIKALNA DISFAZIJA(mjesana,motoricka,senzorna.g)TALAMICKA DISFAZIJA</w:t>
      </w:r>
    </w:p>
    <w:p>
      <w:pPr>
        <w:pStyle w:val="Normal"/>
        <w:rPr/>
      </w:pPr>
      <w:r>
        <w:rPr>
          <w:b/>
        </w:rPr>
        <w:t>26.EMOCIJE I PROMJENE LICNOSTI:2 VRSTE PROMJENA:ORGANSKE(</w:t>
      </w:r>
      <w:r>
        <w:rPr/>
        <w:t>izravna posljedica ostecenja mozga,emocionalna otupljenost,ravnodusnost,osjetljivost,depresija)</w:t>
      </w:r>
      <w:r>
        <w:rPr>
          <w:b/>
        </w:rPr>
        <w:t>SEKUNDARNE/REAKTIVNE PROMJENE</w:t>
      </w:r>
      <w:r>
        <w:rPr/>
        <w:t>(gubitak,frustracija,promjena stila zivota)</w:t>
      </w:r>
    </w:p>
    <w:p>
      <w:pPr>
        <w:pStyle w:val="Normal"/>
        <w:rPr/>
      </w:pPr>
      <w:r>
        <w:rPr>
          <w:b/>
        </w:rPr>
        <w:t>27.REAKTIVNE PROMJENE(REAKCIJSKE</w:t>
      </w:r>
      <w:r>
        <w:rPr/>
        <w:t>)-ovise o tezini ozljede,premorbidnom zdravlju te dijagnosticiranju,impulzivnost,razdrazljivost,hipohondrija,agresivnost)</w:t>
      </w:r>
    </w:p>
    <w:p>
      <w:pPr>
        <w:pStyle w:val="Normal"/>
        <w:rPr/>
      </w:pPr>
      <w:r>
        <w:rPr>
          <w:b/>
        </w:rPr>
        <w:t>28.PAZNJA</w:t>
      </w:r>
      <w:r>
        <w:rPr/>
        <w:t>-usmjerenost psihicje u psihomotoricke aktivnosti prema odredenim sadrzajima.</w:t>
      </w:r>
      <w:r>
        <w:rPr>
          <w:b/>
        </w:rPr>
        <w:t>4 ASPEKTA PAZNJE</w:t>
      </w:r>
      <w:r>
        <w:rPr/>
        <w:t>:a)fokusirana/selektivna(koncentracija-sposobnost da se istaknu vazni pojmovi)b)odrzavana paznja(sposobnost odrzavanja paznje tijekom vremena)c)podijeljena paznja(sposobnost odgovranja na vise zadataka u odredenom trenutku)d)alterurajuca paznja(omogucava promjene zadataka)</w:t>
      </w:r>
    </w:p>
    <w:p>
      <w:pPr>
        <w:pStyle w:val="Normal"/>
        <w:rPr/>
      </w:pPr>
      <w:r>
        <w:rPr>
          <w:b/>
        </w:rPr>
        <w:t>29.FENOMEN JEDNOSTRANOG PROSTORNOG ZANEMARIVANJA</w:t>
      </w:r>
      <w:r>
        <w:rPr/>
        <w:t>-vizuoperceptivni poremecaj usmjeravanja paznje,zanemarivanje jedne polovice prostora(najblazi oblik-ekstincija,najtezi oblik-jednostrano prostorno zanemarivanje)</w:t>
      </w:r>
    </w:p>
    <w:p>
      <w:pPr>
        <w:pStyle w:val="Normal"/>
        <w:rPr/>
      </w:pPr>
      <w:r>
        <w:rPr>
          <w:b/>
        </w:rPr>
        <w:t>30.PROCJENA PAZNJE</w:t>
      </w:r>
      <w:r>
        <w:rPr/>
        <w:t>:prema sadrzaju(verbalni/neverbalni zadatci na ispitivanje paznje),razlika prema modalitetu(vidna/slusna paznja)LOTCA(paznja i koncentracija na temelju opazanja),verbalni zadatci,funckionalna procjena(check lista),TEA</w:t>
      </w:r>
    </w:p>
    <w:p>
      <w:pPr>
        <w:pStyle w:val="Normal"/>
        <w:spacing w:lineRule="auto" w:line="240" w:before="0" w:after="0"/>
        <w:rPr/>
      </w:pPr>
      <w:r>
        <w:rPr>
          <w:b/>
        </w:rPr>
        <w:t>31</w:t>
      </w:r>
      <w:r>
        <w:rPr/>
        <w:t>. U dešnjaka i većine ljevaka dominantna hemisfera za govor je lijeva hemisf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32.</w:t>
      </w:r>
      <w:r>
        <w:rPr/>
        <w:t>Heteromodalna asocijacijska područja su transmodal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33</w:t>
      </w:r>
      <w:r>
        <w:rPr/>
        <w:t>.Funkcija primarnog motoričkog korteksa je započinjanje voljnih pokre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b/>
        </w:rPr>
        <w:t>34. SIMULTANAAGNOZIJA</w:t>
      </w:r>
      <w:r>
        <w:rPr/>
        <w:t>-poteskoce u povezivanju djelova u smislenu cijelinu,bolesniku polozimo sliku predmeta,razrezanih dijelova i nepravilno rasporedenih(ne moze ga prepozn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36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5:00Z</dcterms:created>
  <dc:creator>Una Kokir</dc:creator>
  <dc:description/>
  <cp:keywords/>
  <dc:language>en-US</dc:language>
  <cp:lastModifiedBy>Sanja</cp:lastModifiedBy>
  <dcterms:modified xsi:type="dcterms:W3CDTF">2013-10-02T19:25:00Z</dcterms:modified>
  <cp:revision>4</cp:revision>
  <dc:subject/>
  <dc:title/>
</cp:coreProperties>
</file>