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KROEKONOMIJA</w:t>
      </w:r>
    </w:p>
    <w:p>
      <w:pPr>
        <w:pStyle w:val="Normal"/>
        <w:spacing w:lineRule="auto" w:line="360"/>
        <w:jc w:val="center"/>
        <w:rPr/>
      </w:pPr>
      <w:r>
        <w:rPr/>
        <w:t>- skripta za 3. kolokvij -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POGLAVLJE 9 (Ravnoteža robnih i novčanih tokova, str. 367-402)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promjena investicija multiplikativno se odražava na promjenu domaćeg proizvoda, a porast kamatnjaka utječe na smanjenje investicija pa preko njih i na multiplikativno smanjenje domaćeg proizvoda </w:t>
      </w:r>
      <w:r>
        <w:rPr>
          <w:rFonts w:eastAsia="Wingdings" w:cs="Wingdings" w:ascii="Wingdings" w:hAnsi="Wingdings"/>
        </w:rPr>
        <w:t></w:t>
      </w:r>
      <w:r>
        <w:rPr/>
        <w:t xml:space="preserve"> domaći proizvod je opadajuća funkcija kamatnj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mjene IS krivulje – </w:t>
      </w:r>
      <w:r>
        <w:rPr/>
        <w:t>mogu nastati kao posljedica autonomnih promjena egzogenih varijabli kao što je G ili promjenama nastalih u funkcijama investicija ili štednje</w:t>
      </w:r>
    </w:p>
    <w:p>
      <w:pPr>
        <w:pStyle w:val="Normal"/>
        <w:rPr/>
      </w:pPr>
      <w:r>
        <w:rPr>
          <w:b/>
        </w:rPr>
        <w:tab/>
        <w:t>-</w:t>
      </w:r>
      <w:r>
        <w:rPr/>
        <w:t xml:space="preserve"> što god je manja osjetljivost investicija na promjenu kamatnjaka, to je IS </w:t>
      </w:r>
      <w:r>
        <w:rPr>
          <w:i/>
        </w:rPr>
        <w:t>okomitija</w:t>
      </w:r>
      <w:r>
        <w:rPr/>
        <w:t xml:space="preserve">; u krajnjem slučaju kad su investicije potpuno neosjetljive na promjene kamatnjaka (dI/dr = 0), krivulja IS je </w:t>
      </w:r>
      <w:r>
        <w:rPr>
          <w:i/>
        </w:rPr>
        <w:t>okomita</w:t>
      </w:r>
    </w:p>
    <w:p>
      <w:pPr>
        <w:pStyle w:val="Normal"/>
        <w:rPr/>
      </w:pPr>
      <w:r>
        <w:rPr>
          <w:i/>
        </w:rPr>
        <w:tab/>
      </w:r>
      <w:r>
        <w:rPr/>
        <w:t xml:space="preserve">- povećanje budžetske potrošnje G pomiče krivulju </w:t>
      </w:r>
      <w:r>
        <w:rPr>
          <w:i/>
        </w:rPr>
        <w:t>udes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ovećanje sklonosti štednji </w:t>
      </w:r>
      <w:r>
        <w:rPr>
          <w:i/>
        </w:rPr>
        <w:t>smanjuje</w:t>
      </w:r>
      <w:r>
        <w:rPr/>
        <w:t xml:space="preserve"> ravnotežni domaći proizvod za svaku razinu kamatnjak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porast sklonosti držanja gotovine (sklonost likvidnosti) rezultira u manjem domaćem proizvodu (ili većem kamatnjaku za dani domaći proizvod) za koji je uz dani kamatnjak utvrđuje ravnoteža na novčanom tržišt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ravnoteža na novčanom tržištu – </w:t>
      </w:r>
      <w:r>
        <w:rPr/>
        <w:t xml:space="preserve">potražnja na novcem L jednaka je ponudi M/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LM krivulja</w:t>
      </w:r>
      <w:r>
        <w:rPr/>
        <w:t xml:space="preserve"> -  pozitivno nagnuta prema osi apscisa</w:t>
      </w:r>
    </w:p>
    <w:p>
      <w:pPr>
        <w:pStyle w:val="Normal"/>
        <w:rPr/>
      </w:pPr>
      <w:r>
        <w:rPr>
          <w:b/>
        </w:rPr>
        <w:tab/>
        <w:tab/>
        <w:t xml:space="preserve"> </w:t>
      </w:r>
      <w:r>
        <w:rPr/>
        <w:t xml:space="preserve">- grafička slika ravnoteže na novčanom tržištu jer pokazuje razinu domaćeg proizvoda pri kojemu je za svaki kamatnjak novčana ponuda jednaka ukupnoj potražnji za novcem; </w:t>
      </w:r>
    </w:p>
    <w:p>
      <w:pPr>
        <w:pStyle w:val="Normal"/>
        <w:rPr/>
      </w:pPr>
      <w:r>
        <w:rPr/>
        <w:tab/>
        <w:tab/>
        <w:t xml:space="preserve"> - točke </w:t>
      </w:r>
      <w:r>
        <w:rPr>
          <w:i/>
        </w:rPr>
        <w:t>iznad</w:t>
      </w:r>
      <w:r>
        <w:rPr/>
        <w:t xml:space="preserve"> krivulje LM leže u neravnoteži na novčanom tržištu</w:t>
      </w:r>
    </w:p>
    <w:p>
      <w:pPr>
        <w:pStyle w:val="Normal"/>
        <w:rPr/>
      </w:pPr>
      <w:r>
        <w:rPr/>
        <w:tab/>
        <w:tab/>
        <w:t xml:space="preserve"> - promjena novčane mase od strane monetarnih vlasti uz iste cijene utječe na promjenu krivulje kao i promjena razine cijena uz istu novčanu masu</w:t>
      </w:r>
    </w:p>
    <w:p>
      <w:pPr>
        <w:pStyle w:val="Normal"/>
        <w:rPr/>
      </w:pPr>
      <w:r>
        <w:rPr/>
        <w:tab/>
        <w:tab/>
        <w:t xml:space="preserve"> - promjena u autonomnom dijelu špekulacijske potražnje pomakla bi </w:t>
      </w:r>
      <w:r>
        <w:rPr>
          <w:i/>
        </w:rPr>
        <w:t>paralelno</w:t>
      </w:r>
      <w:r>
        <w:rPr/>
        <w:t xml:space="preserve"> prema sjeveroistoku, a smanjenje prema jugozapadu</w:t>
      </w:r>
    </w:p>
    <w:p>
      <w:pPr>
        <w:pStyle w:val="Normal"/>
        <w:rPr/>
      </w:pPr>
      <w:r>
        <w:rPr/>
        <w:tab/>
        <w:tab/>
        <w:t xml:space="preserve"> - povećanje ponude novca utječe na paralelno pomicanje krivulje udesno (prema istoku) što znači da uz dani kamatnjak rezultira veći domaći proizvod za koji se ostvaruje ravnoteža na novčanom tržištu</w:t>
      </w:r>
    </w:p>
    <w:p>
      <w:pPr>
        <w:pStyle w:val="Normal"/>
        <w:rPr/>
      </w:pPr>
      <w:r>
        <w:rPr/>
        <w:tab/>
        <w:tab/>
        <w:t xml:space="preserve"> - porast cijene p smanjio bi realnu novčanu ponudu M/p što bi pomaknulo ulijevo LM krivulju (rezultat je niži domaći proizv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rivulja agregatne potražnje – </w:t>
      </w:r>
      <w:r>
        <w:rPr/>
        <w:t>pokazuje različite kombinacije domaćeg proizvoda i razina cijena pri kojima se ostvaruje istodobna ravnoteža na robnom i novčanom tržištu</w:t>
      </w:r>
    </w:p>
    <w:p>
      <w:pPr>
        <w:pStyle w:val="Normal"/>
        <w:rPr/>
      </w:pPr>
      <w:r>
        <w:rPr>
          <w:b/>
        </w:rPr>
        <w:tab/>
        <w:t>-</w:t>
      </w:r>
      <w:r>
        <w:rPr/>
        <w:t xml:space="preserve"> pokazuje kako se uz danu novčanu ponudu i uz dane relacije ponašanja (funkciju potrošnje, investicija, transakcijske i špekulativne potražnje za novcem) mijenja realni domaći proizvod zbog promjene cijena</w:t>
      </w:r>
    </w:p>
    <w:p>
      <w:pPr>
        <w:pStyle w:val="Normal"/>
        <w:rPr/>
      </w:pPr>
      <w:r>
        <w:rPr/>
        <w:tab/>
        <w:t>- opadajuća funkcija razine cijena jer niži indeks cijena povećava realnu novčanu ponudu i smanjuje kamatnjak što stimulira investicije i eventualno osobnu potrošnju kao komponentne agregatne potražnje pa to rezultira povećanjem sveukupne agregatne potražnje</w:t>
      </w:r>
    </w:p>
    <w:p>
      <w:pPr>
        <w:pStyle w:val="Normal"/>
        <w:rPr/>
      </w:pPr>
      <w:r>
        <w:rPr/>
        <w:tab/>
        <w:t xml:space="preserve">- nagib AD krivulje ovisi o krivlju iS; što je okomitija IS, to je okomitija i AD krivulja </w:t>
      </w:r>
      <w:r>
        <w:rPr>
          <w:rFonts w:eastAsia="Wingdings" w:cs="Wingdings" w:ascii="Wingdings" w:hAnsi="Wingdings"/>
        </w:rPr>
        <w:t></w:t>
      </w:r>
      <w:r>
        <w:rPr/>
        <w:t xml:space="preserve"> što je IS neelastičnija na promjene kamatnjaka to je i AD neelastičnija na promjene cijena (i obrnuto)</w:t>
      </w:r>
    </w:p>
    <w:p>
      <w:pPr>
        <w:pStyle w:val="Normal"/>
        <w:rPr/>
      </w:pPr>
      <w:r>
        <w:rPr/>
        <w:tab/>
        <w:t xml:space="preserve">- porast novčane mase i budžetske potrošnje G utječe na </w:t>
      </w:r>
      <w:r>
        <w:rPr>
          <w:i/>
        </w:rPr>
        <w:t>porast</w:t>
      </w:r>
      <w:r>
        <w:rPr/>
        <w:t xml:space="preserve"> agregatne potraž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ominalni kamatnjak – </w:t>
      </w:r>
      <w:r>
        <w:rPr/>
        <w:t>iznos koji se plaća po jedinici (ili 100 jedinica) pozajmljenih novčanih sredstava; postotni iznos koji zajmoprimac plaća zajmodav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realni kamatnjak – </w:t>
      </w:r>
      <w:r>
        <w:rPr/>
        <w:t>ako od nominalnog odbijemo stope očekivane infl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ovčani kamatnjak – </w:t>
      </w:r>
      <w:r>
        <w:rPr/>
        <w:t>onaj kamatnjak pri kojem se uspostavlja ravnoteža na novčanom tržištu; pri kojem se izjednačuje potražnja za novcem s ponudom; pokazuje ga LM krivu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„realni“ kamatnjak - </w:t>
      </w:r>
      <w:r>
        <w:rPr/>
        <w:t xml:space="preserve">pokazuje ga IS krivulja; kamatnjak pri kojem se izjednačuju štednja i investicije (ravnoteža na robnom-realnom tržištu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„</w:t>
      </w:r>
      <w:r>
        <w:rPr>
          <w:b/>
        </w:rPr>
        <w:t xml:space="preserve">tržišni ili ravnotežni“ kamatnjak – </w:t>
      </w:r>
      <w:r>
        <w:rPr/>
        <w:t>onaj kamatnjak pri kojem su „realni“ i „novčani“ kamatnjak jednaki; sjecište IS i LM krivulja; istodobna ravnoteža na tržištu roba i nov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„naravni“ kamatnjak – </w:t>
      </w:r>
      <w:r>
        <w:rPr/>
        <w:t xml:space="preserve">onaj kamatnjak koji izjednačuje planirane investicije i štednju na razini pune zaposlenosti; Blinder ga naziva </w:t>
      </w:r>
      <w:r>
        <w:rPr>
          <w:i/>
        </w:rPr>
        <w:t>neutralni realni kamatnj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zarada od obveznice (yield) – </w:t>
      </w:r>
      <w:r>
        <w:rPr/>
        <w:t>odnos između kamatnog iznosa (kupona) i njezine tržišne cij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rivulja zarade – </w:t>
      </w:r>
      <w:r>
        <w:rPr/>
        <w:t>uglavnom rastuća; zarada veća što je dulji rok dospijeća (zajmodavci traže veću kompenzaciju za veći gubitak likvidnosti, veći rizik i veću neizvjesno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nemonetarne teorije kamatnjaka – </w:t>
      </w:r>
      <w:r>
        <w:rPr/>
        <w:t>objašnjavaju kamatnu stopu pomoću štednje i/ili granične produktivnosti investicija; pretpostavlja se da novac ima samo funkciju plać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eorija produktivnosti – </w:t>
      </w:r>
      <w:r>
        <w:rPr/>
        <w:t>objašnjava da se kamatnjak na zajmove plaća zbog toga što se zajmovima financiraju investicije u fiksne fondove, kapital; povećanje kapitala znači povećanje kapitalne opremljenosti rada K/L što utječe na povećanje produktivnosti (investitori voljni platiti dio porasta produktivnosti za posuđeni kapit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eorija apstinencije – </w:t>
      </w:r>
      <w:r>
        <w:rPr/>
        <w:t>objašnjava kamatnu stopu kao nagradu za odgađanje potrošnje (za štednju); što je veći kamatnjak veći je motiv za štedn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eorija vremenske preferencije – </w:t>
      </w:r>
      <w:r>
        <w:rPr/>
        <w:t>objašnjava visinu kamatne stope kao ravnotežu između ponude i potražnje financijskih sredstava; ponuda je određena preferencijom nekih subjekata za većim dohotkom i potrošnjom u budućnosti; potražnju određuju preferencije nekih subjekata za potrošnjom sada u odnosu na potrošnju u buduć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eorija raspoloživih sredstava – </w:t>
      </w:r>
      <w:r>
        <w:rPr/>
        <w:t>loanable funds theory; objašnjava razinu kamatne stope ravnotežom između oportuitetnog troška štednje i granične produktivnosti investicija u kapitalna dobra; kamatnjak se mijenja zbog promjena oportuitetnog troška štednje (ponude) i promjene u potražnji (promjena u graničnoj produktivnosti investici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- monetarne teorije kamatnih stopa – </w:t>
      </w:r>
      <w:r>
        <w:rPr/>
        <w:t>novac osim funkcije plaćanja i mjerila vrijednosti ima i funkciju šted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eorija preferiranja likvidnosti – </w:t>
      </w:r>
      <w:r>
        <w:rPr/>
        <w:t>oportuitetni trošak držanja likvidnih novčanih sredstava jest kamatni iznos izgubljen zbog toga što ta sredstva nisu investirana; što je veća kamatna stopa veći je interes za minimiziranje držanja gotovine u portfoliu;</w:t>
      </w:r>
    </w:p>
    <w:p>
      <w:pPr>
        <w:pStyle w:val="Normal"/>
        <w:rPr/>
      </w:pPr>
      <w:r>
        <w:rPr>
          <w:b/>
        </w:rPr>
        <w:tab/>
        <w:t>-</w:t>
      </w:r>
      <w:r>
        <w:rPr/>
        <w:t xml:space="preserve"> ravnotežni kamatnjak je onaj koji izjednačuje potražnju za gotovinom s novčanom mas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GLAVLJE 11 (Model otvorene privrede, str.445-490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 udio vanjske trgovine robom i uslugama u domaćem proizvodu mjeri otvorenost neke privr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3 stupnja veza sa privredom inozemstva – </w:t>
      </w:r>
      <w:r>
        <w:rPr/>
        <w:t>međunarodna razmjena robe i usluga, međunarodna mobilnost kapitala i međunarodna razmjena nacionalnih val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bilanca plaćanja – </w:t>
      </w:r>
      <w:r>
        <w:rPr/>
        <w:t>agregirani popis svih monetarnih transakcija rezidenata neke zemlje s inozemstvom tijekom jedne godine</w:t>
      </w:r>
    </w:p>
    <w:p>
      <w:pPr>
        <w:pStyle w:val="Normal"/>
        <w:rPr/>
      </w:pPr>
      <w:r>
        <w:rPr>
          <w:b/>
          <w:i/>
        </w:rPr>
        <w:tab/>
        <w:tab/>
        <w:t xml:space="preserve">        -</w:t>
      </w:r>
      <w:r>
        <w:rPr>
          <w:i/>
        </w:rPr>
        <w:t xml:space="preserve"> 3 skupine transakcija – </w:t>
      </w:r>
      <w:r>
        <w:rPr/>
        <w:t>transakcije koje su posljedica trgovine robom i uslugama, transferne transakcije te kapitalne i financijske transak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bilanca tekućih transakcija – </w:t>
      </w:r>
      <w:r>
        <w:rPr/>
        <w:t>sastoji se od bilance robne razmjene, bilance usluga i bilance transfera i dohodaka proizvodnih fakt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zvoz u situaciji nepotpune zaposlenosti utječe multiplikativno na domaći proizvod kao i ostale komponente autonomne potroš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voz u situaciji netpotpune zaposlenosti znači gubitak multiplikativnih efakata koji bi nastali eventualnom supstitucijom uvoza domaćom proizvodnj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sječna sklonost uvozu – </w:t>
      </w:r>
      <w:r>
        <w:rPr/>
        <w:t>odnos između uvoza i domaćeg proizvoda U/Y; pokazuje veličinu uvoza koja je prosječno uvjetovana jedinicom domaćeg proizv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granična sklonost uvozu – </w:t>
      </w:r>
      <w:r>
        <w:rPr/>
        <w:t xml:space="preserve">ΔU/ΔY; pokazuje veličinu uvoza koju uvjetuje jedinično povećanje proizvodnje Y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odnos između granične i prosječne sklonosti uvoza daju elastičnost uvoza spram domaćeg proizvoda </w:t>
      </w:r>
      <w:r>
        <w:rPr>
          <w:rFonts w:eastAsia="Wingdings" w:cs="Wingdings" w:ascii="Wingdings" w:hAnsi="Wingdings"/>
        </w:rPr>
        <w:t></w:t>
      </w:r>
      <w:r>
        <w:rPr/>
        <w:t xml:space="preserve"> za koliko će postotaka porasti uvoz ako Y poraste za 1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vanjskotrgovinska bilanca – </w:t>
      </w:r>
      <w:r>
        <w:rPr/>
        <w:t>razlika između uvoza i izvoza robe; VTB = E – 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voz djeluje na smanjenje multiplikatora, a time i na smanjenje amplituda u cikličkom kretanju domaćeg proizvoda dok povećanje izvoza dovodi do povećanja domaćeg proizv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rast autonomnih izdataka u zemlji 1 utječe na porast proizvodnje u inozemst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goršanje vanjskotrgovinske bilance zemlje znači poboljšanje vanjskotrgovinske bilance inozemstva i obrn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rast autonomnog uvoza inozemstva utječe na porast domaćeg proizvoda u zemlji i na smanjenje proizvodnje inozems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odljev kapitala iz zemlje – </w:t>
      </w:r>
      <w:r>
        <w:rPr/>
        <w:t>može biti u obliku zajmova danih inozemstvu, depozita u inozemnim bankama ili kupnje vrijednosnih papira od stanaca; vraća se u zemlju u obliku otplate zajmova inozemaca, povlačenje depozita iz inozemnih banaka ili otkupa vrijednosnog papira od strana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retanje kratkoročnog kapitala u razvijenim zemljama uvjetovano je prije svega razlikama u kamatnjac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hedging – </w:t>
      </w:r>
      <w:r>
        <w:rPr/>
        <w:t>operacija na terminskom tržištu kojom se potraživanje pokriva dugovanjem u jednakom iznosu i na jednak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romptne (spot) transakcije – </w:t>
      </w:r>
      <w:r>
        <w:rPr/>
        <w:t>one koje se izvršavaju 2 radna dana nakon zaključe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erminske transakcije – </w:t>
      </w:r>
      <w:r>
        <w:rPr/>
        <w:t>nakon 2 dana, obično mjesec, 3 mjeseca, 6 mjeseci nakon zaključe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ako je terminski tečaj veći od promptnog kaže se da deviza ima </w:t>
      </w:r>
      <w:r>
        <w:rPr>
          <w:i/>
        </w:rPr>
        <w:t>terminsku premiju</w:t>
      </w:r>
      <w:r>
        <w:rPr/>
        <w:t xml:space="preserve">, obrnuto onda ima </w:t>
      </w:r>
      <w:r>
        <w:rPr>
          <w:i/>
        </w:rPr>
        <w:t>terminski disko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- </w:t>
      </w:r>
      <w:r>
        <w:rPr/>
        <w:t>zarada (ili gubitak) od ulaganja kapitala u inozemstvo se sastoji od promjene tečaja i inozemnog kamatnj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 maloj, otvorenoj zemlji, domaći je kamatnjak r</w:t>
      </w:r>
      <w:r>
        <w:rPr>
          <w:vertAlign w:val="subscript"/>
        </w:rPr>
        <w:t>d</w:t>
      </w:r>
      <w:r>
        <w:rPr/>
        <w:t xml:space="preserve"> jednak inozemnom kamatnjaku uvećan za terminsku premi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amatni pariret – </w:t>
      </w:r>
      <w:r>
        <w:rPr/>
        <w:t>kada je razlika između terminskog i promptnog tečaja jednaka razlici između odgovarajućeg domaćeg i inozemnog kamatnj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omjene kamatnjaka u zemlji na povećanje uvoza i smanjenje izvoza što utječe na porast tečaja domaće valute i opadanje tečajeva stranih valuta što na kraju dovodi do pogoršavanja bilance vanjske trgov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što god je veća granična sklonost uvozu uz danu sklonost izvozu kapitala, to će krivulja BP biti </w:t>
      </w:r>
      <w:r>
        <w:rPr>
          <w:i/>
        </w:rPr>
        <w:t>okomitija</w:t>
      </w:r>
      <w:r>
        <w:rPr/>
        <w:t xml:space="preserve"> i obrn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stodobno uspostavljanje unutarnje i vanjske ravnoteže dovelo bi do smanjenja domaćeg proizvoda i povećanje kamatnj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 uvjetima fisknog tečaja i perfektne mobilnosti kapitala domaći kapital u maloj, otvorenoj zemlji mora uvijek biti jednak svjetskom (monetarne vlasti nemaju kontrolu nad novčanom ponudom); uravnoteženje bilance plaćanja može se vršiti promjenom tečaja nacionalne valute devalvacijom ili revalvacij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 uvjetima fluktuirajućeg tečaja, devizni tečaj se mijenja pod utjecajem promjena u funkciji ponude i potražnje (utječe na uvoz i izvoz); aprecijacija domaće valute utječe na smanjivanje izvoza i povećavanje uvo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analiza uspjeha devalvacije – </w:t>
      </w:r>
      <w:r>
        <w:rPr>
          <w:i/>
        </w:rPr>
        <w:t xml:space="preserve">pristup elastičnosti – </w:t>
      </w:r>
      <w:r>
        <w:rPr/>
        <w:t>klasični pristup; uspjeh devalvacije tim veći što je elastičnost potražnje (domaće i inozemne) veća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 -</w:t>
      </w:r>
      <w:r>
        <w:rPr/>
        <w:t xml:space="preserve"> </w:t>
      </w:r>
      <w:r>
        <w:rPr>
          <w:i/>
        </w:rPr>
        <w:t xml:space="preserve">pristup apsorpcije – </w:t>
      </w:r>
      <w:r>
        <w:rPr/>
        <w:t>keynesijanski pristup; analizira utjecaj devalvacije na domaći proizvod; nužno da domaća potrošnja (apsorpcija) opadne u odnosu na domaći proizvod</w:t>
      </w:r>
    </w:p>
    <w:p>
      <w:pPr>
        <w:pStyle w:val="Normal"/>
        <w:rPr/>
      </w:pPr>
      <w:r>
        <w:rPr/>
        <w:tab/>
        <w:tab/>
        <w:tab/>
        <w:tab/>
        <w:t xml:space="preserve">   - </w:t>
      </w:r>
      <w:r>
        <w:rPr>
          <w:i/>
        </w:rPr>
        <w:t xml:space="preserve">monetarni pristup – </w:t>
      </w:r>
      <w:r>
        <w:rPr/>
        <w:t>naglašava efekte devalvacije na kupovnu moć i preko nje na razinu potrošnje; D. Hume-promjena relativnih cijena efikasno obavlja uravnoteženje bilance plać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što je veći stupanj privredne i tečajne stabilnosti to je veći udio dugoročnog kapitala u neto-uvozu kapit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devizna kontrola – </w:t>
      </w:r>
      <w:r>
        <w:rPr/>
        <w:t>cilj je racioniranje deviznih izdataka i alokacija oskudnih deviznih sredstava u skladu s unaprijed određenim prioritetim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kro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08:00Z</dcterms:created>
  <dc:creator>Tomislav</dc:creator>
  <dc:description/>
  <cp:keywords/>
  <dc:language>en-US</dc:language>
  <cp:lastModifiedBy>Tomislav</cp:lastModifiedBy>
  <dcterms:modified xsi:type="dcterms:W3CDTF">2009-12-09T17:35:00Z</dcterms:modified>
  <cp:revision>41</cp:revision>
  <dc:subject/>
  <dc:title>MAKROEKONOMIJA</dc:title>
</cp:coreProperties>
</file>