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STALE POTPUNE SREDNJE VRIJEDNOSTI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anije je čovjek bio gospodar svoga znanja, danas je znanje njegov gospodar."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Steinbeck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5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HARMONIJSKA SRED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ookman Old Style" w:hAnsi="Bookman Old Style" w:cs="Bookman Old Style"/>
          <w:b/>
          <w:b/>
          <w:bCs/>
          <w:spacing w:val="-3"/>
          <w:sz w:val="24"/>
        </w:rPr>
      </w:pPr>
      <w:r>
        <w:rPr>
          <w:rFonts w:cs="Bookman Old Style" w:ascii="Bookman Old Style" w:hAnsi="Bookman Old Style"/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>Uporaba</w:t>
      </w:r>
      <w:r>
        <w:rPr>
          <w:bCs/>
          <w:sz w:val="24"/>
        </w:rPr>
        <w:t xml:space="preserve"> </w:t>
      </w:r>
      <w:r>
        <w:rPr>
          <w:b/>
          <w:sz w:val="24"/>
        </w:rPr>
        <w:t>harmonijske sredine</w:t>
      </w:r>
      <w:r>
        <w:rPr>
          <w:bCs/>
          <w:sz w:val="24"/>
        </w:rPr>
        <w:t xml:space="preserve"> (rjeđa od uporabe aritmetičke sredine)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</w:rPr>
        <w:t>za izračunavanje prosječnoga vremena za izradu jedinice proizvoda,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Cs/>
          <w:sz w:val="24"/>
        </w:rPr>
        <w:t>srednjeg vremena obrtanja kapital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Cs/>
          <w:sz w:val="24"/>
        </w:rPr>
        <w:t>prosječnog vremena prijeđene jedinice puta i slično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izračunavanje sredine relativnih brojeva s istim brojnicim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</w:rPr>
        <w:t>Primjenjuje se i kod izračunavanje sredine</w:t>
      </w:r>
      <w:r>
        <w:rPr>
          <w:spacing w:val="-3"/>
          <w:sz w:val="24"/>
        </w:rPr>
        <w:t xml:space="preserve"> relativnih brojeva koordinacije, kada su poznati brojnici relativnih brojeva (a nazivnici su nepoznati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H.S.</w:t>
      </w:r>
      <w:r>
        <w:rPr>
          <w:rStyle w:val="FootnoteCharacters"/>
          <w:rStyle w:val="FootnoteAnchor"/>
          <w:spacing w:val="-3"/>
          <w:sz w:val="24"/>
        </w:rPr>
        <w:footnoteReference w:id="2"/>
      </w:r>
      <w:r>
        <w:rPr>
          <w:spacing w:val="-3"/>
          <w:sz w:val="24"/>
        </w:rPr>
        <w:t xml:space="preserve"> je recipročna vrijednost aritmetičke sredine izračunata iz recipročnih vrijednosti, za koje se sredina izračunav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.S. se ne može izračunati kada se u skupu promatranih vrijednosti obilježja pojavljuje vrijednost nula ili negativan broj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H.S. za negrupirane jedini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3"/>
          <w:sz w:val="24"/>
        </w:rPr>
      </w:pPr>
      <w:r>
        <w:rPr>
          <w:bCs/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m>
            <m:mr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Kod grupiranih podataka, ponderi pri izračunavanju harmonijske sredine su frekvenci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3"/>
          <w:sz w:val="24"/>
        </w:rPr>
      </w:pPr>
      <w:r>
        <w:rPr>
          <w:bCs/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  <w:u w:val="single"/>
        </w:rPr>
      </w:pPr>
      <w:r>
        <w:rPr>
          <w:bCs/>
          <w:spacing w:val="-3"/>
          <w:sz w:val="24"/>
          <w:u w:val="single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  <w:u w:val="single"/>
        </w:rPr>
      </w:pPr>
      <w:r>
        <w:rPr>
          <w:bCs/>
          <w:spacing w:val="-3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Zbog reorganiziranja poduzeća, zabilježeno je potrebno vrijeme za proizvodnju jedinice proizvoda pet djelatnika poduzeća A. Potrebno je izračunati koliko jedinica proizvoda će proizvesti pet promatranih djelatnika u osamsatnom radnom vremenu u 5 radnih dana, te koliko minuta će iznositi prosječno potrebno radno vrijeme za proizvodnju jedne jedinice proizvo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Podaci o potrebnom radnom vremenu za proizvodnju jedne jedinice proizvoda (u min.) pet djelatnika poduzeća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tbl>
      <w:tblPr>
        <w:tblW w:w="7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667"/>
        <w:gridCol w:w="3420"/>
        <w:gridCol w:w="1620"/>
      </w:tblGrid>
      <w:tr>
        <w:trPr>
          <w:trHeight w:val="790" w:hRule="atLeas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Djelatnici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Ukupno radno vrijeme (min.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f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Vrijeme potrebno za proizvodnju jedne jedinice proizvoda  (min.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X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 xml:space="preserve">Broj jedinic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proizvo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f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  <w:r>
              <w:rPr>
                <w:bCs/>
                <w:spacing w:val="-3"/>
                <w:sz w:val="24"/>
              </w:rPr>
              <w:t>/X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4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A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400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84,61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B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4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C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4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4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D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4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2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4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60</w:t>
            </w:r>
          </w:p>
        </w:tc>
      </w:tr>
      <w:tr>
        <w:trPr/>
        <w:tc>
          <w:tcPr>
            <w:tcW w:w="12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</w:rPr>
              <w:t>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2000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904,6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 xml:space="preserve"> </w:t>
      </w:r>
      <w:r>
        <w:rPr>
          <w:bCs/>
          <w:spacing w:val="-3"/>
          <w:sz w:val="24"/>
        </w:rPr>
        <w:t>8 sati · 60 minuta =  480 · 5 dana = 2400 minu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 xml:space="preserve">U stupcu 4 je prikazano koliko svaki promatrani djelatnik može proizvesti proizvoda u osmosatnom radnom vremenu 5-ro dnevnoga radnog tjedna. Podaci iz četvrtog stupca su ujedno nazivnik izraza za izračunavanje H.S.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Cs/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mr>
          </m:m>
        </m:oMath>
      </m:oMathPara>
    </w:p>
    <w:p>
      <w:pPr>
        <w:pStyle w:val="TextBody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 w:ascii="Times New Roman" w:hAnsi="Times New Roman"/>
          <w:b/>
          <w:bCs/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  <w:bCs/>
          <w:sz w:val="68"/>
        </w:rPr>
      </w:pPr>
      <w:r>
        <w:rPr>
          <w:rFonts w:cs="Times New Roman" w:ascii="Times New Roman" w:hAnsi="Times New Roman"/>
          <w:bCs/>
        </w:rPr>
        <w:t>Prosječno potrebno radno vrijeme za proizvodnju jedinice proizvoda u poduzeću A iznosi 13,27 minu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/>
          <w:b/>
          <w:bCs/>
          <w:spacing w:val="-3"/>
          <w:sz w:val="24"/>
        </w:rPr>
      </w:r>
    </w:p>
    <w:p>
      <w:pPr>
        <w:pStyle w:val="Normal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center"/>
        <w:rPr>
          <w:rFonts w:ascii="Bookman Old Style" w:hAnsi="Bookman Old Style" w:cs="Bookman Old Style"/>
          <w:b/>
          <w:b/>
          <w:bCs/>
          <w:spacing w:val="-3"/>
          <w:sz w:val="26"/>
        </w:rPr>
      </w:pPr>
      <w:r>
        <w:rPr>
          <w:rFonts w:cs="Bookman Old Style" w:ascii="Bookman Old Style" w:hAnsi="Bookman Old Style"/>
          <w:b/>
          <w:bCs/>
          <w:spacing w:val="-3"/>
          <w:sz w:val="26"/>
        </w:rPr>
        <w:t xml:space="preserve">ARITMETIČKA I HARMONIJSKA SREDINA RELATIVNIH BROJEVA </w:t>
      </w:r>
    </w:p>
    <w:p>
      <w:pPr>
        <w:pStyle w:val="TextBody"/>
        <w:rPr>
          <w:rFonts w:ascii="Times New Roman" w:hAnsi="Times New Roman" w:cs="Times New Roman"/>
          <w:b/>
          <w:b/>
          <w:bCs/>
          <w:spacing w:val="-3"/>
          <w:sz w:val="26"/>
        </w:rPr>
      </w:pPr>
      <w:r>
        <w:rPr>
          <w:rFonts w:cs="Times New Roman" w:ascii="Times New Roman" w:hAnsi="Times New Roman"/>
          <w:b/>
          <w:bCs/>
          <w:spacing w:val="-3"/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tmetičku (i harmonijsku) sredinu je moguće izračunavati i za relativne brojeve. U ovom poglavlju će se izučavati izračunavanje navedenih sredina z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elativne brojeve strukt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elativne brojeve koordinaci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u w:val="single"/>
        </w:rPr>
        <w:t>Osnovno svojstvo relativnih brojeva:</w:t>
      </w:r>
      <w:r>
        <w:rPr>
          <w:spacing w:val="-3"/>
          <w:sz w:val="24"/>
        </w:rPr>
        <w:t xml:space="preserve"> upravno su proporcionalni apsolutnim vrijednostima iz kojih su izračuna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Heading3"/>
        <w:rPr/>
      </w:pPr>
      <w:r>
        <w:rPr/>
        <w:t>1. ARITMETIČKA I HARMONIJSKA SREDINA RELATIVNIH BROJEVA STRUK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elativni brojevi strukture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roporcija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postotak (proporcija </w:t>
      </w:r>
      <w:r>
        <w:rPr>
          <w:rFonts w:eastAsia="Symbol" w:cs="Symbol" w:ascii="Symbol" w:hAnsi="Symbol"/>
          <w:spacing w:val="-3"/>
          <w:sz w:val="24"/>
        </w:rPr>
        <w:t></w:t>
      </w:r>
      <w:r>
        <w:rPr>
          <w:spacing w:val="-3"/>
          <w:sz w:val="24"/>
        </w:rPr>
        <w:t xml:space="preserve"> 100)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promil (proporcija </w:t>
      </w:r>
      <w:r>
        <w:rPr>
          <w:rFonts w:eastAsia="Symbol" w:cs="Symbol" w:ascii="Symbol" w:hAnsi="Symbol"/>
          <w:spacing w:val="-3"/>
          <w:sz w:val="24"/>
        </w:rPr>
        <w:t></w:t>
      </w:r>
      <w:r>
        <w:rPr>
          <w:spacing w:val="-3"/>
          <w:sz w:val="24"/>
        </w:rPr>
        <w:t xml:space="preserve"> 1000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Proporci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  <w:tab/>
        <w:t>P</w:t>
      </w:r>
      <w:r>
        <w:rPr>
          <w:bCs/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relativni broj, proporcij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  <w:tab/>
        <w:t>D</w:t>
      </w:r>
      <w:r>
        <w:rPr>
          <w:bCs/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pojava koja se uspoređuje (D</w:t>
      </w:r>
      <w:r>
        <w:rPr>
          <w:bCs/>
          <w:spacing w:val="-3"/>
          <w:sz w:val="24"/>
          <w:vertAlign w:val="subscript"/>
        </w:rPr>
        <w:t xml:space="preserve">i </w:t>
      </w:r>
      <w:r>
        <w:rPr>
          <w:spacing w:val="-3"/>
          <w:sz w:val="24"/>
        </w:rPr>
        <w:t>= P</w:t>
      </w:r>
      <w:r>
        <w:rPr>
          <w:bCs/>
          <w:spacing w:val="-3"/>
          <w:sz w:val="24"/>
          <w:vertAlign w:val="subscript"/>
        </w:rPr>
        <w:t>i</w:t>
      </w:r>
      <w:r>
        <w:rPr>
          <w:spacing w:val="-3"/>
          <w:sz w:val="24"/>
        </w:rPr>
        <w:t>C</w:t>
      </w:r>
      <w:r>
        <w:rPr>
          <w:bCs/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)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ab/>
        <w:tab/>
        <w:t>C</w:t>
      </w:r>
      <w:r>
        <w:rPr>
          <w:bCs/>
          <w:spacing w:val="-3"/>
          <w:sz w:val="24"/>
          <w:vertAlign w:val="subscript"/>
        </w:rPr>
        <w:t>i</w:t>
      </w:r>
      <w:r>
        <w:rPr>
          <w:spacing w:val="-3"/>
          <w:sz w:val="24"/>
        </w:rPr>
        <w:t xml:space="preserve"> = pojava s kojom se uspoređuje (baza usporedb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360" w:hanging="360"/>
        <w:jc w:val="both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  <w:t>vagana aritmetička sredina relativnih brojeva strukt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računa se kada su poznate veličine koje se nalaze u </w:t>
      </w:r>
      <w:r>
        <w:rPr>
          <w:b/>
          <w:bCs/>
          <w:spacing w:val="-3"/>
          <w:sz w:val="24"/>
        </w:rPr>
        <w:t>nazivniku</w:t>
      </w:r>
      <w:r>
        <w:rPr>
          <w:spacing w:val="-3"/>
          <w:sz w:val="24"/>
        </w:rPr>
        <w:t xml:space="preserve"> odnosa iz kojega je izračunat relativni bro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rosječni relativni broj može se izračunati kao kvocijent sume dijelova pojave koja se uspoređuje i sume dijelova pojave s kojom se uspoređuje, tj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Aritmetička sredina relativnih brojeva strukture je vagana sredina, u kojoj su ponderi baze RBS</w:t>
      </w:r>
      <w:r>
        <w:rPr>
          <w:rStyle w:val="FootnoteCharacters"/>
          <w:rStyle w:val="FootnoteAnchor"/>
          <w:spacing w:val="-3"/>
          <w:sz w:val="24"/>
        </w:rPr>
        <w:footnoteReference w:id="3"/>
      </w:r>
      <w:r>
        <w:rPr>
          <w:spacing w:val="-3"/>
          <w:sz w:val="24"/>
        </w:rPr>
        <w:t xml:space="preserve"> ili njima proporcionalne velič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u w:val="single"/>
        </w:rPr>
      </w:pPr>
      <w:r>
        <w:rPr>
          <w:spacing w:val="-3"/>
          <w:sz w:val="24"/>
          <w:u w:val="single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u w:val="single"/>
        </w:rPr>
      </w:pPr>
      <w:r>
        <w:rPr>
          <w:spacing w:val="-3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Za podatke o ukupnom broju turista i postotku inozemnih turista, potrebno je izračunati prosječan broj inozemnih turista u sva četiri promatrana g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8804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160"/>
        <w:gridCol w:w="2880"/>
        <w:gridCol w:w="2520"/>
      </w:tblGrid>
      <w:tr>
        <w:trPr>
          <w:trHeight w:val="560" w:hRule="atLeast"/>
        </w:trPr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Gradov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Ukupan broj turis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  <w:tc>
          <w:tcPr>
            <w:tcW w:w="28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Postotak inozemnih turis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</w:rPr>
              <w:t>Broj inozemnih turis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</w:rPr>
              <w:t>(P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  <w:r>
              <w:rPr>
                <w:sz w:val="24"/>
              </w:rPr>
              <w:t>C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  <w:r>
              <w:rPr>
                <w:sz w:val="24"/>
              </w:rPr>
              <w:t>):100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12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28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750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288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%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</w:tr>
      <w:tr>
        <w:trPr/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2880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0%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</w:tr>
      <w:tr>
        <w:trPr/>
        <w:tc>
          <w:tcPr>
            <w:tcW w:w="12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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87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21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25" w:hanging="0"/>
        <w:jc w:val="both"/>
        <w:rPr>
          <w:b/>
          <w:b/>
          <w:spacing w:val="-3"/>
          <w:sz w:val="56"/>
        </w:rPr>
      </w:pPr>
      <w:r>
        <w:rPr>
          <w:spacing w:val="-3"/>
          <w:sz w:val="24"/>
        </w:rPr>
        <w:t>Prosječna zastupljenost inozemnih turista u promatranim gradovima bila je 64,21% u odnosu na ukupan broj turi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360" w:hanging="360"/>
        <w:jc w:val="both"/>
        <w:rPr/>
      </w:pPr>
      <w:r>
        <w:rPr>
          <w:b/>
          <w:bCs/>
          <w:spacing w:val="-3"/>
          <w:sz w:val="24"/>
        </w:rPr>
        <w:t>vagana harmonijska sredina relativnih brojeva strukt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ačuna se kada su poznate veličine koje se nalaze u brojniku odnosa iz kojega je izračunat relativni bro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rosječni relativni broj može se izračunati kao kvocijent sume dijelova pojave koja se uspoređuje i sume kvocijenata dijelova pojave s kojom se uspoređuje i RBS-a, tj.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TextBody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imjer 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Izračunajte prosječan postotak ispitanika u navedenim gradovima, koji su odbili sudjelovati u ispitivanju javnog mnijen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Gradov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pacing w:val="-3"/>
                <w:sz w:val="24"/>
              </w:rPr>
              <w:t>Broj ispitanika koji nisu željel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udjelovati u ispitivanj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ostotak ispitanika koji nisu željel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udjelovati u ispitivanj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agreb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80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6,49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sij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24,74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ije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8,56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pl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22,68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Dubrovni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7,52%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∑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485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99,99%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prosjeku, u istraživanju nije željelo sudjelovati 19,98% ispitanika izabranih u uzorak, u svih pet promatranih gradov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  <w:t>2. ARITMETIČKA SREDINA RELATIVNIH BROJEVA KOORDINACI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ativni broj koordinaci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pri čemu je: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1i </w:t>
      </w:r>
      <w:r>
        <w:rPr>
          <w:sz w:val="24"/>
        </w:rPr>
        <w:t>– veličina pojave koja se uspoređuje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>2i</w:t>
      </w:r>
      <w:r>
        <w:rPr>
          <w:sz w:val="24"/>
        </w:rPr>
        <w:t xml:space="preserve"> – baza relativnog broja koordinacije (veličina pojave s kojom se uspoređuj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Aritmetička sredina relativnih brojeva koordinacije izračunava se kao vagana sredina u kojoj su ponderi veličine iz nazivnika relativnog broja koordinacije, ili njima proporcionalne veličine: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a podatke zadane tablicom, izračunajte koliko stanovnika u prosjeku dolazi na jednog liječnika u svim gradovima zajedno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4526280" cy="129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  <w:gridCol w:w="2880"/>
                              <w:gridCol w:w="162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radov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roj liječ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roj stanovnika na jednog liječnika R</w:t>
                                  </w:r>
                                  <w:r>
                                    <w:rPr>
                                      <w:bCs/>
                                      <w:spacing w:val="-3"/>
                                      <w:sz w:val="24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=P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i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bCs/>
                                      <w:spacing w:val="-3"/>
                                      <w:sz w:val="24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1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1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5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18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80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7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444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7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68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02.1pt;mso-wrap-distance-left:9pt;mso-wrap-distance-right:9pt;mso-wrap-distance-top:0pt;mso-wrap-distance-bottom:0pt;margin-top:14.95pt;mso-position-vertical-relative:text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  <w:gridCol w:w="2880"/>
                        <w:gridCol w:w="162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adov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oj liječ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oj stanovnika na jednog liječnika R</w:t>
                            </w:r>
                            <w:r>
                              <w:rPr>
                                <w:bCs/>
                                <w:spacing w:val="-3"/>
                                <w:sz w:val="24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i</w:t>
                            </w:r>
                            <w:r>
                              <w:rPr>
                                <w:sz w:val="24"/>
                              </w:rPr>
                              <w:t xml:space="preserve"> =P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i</w:t>
                            </w:r>
                            <w:r>
                              <w:rPr>
                                <w:sz w:val="24"/>
                              </w:rPr>
                              <w:t xml:space="preserve"> R</w:t>
                            </w:r>
                            <w:r>
                              <w:rPr>
                                <w:bCs/>
                                <w:spacing w:val="-3"/>
                                <w:sz w:val="24"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1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15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5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18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80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7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444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68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68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TextBody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U prosjeku, broj stanovnika na jednog liječnika (u svim gradovima zajedno) iznosi 606,26   (tj. 607) stanovnika na jednog liječnika. 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Heading2"/>
        <w:numPr>
          <w:ilvl w:val="0"/>
          <w:numId w:val="5"/>
        </w:numPr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RITMETIČKA SREDINA ARITMETIČKIH SRED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man Old Style" w:hAnsi="Bookman Old Style" w:cs="Bookman Old Style"/>
          <w:bCs/>
          <w:spacing w:val="-3"/>
          <w:sz w:val="24"/>
        </w:rPr>
      </w:pPr>
      <w:r>
        <w:rPr>
          <w:rFonts w:cs="Bookman Old Style" w:ascii="Bookman Old Style" w:hAnsi="Bookman Old Style"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ind w:left="720" w:hanging="72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izračunavanje aritmetičke sredine na temelju već izračunatih aritmetičkih sred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 xml:space="preserve">kada je osnovni skup podijeljen u k podskupova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3"/>
          <w:sz w:val="24"/>
        </w:rPr>
      </w:pPr>
      <w:r>
        <w:rPr>
          <w:bCs/>
          <w:spacing w:val="-3"/>
          <w:sz w:val="24"/>
        </w:rPr>
        <w:t>N</w:t>
      </w:r>
      <w:r>
        <w:rPr>
          <w:bCs/>
          <w:spacing w:val="-3"/>
          <w:sz w:val="24"/>
          <w:vertAlign w:val="subscript"/>
        </w:rPr>
        <w:t>1</w:t>
      </w:r>
      <w:r>
        <w:rPr>
          <w:bCs/>
          <w:spacing w:val="-3"/>
          <w:sz w:val="24"/>
        </w:rPr>
        <w:t>, N</w:t>
      </w:r>
      <w:r>
        <w:rPr>
          <w:bCs/>
          <w:spacing w:val="-3"/>
          <w:sz w:val="24"/>
          <w:vertAlign w:val="subscript"/>
        </w:rPr>
        <w:t>2</w:t>
      </w:r>
      <w:r>
        <w:rPr>
          <w:bCs/>
          <w:spacing w:val="-3"/>
          <w:sz w:val="24"/>
        </w:rPr>
        <w:t>, N</w:t>
      </w:r>
      <w:r>
        <w:rPr>
          <w:bCs/>
          <w:spacing w:val="-3"/>
          <w:sz w:val="24"/>
          <w:vertAlign w:val="subscript"/>
        </w:rPr>
        <w:t>3</w:t>
      </w:r>
      <w:r>
        <w:rPr>
          <w:bCs/>
          <w:spacing w:val="-3"/>
          <w:sz w:val="24"/>
        </w:rPr>
        <w:t>,..., N</w:t>
      </w:r>
      <w:r>
        <w:rPr>
          <w:bCs/>
          <w:spacing w:val="-3"/>
          <w:sz w:val="24"/>
          <w:vertAlign w:val="subscript"/>
        </w:rPr>
        <w:t>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ind w:left="720" w:hanging="72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u svakom od k podskupova je izračunata aritmetička sredi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25" w:hanging="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Aritmetička sredina aritmetičkih sredina izračunava se kao vagana aritmetička sredina gdje su ponderi elementi podskupova, tj. broj elemenata podskupo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25" w:hanging="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25" w:hanging="0"/>
        <w:jc w:val="center"/>
        <w:rPr/>
      </w:pPr>
      <w:r>
        <w:rPr>
          <w:bCs/>
          <w:spacing w:val="-3"/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  <m:e/>
        </m:eqArr>
      </m:oMath>
      <w:r>
        <w:rPr>
          <w:bCs/>
          <w:spacing w:val="-3"/>
          <w:sz w:val="24"/>
        </w:rPr>
        <w:t xml:space="preserve">        </w:t>
      </w:r>
      <w:r>
        <w:rPr>
          <w:bCs/>
          <w:spacing w:val="-3"/>
          <w:sz w:val="24"/>
        </w:rPr>
        <w:t>i = 1, 2, …, 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  <w:u w:val="single"/>
        </w:rPr>
        <w:t>Uporaba aritmetičke sredine aritmetičkih sredina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da se želi postići da mjere centralne tendencije ovise o vrijednosti obilježja na svakom elementu statističkog skup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kada je potrebno udovoljiti zahtjevu da suma kvadrata odstupanja originalnih vrijednosti obilježja od mjere centralne tendencije bude minimaln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kada se u statističkoj analizi izračunavaju standardna devijacija, i koeficijent korelacije (budući da ti parametri ovise o aritmetičkoj sredini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  <w:u w:val="single"/>
        </w:rPr>
      </w:pPr>
      <w:r>
        <w:rPr>
          <w:bCs/>
          <w:spacing w:val="-3"/>
          <w:sz w:val="24"/>
          <w:u w:val="single"/>
        </w:rPr>
        <w:t>Primjer 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  <w:u w:val="single"/>
        </w:rPr>
      </w:pPr>
      <w:r>
        <w:rPr>
          <w:bCs/>
          <w:spacing w:val="-3"/>
          <w:sz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  <w:t>Za podatke o prosječnoj ocjeni studenata Ekonomskog fakulteta u Osijeku na pojedinim studijskim godinama, potrebno je izračunati prosječnu ocjenu za sve četiri studijske god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tbl>
      <w:tblPr>
        <w:tblW w:w="7404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00"/>
        <w:gridCol w:w="1980"/>
        <w:gridCol w:w="1800"/>
      </w:tblGrid>
      <w:tr>
        <w:trPr>
          <w:trHeight w:val="6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Studijske god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Broj studenat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N</w:t>
            </w:r>
            <w:r>
              <w:rPr>
                <w:bCs/>
                <w:spacing w:val="-3"/>
                <w:sz w:val="24"/>
                <w:vertAlign w:val="subscript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Prosječna ocjen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i/>
                <w:i/>
                <w:iCs/>
                <w:spacing w:val="-3"/>
                <w:sz w:val="20"/>
              </w:rPr>
            </w:pPr>
            <w:r>
              <w:rPr>
                <w:bCs/>
                <w:i/>
                <w:iCs/>
                <w:spacing w:val="-3"/>
                <w:sz w:val="20"/>
              </w:rPr>
              <w:t>4</w:t>
            </w:r>
          </w:p>
        </w:tc>
      </w:tr>
      <w:tr>
        <w:trPr/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I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6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,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62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20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085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560</w:t>
            </w:r>
          </w:p>
        </w:tc>
      </w:tr>
      <w:tr>
        <w:trPr/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∑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55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446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bCs/>
          <w:spacing w:val="-3"/>
          <w:sz w:val="24"/>
        </w:rPr>
      </w:pPr>
      <w:r>
        <w:rPr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Cs/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e/>
          </m:eqArr>
        </m:oMath>
      </m:oMathPara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osječna ocjena na sve četiri studijske godine je 2,8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/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  <w:r>
        <w:br w:type="page"/>
      </w:r>
    </w:p>
    <w:p>
      <w:pPr>
        <w:pStyle w:val="Heading2"/>
        <w:numPr>
          <w:ilvl w:val="0"/>
          <w:numId w:val="5"/>
        </w:numPr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GEOMETRIJSKA SRED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ookman Old Style" w:hAnsi="Bookman Old Style" w:cs="Bookman Old Style"/>
          <w:b/>
          <w:b/>
          <w:bCs/>
          <w:spacing w:val="-3"/>
          <w:sz w:val="24"/>
        </w:rPr>
      </w:pPr>
      <w:r>
        <w:rPr>
          <w:rFonts w:cs="Bookman Old Style" w:ascii="Bookman Old Style" w:hAnsi="Bookman Old Style"/>
          <w:b/>
          <w:bCs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3"/>
          <w:sz w:val="24"/>
        </w:rPr>
      </w:pPr>
      <w:r>
        <w:rPr>
          <w:b/>
          <w:bCs/>
          <w:spacing w:val="-3"/>
          <w:sz w:val="24"/>
        </w:rPr>
      </w:r>
    </w:p>
    <w:p>
      <w:pPr>
        <w:pStyle w:val="Tijeloteksta3"/>
        <w:jc w:val="both"/>
        <w:rPr/>
      </w:pPr>
      <w:r>
        <w:rPr>
          <w:rFonts w:cs="Times New Roman" w:ascii="Times New Roman" w:hAnsi="Times New Roman"/>
        </w:rPr>
        <w:t>Geometrijska sredina je N-ti korijen iz produkta vrijednosti numeričke varijable. Logaritam geometrijske sredine numeričke varijable X je aritmetička sredina logaritama vrijednosti varijable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Tijeloteksta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u w:val="single"/>
        </w:rPr>
      </w:pPr>
      <w:r>
        <w:rPr>
          <w:spacing w:val="-3"/>
          <w:sz w:val="24"/>
          <w:u w:val="single"/>
        </w:rPr>
        <w:t>Karakteristik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geometrijska sredina brojčano se razlikuje od aritmetičke sredine (osim ako su svi članovi numeričke varijable međusobno jednaki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geometrijska sredina manja je od aritmetičke sredin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geometrijska sredina nalazi se između najmanje i najveće vrijednosti numeričkog obiljež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Izračunavanje geometrijske sredine numeričke varijable X</w:t>
      </w:r>
      <w:r>
        <w:rPr>
          <w:bCs/>
          <w:spacing w:val="-3"/>
          <w:sz w:val="24"/>
          <w:vertAlign w:val="subscript"/>
        </w:rPr>
        <w:t>i</w:t>
      </w:r>
      <w:r>
        <w:rPr>
          <w:spacing w:val="-3"/>
          <w:sz w:val="24"/>
        </w:rPr>
        <w:t>, razlikovat će se s obzirom na način grupiranja podataka vrijednosti numeričke varijable X</w:t>
      </w:r>
      <w:r>
        <w:rPr>
          <w:bCs/>
          <w:spacing w:val="-3"/>
          <w:sz w:val="24"/>
          <w:vertAlign w:val="subscript"/>
        </w:rPr>
        <w:t>i</w:t>
      </w:r>
      <w:r>
        <w:rPr>
          <w:spacing w:val="-3"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236"/>
        <w:gridCol w:w="443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avna geometrijska sredina</w:t>
            </w:r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gana ili ponderirana geometrijska sredina</w:t>
            </w:r>
          </w:p>
        </w:tc>
      </w:tr>
      <w:tr>
        <w:trPr/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rad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rad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</w:p>
        </w:tc>
        <w:tc>
          <w:tcPr>
            <w:tcW w:w="4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bSup>
                  </m:e>
                </m:rad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bSup>
                    </m:e>
                  </m:nary>
                </m:e>
              </m:rad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garitamski oblik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4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m>
                      <m:mr>
                        <m:e/>
                        <m:e/>
                      </m:mr>
                    </m:m>
                  </m:e>
                </m:nary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jena geometrijske sredine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 analizi vremenskih nizova za izračunavanje prosječne stope promjene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imjerena srednja vrijednost za distribucije frekvencija sa asimetričnim rasporedom podataka (logaritmi vrijednosti numeričkog obilježja takvih rasporeda bliži su simetričnom raspored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Zadane su vrijednosti numeričke varijable X</w:t>
      </w:r>
      <w:r>
        <w:rPr>
          <w:sz w:val="24"/>
          <w:vertAlign w:val="subscript"/>
        </w:rPr>
        <w:t>i</w:t>
      </w:r>
      <w:r>
        <w:rPr>
          <w:sz w:val="24"/>
        </w:rPr>
        <w:t>: 22, 35, 25, 25, 32, 28, 31, 24, 30, 34, 34, 23. Izračunajt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eometrijsku sredin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ritmetičku sredin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armonijsku sredi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zračunavanje geometrijske sredine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nary>
                    <m:naryPr>
                      <m:chr m:val="∏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6716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45</m:t>
              </m:r>
            </m:e>
          </m:eqArr>
        </m:oMath>
      </m:oMathPara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zračunavanje aritmetičke sred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333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zračunavanje harmonijske sredine</w:t>
      </w:r>
    </w:p>
    <w:p>
      <w:pPr>
        <w:pStyle w:val="Normal"/>
        <w:jc w:val="center"/>
        <w:rPr>
          <w:bCs/>
          <w:spacing w:val="-3"/>
          <w:sz w:val="24"/>
        </w:rPr>
      </w:pPr>
      <w:r>
        <w:rPr>
          <w:bCs/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m>
            <m:mr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bCs/>
          <w:spacing w:val="-3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5501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7,87&lt;  28,23  &lt; 28,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H   &lt;     G      &lt;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.S. je skraćenica za pojam HARMONIJSKA SREDIN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RBS – relativni broj struktu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Times New Roman" w:ascii="Times New Roman" w:hAnsi="Times New Roman"/>
      </w:rPr>
      <w:t>Predavanje 5: Ostale potpune srednje vrijednosti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6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1.35pt;mso-wrap-distance-left:0pt;mso-wrap-distance-right:0pt;mso-wrap-distance-top:0pt;mso-wrap-distance-bottom:0pt;margin-top:0.05pt;mso-position-vertical-relative:text;margin-left:44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6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49.9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ondensed;Arial" w:hAnsi="Univers Condensed;Arial" w:cs="Univers Condensed;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b/>
      <w:bCs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2"/>
    </w:pPr>
    <w:rPr>
      <w:b/>
      <w:bCs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Univers Condensed;Arial" w:hAnsi="Univers Condensed;Arial" w:cs="Univers Condensed;Arial"/>
      <w:spacing w:val="-3"/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isslike">
    <w:name w:val="Opis slike"/>
    <w:basedOn w:val="Normal"/>
    <w:next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4"/>
      <w:szCs w:val="20"/>
    </w:rPr>
  </w:style>
  <w:style w:type="paragraph" w:styleId="Tijeloteksta2">
    <w:name w:val="Tijelo teksta 2"/>
    <w:basedOn w:val="Normal"/>
    <w:qFormat/>
    <w:pPr>
      <w:ind w:right="-691" w:hanging="0"/>
    </w:pPr>
    <w:rPr>
      <w:rFonts w:ascii="Univers Condensed;Arial" w:hAnsi="Univers Condensed;Arial" w:cs="Univers Condensed;Arial"/>
      <w:sz w:val="24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Univers Condensed;Arial" w:hAnsi="Univers Condensed;Arial" w:cs="Univers Condensed;Arial"/>
      <w:spacing w:val="-3"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1:24:00Z</dcterms:created>
  <dc:creator>Jasna Horvat</dc:creator>
  <dc:description/>
  <dc:language>en-US</dc:language>
  <cp:lastModifiedBy>Bellye queen</cp:lastModifiedBy>
  <cp:lastPrinted>2003-07-18T08:58:00Z</cp:lastPrinted>
  <dcterms:modified xsi:type="dcterms:W3CDTF">2004-01-18T14:00:00Z</dcterms:modified>
  <cp:revision>27</cp:revision>
  <dc:subject/>
  <dc:title>ARITMETIČKA SREDINA RELATIVNIH BROJEVA</dc:title>
</cp:coreProperties>
</file>