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NUŽNO I MOGUĆE</w:t>
      </w:r>
    </w:p>
    <w:p>
      <w:pPr>
        <w:pStyle w:val="NoSpacing"/>
        <w:rPr/>
      </w:pPr>
      <w:r>
        <w:rPr/>
      </w:r>
    </w:p>
    <w:p>
      <w:pPr>
        <w:pStyle w:val="NoSpacing"/>
        <w:rPr/>
      </w:pPr>
      <w:r>
        <w:rPr/>
        <w:t>nužnosti i mogućnosti su tkz. modalni pojmovi</w:t>
      </w:r>
    </w:p>
    <w:p>
      <w:pPr>
        <w:pStyle w:val="NoSpacing"/>
        <w:rPr/>
      </w:pPr>
      <w:r>
        <w:rPr/>
      </w:r>
    </w:p>
    <w:p>
      <w:pPr>
        <w:pStyle w:val="NoSpacing"/>
        <w:rPr/>
      </w:pPr>
      <w:r>
        <w:rPr/>
        <w:t>Modalna semantika(modalna logika) daje ideju mnoštvenosti mogućih svjetova, metafizičari su argumentirali u prilog ovo tezi te smatraju da modalna semantika pruža oruđe za pojašnjavanje pojma de dicto (pojma nužnosti ili mogućnosti pripisanih propoziciji) i pojma modalnosti de re (pojam nužnog ili kontigentnog oprimjerenja nekog svojstva od strane neke stvari)</w:t>
      </w:r>
    </w:p>
    <w:p>
      <w:pPr>
        <w:pStyle w:val="NoSpacing"/>
        <w:rPr/>
      </w:pPr>
      <w:r>
        <w:rPr/>
      </w:r>
    </w:p>
    <w:p>
      <w:pPr>
        <w:pStyle w:val="NoSpacing"/>
        <w:rPr/>
      </w:pPr>
      <w:r>
        <w:rPr/>
      </w:r>
    </w:p>
    <w:p>
      <w:pPr>
        <w:pStyle w:val="NoSpacing"/>
        <w:rPr/>
      </w:pPr>
      <w:r>
        <w:rPr/>
        <w:t>Pojam mogućeg svijeta: (razlikujemo dva pravca/načina)</w:t>
      </w:r>
    </w:p>
    <w:p>
      <w:pPr>
        <w:pStyle w:val="NoSpacing"/>
        <w:rPr/>
      </w:pPr>
      <w:r>
        <w:rPr/>
        <w:t>Teorija modalnosti Davida Lewisa- Lewis uzima pojam mogućeg svijeta kao primitivan i upotrebljava ga za pružanje reduktivnih razjašnjenja pojmova svojstva, propozicije, modalnosti de dicto i modalnosti de re. Zahtijeva od nas da sve moguće svjetove tumačimo kao jednako stvarne i potpuno konkretne entitete.</w:t>
      </w:r>
    </w:p>
    <w:p>
      <w:pPr>
        <w:pStyle w:val="NoSpacing"/>
        <w:rPr/>
      </w:pPr>
      <w:r>
        <w:rPr/>
      </w:r>
    </w:p>
    <w:p>
      <w:pPr>
        <w:pStyle w:val="NoSpacing"/>
        <w:rPr/>
      </w:pPr>
      <w:r>
        <w:rPr/>
        <w:t xml:space="preserve">      </w:t>
      </w:r>
      <w:r>
        <w:rPr/>
        <w:t xml:space="preserve">b)  Teorija modalnosti Alvina Plantinge – pojam mogućeg svijeta smatra se elementom u </w:t>
      </w:r>
    </w:p>
    <w:p>
      <w:pPr>
        <w:pStyle w:val="NoSpacing"/>
        <w:rPr/>
      </w:pPr>
      <w:r>
        <w:rPr/>
        <w:t xml:space="preserve">            </w:t>
      </w:r>
      <w:r>
        <w:rPr/>
        <w:t xml:space="preserve">mreži međusobno povezanih pojmova koja uključuje pojmove svojstava, propozicije, </w:t>
      </w:r>
    </w:p>
    <w:p>
      <w:pPr>
        <w:pStyle w:val="NoSpacing"/>
        <w:rPr/>
      </w:pPr>
      <w:r>
        <w:rPr/>
        <w:t xml:space="preserve">            </w:t>
      </w:r>
      <w:r>
        <w:rPr/>
        <w:t xml:space="preserve">modalnosti de dicto i modalnosti de re. Tvrdi se da iako ne možemo reducirati nijedan </w:t>
      </w:r>
    </w:p>
    <w:p>
      <w:pPr>
        <w:pStyle w:val="NoSpacing"/>
        <w:rPr/>
      </w:pPr>
      <w:r>
        <w:rPr/>
        <w:t xml:space="preserve">           </w:t>
      </w:r>
      <w:r>
        <w:rPr/>
        <w:t xml:space="preserve">od tih pojmova na pojmove izvan mreže, pojmove u mreži možemo pojasniti </w:t>
      </w:r>
    </w:p>
    <w:p>
      <w:pPr>
        <w:pStyle w:val="NoSpacing"/>
        <w:rPr/>
      </w:pPr>
      <w:r>
        <w:rPr/>
        <w:t xml:space="preserve">           </w:t>
      </w:r>
      <w:r>
        <w:rPr/>
        <w:t xml:space="preserve">pokazujući njihove međusobne odnose. Plantinga tumači moguće svjetove na </w:t>
      </w:r>
    </w:p>
    <w:p>
      <w:pPr>
        <w:pStyle w:val="NoSpacing"/>
        <w:rPr/>
      </w:pPr>
      <w:r>
        <w:rPr/>
        <w:t xml:space="preserve">           </w:t>
      </w:r>
      <w:r>
        <w:rPr/>
        <w:t xml:space="preserve">platonistički način kao maksimalno moguća stanja stvari te zbiljski svijet identificira </w:t>
      </w:r>
    </w:p>
    <w:p>
      <w:pPr>
        <w:pStyle w:val="NoSpacing"/>
        <w:rPr/>
      </w:pPr>
      <w:r>
        <w:rPr/>
        <w:t xml:space="preserve">           </w:t>
      </w:r>
      <w:r>
        <w:rPr/>
        <w:t xml:space="preserve">kao maksimalno moguće stanje stvari koje je zbiljski uspostavljeno, podržavajući pri </w:t>
      </w:r>
    </w:p>
    <w:p>
      <w:pPr>
        <w:pStyle w:val="NoSpacing"/>
        <w:rPr/>
      </w:pPr>
      <w:r>
        <w:rPr/>
        <w:t xml:space="preserve">           </w:t>
      </w:r>
      <w:r>
        <w:rPr/>
        <w:t xml:space="preserve">tome cijeli okvir mogućih svjetova, a istodobno zastupajući potpuni aktualizam, koji </w:t>
      </w:r>
    </w:p>
    <w:p>
      <w:pPr>
        <w:pStyle w:val="NoSpacing"/>
        <w:rPr/>
      </w:pPr>
      <w:r>
        <w:rPr/>
        <w:t xml:space="preserve">           </w:t>
      </w:r>
      <w:r>
        <w:rPr/>
        <w:t>inzistira na tome da je stvarno samo ono što zbiljski postoji.</w:t>
      </w:r>
    </w:p>
    <w:p>
      <w:pPr>
        <w:pStyle w:val="NoSpacing"/>
        <w:rPr/>
      </w:pPr>
      <w:r>
        <w:rPr/>
      </w:r>
    </w:p>
    <w:p>
      <w:pPr>
        <w:pStyle w:val="NoSpacing"/>
        <w:rPr/>
      </w:pPr>
      <w:r>
        <w:rPr/>
      </w:r>
    </w:p>
    <w:p>
      <w:pPr>
        <w:pStyle w:val="NoSpacing"/>
        <w:rPr/>
      </w:pPr>
      <w:r>
        <w:rPr/>
      </w:r>
    </w:p>
    <w:p>
      <w:pPr>
        <w:pStyle w:val="NoSpacing"/>
        <w:rPr/>
      </w:pPr>
      <w:r>
        <w:rPr/>
      </w:r>
    </w:p>
    <w:p>
      <w:pPr>
        <w:pStyle w:val="NoSpacing"/>
        <w:rPr/>
      </w:pPr>
      <w:r>
        <w:rPr/>
        <w:t>PROBLEMI OKO MODALNOSTI:</w:t>
      </w:r>
    </w:p>
    <w:p>
      <w:pPr>
        <w:pStyle w:val="NoSpacing"/>
        <w:rPr/>
      </w:pPr>
      <w:r>
        <w:rPr/>
      </w:r>
    </w:p>
    <w:p>
      <w:pPr>
        <w:pStyle w:val="NoSpacing"/>
        <w:rPr>
          <w:sz w:val="22"/>
          <w:szCs w:val="22"/>
        </w:rPr>
      </w:pPr>
      <w:r>
        <w:rPr/>
        <w:t>*</w:t>
      </w:r>
      <w:r>
        <w:rPr>
          <w:sz w:val="22"/>
          <w:szCs w:val="22"/>
        </w:rPr>
        <w:t>Pojašnjenje modalnih pojmova (nužno, moguće, nemoguće i kontigentno) bilo je kratko. Rečeno je da je propozicija nužno istinita kada je takva da je nemoguće da bude neistinita, atribut je bitan za neku stvar samo u slučaju da stvar ne bi mogla postojati bez tog atributa. Modalni pojmovi su pojašnjavani uz pomoć drugih modalnih pojmova (pretpostavljeno je da su modalni pojmovi u osnovi neproblematični te da svi imamo shvaćanje tih pojmova). Upravo zbog toga je došlo do problema oko modalnosti.</w:t>
      </w:r>
    </w:p>
    <w:p>
      <w:pPr>
        <w:pStyle w:val="NoSpacing"/>
        <w:rPr>
          <w:sz w:val="22"/>
          <w:szCs w:val="22"/>
        </w:rPr>
      </w:pPr>
      <w:r>
        <w:rPr>
          <w:sz w:val="22"/>
          <w:szCs w:val="22"/>
        </w:rPr>
      </w:r>
    </w:p>
    <w:p>
      <w:pPr>
        <w:pStyle w:val="NoSpacing"/>
        <w:rPr/>
      </w:pPr>
      <w:r>
        <w:rPr/>
        <w:t>Kritičari modalnih pojmova:</w:t>
      </w:r>
    </w:p>
    <w:p>
      <w:pPr>
        <w:pStyle w:val="NoSpacing"/>
        <w:rPr/>
      </w:pPr>
      <w:r>
        <w:rPr/>
        <w:t>EMPIRISTI- osporavali su pozivanje na pojmove čije se porijeklo ne može pronaći u empirijskom suočavanju sa svijetom. Inzistirali su na tome da iskustvo nikada ne otkriva ono što je nužno tako ili moguće tako , nego samo ono što jest tako. Prema njigovu gledištu, ako govor o modalnosti (govor o onome što je nužno, moguće ili nemoguće)ima ikakvo jamstvo, ima ga samo u konjukciji s jezikom. Govor o nužnosti samo odražava našu odluku da upotrebljavamo riječi na stanovite načine (možemo reći da je nužno istinito da su neženje neoženjeni, ali to je samo verbalna nužnost).</w:t>
      </w:r>
    </w:p>
    <w:p>
      <w:pPr>
        <w:pStyle w:val="NoSpacing"/>
        <w:rPr/>
      </w:pPr>
      <w:r>
        <w:rPr/>
        <w:t>Drugi prigovor (posebno je bio utjecajan u prvoj pol. 20. st) tvrdi da za to da neki korpus diskursa ili skup rečenica bude u skladu s nekim standardom, korpus diskursa ili skup rečenice mora biti ekstenzijski . Fragment nekog jezika je ekstenzijski ako je svaka njegova rečenica takva da je supstitucija njezinih sastavnih termina koreferencijskim izrazima (tj. izrazima s istom referencijom) ne preinačuje istinitosnu vrijednost rečenice. Dva su singularna termina koreferencijska ako imenuju istu stvar; dva su generalna termina koreferencijska ako su istiniti o ili zadovoljenim istim predmetima; a dvije su rečenice koreferencijske ako imaju istu istinitosnu vrijednost.</w:t>
      </w:r>
    </w:p>
    <w:p>
      <w:pPr>
        <w:pStyle w:val="NoSpacing"/>
        <w:rPr/>
      </w:pPr>
      <w:r>
        <w:rPr/>
      </w:r>
    </w:p>
    <w:p>
      <w:pPr>
        <w:pStyle w:val="NoSpacing"/>
        <w:rPr/>
      </w:pPr>
      <w:r>
        <w:rPr/>
        <w:t>Npr.  (1) Bill Clinton je na godišnjem odmoru u Wyomingu.</w:t>
      </w:r>
    </w:p>
    <w:p>
      <w:pPr>
        <w:pStyle w:val="NoSpacing"/>
        <w:rPr/>
      </w:pPr>
      <w:r>
        <w:rPr/>
        <w:t xml:space="preserve">          </w:t>
      </w:r>
      <w:r>
        <w:rPr/>
        <w:t>(2) Svaki čovjek je smrtan.</w:t>
      </w:r>
    </w:p>
    <w:p>
      <w:pPr>
        <w:pStyle w:val="NoSpacing"/>
        <w:rPr/>
      </w:pPr>
      <w:r>
        <w:rPr/>
        <w:t xml:space="preserve">          </w:t>
      </w:r>
      <w:r>
        <w:rPr/>
        <w:t>(3) Dva plus dva jednako je četiri i Tony Blair je premijer UK.</w:t>
      </w:r>
    </w:p>
    <w:p>
      <w:pPr>
        <w:pStyle w:val="NoSpacing"/>
        <w:rPr/>
      </w:pPr>
      <w:r>
        <w:rPr/>
      </w:r>
    </w:p>
    <w:p>
      <w:pPr>
        <w:pStyle w:val="NoSpacing"/>
        <w:rPr/>
      </w:pPr>
      <w:r>
        <w:rPr/>
        <w:t xml:space="preserve">Objašnjenje primjera: </w:t>
      </w:r>
    </w:p>
    <w:p>
      <w:pPr>
        <w:pStyle w:val="NoSpacing"/>
        <w:rPr/>
      </w:pPr>
      <w:r>
        <w:rPr/>
        <w:t xml:space="preserve">Bill Clinton možemo zamijeniti koreferencijskim terminom 42. predsjednik SAD.  </w:t>
      </w:r>
    </w:p>
    <w:p>
      <w:pPr>
        <w:pStyle w:val="NoSpacing"/>
        <w:rPr/>
      </w:pPr>
      <w:r>
        <w:rPr/>
        <w:t xml:space="preserve">            </w:t>
      </w:r>
      <w:r>
        <w:rPr/>
        <w:t>Rezultat je rečenica s istom istinitosnonom vrijednošću kao (1).</w:t>
      </w:r>
    </w:p>
    <w:p>
      <w:pPr>
        <w:pStyle w:val="NoSpacing"/>
        <w:rPr/>
      </w:pPr>
      <w:r>
        <w:rPr/>
        <w:t xml:space="preserve">Generalni termin čovjek možemo zamijeniti koreferencijskim terminom dvonožac bez </w:t>
      </w:r>
    </w:p>
    <w:p>
      <w:pPr>
        <w:pStyle w:val="NoSpacing"/>
        <w:rPr/>
      </w:pPr>
      <w:r>
        <w:rPr/>
        <w:t>perja.</w:t>
      </w:r>
    </w:p>
    <w:p>
      <w:pPr>
        <w:pStyle w:val="NoSpacing"/>
        <w:rPr/>
      </w:pPr>
      <w:r>
        <w:rPr/>
        <w:t xml:space="preserve">Trokuti imaju tri strane, možemo zamijeniti reč. Dva plus dva jednako je četiri, </w:t>
      </w:r>
    </w:p>
    <w:p>
      <w:pPr>
        <w:pStyle w:val="NoSpacing"/>
        <w:rPr/>
      </w:pPr>
      <w:r>
        <w:rPr/>
        <w:t>Donosi rečenicu s istom istinitosnom vrijednošću kao (3).</w:t>
      </w:r>
    </w:p>
    <w:p>
      <w:pPr>
        <w:pStyle w:val="NoSpacing"/>
        <w:rPr/>
      </w:pPr>
      <w:r>
        <w:rPr/>
      </w:r>
    </w:p>
    <w:p>
      <w:pPr>
        <w:pStyle w:val="NoSpacing"/>
        <w:rPr/>
      </w:pPr>
      <w:r>
        <w:rPr/>
      </w:r>
    </w:p>
    <w:p>
      <w:pPr>
        <w:pStyle w:val="NoSpacing"/>
        <w:rPr/>
      </w:pPr>
      <w:r>
        <w:rPr/>
        <w:t>*</w:t>
      </w:r>
      <w:r>
        <w:rPr>
          <w:sz w:val="22"/>
          <w:szCs w:val="22"/>
        </w:rPr>
        <w:t>Gdje je jezik ekstenzijski imamo jasan smisao inferencijskih relacija između raznih rečenica, odnosno znamo koje rečenice slijede ili su izvedive iz drugih rečenica. To nam omogućuju utemeljeni logički sustavi: Propozicijski račun (prikazuje logičko ponašanje reč. Ili propozicijski veznika(ne,i,ili)); zatim Predikatni račun (pokazuje kako se unutarnja struktura rečenica tiče njihovih inferencijskih veza jednih s drugima; zatim Teoriju skupova (pokazuje inferencijske veze između rečenica koje izražavaju skupovno-teorijske relacije)</w:t>
      </w:r>
    </w:p>
    <w:p>
      <w:pPr>
        <w:pStyle w:val="NoSpacing"/>
        <w:rPr>
          <w:sz w:val="22"/>
          <w:szCs w:val="22"/>
        </w:rPr>
      </w:pPr>
      <w:r>
        <w:rPr>
          <w:sz w:val="22"/>
          <w:szCs w:val="22"/>
        </w:rPr>
      </w:r>
    </w:p>
    <w:p>
      <w:pPr>
        <w:pStyle w:val="NoSpacing"/>
        <w:rPr/>
      </w:pPr>
      <w:r>
        <w:rPr/>
        <w:t>ne možemo se pouzdati u to da rečenice s terminima koji izražavaju modalne pojmove prolaze test ekstenzionalnosti</w:t>
      </w:r>
    </w:p>
    <w:p>
      <w:pPr>
        <w:pStyle w:val="NoSpacing"/>
        <w:rPr/>
      </w:pPr>
      <w:r>
        <w:rPr/>
      </w:r>
    </w:p>
    <w:p>
      <w:pPr>
        <w:pStyle w:val="NoSpacing"/>
        <w:rPr/>
      </w:pPr>
      <w:r>
        <w:rPr/>
        <w:t>Npr. (1) Nužno je da je dva plus dva jednako četiri i neženje su neoženjeni.</w:t>
      </w:r>
    </w:p>
    <w:p>
      <w:pPr>
        <w:pStyle w:val="NoSpacing"/>
        <w:rPr/>
      </w:pPr>
      <w:r>
        <w:rPr/>
        <w:t>Ali ako «dva plus dva jednako je četiri» zamijenimo rečenicom s istom istinitosnom vrijednošću, recimo «Bill Clinton je predsjednih SAD» dobivamo da je «Nužno da je Bill Clinton predsjednik SAD i neženje su neoženjeni» što je očito neistinito! Uvođenje pojma nužnosti čini od savršeno ekstenzijske rečenice, rečenicu koja je neekstenzijska, odnosno uvođenje pojma nužnosti ovdje pretvara ekstenzijski kontekst u intenzijski kontekst.</w:t>
      </w:r>
    </w:p>
    <w:p>
      <w:pPr>
        <w:pStyle w:val="NoSpacing"/>
        <w:rPr/>
      </w:pPr>
      <w:r>
        <w:rPr/>
      </w:r>
    </w:p>
    <w:p>
      <w:pPr>
        <w:pStyle w:val="NoSpacing"/>
        <w:rPr/>
      </w:pPr>
      <w:r>
        <w:rPr/>
        <w:t>Za rješenje ovog problema moglo bi se pomisliti da je ovdje potreban samo logički sustav koji prikazuje logičke relacije između modalnih rečenica; odnosno potrebna je modalna logika. U kasnim 50-im i 60-im došlo je do razvoja u modalnoj logici te su logičari ustanovili da mogu dati jasan smisao pojmovima nužnosti i mogućnosti prema onome kako oni fungiraju u raznim modalnim logikama usvajajući leibnizovu zamisao da je naš svijet, zbiljski svijet samo jedan od beskonačno mnogo različitih mogućih svjetova. Osnovna zamisao je da baš kao što propozicije mogu biti istinite ili neistinite u zbiljskom svijetu, one mogu imati istinitosne vrijednosti i u drugim mogućim svjetovima. Primjerice, propozicija da je Tony Blair premijer UK istinita je u našem svijetu; pa tako postoje nedvojbeno mnogi mogući svjetovi u kojima je ona jednako tako istinita, ali postoje i mnogi mogući svjetovi u kojima je neistinita. Modalni logičari su tvrdili da zamisao da propozicije mogu imati istinitosne vrijednosti u mogućim svjetovima pruža građu za objašnjanje primjene modalnih pojmova na propozicije. To da je neka propozicija istinita ili zbiljski istinita znači da je istinita u onom mogućem svijetu koji je zbiljski svijet. S druge strane, to da je propozicija nužna ili nužno istinita znači da je istinita u svakom mogućem svijetu, a to da je propozicija moguća ili moguće istinita znači da je istinita u ovom ili onom mogućem svijetu.</w:t>
      </w:r>
    </w:p>
    <w:p>
      <w:pPr>
        <w:pStyle w:val="NoSpacing"/>
        <w:rPr/>
      </w:pPr>
      <w:r>
        <w:rPr/>
      </w:r>
    </w:p>
    <w:p>
      <w:pPr>
        <w:pStyle w:val="NoSpacing"/>
        <w:rPr/>
      </w:pPr>
      <w:r>
        <w:rPr/>
        <w:t>*</w:t>
      </w:r>
      <w:r>
        <w:rPr>
          <w:sz w:val="22"/>
          <w:szCs w:val="22"/>
        </w:rPr>
        <w:t>Govoriti o propoziciji, p, kao nužno istinitoj znači pozivati se na univerzalni kvantifikator nad svjetovima. To znači, «Za bilo koji mogući svijet, W, p je istinita u W». Govoriti o propoziciji, p, kao o moguće istinitoj znači pozivati se na partikularni ili egzistencijski kvantifikator nad svjetovima; to znači, «Postoji barem jedan mogući svijet, W, takav da je p istinita u W.»</w:t>
      </w:r>
    </w:p>
    <w:p>
      <w:pPr>
        <w:pStyle w:val="NoSpacing"/>
        <w:rPr>
          <w:sz w:val="22"/>
          <w:szCs w:val="22"/>
        </w:rPr>
      </w:pPr>
      <w:r>
        <w:rPr>
          <w:sz w:val="22"/>
          <w:szCs w:val="22"/>
        </w:rPr>
      </w:r>
    </w:p>
    <w:p>
      <w:pPr>
        <w:pStyle w:val="NoSpacing"/>
        <w:rPr/>
      </w:pPr>
      <w:r>
        <w:rPr/>
        <w:t>Zaključak: kada govorimo o onome što je nužno ili moguće, ne govorimo samo o načinu na koji svijet zbiljski jest, nego govorimo o sveukupnosti mogućih svjetova- na taj način zagovornici neoleibnizovoga pristupa modalnoj logici bili su u stanju objasniti neuspjeh empirista da ustanove mogućnost i nužnost samo uzimajući u obzir sadržaje svakodnevnog iskustva.</w:t>
      </w:r>
    </w:p>
    <w:p>
      <w:pPr>
        <w:pStyle w:val="NoSpacing"/>
        <w:rPr/>
      </w:pPr>
      <w:r>
        <w:rPr/>
      </w:r>
    </w:p>
    <w:p>
      <w:pPr>
        <w:pStyle w:val="NoSpacing"/>
        <w:rPr/>
      </w:pPr>
      <w:r>
        <w:rPr/>
      </w:r>
    </w:p>
    <w:p>
      <w:pPr>
        <w:pStyle w:val="NoSpacing"/>
        <w:rPr/>
      </w:pPr>
      <w:r>
        <w:rPr/>
        <w:t>MOGUĆI SVJETOVI:</w:t>
      </w:r>
    </w:p>
    <w:p>
      <w:pPr>
        <w:pStyle w:val="NoSpacing"/>
        <w:rPr/>
      </w:pPr>
      <w:r>
        <w:rPr/>
      </w:r>
    </w:p>
    <w:p>
      <w:pPr>
        <w:pStyle w:val="NoSpacing"/>
        <w:rPr/>
      </w:pPr>
      <w:r>
        <w:rPr>
          <w:sz w:val="22"/>
          <w:szCs w:val="22"/>
        </w:rPr>
        <w:t xml:space="preserve">*Metafizičari mogućih svjetova tvrda da se ideji mogućih svjetova može pronaći porijeklo u predfilozofskim vjerovanjima koja svi dijelimo. Svi mi vjerujemo da bi stvari mogle bile mogle biti na drukčiji način. Vjerujemo da je način na koji stvari zbiljski jesu samo jedan od mnogih različitih načina na koje bi stvari mogle biti. Stoga se tvrdi da razumijevanje modalnih pojmova na djelu u modalnoj logici i metafizici mogućih svjetova nije filozofski izum, nego samo proširenje zdravog razuma. </w:t>
      </w:r>
    </w:p>
    <w:p>
      <w:pPr>
        <w:pStyle w:val="NoSpacing"/>
        <w:rPr>
          <w:sz w:val="22"/>
          <w:szCs w:val="22"/>
        </w:rPr>
      </w:pPr>
      <w:r>
        <w:rPr>
          <w:sz w:val="22"/>
          <w:szCs w:val="22"/>
        </w:rPr>
      </w:r>
    </w:p>
    <w:p>
      <w:pPr>
        <w:pStyle w:val="NoSpacing"/>
        <w:rPr/>
      </w:pPr>
      <w:r>
        <w:rPr/>
        <w:t>-&gt; Modalnost de dicto jest nužnost ili mogućnost primjenjena na propoziciju uzetu kao cjelina. Kad pripisujemo modalnost de dicto, kazujemo da propozicija ima stanovito svojstvo, svojstvo nužna istinitost ili moguća istinitost.</w:t>
      </w:r>
    </w:p>
    <w:p>
      <w:pPr>
        <w:pStyle w:val="NoSpacing"/>
        <w:rPr/>
      </w:pPr>
      <w:r>
        <w:rPr/>
        <w:t>-&gt; Pripisivanje modalnost de re specifira modalni status oprimjerenja nekog atributa od strane neke stvari. Kad kažem da je Bill Clinton nužno ili bitno osoba, no samo kontigentno ili akcidentalno predsjednik SAD, pripisujem modalnost de re.</w:t>
      </w:r>
    </w:p>
    <w:p>
      <w:pPr>
        <w:pStyle w:val="NoSpacing"/>
        <w:rPr/>
      </w:pPr>
      <w:r>
        <w:rPr/>
      </w:r>
    </w:p>
    <w:p>
      <w:pPr>
        <w:pStyle w:val="NoSpacing"/>
        <w:rPr/>
      </w:pPr>
      <w:r>
        <w:rPr/>
        <w:t>Razliku između modalnost de dicto i de re možemo iznijeti ako pretpostavimo da Stephen Hawking misli o broju dva. Broj dva ima svojstvo biti paran broj bitno ili nužno. Prema tome, sljedeće pripisivanje modalnost de re je istinito:</w:t>
      </w:r>
    </w:p>
    <w:p>
      <w:pPr>
        <w:pStyle w:val="NoSpacing"/>
        <w:rPr/>
      </w:pPr>
      <w:r>
        <w:rPr/>
      </w:r>
    </w:p>
    <w:p>
      <w:pPr>
        <w:pStyle w:val="NoSpacing"/>
        <w:rPr/>
      </w:pPr>
      <w:r>
        <w:rPr/>
        <w:t>Stvar o kojoj misli S. Hawking nužno je paran broj. (odgovarajuće pripisivanje modalnost de dicto)</w:t>
      </w:r>
    </w:p>
    <w:p>
      <w:pPr>
        <w:pStyle w:val="NoSpacing"/>
        <w:rPr/>
      </w:pPr>
      <w:r>
        <w:rPr/>
        <w:t xml:space="preserve">Nužno, stvar o kojoj misli S. Hawking paran je broj. </w:t>
      </w:r>
    </w:p>
    <w:p>
      <w:pPr>
        <w:pStyle w:val="NoSpacing"/>
        <w:rPr/>
      </w:pPr>
      <w:r>
        <w:rPr/>
        <w:t>(ovo je neistinito, jer (1) nam kaže da je stanovit broj, onaj o kojem sad misli S.Hawking, bitno ili nužno paran broj, a budući da je taj predmet broj dva, (1) je istinita, (2) nam s druge strane kaže da je stanovita propozicija, naime:</w:t>
      </w:r>
    </w:p>
    <w:p>
      <w:pPr>
        <w:pStyle w:val="NoSpacing"/>
        <w:rPr/>
      </w:pPr>
      <w:r>
        <w:rPr/>
        <w:t>Stvar o kojoj S. Hawking misli paran je broj (ima svojstvo kao nužnu istinitost, no pretpostavimo li da je Hawking mislio o crnoj rupi u nekoj udaljenoj galaksiji onda bi (3) bilo neistinito, pa je tvrdnja (2) koju smo označili kao de dicto neistinita.)</w:t>
      </w:r>
    </w:p>
    <w:p>
      <w:pPr>
        <w:pStyle w:val="NoSpacing"/>
        <w:rPr/>
      </w:pPr>
      <w:r>
        <w:rPr/>
      </w:r>
    </w:p>
    <w:p>
      <w:pPr>
        <w:pStyle w:val="NoSpacing"/>
        <w:rPr/>
      </w:pPr>
      <w:r>
        <w:rPr/>
      </w:r>
    </w:p>
    <w:p>
      <w:pPr>
        <w:pStyle w:val="NoSpacing"/>
        <w:rPr/>
      </w:pPr>
      <w:r>
        <w:rPr/>
        <w:t>Zaključak: U slučaju modalnost de dicto kvantificiranje nad svjetovima je bezuvjetno. Kad kažemo da je propozicija nužno istinita, kažemo da je istinita u svakom mogućem svijetu bez ograničenja. Kad kažemo da neka stvar ima svojstvo nužno ili bitno, ponovno se pozivamo na neki kvantifikator nad svjetovima, no postoje uvjeti nametnuti upotrebom tog kvantifikatora. Npr. tvrdnja da je Bill Clinton bitno osoba nije tvrdanja da je u svakom mogućem svijetu Bill Clinton osoba. Bill Clinton nije nužno biće, biće koje postoji u svakom mogućem svijetu. On je samo kontigentno biće; postoje mnogi mogući svjetovi u kojima on ne postoji te tako uopće nema nikakva svojstva. Tvrdnja da je on bitno osoba jest ograničenija tvrdnja da je on zbiljski osoba i osoba u svakom svijetu u kojem postoji. Slično, kad kažemo da je Bill Clinton samo kontigentno predsjednik, ne iznosimo tvrdnju da postoji svijet u kojem nije tako da je on predsjednik, nego iznosimo jaču tvrdnju da postoji svijet u kojem on postoji,a nije predsjednik. Još jednom, postoji dakle ograničenje postavljeno na kvantificiranje nad svjetovima.</w:t>
      </w:r>
    </w:p>
    <w:p>
      <w:pPr>
        <w:pStyle w:val="NoSpacing"/>
        <w:rPr/>
      </w:pPr>
      <w:r>
        <w:rPr/>
      </w:r>
    </w:p>
    <w:p>
      <w:pPr>
        <w:pStyle w:val="NoSpacing"/>
        <w:rPr/>
      </w:pPr>
      <w:r>
        <w:rPr/>
      </w:r>
    </w:p>
    <w:p>
      <w:pPr>
        <w:pStyle w:val="NoSpacing"/>
        <w:rPr/>
      </w:pPr>
      <w:r>
        <w:rPr/>
        <w:t>NOMINALIZAM MOGUĆIH SVJETOVA:</w:t>
      </w:r>
    </w:p>
    <w:p>
      <w:pPr>
        <w:pStyle w:val="NoSpacing"/>
        <w:rPr/>
      </w:pPr>
      <w:r>
        <w:rPr/>
      </w:r>
    </w:p>
    <w:p>
      <w:pPr>
        <w:pStyle w:val="NoSpacing"/>
        <w:rPr/>
      </w:pPr>
      <w:r>
        <w:rPr/>
        <w:t>Postoje dva suprostavljna gledišta o tome kako trebamo razumjeti vezu između modalnosti i mogućih svjetova:</w:t>
      </w:r>
    </w:p>
    <w:p>
      <w:pPr>
        <w:pStyle w:val="NoSpacing"/>
        <w:rPr/>
      </w:pPr>
      <w:r>
        <w:rPr/>
        <w:t>Jedna skupina filozofa koja moguće svjetove smatra prikladnima inzistira na tome da pojmovi mogućih svjetova, propozicijske nužnosti, mogućnosti i kontigenosti te biti i akcidenata jesu sastavnice u mreži međusobno povezanih i uzajamno podupirujućih pojmova. Oni vjeruju da je nemoguće razumijeti ijedan od tih pojmova pozivanjem na pojmove koji nisu dio te mreže. Prema tom gledištu, ono što moramo učiniti ako trebamo razumijeti fenomene modalnosti jesu rasvijetliti svaki pojam u mreži pokazujući njegov odnos prema drugim pojmovima u mreži.</w:t>
      </w:r>
    </w:p>
    <w:p>
      <w:pPr>
        <w:pStyle w:val="NoSpacing"/>
        <w:rPr/>
      </w:pPr>
      <w:r>
        <w:rPr/>
        <w:t xml:space="preserve"> </w:t>
      </w:r>
      <w:r>
        <w:rPr/>
        <w:t>Druga skupina metafizičara mogućih svjetova tvrde da u tom okviru nalaze sredstva za izvršenje reduktivnog projekta jednoga veoma strogog nominalizma.</w:t>
      </w:r>
    </w:p>
    <w:p>
      <w:pPr>
        <w:pStyle w:val="NoSpacing"/>
        <w:rPr/>
      </w:pPr>
      <w:r>
        <w:rPr/>
      </w:r>
    </w:p>
    <w:p>
      <w:pPr>
        <w:pStyle w:val="NoSpacing"/>
        <w:rPr/>
      </w:pPr>
      <w:r>
        <w:rPr/>
        <w:t>Nominalisti mogućih svjetova smatraju da se svaki od svjetova slaže sa zbiljskim svijetom u uključivanju samo onih vrsta stvari kojima prednost daju strogi nominalisti- konkretnih pojedinačnosti. Ono što je potrebno, tvrde oni, jesu jednostavno sredstva teorije skupova. Primjenjujući teoriju skupova na puni raspon mogućih svjetova i njihove sadržaje, možemo pružiti strogo nominalističko razjašnjenje entiteta koji tvore ontologiju metafizičkog realizma. Strog nominalisti, dok objašnjavaju što je svojstvo, pozivaju se na skupove. Znači, neko svojstvo F-ost, jednostavno je skup čiji su članovi sve i samo one konkretne pojedinačnosti koje su F (npr. trokutastost je samo veliki skup čiji su članovi svi trokutasti predmeti koji postoje).</w:t>
      </w:r>
    </w:p>
    <w:p>
      <w:pPr>
        <w:pStyle w:val="NoSpacing"/>
        <w:rPr/>
      </w:pPr>
      <w:r>
        <w:rPr/>
        <w:t>Poteškoća za ovo gledište: svojstva za koja znamo da su različita pokazuju se istovjetnima  (npr. neki skup, a, istovjetan je s nekim skupom, p, samo u slučaju da a i p imaju iste članove; budući da su svi ljudi bića dvonošci bez perja i obrnuto, skup stvari koje su ljudi istovjetan je sa skupom stvari koje su dvonošci bez perja, pa imamo nezadovoljavajući rezultat da su svojstvo biti čovjek i svojstvo biti dvonožac bez perja isto svojstvo.)</w:t>
      </w:r>
    </w:p>
    <w:p>
      <w:pPr>
        <w:pStyle w:val="NoSpacing"/>
        <w:rPr/>
      </w:pPr>
      <w:r>
        <w:rPr/>
      </w:r>
    </w:p>
    <w:p>
      <w:pPr>
        <w:pStyle w:val="NoSpacing"/>
        <w:rPr>
          <w:sz w:val="22"/>
          <w:szCs w:val="22"/>
        </w:rPr>
      </w:pPr>
      <w:r>
        <w:rPr/>
        <w:t>*</w:t>
      </w:r>
      <w:r>
        <w:rPr>
          <w:sz w:val="22"/>
          <w:szCs w:val="22"/>
        </w:rPr>
        <w:t>To znači, za svaki mogući svijet, W, postoji skup čiji su članovi stvari koje su dvonošci bez perja u W i postoji skup sastavljen od svih i samo onih stvari koje su ljudi u W. Neki će pak mogući svjetovi biti poput zbiljskog svijeta u tome što su relevantni skupovi za te svjetove istovjetni; no to neće biti tako za sve moguće svjetova. Postoje mnogi mogući svjetovi od kojih je svaki takav da je skup stvari koje su dvonošci bez perja u tom svijetu različiti od skupa stvari koje su ljudi u tom svijetu. Kroz sveukupnost mogućih svjetova skupovi stvari koje su dvonošci bez perja razlikuju se od skupova stvari koje su ljudi. No, ako skupimo sve te skupove dvonožaca bez perja pridružene različitim mogućim svjetovima te iz njih konstruiramo skupovno-teorijski entitet i ako učinimo isto za sve skupove stvari koje su ljudi u raznim svjetovima, rezultirajuće skupovno-teorijeske strukture bit će različite.</w:t>
      </w:r>
    </w:p>
    <w:p>
      <w:pPr>
        <w:pStyle w:val="NoSpacing"/>
        <w:rPr>
          <w:sz w:val="22"/>
          <w:szCs w:val="22"/>
        </w:rPr>
      </w:pPr>
      <w:r>
        <w:rPr>
          <w:sz w:val="22"/>
          <w:szCs w:val="22"/>
        </w:rPr>
      </w:r>
    </w:p>
    <w:p>
      <w:pPr>
        <w:pStyle w:val="NoSpacing"/>
        <w:rPr>
          <w:sz w:val="22"/>
          <w:szCs w:val="22"/>
        </w:rPr>
      </w:pPr>
      <w:r>
        <w:rPr>
          <w:sz w:val="22"/>
          <w:szCs w:val="22"/>
        </w:rPr>
      </w:r>
    </w:p>
    <w:p>
      <w:pPr>
        <w:pStyle w:val="NoSpacing"/>
        <w:rPr/>
      </w:pPr>
      <w:r>
        <w:rPr/>
        <w:t>Ako kombiniramo teoriju skupova i okvir mogućih svjetova, možemo pružiti razjašnjenje govora o svojstvima koje se slaže sa standardima rigoroznog nominalizma. Brak teorije skupova i mogućih svjetova imao kao dodatan rezultat strogo nominalističku analizu pojma propozicije. Ovdje je tvrdnja da propozicija nije ništa više od skupa mogućih svjetova, intuitivno, skupa svjetova u kojima je ta propozicija istinita. Tvrdnja da je propozicija, p, istinita posve je očito cirkularna. Nominalist daje razjašnjenja koje možemo pojasniti ako pitamo što znači da neka dana propozicija, p, istinitau danom mogućem svijetu,W. Nije li to jednostavno stvar toga da W svijet u kojem je tako da p? I nije li tako da je W svijet u kojem je tako da p ako i samo ako je W svijet stanovite vrste? No koja vrsta svijeta mora biti W da bi bio svijet u kojem ja tako da p? On mora biti ono što bismo mogli zvati p-ast svijet. Prijedlog da je propozicija, p, skup mogućih svjetova koji su p-asti jednostavno je poziv da se s propozicijama postupa kao s nečim poput globalnih svojstava koja razdjeljuju svjetove,a ne stvari koje ih nastanjuju, u skupove s obzirom na to kako oni ispunjavaju ili ne ispunjavaju stanovite deskritivne uvjete.</w:t>
      </w:r>
    </w:p>
    <w:p>
      <w:pPr>
        <w:pStyle w:val="NoSpacing"/>
        <w:rPr/>
      </w:pPr>
      <w:r>
        <w:rPr/>
      </w:r>
    </w:p>
    <w:p>
      <w:pPr>
        <w:pStyle w:val="NoSpacing"/>
        <w:rPr/>
      </w:pPr>
      <w:r>
        <w:rPr/>
      </w:r>
    </w:p>
    <w:p>
      <w:pPr>
        <w:pStyle w:val="NoSpacing"/>
        <w:rPr/>
      </w:pPr>
      <w:r>
        <w:rPr/>
        <w:t xml:space="preserve">◦ </w:t>
      </w:r>
      <w:r>
        <w:rPr/>
        <w:t>Što znači da je propozicija nužno istinita? Prema nominalistima mogućih svjetova to znači da stanovit skup svjetova ima sve moguće svjetove kao svoje članove. Prema tome, to da je propozicija da je dva plus dva četiri nužno istinita znači da skup [dva plus dva je četiri]- astih svjetova ima svaki mogući svijet kao svoj član.</w:t>
      </w:r>
    </w:p>
    <w:p>
      <w:pPr>
        <w:pStyle w:val="NoSpacing"/>
        <w:rPr/>
      </w:pPr>
      <w:r>
        <w:rPr/>
      </w:r>
    </w:p>
    <w:p>
      <w:pPr>
        <w:pStyle w:val="NoSpacing"/>
        <w:rPr/>
      </w:pPr>
      <w:r>
        <w:rPr/>
        <w:t xml:space="preserve">◦ </w:t>
      </w:r>
      <w:r>
        <w:rPr/>
        <w:t>Što znači da je propozicija moguća? Znači da je stanoviti skup svjetova neprazan, tj, da ima barem jedan član. Stoga je moguće da Neil Kinnock bude premijer znači da skup [Neil Kinnock je premijer]-astih svjetova ima barem jedan član.</w:t>
      </w:r>
    </w:p>
    <w:p>
      <w:pPr>
        <w:pStyle w:val="NoSpacing"/>
        <w:rPr/>
      </w:pPr>
      <w:r>
        <w:rPr/>
      </w:r>
    </w:p>
    <w:p>
      <w:pPr>
        <w:pStyle w:val="NoSpacing"/>
        <w:rPr/>
      </w:pPr>
      <w:r>
        <w:rPr/>
        <w:t xml:space="preserve">◦ </w:t>
      </w:r>
      <w:r>
        <w:rPr/>
        <w:t>Reći da je neka propozicija kontigentno istinita jest govoriti o skupu svjetova pa reći da, premda je zbiljski svijetjedan od njegovih članova, to nije i svaki mogući svijet. Tvrdnja da je samo kontigentno istinito da je Bill Clinton predsjednik samo je tvrdnja da iako skup [Bill Clinton je predsjednik]- astih svjetova ima naš svijet, zbiljski svijet, kao član, postoje mogući svjetovi koji nisu među njegovim članovima.</w:t>
      </w:r>
    </w:p>
    <w:p>
      <w:pPr>
        <w:pStyle w:val="NoSpacing"/>
        <w:rPr/>
      </w:pPr>
      <w:r>
        <w:rPr/>
      </w:r>
    </w:p>
    <w:p>
      <w:pPr>
        <w:pStyle w:val="NoSpacing"/>
        <w:rPr/>
      </w:pPr>
      <w:r>
        <w:rPr/>
        <w:t xml:space="preserve">◦ </w:t>
      </w:r>
      <w:r>
        <w:rPr/>
        <w:t>Tvrdnja da je neka propozicija nužno neistinita (npr. propozicija da postoje oženjeni neženje) samo je tvrdnja da stanoviti skup svjetova skup [postoje oženjeni neženje]- astih svjetova prazani ili nema članova.</w:t>
      </w:r>
    </w:p>
    <w:p>
      <w:pPr>
        <w:pStyle w:val="NoSpacing"/>
        <w:rPr/>
      </w:pPr>
      <w:r>
        <w:rPr/>
      </w:r>
    </w:p>
    <w:p>
      <w:pPr>
        <w:pStyle w:val="NoSpacing"/>
        <w:rPr/>
      </w:pPr>
      <w:r>
        <w:rPr/>
        <w:t>Metafizika nominalizma mogućih svjetova-</w:t>
      </w:r>
    </w:p>
    <w:p>
      <w:pPr>
        <w:pStyle w:val="NoSpacing"/>
        <w:rPr/>
      </w:pPr>
      <w:r>
        <w:rPr/>
        <w:t xml:space="preserve"> </w:t>
      </w:r>
      <w:r>
        <w:rPr/>
        <w:t>David Lewis</w:t>
      </w:r>
    </w:p>
    <w:p>
      <w:pPr>
        <w:pStyle w:val="NoSpacing"/>
        <w:rPr/>
      </w:pPr>
      <w:r>
        <w:rPr/>
      </w:r>
    </w:p>
    <w:p>
      <w:pPr>
        <w:pStyle w:val="NoSpacing"/>
        <w:rPr/>
      </w:pPr>
      <w:r>
        <w:rPr/>
      </w:r>
    </w:p>
    <w:p>
      <w:pPr>
        <w:pStyle w:val="NoSpacing"/>
        <w:rPr/>
      </w:pPr>
      <w:r>
        <w:rPr/>
        <w:t xml:space="preserve">Nominalisti mogućih svjetova govore da o svojstvima i propozicijama možemo raspravljati bez apstraktnih entiteta. Prema njima: </w:t>
      </w:r>
    </w:p>
    <w:p>
      <w:pPr>
        <w:pStyle w:val="NoSpacing"/>
        <w:rPr/>
      </w:pPr>
      <w:r>
        <w:rPr/>
        <w:t>svojstva su samo veliki skupovi čiji su temeljni članovi konkretne pojedinačnosti, a propozicije samo skupovi mogućih svjetova koje nastanjuju te konkretne pojedinačnosti.</w:t>
      </w:r>
    </w:p>
    <w:p>
      <w:pPr>
        <w:pStyle w:val="NoSpacing"/>
        <w:rPr/>
      </w:pPr>
      <w:r>
        <w:rPr/>
        <w:t xml:space="preserve">Nominalisti tvrde da se o skupovno-teorijskom kao i o značenju ne treba niti raspravljati jer su to pojmovi koje je teško objasniti. </w:t>
      </w:r>
    </w:p>
    <w:p>
      <w:pPr>
        <w:pStyle w:val="NoSpacing"/>
        <w:rPr/>
      </w:pPr>
      <w:r>
        <w:rPr/>
        <w:t xml:space="preserve">Nominalisti mogućih svjetova nisu tako strogi i ne zahtijevaju tako drastične mjere. </w:t>
      </w:r>
    </w:p>
    <w:p>
      <w:pPr>
        <w:pStyle w:val="NoSpacing"/>
        <w:rPr/>
      </w:pPr>
      <w:r>
        <w:rPr/>
        <w:t xml:space="preserve">Ali, onda se nominalistima mogućih svjetova postavlja pitanje kako oni objašnjavaju moguće svjetove na nominalistički način, tj. </w:t>
      </w:r>
      <w:r>
        <w:rPr>
          <w:i/>
        </w:rPr>
        <w:t>kako objašnjavaju moguće svjetove bez pozivanja na apstraktne entitete kao što su propozicije, svojstva i slično?</w:t>
      </w:r>
    </w:p>
    <w:p>
      <w:pPr>
        <w:pStyle w:val="NoSpacing"/>
        <w:rPr/>
      </w:pPr>
      <w:r>
        <w:rPr/>
        <w:t xml:space="preserve">David Lewis prvi daje odgovor na to pitanje. On kaže da za objašnjenje mogućih svjetova ne trebamo nikakvu filozofsku mudrost. Mogući svjetovi su ukupnost mogućih stanja stvari. Prema Lewisu, univerzum je jedan veliki, veoma obuhvatan konkretan predmet koji ima svoje dijelove koji su konkretni predmeti, ali manje obuhvatni, a to su mogući svjetovi. A mogući svjetovi se također sastoje od konkretnih pojedinačnosti koje ulaze u prostorno-vremenske relacije samo jedni između drugih. Prema Lewisovu tumačenju nema nikakvih veza između dva moguća svijeta, svaki od njih je posebna, zatvorena jedinica. Svaki od njih je jedan od načina kako bi stvari mogle biti. I svaki mogući svijet i predmeti u njemu su jednako stvarni. </w:t>
      </w:r>
    </w:p>
    <w:p>
      <w:pPr>
        <w:pStyle w:val="NoSpacing"/>
        <w:rPr/>
      </w:pPr>
      <w:r>
        <w:rPr/>
        <w:t>Lewis smatra i da naš svijet nema nikakva posebna svojstva u odnosu na druge moguće svjetove. Kad mi za naš svijet kažemo da je on „zbiljski“ pritom „zbiljski“ shvaćamo samo kao indeksičan termin, tj</w:t>
      </w:r>
      <w:r>
        <w:rPr>
          <w:i/>
        </w:rPr>
        <w:t xml:space="preserve">. termin čiju referenciju određuje samo kontekst u kojem se izriče. </w:t>
      </w:r>
      <w:r>
        <w:rPr/>
        <w:t xml:space="preserve">Naš svijet kao „zbiljski“ nije povlašten, jednostavno ga tako oslovljavamo zato što mi u njemu živimo. </w:t>
      </w:r>
    </w:p>
    <w:p>
      <w:pPr>
        <w:pStyle w:val="NoSpacing"/>
        <w:rPr/>
      </w:pPr>
      <w:r>
        <w:rPr/>
        <w:t xml:space="preserve">Lewis odbacuje i ideju transsvjetskog individuuma, tj. </w:t>
      </w:r>
      <w:r>
        <w:rPr>
          <w:i/>
        </w:rPr>
        <w:t>individuuma koji postoji u više</w:t>
      </w:r>
      <w:r>
        <w:rPr/>
        <w:t xml:space="preserve"> </w:t>
      </w:r>
      <w:r>
        <w:rPr>
          <w:i/>
        </w:rPr>
        <w:t>nego jednom mogućem svijetu</w:t>
      </w:r>
      <w:r>
        <w:rPr/>
        <w:t>. On kaže da bi postojanje transsvjetskog individuuma kršilo načelo nerazlučivosti istovjetnih (</w:t>
      </w:r>
      <w:r>
        <w:rPr>
          <w:i/>
        </w:rPr>
        <w:t>načelo nerazlučivosti istovjetnih kaže da ako dvije jedinice imaju ista svojstva onda su one i numerički istovjetne</w:t>
      </w:r>
      <w:r>
        <w:rPr/>
        <w:t xml:space="preserve">). </w:t>
      </w:r>
    </w:p>
    <w:p>
      <w:pPr>
        <w:pStyle w:val="NoSpacing"/>
        <w:rPr/>
      </w:pPr>
      <w:r>
        <w:rPr/>
        <w:t>Ako dakle, imamo neki individuum x koji postoji i u svijetu W1 i u svijetu W2, onda će se stvari za x-a odvijati različito u W1 i W2, a to dovodi do zaključka da x ima različita svojstva u W1 i W2.</w:t>
      </w:r>
    </w:p>
    <w:p>
      <w:pPr>
        <w:pStyle w:val="NoSpacing"/>
        <w:rPr/>
      </w:pPr>
      <w:r>
        <w:rPr/>
        <w:t>Odgovor na tu Lewisovu teoriju može se tražiti u tome da se x-ova svojstva objasne kao svojstva indeksirana svijetom. Svojstvo indeksirano svijetom je svojstvo koje neka stvar ima samo u slučaju da ima neko drugo svojstvo u nekom pojedinačnom mogućem svijetu. Kaže se da je svojstvo biti preplanuo u W1 različito od svojstva biti preplanuo u W2 jer su i W1 i W2 različiti pa se takvim objašnjenjem ne krši načelo nerazlučivosti istovjetnih.</w:t>
      </w:r>
    </w:p>
    <w:p>
      <w:pPr>
        <w:pStyle w:val="NoSpacing"/>
        <w:rPr/>
      </w:pPr>
      <w:r>
        <w:rPr/>
        <w:t>Lewis kaže da taj odgovor vodi k nepodnošljivim posljedicama. Tvrdi se da postoje samo svojstva indeksirana svijetom pa onda dolazimo do zaključka da ne postoje nikakva nužna svojstva, a to je pogrešno. Zato Lewis još jednom odbacuje mogućnost postojanja transsvjetskih individuuma. On kaže da postoje samo individuumi vezani uz svijet.</w:t>
      </w:r>
    </w:p>
    <w:p>
      <w:pPr>
        <w:pStyle w:val="NoSpacing"/>
        <w:rPr/>
      </w:pPr>
      <w:r>
        <w:rPr/>
        <w:t xml:space="preserve">U priču se uključuje i Loux koji kaže da ako mi kao teoretičari mogućih svjetova vjerujemo da bi stvari bile mogle biti drugačije za nas onda to automatski znači da mislimo da postoji mogući svijet u kojem su stvari drugačije za nas. Ali ako prihvatimo Lewisovu tvrdnju da  postoje samo individuumi vezani za svijet onda ne možemo misliti da postoji mogući svijet u kojem su stvari drugačije za nas, dakle moramo odbaciti postojanje drugih mogućih svjetova. Također, ako odbacimo postojanje transsvjetskih individuuma onda propada i razlikovanje između bitnih i kontigentnih svojstava, jer ako je svaki individuum vezan samo za jedan svijet, onda je svako svojstvo koje on posjeduje u tom svijetu za njega bitno. </w:t>
      </w:r>
    </w:p>
    <w:p>
      <w:pPr>
        <w:pStyle w:val="NoSpacing"/>
        <w:rPr/>
      </w:pPr>
      <w:r>
        <w:rPr/>
        <w:t xml:space="preserve">Lewis odbacuje te tvrdnje. On i dalje tvrdi da individuumi iz različitih svjetova ne mogu biti u relaciji stroge numeričke istovjetnosti, ali kaže da su oni povezani parnjačkom relacijom tj. </w:t>
      </w:r>
      <w:r>
        <w:rPr>
          <w:i/>
        </w:rPr>
        <w:t>relacijom sličnosti ili nalikovanja</w:t>
      </w:r>
      <w:r>
        <w:rPr/>
        <w:t xml:space="preserve">. Parnjačku relaciju on objašnjava ovako: </w:t>
      </w:r>
      <w:r>
        <w:rPr>
          <w:i/>
        </w:rPr>
        <w:t xml:space="preserve">ti si u zbiljskom svijetu i ni u jednom drugom, ali imaš parnjake u nekoliko drugih svjetova. </w:t>
      </w:r>
      <w:r>
        <w:rPr/>
        <w:t>Parnjaci ti veoma nalikuju po sadržaju, ali oni nisu ti. Za razliku između svojstava on kaže: bitno svojstvo za individuum je ono koje oprimjeruje i on i svi njegovi parnjaci, kontigentno svojstvo je ono koje individuum oprimjeruje, ali ga neki od njegovih parnjaka ne oprimjeruje. Na taj način Lewis obranjuje svoju početnu tvrdnju i pruža nominalističku interpretaciju mogućih svjetova.</w:t>
      </w:r>
    </w:p>
    <w:p>
      <w:pPr>
        <w:pStyle w:val="NoSpacing"/>
        <w:rPr/>
      </w:pPr>
      <w:r>
        <w:rPr/>
      </w:r>
    </w:p>
    <w:p>
      <w:pPr>
        <w:pStyle w:val="NoSpacing"/>
        <w:rPr/>
      </w:pPr>
      <w:r>
        <w:rPr/>
      </w:r>
    </w:p>
    <w:p>
      <w:pPr>
        <w:pStyle w:val="NoSpacing"/>
        <w:rPr/>
      </w:pPr>
      <w:r>
        <w:rPr/>
        <w:t>Aktualizam mogućih svjetova-Alvin Plantinga</w:t>
      </w:r>
    </w:p>
    <w:p>
      <w:pPr>
        <w:pStyle w:val="NoSpacing"/>
        <w:rPr/>
      </w:pPr>
      <w:r>
        <w:rPr/>
      </w:r>
    </w:p>
    <w:p>
      <w:pPr>
        <w:pStyle w:val="NoSpacing"/>
        <w:rPr/>
      </w:pPr>
      <w:r>
        <w:rPr/>
      </w:r>
    </w:p>
    <w:p>
      <w:pPr>
        <w:pStyle w:val="NoSpacing"/>
        <w:rPr/>
      </w:pPr>
      <w:r>
        <w:rPr/>
      </w:r>
    </w:p>
    <w:p>
      <w:pPr>
        <w:pStyle w:val="NoSpacing"/>
        <w:rPr/>
      </w:pPr>
      <w:r>
        <w:rPr/>
        <w:t>Većini filozofa se Lewisova interpretacija ne sviđa. Lewis taj njihov odgovor naziva „buljenje u nevjerici“.</w:t>
      </w:r>
    </w:p>
    <w:p>
      <w:pPr>
        <w:pStyle w:val="NoSpacing"/>
        <w:rPr/>
      </w:pPr>
      <w:r>
        <w:rPr/>
        <w:t xml:space="preserve">Lewisova teorija je primjer onoga što bismo mogli nazvati posibilizam: </w:t>
      </w:r>
      <w:r>
        <w:rPr>
          <w:i/>
        </w:rPr>
        <w:t>on smatra da</w:t>
      </w:r>
      <w:r>
        <w:rPr/>
        <w:t xml:space="preserve"> </w:t>
      </w:r>
      <w:r>
        <w:rPr>
          <w:i/>
        </w:rPr>
        <w:t>postoje mogući, ali nezbiljski predmeti</w:t>
      </w:r>
      <w:r>
        <w:rPr/>
        <w:t>. A većina filozofa su aktualisti</w:t>
      </w:r>
      <w:r>
        <w:rPr>
          <w:i/>
        </w:rPr>
        <w:t>: smatraju da su jedine stvari koje postoje entiteti koji čine zbiljski svijet.</w:t>
      </w:r>
    </w:p>
    <w:p>
      <w:pPr>
        <w:pStyle w:val="NoSpacing"/>
        <w:rPr/>
      </w:pPr>
      <w:r>
        <w:rPr/>
        <w:t xml:space="preserve">Mnogi filozofi odbacuju Lewisovu teoriju i kažu da ona daje nezadovoljavajuće rezultate. Jer ako se složimo s Lewisom da je </w:t>
      </w:r>
      <w:r>
        <w:rPr>
          <w:i/>
        </w:rPr>
        <w:t>propozicija</w:t>
      </w:r>
      <w:r>
        <w:rPr/>
        <w:t xml:space="preserve"> samo skup mogućih svjetova, onda dobivamo rezultat da postoji samo jedna propozicija koja je nužno istinita i jedna propozicija koja je nužno neistinita. Međutim,  postoje mnoge različite propozicije koje su nužno istinite. I propozicija da je dva plus dva i propozicija da su svi neženje neoženjeni je nužna istina, ali ne možemo reći da su te dvije propozicije jednake. </w:t>
      </w:r>
    </w:p>
    <w:p>
      <w:pPr>
        <w:pStyle w:val="NoSpacing"/>
        <w:rPr/>
      </w:pPr>
      <w:r>
        <w:rPr/>
        <w:t xml:space="preserve">Problem se javlja i kod objašnjenja </w:t>
      </w:r>
      <w:r>
        <w:rPr>
          <w:i/>
        </w:rPr>
        <w:t>svojstava</w:t>
      </w:r>
      <w:r>
        <w:rPr/>
        <w:t>. Lewis kaže da su svojstva skup predmeta koji oprimjeruju to svojstvo u tom svijetu, ali da je to istina onda bi značilo da su istovjetna sva svojstva koja su oprimjerena kroz sve moguće svjetove.( Npr. nominalisti bi izjednačili svojstvo imati tri kuta i svojstvo imati tri strane jer svaki predmet koji ima tri kuta ima i tri strane, a svaki predmet koji ima tri strane ima i tri kuta).</w:t>
      </w:r>
    </w:p>
    <w:p>
      <w:pPr>
        <w:pStyle w:val="NoSpacing"/>
        <w:rPr>
          <w:i/>
          <w:i/>
        </w:rPr>
      </w:pPr>
      <w:r>
        <w:rPr>
          <w:i/>
        </w:rPr>
        <w:t xml:space="preserve">Lewisovi kritičari kažu da propozicije ne možemo definirati kao skupove jer propozicije reprezentiraju stvari u svijetu, a skupovi uopće nemaju reprezentativnu moć. </w:t>
      </w:r>
    </w:p>
    <w:p>
      <w:pPr>
        <w:pStyle w:val="NoSpacing"/>
        <w:rPr/>
      </w:pPr>
      <w:r>
        <w:rPr/>
        <w:t>Zato se javljaju aktualisti koji kažu da se mogući svjetovi ne mogu objasniti bez modalnih pojmova.</w:t>
      </w:r>
    </w:p>
    <w:p>
      <w:pPr>
        <w:pStyle w:val="NoSpacing"/>
        <w:rPr/>
      </w:pPr>
      <w:r>
        <w:rPr/>
        <w:t xml:space="preserve">Aktualist Alvin Plantinga kaže da se svako metafizičko karakteriziranje svijeta mora pozvati na pojmove modalnosti </w:t>
      </w:r>
      <w:r>
        <w:rPr>
          <w:i/>
        </w:rPr>
        <w:t xml:space="preserve">de dicto </w:t>
      </w:r>
      <w:r>
        <w:rPr/>
        <w:t xml:space="preserve">i </w:t>
      </w:r>
      <w:r>
        <w:rPr>
          <w:i/>
        </w:rPr>
        <w:t>de re</w:t>
      </w:r>
      <w:r>
        <w:rPr/>
        <w:t xml:space="preserve"> te da mora referirati na stvari poput svojstava, vrsta, relacija i propozicija. On kaže da su modalnosti i stvari poput svojstava, propozicija itd. pojmovi koji su povezani u mrežu i mogu se objasniti samo jedni pomoću drugih. Tvrdi i da je pojam mogućeg svijeta dio te mreže. On, dakle misli da je aktualističko objašnjenje mogućih svjetova jedino ozbiljno jer su sva druga objašnjenja nekoherentna. </w:t>
      </w:r>
    </w:p>
    <w:p>
      <w:pPr>
        <w:pStyle w:val="NoSpacing"/>
        <w:rPr/>
      </w:pPr>
      <w:r>
        <w:rPr/>
        <w:t xml:space="preserve">Plantinga podržava platonističko razjašnjenje apstraktnih entiteta. Slaže se s tim da su sva </w:t>
      </w:r>
      <w:r>
        <w:rPr>
          <w:i/>
        </w:rPr>
        <w:t>svojstva</w:t>
      </w:r>
      <w:r>
        <w:rPr/>
        <w:t xml:space="preserve"> nužna bića; sva postoje nužno, ali nisu sva oprimjerena,odnosno svojstva mogu postojati i da nisu oprimjerena. On kaže da su i </w:t>
      </w:r>
      <w:r>
        <w:rPr>
          <w:i/>
        </w:rPr>
        <w:t>stanja stvari</w:t>
      </w:r>
      <w:r>
        <w:rPr/>
        <w:t xml:space="preserve"> nužna bića; ona nužno postoje, ali postoje samo u zbiljskom svijetu, a neka stanja stvari samo opstoje. Plantinga predlaže da su </w:t>
      </w:r>
      <w:r>
        <w:rPr>
          <w:i/>
        </w:rPr>
        <w:t>svi mogući svjetovi samo vrsta stanja stvari.</w:t>
      </w:r>
      <w:r>
        <w:rPr/>
        <w:t xml:space="preserve"> Svi mogući svjetovi zbiljski </w:t>
      </w:r>
      <w:r>
        <w:rPr>
          <w:i/>
        </w:rPr>
        <w:t>postoje</w:t>
      </w:r>
      <w:r>
        <w:rPr/>
        <w:t>, ali ne</w:t>
      </w:r>
      <w:r>
        <w:rPr>
          <w:i/>
        </w:rPr>
        <w:t xml:space="preserve"> opstoje</w:t>
      </w:r>
      <w:r>
        <w:rPr/>
        <w:t xml:space="preserve"> svi. </w:t>
      </w:r>
      <w:r>
        <w:rPr>
          <w:i/>
        </w:rPr>
        <w:t>Opstoji samo jedan</w:t>
      </w:r>
      <w:r>
        <w:rPr/>
        <w:t xml:space="preserve">- naš, zbiljski svijet. </w:t>
      </w:r>
    </w:p>
    <w:p>
      <w:pPr>
        <w:pStyle w:val="NoSpacing"/>
        <w:rPr/>
      </w:pPr>
      <w:r>
        <w:rPr/>
        <w:t>Plantinga kaže da je mogući svijet maksimalno obuhvatno stanje stvari. A neko stanje je maksimalno obuhvatno samo u slučaju da za svako stanje stvari, S, ono ili uključuje S ili isključuje S. Maksimalno obuhvatna stanja stvari presuđuju o drugim stanjima stvari tako da ih uključuju ili isključuju.</w:t>
      </w:r>
    </w:p>
    <w:p>
      <w:pPr>
        <w:pStyle w:val="NoSpacing"/>
        <w:rPr/>
      </w:pPr>
      <w:r>
        <w:rPr/>
        <w:t xml:space="preserve">Po tome se razlikuju </w:t>
      </w:r>
      <w:r>
        <w:rPr>
          <w:i/>
        </w:rPr>
        <w:t>Lewis i Plantinga.</w:t>
      </w:r>
    </w:p>
    <w:p>
      <w:pPr>
        <w:pStyle w:val="NoSpacing"/>
        <w:rPr/>
      </w:pPr>
      <w:r>
        <w:rPr/>
        <w:t>Za Lewisa, prihvaćanje postojanja mogućih svjetova nas obvezuje na postojanje stvari koje se ne nalaze u zbiljskom svijetu, a Plantinga moguće svjetove poistovjećuje se stvarima koje nastanjuju zbiljski svijet. Osim toga Lewis to objašnjava na nominalistički način, a Plantinga se koristi platonističkim pojmovima.</w:t>
      </w:r>
    </w:p>
    <w:p>
      <w:pPr>
        <w:pStyle w:val="NoSpacing"/>
        <w:rPr/>
      </w:pPr>
      <w:r>
        <w:rPr/>
        <w:t xml:space="preserve">Plantinga, za razliku od Lewisa smatra da je naš svijet ontološki povlašten. Samo on opstoji i samo u njemu se stvari stvarno odvijaju. </w:t>
      </w:r>
    </w:p>
    <w:p>
      <w:pPr>
        <w:pStyle w:val="NoSpacing"/>
        <w:rPr/>
      </w:pPr>
      <w:r>
        <w:rPr/>
        <w:t xml:space="preserve">Ali najveća razlika je u tome što Lewis smatra da su mogući svjetovi konkretne pojedinačnosti, a Plantinga smatra da su mogući svjetovi, pa čak i naš svijet, apstraktni entiteti.  </w:t>
      </w:r>
    </w:p>
    <w:p>
      <w:pPr>
        <w:pStyle w:val="NoSpacing"/>
        <w:rPr/>
      </w:pPr>
      <w:r>
        <w:rPr/>
        <w:t>U 70-im godinama 20. st. pojavljuje se teorija koja smatra da su i propozicije vrsta stanja stvari. Plantinga dopušta da su propozicije i stanja stvari usko povezane. Za svako stanje stvari postoji neka propozicija takva da stanje stvari opstoji samo u slučaju da je propozicija istinita. Ali on hoće zadržati razliku između stanja stvari i propozicija. On kaže da propozicije imaju svojstvo koje nijedno stanje stvari nema, a to je istinitost ili neistinitost (</w:t>
      </w:r>
      <w:r>
        <w:rPr>
          <w:i/>
        </w:rPr>
        <w:t>propozicija je istinita u nekom mogućem svijetu akko da je taj svijet zbiljski, propozicija bi bila istinita</w:t>
      </w:r>
      <w:r>
        <w:rPr/>
        <w:t>).</w:t>
      </w:r>
    </w:p>
    <w:p>
      <w:pPr>
        <w:pStyle w:val="NoSpacing"/>
        <w:rPr/>
      </w:pPr>
      <w:r>
        <w:rPr/>
        <w:t>Osim što misli da su propozicije istinite ili neistinite u mogućim svjetovima, Plantinga tvrdi i da predmeti postoje u mogućim svjetovima. Ali on ne smatra moguće svjetove spremnicima konkretnih predmeta, on samo tvrdi da neki predmet x, postoji u nekom mogućem svijetu W, samo u slučaju da je nemoguće da W bude zbiljski, a da x ne postoji.</w:t>
      </w:r>
    </w:p>
    <w:p>
      <w:pPr>
        <w:pStyle w:val="NoSpacing"/>
        <w:rPr/>
      </w:pPr>
      <w:r>
        <w:rPr/>
      </w:r>
    </w:p>
    <w:p>
      <w:pPr>
        <w:pStyle w:val="NoSpacing"/>
        <w:rPr/>
      </w:pPr>
      <w:r>
        <w:rPr/>
        <w:t>-Kripke argumentira da pojam modalnosti koji dobivamo od teorije parnjaka je različit od našeg prirodnog shvaćanja bitnog i akcidentalnog</w:t>
      </w:r>
    </w:p>
    <w:p>
      <w:pPr>
        <w:pStyle w:val="NoSpacing"/>
        <w:rPr/>
      </w:pPr>
      <w:r>
        <w:rPr/>
        <w:t>-On smatra da ljudi vjeruju da svojstva posjedujemo kontigentno što se očituje u našem vjerovanju da bi stvari mogle biti drugačije nego što jesu</w:t>
      </w:r>
    </w:p>
    <w:p>
      <w:pPr>
        <w:pStyle w:val="NoSpacing"/>
        <w:rPr/>
      </w:pPr>
      <w:r>
        <w:rPr/>
        <w:t>-prilikom izbjegavanja neke nesreće čovjek osjeća olakšanje što je prirodan osjećaj</w:t>
      </w:r>
    </w:p>
    <w:p>
      <w:pPr>
        <w:pStyle w:val="NoSpacing"/>
        <w:rPr/>
      </w:pPr>
      <w:r>
        <w:rPr/>
        <w:t>-takvi osjećaji za rješavanje modalnosti teoretičari parnjak bi ostali zbunjeni</w:t>
      </w:r>
    </w:p>
    <w:p>
      <w:pPr>
        <w:pStyle w:val="NoSpacing"/>
        <w:rPr/>
      </w:pPr>
      <w:r>
        <w:rPr/>
        <w:t>-naime, za njih bi taj osjećaj bio tvrdnja nekoga drugoga nalik meni i tko ima pozadinu veoma nalik mojoj, ali nekome tko je drugačija osoba od mene</w:t>
      </w:r>
    </w:p>
    <w:p>
      <w:pPr>
        <w:pStyle w:val="NoSpacing"/>
        <w:rPr/>
      </w:pPr>
      <w:r>
        <w:rPr/>
        <w:t>-Kripke se pita, ako je tu uistinu osjećaj nekome nalik meni zašto ja osjećam tako duboko olakšanje na pomisao da se stvari nisu odigrale na način da doživim tu nesreću?</w:t>
      </w:r>
    </w:p>
    <w:p>
      <w:pPr>
        <w:pStyle w:val="NoSpacing"/>
        <w:rPr/>
      </w:pPr>
      <w:r>
        <w:rPr/>
        <w:t>-Kripke odgovara da je to zato što sam izbjegao situaciju koja izravno uključuje mene, situaciju koju smatram katastrofalnom za sebe, a ne za nekoga drugoga</w:t>
      </w:r>
    </w:p>
    <w:p>
      <w:pPr>
        <w:pStyle w:val="NoSpacing"/>
        <w:rPr/>
      </w:pPr>
      <w:r>
        <w:rPr/>
        <w:t>-Plantinga se slaže s Kripkeom da nam razrješenje teroretičara parnjaka ne daje analizu našeh pojma modalnosti</w:t>
      </w:r>
    </w:p>
    <w:p>
      <w:pPr>
        <w:pStyle w:val="NoSpacing"/>
        <w:rPr/>
      </w:pPr>
      <w:r>
        <w:rPr/>
        <w:t>-Plantinga odbacuje Lewisov argument koji treba pokazati da postojanje transsvjetskih individuuma predstavlja kršenje nerazlučivosti istovjetnih. Nerazlučivot istovjetnih znači da ako 2 termina imenuju istu stvar to znači da sve ono što vrijedi za prvu imenovanu stvar vrijedi i za drugu.</w:t>
      </w:r>
    </w:p>
    <w:p>
      <w:pPr>
        <w:pStyle w:val="NoSpacing"/>
        <w:rPr/>
      </w:pPr>
      <w:r>
        <w:rPr/>
        <w:t>-Lewisov argument glasi:Ako x u W1 i x u W2  ( koja očito pokazuju različita svojstva) tumačimo kao istovjetne, moramo smatrati takvima, kršeći načelo nerazlučivosti istovjetnih te da je razlučivost s obzirom na svojstva spojiva s numeričkom istovjetnošću ( a ne sa svojstvenom kako glasi u načelu)!</w:t>
      </w:r>
    </w:p>
    <w:p>
      <w:pPr>
        <w:pStyle w:val="NoSpacing"/>
        <w:rPr/>
      </w:pPr>
      <w:r>
        <w:rPr/>
        <w:t>-Plantinga odgovara da s obzirom da su to različita svijetom  indeksirana svojstva ( u W1 i u W2) ne možemo tvrditi da jedna stvar ima i nema neko svojstvo.</w:t>
      </w:r>
    </w:p>
    <w:p>
      <w:pPr>
        <w:pStyle w:val="NoSpacing"/>
        <w:rPr/>
      </w:pPr>
      <w:r>
        <w:rPr/>
        <w:t>-Lewis prigovara Plantingu u vezi pozivanja na indeksirana svojstva svijeta jer Lewis tvrdi da ako ograničimo naš opsi x-ove situacije na svojstva indeksirana svijetom, biti ćemo prisiljeni nijekati da x ima ijedno od svojstava</w:t>
      </w:r>
    </w:p>
    <w:p>
      <w:pPr>
        <w:pStyle w:val="NoSpacing"/>
        <w:rPr/>
      </w:pPr>
      <w:r>
        <w:rPr/>
        <w:t>-Plantinga na to odgovara tako što niječe da njegovo referiranje na svojstva indeksirana svijetom priječe  da okarakterizira stvari pomoću svojstava koja nisu indeksirana svijetom.</w:t>
      </w:r>
    </w:p>
    <w:p>
      <w:pPr>
        <w:pStyle w:val="NoSpacing"/>
        <w:rPr/>
      </w:pPr>
      <w:r>
        <w:rPr/>
        <w:t>UNAPRIJED  OBAVJEŠTAVAM DA NE RAZUMIJEM SLJEDEĆE NAVODE :/ ( STR. 207)</w:t>
      </w:r>
    </w:p>
    <w:p>
      <w:pPr>
        <w:pStyle w:val="NoSpacing"/>
        <w:rPr/>
      </w:pPr>
      <w:r>
        <w:rPr/>
        <w:t xml:space="preserve"> </w:t>
      </w:r>
      <w:r>
        <w:rPr/>
        <w:t xml:space="preserve">Iz činjenice da je ispravno reći da x ima svojstvo </w:t>
      </w:r>
      <w:r>
        <w:rPr>
          <w:i/>
        </w:rPr>
        <w:t xml:space="preserve">biti preplanuo </w:t>
      </w:r>
      <w:r>
        <w:rPr/>
        <w:t xml:space="preserve">u W1 i da x nema svojstvo </w:t>
      </w:r>
      <w:r>
        <w:rPr>
          <w:i/>
        </w:rPr>
        <w:t xml:space="preserve">biti preplanuo </w:t>
      </w:r>
      <w:r>
        <w:rPr/>
        <w:t>u W2, ne slijedi da je neispravno okarakterizirati x referiranjem na svojstva koja nisu indeksirana svijetom.</w:t>
      </w:r>
    </w:p>
    <w:p>
      <w:pPr>
        <w:pStyle w:val="NoSpacing"/>
        <w:rPr/>
      </w:pPr>
      <w:r>
        <w:rPr/>
        <w:t xml:space="preserve">On inzistira na tome da on, kao aktualist mora smatrati pojam biti (samo jednostavno) preplanuo prvotnim u odnosu na pojmove indeksirane svijetom </w:t>
      </w:r>
      <w:r>
        <w:rPr>
          <w:i/>
        </w:rPr>
        <w:t xml:space="preserve">biti preplanuo </w:t>
      </w:r>
      <w:r>
        <w:rPr/>
        <w:t>u W1 i W2.</w:t>
      </w:r>
    </w:p>
    <w:p>
      <w:pPr>
        <w:pStyle w:val="NoSpacing"/>
        <w:rPr/>
      </w:pPr>
      <w:r>
        <w:rPr/>
        <w:t>Prema njemu se ova zadnja dva objašnjavaju pomoću prvoga</w:t>
      </w:r>
    </w:p>
    <w:p>
      <w:pPr>
        <w:pStyle w:val="NoSpacing"/>
        <w:rPr/>
      </w:pPr>
      <w:r>
        <w:rPr/>
        <w:t xml:space="preserve">Zbiljske stvari nema svijetom indeksirana svojstva npr. ako je W1 zbiljski svijet onda u njemu osim svijetom indeksirano svojstvo </w:t>
      </w:r>
      <w:r>
        <w:rPr>
          <w:i/>
        </w:rPr>
        <w:t xml:space="preserve">biti preplanuo </w:t>
      </w:r>
      <w:r>
        <w:rPr/>
        <w:t>u W1, ima također i svojstvo biti (jednostavno) preplanuo u W1</w:t>
      </w:r>
    </w:p>
    <w:p>
      <w:pPr>
        <w:pStyle w:val="NoSpacing"/>
        <w:rPr/>
      </w:pPr>
      <w:r>
        <w:rPr/>
        <w:t>Možemo reći da Plantinga uspješno potkopava Lewisovu teoriju protiv transsvjetskih individua</w:t>
      </w:r>
    </w:p>
    <w:p>
      <w:pPr>
        <w:pStyle w:val="NoSpacing"/>
        <w:rPr/>
      </w:pPr>
      <w:r>
        <w:rPr/>
        <w:t>Na pitanje ''Kako neka stvar istovremeno biti u različitim svjetovima'' plantinga odgovara da kad vjerujem da bi se stvari mogle zbiti drugačije za mene, vjerujem da bi se stvari bile mogle desiti drugačije za samu tu osobu; a to vjerovanje može biti istinito samo ako sam ja transsvjetski individua</w:t>
      </w:r>
    </w:p>
    <w:p>
      <w:pPr>
        <w:pStyle w:val="NoSpacing"/>
        <w:rPr/>
      </w:pPr>
      <w:r>
        <w:rPr/>
        <w:t>Zamisao da postojim u mogućim svjetovima osim ovoga svijeta nije ništa više od zamisli da postoje stanja stvari koja me izravno uključuju i koja bi bila mogla postojati,ali ne postoje, ili da postoje kontigentno neistinite propozicije o meni.</w:t>
      </w:r>
    </w:p>
    <w:p>
      <w:pPr>
        <w:pStyle w:val="NoSpacing"/>
        <w:rPr/>
      </w:pPr>
      <w:r>
        <w:rPr/>
        <w:t>On smatra da postoje individualne biti.</w:t>
      </w:r>
    </w:p>
    <w:p>
      <w:pPr>
        <w:pStyle w:val="NoSpacing"/>
        <w:rPr/>
      </w:pPr>
      <w:r>
        <w:rPr/>
        <w:t>Dopušta da su neka svojstva bitna za neku danu stvar bitna i za druge stvari.</w:t>
      </w:r>
    </w:p>
    <w:p>
      <w:pPr>
        <w:pStyle w:val="NoSpacing"/>
        <w:rPr/>
      </w:pPr>
      <w:r>
        <w:rPr/>
        <w:t>Svaki predmet ima  bitno svojstvo biti istovjetan sa sobom ili biti crven ili necrven…--to su trivijalno bitna svojstva (bitna su za svaki predmet)</w:t>
      </w:r>
    </w:p>
    <w:p>
      <w:pPr>
        <w:pStyle w:val="NoSpacing"/>
        <w:rPr/>
      </w:pPr>
      <w:r>
        <w:rPr/>
        <w:t xml:space="preserve"> </w:t>
      </w:r>
      <w:r>
        <w:rPr/>
        <w:t>Također postoje i individualne biti ( haecceities)-svojstvo takvo da ga stvar ima bitno i nužno i ništa osim te stvari ga nema</w:t>
      </w:r>
    </w:p>
    <w:p>
      <w:pPr>
        <w:pStyle w:val="NoSpacing"/>
        <w:rPr/>
      </w:pPr>
      <w:r>
        <w:rPr/>
        <w:t>Tako je individualna bit B.Clintona svojstvo takvo da ga B.C. ima u zbiljskom svijetu i u svakom mogućem svijetu u kojem postoji te ga ništa različito od B.C. nema ni u jednom mogućem svijetu</w:t>
      </w:r>
    </w:p>
    <w:p>
      <w:pPr>
        <w:pStyle w:val="NoSpacing"/>
        <w:rPr/>
      </w:pPr>
      <w:r>
        <w:rPr/>
        <w:t>Svaki predmet ima mnogo individualnih biti</w:t>
      </w:r>
    </w:p>
    <w:p>
      <w:pPr>
        <w:pStyle w:val="NoSpacing"/>
        <w:rPr/>
      </w:pPr>
      <w:r>
        <w:rPr/>
        <w:t>To argumentira tako što kaže da svako svojstvo indeksirano svijetom koje stvar ima ona ga ima bitno</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sectPr>
      <w:footerReference w:type="default" r:id="rId2"/>
      <w:type w:val="nextPage"/>
      <w:pgSz w:w="11906" w:h="16838"/>
      <w:pgMar w:left="1417" w:right="1417" w:gutter="0" w:header="0" w:top="1417" w:footer="708" w:bottom="1417"/>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18:01:00Z</dcterms:created>
  <dc:creator>Korisnik</dc:creator>
  <dc:description/>
  <cp:keywords/>
  <dc:language>en-US</dc:language>
  <cp:lastModifiedBy>Sorbus Aucuparia</cp:lastModifiedBy>
  <dcterms:modified xsi:type="dcterms:W3CDTF">2012-06-12T23:09:00Z</dcterms:modified>
  <cp:revision>7</cp:revision>
  <dc:subject/>
  <dc:title>5</dc:title>
</cp:coreProperties>
</file>