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DEFINIRAJTE UNAPREĐENJE PRODAJE I NAVEDITE OBLIKE UNAPREĐENJA PRODA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kup poticajnih sredstava, uglavnom kratkoročnih, oblikovanih za poticanje brže ili veće kupovine određenih proizvoda ili usluga od strane potrošača ili trgovina.</w:t>
      </w:r>
    </w:p>
    <w:p>
      <w:pPr>
        <w:pStyle w:val="Normal"/>
        <w:rPr>
          <w:color w:val="000000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Oblici unapređivanja prodaje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govački popust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operativno oglašavanje i program pomoći prodavačim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govačka natjecanja i poticaj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ijalna promocij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govački sajmovi i izložb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NAVEDITE I UKRATKO OBJASNITE GLAVNE INSTRUMENTE ODNOSA S JAVNOŠĆU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ijesti: bilo prirodnim putem, bilo da osoba iz odnosa s javnošću predloži događaje ili aktivnosti koje bi pomogle postati vijest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ovori: sve češće direktori tvrtki odgovaraju na pitanja u medijima, ili drže govore u trg. društvima ili na poslovnim sastancima. Na taj način mogu pomoći i odmoći ugledu tvrtke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ebni događaji: novinske konferencije, obilazak za novinare, svečana otvorenja i vatromet, laserske predstave, letovi balonima, multimedijske prezentacije, spektakularni događaji s poznatim osobama, obrazovni program…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sani materijali: godišnja izvješća, brošure, članci, novine, časopisi i sl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udiovizualni materijali: filmovi, kombinacije slike i zvuka i sl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terijali s istaknutim identitetom tvrtke: uniforme, automobili, kamioni, zgrade, …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azne dobrotvorne aktivnosti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nzorstv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ternetske stranic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NAVEDITE I OBJASNITE VRSTE PRODAJNIH SNAG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irektne</w:t>
      </w:r>
      <w:r>
        <w:rPr>
          <w:rFonts w:cs="Times New Roman" w:ascii="Times New Roman" w:hAnsi="Times New Roman"/>
          <w:sz w:val="24"/>
          <w:szCs w:val="24"/>
        </w:rPr>
        <w:t xml:space="preserve"> – stalni i povremeni radnici koji rade samo za tvrtku.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unutarnje prodajno osoblj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vode posao iz ureda, prima posjete potencijalnih kupaca) i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terensko prodajno osoblj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utuju i posjećuju kupce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osredne (ugovorne) prodajne snage</w:t>
      </w:r>
      <w:r>
        <w:rPr>
          <w:rFonts w:cs="Times New Roman" w:ascii="Times New Roman" w:hAnsi="Times New Roman"/>
          <w:sz w:val="24"/>
          <w:szCs w:val="24"/>
        </w:rPr>
        <w:t xml:space="preserve"> – sastoje se od predstavnika proizvođača, prodajnih agenata i/ili brokera čija se naknada temelji na prodaji.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NAVEDITE I OBJASNITE STRUKTURU PRODAJNIH SNAGA, TE NAKNADE PRODAJNIM SNAGAM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rukturu prodajnih snaga utječe strategija prodajnih snaga – nrp. Ako tvrtka prodaje jednu liniju proizvoda industriji, krajnjem korisniku s kupcima na mnogim lokacijama, tvrtka će koristiti teritorijalnu strukturu prodajnih snag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r. Ako tvrtka prodaje više proizvoda za više tipova kupaca najvjerojatnije će trebati proizvodnu ili tržišnu strukturu prodajnih snag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ojeće tvrtke trebaju prilagoditi strukturu svojih prodajnih snaga promjenjivim tržišnim i ekonomskim uvjetima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ktura prodajnih snaga može biti: </w:t>
        <w:tab/>
        <w:t>- teritorijalno strukturiran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proizvodno strukturiran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tržišno strukturiran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složena struktura prodajnih snag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knada prodajnim snagam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ukob ciljeva: prodajni predstavnici žele redovit prihod, posebnu naknadu za iznadprosječni uspjeh i poštenu plaću za iskustvo i staž. Menadžment želi postići kontrolu, ekonomičnost i jednostavnost, ali i privući najkvalitetnije prodajne predstavnike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4 komponente naknade: </w:t>
        <w:tab/>
        <w:t>- fiksni iznos: redovita plać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varijabilni iznos: provizije, bonusi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dopušteni troškovi: troškovi putovanja, noćenja, hran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pogodnosti: plaćeni odmor, mirovine, životno osiguranj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OBJASNITE NAČINA VREDNOVANJA PRODAJNIH PREDSTAVNIK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alno vrednovanje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poredba sadašnje i prošle prodaje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rednovanje zadovoljstva kupaca (mišljenje kupaca o prodavaču putem tel razgovora ili anketnog upitnika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valitativno vrednovanje prodajnih predstavnika (poznavanje tvrtke, proizvoda, kupaca, konkurencije, područja, odgovornosti, ili izgled, govor, temperament, ponašanje, ili što ih motivira, kako prihvaćaju zadatke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DEFINIRAJTE OSOBNU PRODAJU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na prodaja je oblik osobne komunikacije u sklopu koje prodavač surađuje s potencijalnim kupcima te pokušava  njihovu namjeru kupnje usmjeriti prema proizvodima ili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lugama koje zastupa. Proces se odvija u direktnom kontaktu bez posrednika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NAVEDITE CILJEVE I FUNKCIJE OSOBNE PRODAJ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daja proizvoda prodaja i/ili usluga: </w:t>
        <w:tab/>
        <w:t>- povećanje volumena prodaje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prodaja skupljih proizvoda i dodatnih proizvod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- prodaja specifičnih proizvod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žišni udio ili osvajanje tržišt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uniciranje s potrošačim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dstavljanje poduzeć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ostavljanje i održavanje veza s potrošačim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NAVEDITE GLAVNE OBLIKE IZRAVNOG MARKETING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obna prodaj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elefonski marketing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rketing putem izravne pošte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aloški marketing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levizijski marketing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NAVEDITE I OBJASNITE KLJUČNE ODREDNICE INTERNETSKOG MARKETINGA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eiranje Web-stranice: jedno je, međutim, imati online lokaciju, a drugo privući ljude da posjete tu lokaciju,  što se može npr. putem elektronske pošte ili oglasa u novinama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javljivanje online oglasa: koristan je dopunski oblik oglašavanja, ali znatno manje značajan od oglašavanja  na televiziji ili u tisku. Korisnici Interneta lako ga i često ignoriraju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ištenje elektronske pošte: povremeno se mogu slati informacije na adresu korisnika i poticati potrošači na reakciju. Eksplozija netražene i neželjene pošte (spamova) stvara ljutnju i frustraciju kod kupaca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varanje i sudjelovanje u Web zajednicama: privlačne su za oglašivače zato jer uključuju čestu i dugotrajnu posjetu potrošača  sa zajednickim interesima i dobro definiranim demografskim profilom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NAVEDITE I OBJASNITE PODRUČJA UPRAVLJANJA INTERNETSKIM MARKETINGOM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upravljanje digitalnim proizvodima i e-uslugama (stvaranje novih i digitalizacija postojećih ponuda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nove metode određivanja cijena (dinamičko određivanje cijena, aukcije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ternet kao kanal prodaje i distribucije (direktna online prodaja i prodaja putem online posrednika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teraktivna marketinška komunikacija (oglašavanje, optimizacija za internetske pretraživače, virusni marketing…)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pravljanje virtualnim zajednicama (društvene mreže)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OBJASNITE RAZVOJ POTREBA ZA TESTIRANJEM MARKETINŠKE KOMUNIKACIJE TE NAVEDITE KOJI SE PROBLEMI PRI TOME JAVLJAJU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Razvoj potreba za testiranjem marketinške komunikacije proizlazi iz: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visokih ulaganja u komunikacijske aktivnosti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poboljšanja učinkovitosti MK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izbjegavanje skupih pogrešak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vrednovanje alternativnih strategij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roblemi u mjerenju učinaka MK: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nemogućnost razdvajanja učinaka konkretne komunikacijske kampanje od ostalih učinaka marketinških aktivnosti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visoki izdaci kao i puno utrošenog vremena koje je potrebno za istraživanje rezultata MK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kompleksnost načina mjerenja učinaka MK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- neslaganje oko metoda mjerenja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Latn-R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NAVEDITE VRSTE ISTRAŽIVANJA KOJE SE PROVODE U SVRHU MJERENJA MARKETINŠKE KOMUNIKACIJE I UKRATKO IH OBJASNITE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straživanje za potrebe mjerenja učinkovitosti marketinške komunikacije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straživanje tržišta – za potrebe marketinške komunikacije predstavlja sustavno prikupljanje i analizu podataka koji služe kao podloga za oblikovanje komunikacijske strategije i strategije marketing miks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 razvoj medija miksa – provodi se istraživanje koje obuhvaća pokrivenost tržišta pojedinim medijem i ukupnu učinkovitost pojedinog medija po različitim tržišnim segmentima, te učinkovitost ukupne komunikacijske strategije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taj posao obavljaju specijalizirane agencije ali i pojedina poduzeća mogu poduzeti i vlastita istraživanj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straživanja radi definiranja ciljeva komunikacije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ciljevi: </w:t>
        <w:tab/>
        <w:t>- prodaja proizvoda</w:t>
      </w:r>
    </w:p>
    <w:p>
      <w:pPr>
        <w:pStyle w:val="NoSpacing"/>
        <w:spacing w:lineRule="auto" w:line="360"/>
        <w:ind w:left="14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rivlačenje pažnje i stvaranje upoznatosti, zanimanja, preferencije, želje i akcije</w:t>
      </w:r>
    </w:p>
    <w:p>
      <w:pPr>
        <w:pStyle w:val="NoSpacing"/>
        <w:spacing w:lineRule="auto" w:line="360"/>
        <w:ind w:left="1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mijeniti mišljenje, stavove i ponašanje potrošača određenim sadržajem u željenom pravcu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straživanje ovisi o cilju komunikacije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straživanje treba otkriti: motive potrošača, navike u zadovoljenju potreba, stavove i mišljenja o komunikaciji, praćenju pojedinih medija, navikama u komunikaciji i kupovini, stilu života – istraživanje demografskih i psihografskih varijabli koje utječu na ponašanje potrošač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etode: nestrukturirani upitnici, dubinski intervju, ljestvice za mjerenje stavova, fokus grupe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straživanje radi definiranja poruke komunikacije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testiranje poruke i medija koji se želi koristiti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blemi kod poruke: ista poruka se često percipira drugačije, korištenje iste poruke na različitim svjetskim tržištima i na različitim jezicima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metode: testiranje poruke u umjetnom i/ili prirodnom okruženju , cilj je odabrati poruku koja će biti percipirana u skladu s ciljevima, stavovima i očekivanjima potrošača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istraživanje medija: cilj je saznati obilježja specifičnog medija, opseg i prilagođenost medija proizvodu koji se oglašava 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9:23:00Z</dcterms:created>
  <dc:creator>joso</dc:creator>
  <dc:description/>
  <cp:keywords/>
  <dc:language>en-US</dc:language>
  <cp:lastModifiedBy>joso</cp:lastModifiedBy>
  <dcterms:modified xsi:type="dcterms:W3CDTF">2015-01-03T14:42:00Z</dcterms:modified>
  <cp:revision>12</cp:revision>
  <dc:subject/>
  <dc:title/>
</cp:coreProperties>
</file>