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783"/>
        <w:gridCol w:w="2150"/>
        <w:gridCol w:w="2325"/>
        <w:gridCol w:w="2333"/>
        <w:gridCol w:w="2496"/>
        <w:gridCol w:w="1624"/>
        <w:gridCol w:w="1970"/>
      </w:tblGrid>
      <w:tr>
        <w:trPr>
          <w:trHeight w:val="160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E DRUŠTVA / UDRUŽENJ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DRUŠTV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ELJNI AKT PRI OSNIVANJU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VEZN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VEZE PREMA DRUŠTV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ONOM PROPISAN MINIMALNI TEMELJNI KAPITAL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OSNIVANJ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ALNI BROJ ČLANOVA</w:t>
            </w:r>
          </w:p>
        </w:tc>
      </w:tr>
      <w:tr>
        <w:trPr>
          <w:trHeight w:val="157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avno trgovačko društvo (J.T.D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uštvo osob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uštveni ugovor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ma obveznih organ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aki član za obveze društva odgovara osobno, solidarno i neograničeno cijelom svojom imovinom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ma zakonom utvrđen minimalni iznos kapita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jmanje 2</w:t>
            </w:r>
          </w:p>
        </w:tc>
      </w:tr>
      <w:tr>
        <w:trPr>
          <w:trHeight w:val="230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manditno društvo (K.D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uštvo osob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uštveni ugovor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ma obveznih organ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mplementari odgovaraju solidarno, neograničeni, cijelom svojom imovinom, a komanditori odgovaraju samo do visine svog uloga u društv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ma zakonom utvrđen minimalni iznos kapita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jmanje 1 komanditor i 1 komplementar</w:t>
            </w:r>
          </w:p>
        </w:tc>
      </w:tr>
      <w:tr>
        <w:trPr>
          <w:trHeight w:val="127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spodarsko interesno udruženje (G.I.U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uštvo osob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rav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rav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uštvo s ograničenom odgovornošću (D.O.O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uštvo kapital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uštveni ugovor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bvezni organi su uprava i glavna skupština, nadzorni odbor je fakultativni organ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anovi za obveze društva odgovaraju samo do visine svog temeljnog uloga, dok društvo prema trećima odgovara neograniče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00 kn, a minimalna svota pojedinačnog temeljnog uloga je 200 k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ultan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jmanje 1</w:t>
            </w:r>
          </w:p>
        </w:tc>
      </w:tr>
      <w:tr>
        <w:trPr>
          <w:trHeight w:val="137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oničko društvo (D.D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uštvo kapital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tut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rava, skupština i nadzorni odbo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oničari ne odgovaraju za obveze društv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000 kn, a najmanji nominalni iznas dionice je 10 k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ultano i sukcesivn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jmanje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6:54:00Z</dcterms:created>
  <dc:creator>Ivana Lijović</dc:creator>
  <dc:description/>
  <cp:keywords/>
  <dc:language>en-US</dc:language>
  <cp:lastModifiedBy>Ivana Lijović</cp:lastModifiedBy>
  <dcterms:modified xsi:type="dcterms:W3CDTF">2011-06-02T17:26:00Z</dcterms:modified>
  <cp:revision>4</cp:revision>
  <dc:subject/>
  <dc:title>IME DRUŠTVA / UDRUŽENJA</dc:title>
</cp:coreProperties>
</file>