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"/>
        <w:gridCol w:w="7704"/>
      </w:tblGrid>
      <w:tr>
        <w:trPr/>
        <w:tc>
          <w:tcPr>
            <w:tcW w:w="8164" w:type="dxa"/>
            <w:gridSpan w:val="2"/>
            <w:tcBorders/>
            <w:vAlign w:val="center"/>
          </w:tcPr>
          <w:p>
            <w:pPr>
              <w:pStyle w:val="Naslov2"/>
              <w:spacing w:before="0" w:after="280"/>
              <w:rPr/>
            </w:pPr>
            <w:r>
              <w:rPr/>
              <w:t>Ispitna pitanja</w:t>
            </w:r>
          </w:p>
          <w:p>
            <w:pPr>
              <w:pStyle w:val="Normalnoindent"/>
              <w:rPr/>
            </w:pPr>
            <w:r>
              <w:rPr/>
              <w:t>1. Uzroci i mehanizmi oštećenja stanice (4-5)</w:t>
              <w:br/>
              <w:t>2. Ishemičko i hipoksično oštećenje stanice (5-9)</w:t>
              <w:br/>
              <w:t>3. Uloga slobodnih radikala u oštećenju stanice (7-9)</w:t>
              <w:br/>
              <w:t>4. Kemijsko oštećenje stanice (9-10)</w:t>
              <w:br/>
              <w:t>5. Virusno oštećenje stanice (268-270)</w:t>
              <w:br/>
              <w:t>6. Apoptoza (14-15)</w:t>
              <w:br/>
              <w:t>7. Supcelularni odgovori na oštećenje (15)</w:t>
              <w:br/>
              <w:t>8. Atrofija</w:t>
              <w:br/>
              <w:t>9. Koloidna degeneracija</w:t>
              <w:br/>
              <w:t>10. Rožnata degeneracija</w:t>
              <w:br/>
              <w:t>11. Tzv. "Ne-degeneracije"</w:t>
              <w:br/>
              <w:t>12. Poremećaji metabolizma masti (257-258)</w:t>
              <w:br/>
              <w:t>13. Masna promjena</w:t>
              <w:br/>
              <w:t>14. Šećerna bolest (569-579)</w:t>
              <w:br/>
              <w:t>15. Poremećaji pigmentacije</w:t>
              <w:br/>
              <w:t>16. Pigmentne lezije – melanom</w:t>
              <w:br/>
              <w:t>17. Žutica</w:t>
              <w:br/>
              <w:t>18. Distrofička i metastatska kalicifikacija (22-23)</w:t>
              <w:br/>
              <w:t>19. Žučni kamenci (561-564)</w:t>
              <w:br/>
              <w:t>20. Mokraćni kamenci (465-466)</w:t>
              <w:br/>
              <w:t>21. Sialolithiasis</w:t>
              <w:br/>
              <w:t>22. Nekroza – definicija i podjela</w:t>
              <w:br/>
              <w:t>23. Daljnja sudbina nekrotičnog tk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 Hipertrofija i hiperplazija</w:t>
              <w:br/>
              <w:t>25. Regeneracija i reparacija</w:t>
              <w:br/>
              <w:t>26. Molekularna zbivanja u rastu stanice (48-52)</w:t>
              <w:br/>
              <w:t>27. Reparacija vezivnim tkivom (52-53)</w:t>
              <w:br/>
              <w:t>28. Cijeljenje rane – mehanizmi cijeljenja (53-58)</w:t>
              <w:br/>
              <w:t>29. Regeneracija epitelnog tkiva</w:t>
              <w:br/>
              <w:t>30. Regeneracija potpornih tkiva</w:t>
              <w:br/>
              <w:t>31. Metaplazija i displazija</w:t>
              <w:br/>
              <w:t>32. Cis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 Akutna i pasivna hiperemija</w:t>
              <w:br/>
              <w:t>34. Promjene organa u kroničnoj cijanozi</w:t>
              <w:br/>
              <w:t>35. Staza</w:t>
              <w:br/>
              <w:t>36. Tromboza – uzroci i način nastanka (65-70)</w:t>
              <w:br/>
              <w:t xml:space="preserve">37. Morfologija i topografija tromba </w:t>
              <w:br/>
              <w:t>38. Daljnja sudbina tromba</w:t>
              <w:br/>
              <w:t>39. Posljedice tromboze (72-73)</w:t>
              <w:br/>
              <w:t xml:space="preserve">40. Embolija – patogeneza i podjela </w:t>
              <w:br/>
              <w:t>41. Masna embolija (74-75)</w:t>
              <w:br/>
              <w:t>42. Zračna embolija – kesonska bolest (75)</w:t>
              <w:br/>
              <w:t>43. Infarkt – anemički i homeragijski (75-78)</w:t>
              <w:br/>
              <w:t>44. Krvarenje – način i vrste</w:t>
              <w:br/>
              <w:t>45. Vanjsko krvarenje</w:t>
              <w:br/>
              <w:t>46. Unutarnje krvarenje</w:t>
              <w:br/>
              <w:t>47. Daljnja sudbina izlivene krvi</w:t>
              <w:br/>
              <w:t>48. Edem – patofiziologija i patogeneza (61-64)</w:t>
              <w:br/>
              <w:t>49. Edem – vrste</w:t>
              <w:br/>
              <w:t>50. Patologija limfotoka</w:t>
              <w:br/>
              <w:t>51. Šok – patogeneza i podjela</w:t>
              <w:br/>
              <w:t>52. Šok – osnovni patofiziološki mekhanizmi</w:t>
              <w:br/>
              <w:t>53. Šok – morfologi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 Definicija i uzroci upale</w:t>
              <w:br/>
              <w:t>55. Podjela upale</w:t>
              <w:br/>
              <w:t>56. Obilježja akutnih upala</w:t>
              <w:br/>
              <w:t>57. Obilježja kroničnih upala Kemijski posrednici upale (33-39)</w:t>
              <w:br/>
              <w:t>58. Promjene permeabilnosti i cirkulacije u upali (26-28)</w:t>
              <w:br/>
              <w:t>59. Stanična zbivanja u akutnoj upali (28-32)</w:t>
              <w:br/>
              <w:t>60. Defekti funkcije leukocita (33)</w:t>
              <w:br/>
              <w:t xml:space="preserve">61. Upalno granulacijsko tkivo </w:t>
              <w:br/>
              <w:t>62. Upalno granulacijsko tkivo</w:t>
              <w:br/>
              <w:t>63. Kronična upala (39-44)</w:t>
              <w:br/>
              <w:t>64. Upale seroznih opni</w:t>
              <w:br/>
              <w:t>65. Gnojna upala</w:t>
              <w:br/>
              <w:t>66. Ulcerozna upala</w:t>
              <w:br/>
              <w:t>67. Obilježja specifičnih upala</w:t>
              <w:br/>
              <w:t>68. Razlike između nespecifičnih i specifičnih upala</w:t>
              <w:br/>
              <w:t>69. TBC (416-422)</w:t>
              <w:br/>
              <w:t>70. Sifilis ( 602-604)</w:t>
              <w:br/>
              <w:t xml:space="preserve">71. Građa tuberkula i gume - razlike </w:t>
              <w:br/>
              <w:t>72. Aktinomikoza</w:t>
              <w:br/>
              <w:t>73. Rinosklerom</w:t>
              <w:br/>
              <w:t>74. Lepra</w:t>
              <w:br/>
              <w:t>75. Toksoplazmo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 Tipovi imunoloških reakcija – podjela</w:t>
              <w:br/>
              <w:t>77. Imunološki kompetentne stanice (117-119)</w:t>
              <w:br/>
              <w:t>78. Tip I hipersenzitivne reakcije (122-126)</w:t>
              <w:br/>
              <w:t>79. Tip II hiupersenzitivne reakcije (126-127)</w:t>
              <w:br/>
              <w:t>80. Tip III hipersenzitivne reakcije (127-130)</w:t>
              <w:br/>
              <w:t>81. Tip IV hipersenzitivne reakcije (130-132)</w:t>
              <w:br/>
              <w:t>82. Autoimune bolesti – mehanizmi nastanka (136-139)</w:t>
              <w:br/>
              <w:t>83. Primarni i sekundarni sindromi imunološke deficitarnosti (136-139)</w:t>
              <w:br/>
              <w:t>84. Patologija AIDS-a (157-165)</w:t>
              <w:br/>
              <w:t>85. Amiloidoza (165-17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 Citogenetski poremećaji (104-106)</w:t>
              <w:br/>
              <w:t>87. Autosomni poremećaji (107)</w:t>
              <w:br/>
              <w:t>88. Poremećaji spolnih kromosoma (107-111)</w:t>
              <w:br/>
              <w:t>89. Definicije tumora</w:t>
              <w:br/>
              <w:t>90. Rast tumora</w:t>
              <w:br/>
              <w:t>91. Nazivi tumora</w:t>
              <w:br/>
              <w:t>92. Obilježja dobroćudnih tumora</w:t>
              <w:br/>
              <w:t>93. Obilježja zloćudnih tumora</w:t>
              <w:br/>
              <w:t>94. Metastaza – putovi</w:t>
              <w:br/>
              <w:t>95. Metastaza – načini</w:t>
              <w:br/>
              <w:t>96. "Grading" i "Staging" tumora, TNM klasifikacija</w:t>
              <w:br/>
              <w:t>97. Morfološka dijagnostika tumora – biopsija (hitna i redovna) (208-209)</w:t>
              <w:br/>
              <w:t>98. Preuzimanje i obrada bioptičkog uzorka</w:t>
              <w:br/>
              <w:t>99. Stečeni novotvorinski poremećaji /prekanceroze/ (184)</w:t>
              <w:br/>
              <w:t>100. Onkogeneza i rak (185-187)</w:t>
              <w:br/>
              <w:t>101. Pokretanje onkogena (187-189)</w:t>
              <w:br/>
              <w:t>102. Geni prigušivači raka</w:t>
              <w:br/>
              <w:t>103. Kariotipske promjene u tumorima (193)</w:t>
              <w:br/>
              <w:t>104. Biologija i kinetika turmoskog rasta (193-195)</w:t>
              <w:br/>
              <w:t>105. Stadiji karcinogeneze</w:t>
              <w:br/>
              <w:t>106. Kemijska karcinogeneza (199-200)</w:t>
              <w:br/>
              <w:t>107. Karcinogeneza zračenjem (200-201)</w:t>
              <w:br/>
              <w:t>108. Virusna onkogeneza (201-203)</w:t>
              <w:br/>
              <w:t>109. Tumorska imunost (203-205)</w:t>
              <w:br/>
              <w:t>110. Podjela tumora</w:t>
              <w:br/>
              <w:t>111. Tumori potpornih tkiva – dobroćudni</w:t>
              <w:br/>
              <w:t>112. Sarkomi</w:t>
              <w:br/>
              <w:t>113. Tumori epitelnih tkiva – dobroćudni</w:t>
              <w:br/>
              <w:t>114. Karcinom</w:t>
              <w:br/>
              <w:t>115. Carcinoma in situ</w:t>
              <w:br/>
              <w:t>116. Tumori mišićnog tk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 Kongenitalne bolesti srca (315-318)</w:t>
              <w:br/>
              <w:t>118. Kongestivno zatajivanje srca (dekompenzacija srca) (305-307)</w:t>
              <w:br/>
              <w:t>119. Apsolutna i relativna arterijska ishemija</w:t>
              <w:br/>
              <w:t>120. Ishemijska bolest srca (307-314)</w:t>
              <w:br/>
              <w:t>121. Infarkt srca (308-314)</w:t>
              <w:br/>
              <w:t>122. Komplikacije infarkta miokarda</w:t>
              <w:br/>
              <w:t>123. Cor pulmonale</w:t>
              <w:br/>
              <w:t>124. Endokarditis (podjela, vrste, posljedice)</w:t>
              <w:br/>
              <w:t>125. Miokarditis</w:t>
              <w:br/>
              <w:t>126. Kardiomiopatije (327-329)</w:t>
              <w:br/>
              <w:t>127. Bolesti perikarda (329-330)</w:t>
              <w:br/>
              <w:t>128. Ateroskleroza – patogeneza</w:t>
              <w:br/>
              <w:t>129. Ateroskleroza – morfologija</w:t>
              <w:br/>
              <w:t>130. Arterijska hipertenzija (459-464)</w:t>
              <w:br/>
              <w:t>131. Aneurizma (294-29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 Sideropenična anemija (345-346)</w:t>
              <w:br/>
              <w:t>133. Megaloblastična anemija (346-349)</w:t>
              <w:br/>
              <w:t>134. Hemolitične anemije - podjela (334-335)</w:t>
              <w:br/>
              <w:t xml:space="preserve">135. Agranulocitoza </w:t>
              <w:br/>
              <w:t>136. Maligni limfomi (355-361)</w:t>
              <w:br/>
              <w:t>137. Hodgkinova bolest (362-365)</w:t>
              <w:br/>
              <w:t>138. Akutne leukemije (366-369)</w:t>
              <w:br/>
              <w:t>139. Kronična leukemija (369-370)</w:t>
              <w:br/>
              <w:t>140. Plazmastanična diskrazija (374-37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. Dobroćudni tumori grkljana (435)</w:t>
              <w:br/>
              <w:t>142. Karcinom grkljana (435-436)</w:t>
              <w:br/>
              <w:t>143. Kronične opstrukcijske bolesti pluća – podjela</w:t>
              <w:br/>
              <w:t>144. Kronični bronhitis (396-397)</w:t>
              <w:br/>
              <w:t>145. Bronhiektazije (397-398)</w:t>
              <w:br/>
              <w:t>146. Emfizem (392-396)</w:t>
              <w:br/>
              <w:t>147. Bronhalna astma (389-391)</w:t>
              <w:br/>
              <w:t>148. Atelektaza i kolaps pluća</w:t>
              <w:br/>
              <w:t>149. Plućna tromboembolija i infarkt pluća (406-408)</w:t>
              <w:br/>
              <w:t>150. Edem pluća</w:t>
              <w:br/>
              <w:t>151. Plućna hipertenzija (408-409)</w:t>
              <w:br/>
              <w:t>152. Akutne bakterijske pneumonije – podjela</w:t>
              <w:br/>
              <w:t>153. Lobarna pneumonija (411-414)</w:t>
              <w:br/>
              <w:t>154. Bronhopneumonije (411-414)</w:t>
              <w:br/>
              <w:t>155. Primarna atipična /intersticijska/ pneumonija (415-416)</w:t>
              <w:br/>
              <w:t>156. Bronhogeni karcinom (426-432)</w:t>
              <w:br/>
              <w:t>157. Bolesti pleure (433-434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. Pategeneza primarnih bolesti glomerula (440-444)</w:t>
              <w:br/>
              <w:t>159. Nefrotski sindrom (444-449)</w:t>
              <w:br/>
              <w:t>160. Akutni proliferativni glomerulonefritis (449-450)</w:t>
              <w:br/>
              <w:t>161. Kronični glomerulonefritis (452-453)</w:t>
              <w:br/>
              <w:t>162. Akutni pijelonefritis (453-455)</w:t>
              <w:br/>
              <w:t xml:space="preserve">163. Kronični pijelonefritis </w:t>
              <w:br/>
              <w:t>164. Tumori bubrega (467-46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. Nakaznosti jednjaka (378-379)</w:t>
              <w:br/>
              <w:t>166. Rak jednjaka (482-484)</w:t>
              <w:br/>
              <w:t>167. Gastritis (484-487)</w:t>
              <w:br/>
              <w:t>168. Peptički ulkus (487-490)</w:t>
              <w:br/>
              <w:t>169. Komplikacije peptičkog ulkusa (490)</w:t>
              <w:br/>
              <w:t>170. Karcinom želuca (490-493)</w:t>
              <w:br/>
              <w:t>171. Enterokolitis (503-507)</w:t>
              <w:br/>
              <w:t>172. Chronova bolest (499-501)</w:t>
              <w:br/>
              <w:t>173. Ulcerozni kolitis (501-503)</w:t>
              <w:br/>
              <w:t>174. Sindrom malapsorpcije (507-509)</w:t>
              <w:br/>
              <w:t>175. Polipi crijeva (510-514)</w:t>
              <w:br/>
              <w:t>176. Kolorektalni karcinom</w:t>
              <w:br/>
              <w:t>177. Opstruktivne lezije crijeva (519)</w:t>
              <w:br/>
              <w:t>178. Apendicitis (520)</w:t>
              <w:br/>
              <w:t>179. Peritonitis</w:t>
              <w:br/>
              <w:t>180. Virusni hepatitis (531-540)</w:t>
              <w:br/>
              <w:t>181. Ciroza jetre (545-556)</w:t>
              <w:br/>
              <w:t>182. Intrahepatička portalna hipertenzija (544-545)</w:t>
              <w:br/>
              <w:t>183. Primarni tumori jetre (558-561)</w:t>
              <w:br/>
              <w:t>184. Karcinom žučnog mjehura (565-566)</w:t>
              <w:br/>
              <w:t>185. Akutni pankreatitis (581-584)</w:t>
              <w:br/>
              <w:t>186. Tumori stanica otočićapankreasa (580-581)</w:t>
              <w:br/>
              <w:t>187. Karcinom gušterač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. Nakaznosti usne šupljine</w:t>
              <w:br/>
              <w:t>189. Rascjepi u području lica (disrafije)</w:t>
              <w:br/>
              <w:t>190. Ciste zubi i čeljusti – podjela i način nastanka</w:t>
              <w:br/>
              <w:t>191. Odontogene ciste</w:t>
              <w:br/>
              <w:t>192. Folikularne ciste zuba</w:t>
              <w:br/>
              <w:t>193. Radikularne ciste zuba</w:t>
              <w:br/>
              <w:t>194. Teorije nastanka radikularnih cista zuba</w:t>
              <w:br/>
              <w:t>195. Neodontogene ciste</w:t>
              <w:br/>
              <w:t>196. Etiologija stomatitisa</w:t>
              <w:br/>
              <w:t>197. Podjela stomatitis</w:t>
              <w:br/>
              <w:t>198. Nespecifični stomatitis</w:t>
              <w:br/>
              <w:t>199. Gnojni stomatitis</w:t>
              <w:br/>
              <w:t>200. Virusni stomatitis</w:t>
              <w:br/>
              <w:t>201. Specifični stomatitisi</w:t>
              <w:br/>
              <w:t>202. Promjene sluznice usne šupljine u sistemskim bolestima</w:t>
              <w:br/>
              <w:t>203. Noma</w:t>
              <w:br/>
              <w:t>204. Periapikalna bolest</w:t>
              <w:br/>
              <w:t>205. Leukoplakia oris</w:t>
              <w:br/>
              <w:t>206. Epulis</w:t>
              <w:br/>
              <w:t>207. Odontogeni tumori – opća obilježja i podjela</w:t>
              <w:br/>
              <w:t>208. Ameloblastom</w:t>
              <w:br/>
              <w:t>209. Rak usnice</w:t>
              <w:br/>
              <w:t>210. Rak jezika</w:t>
              <w:br/>
              <w:t>211. Rak ždrijela</w:t>
              <w:br/>
              <w:t>212. Upale žlijezda slinovnica</w:t>
              <w:br/>
              <w:t>213. Tumori žlijezda slinovnica</w:t>
              <w:br/>
              <w:t>215. Adenoma pleomorp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 Karcinom vrata maternice (612-615)</w:t>
              <w:br/>
              <w:t>217. Karcinom endometrija (619-620)</w:t>
              <w:br/>
              <w:t>218. Tumori jajnika – podjela (622-628)</w:t>
              <w:br/>
              <w:t>219. Hiperplazija prostate (596-597)</w:t>
              <w:br/>
              <w:t>220. Karcinom prostate (597-599)</w:t>
              <w:br/>
              <w:t>221. Tumori testisa (591-59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. Struma glandulae thyreoideae (653-655)</w:t>
              <w:br/>
              <w:t>223. Upale štitnjače (655-657)</w:t>
              <w:br/>
              <w:t>224. Tumor štitnjače (657-663)</w:t>
              <w:br/>
              <w:t>225. Fibrocistična bolest dojke (631-634)</w:t>
              <w:br/>
              <w:t>226. Dobroćudni tumori dojke (635-636)</w:t>
              <w:br/>
              <w:t>227. Karcinom dojke (636-64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. Gnojni osteomijelitis (685)</w:t>
              <w:br/>
              <w:t>229. Gigantocelularni tumor (690-691)</w:t>
              <w:br/>
              <w:t>230. Osteosarcoma (691-692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. Karcinom kož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. Meningitisi (708-709)</w:t>
              <w:br/>
              <w:t>233. Encefalitisi (704-712)</w:t>
              <w:br/>
              <w:t>234. CVI – vaskularne bolesti: podjela (713)</w:t>
              <w:br/>
              <w:t>235. Moždani infarkt (713-715)</w:t>
              <w:br/>
              <w:t>236. Moždano krvarenje (715-717)</w:t>
              <w:br/>
              <w:t>237. Subarahnoidalno krvarenje (717-718)</w:t>
              <w:br/>
              <w:t>238. Traumatska intrakranijalna krvarenja (718-720)</w:t>
              <w:br/>
              <w:t>239. Moždani edem (707)</w:t>
              <w:br/>
              <w:t>240. Podjela tumora središnjeg živčanog sustava (720-721)</w:t>
              <w:br/>
              <w:t>241. Gliomi (721-724)</w:t>
              <w:br/>
              <w:t>242. Glioblastoma multiforme (722-723)</w:t>
              <w:br/>
              <w:t>243. Meningeoma (724-725)</w:t>
              <w:br/>
              <w:t>244. Tumori perifernih živaca (734-735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53.5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aslov3"/>
              <w:rPr/>
            </w:pPr>
            <w:r>
              <w:rPr/>
              <w:t xml:space="preserve">Ispit iz predmeta Patologija studenti će spremati iz sljedećih izvora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Normalnaglasenozeleno1"/>
              </w:rPr>
              <w:t xml:space="preserve">Predavanja i Vježbe-seminar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umar V, Cotran RS, Robbins SL. </w:t>
            </w:r>
            <w:r>
              <w:rPr>
                <w:rStyle w:val="Normalnaglasenozeleno1"/>
              </w:rPr>
              <w:t>Osnove patologij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Prema petom američkom izdanju. Školska knjiga, Zagreb, 20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wson RA, Odell EW. </w:t>
            </w:r>
            <w:r>
              <w:rPr>
                <w:rStyle w:val="Normalnaglasenozeleno1"/>
              </w:rPr>
              <w:t>Essentials of Oral Pathology and Oral Medici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Sixth Edition. Churchill Livingstone, Edinburgh London New York Philadelphia San Francisco Sydney Toronto, 1998. </w:t>
            </w:r>
          </w:p>
          <w:p>
            <w:pPr>
              <w:pStyle w:val="Normal1"/>
              <w:rPr/>
            </w:pPr>
            <w:r>
              <w:rPr/>
              <w:t xml:space="preserve">Brojevi u zagradama iza pitanja odnose se na broj stranica u knjizi "Osnove patologije" od Kumar, Cotran i Robbins-a. </w:t>
            </w:r>
          </w:p>
          <w:p>
            <w:pPr>
              <w:pStyle w:val="Normal1"/>
              <w:rPr/>
            </w:pPr>
            <w:r>
              <w:rPr/>
              <w:t xml:space="preserve">Pitanja iza kojih nisu navedene stranice odnose se na Predavanja i na Vježbe-seminare. </w:t>
            </w:r>
          </w:p>
          <w:p>
            <w:pPr>
              <w:pStyle w:val="Normalnoindent"/>
              <w:rPr/>
            </w:pPr>
            <w:r>
              <w:rPr/>
              <w:t>Ispitna pitanja od br. 188 – 215 koja se odnose na patologiju usne šupljine studenti će naučiti iz knjig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bbins SL. </w:t>
            </w:r>
            <w:r>
              <w:rPr>
                <w:rStyle w:val="Normalnaglasenozeleno1"/>
              </w:rPr>
              <w:t>Patologijske osnove bolest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Školska knjiga, Zagreb, 1985. 20. poglavlje USNA ŠUPLJINA, str. 931 – 982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wson RA, Odell EW. </w:t>
            </w:r>
            <w:r>
              <w:rPr>
                <w:rStyle w:val="Normalnaglasenozeleno1"/>
              </w:rPr>
              <w:t>Essentials of Oral Pathology and Oral Medici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Sixth Edition. Churchill Livingstone, Edinburgh London New York Philadelphia San Francisco Sydney Toronto, 1998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04" w:type="dxa"/>
            <w:tcBorders/>
            <w:vAlign w:val="center"/>
          </w:tcPr>
          <w:p>
            <w:pPr>
              <w:pStyle w:val="Normalcentered"/>
              <w:spacing w:before="280" w:after="0"/>
              <w:rPr/>
            </w:pPr>
            <w:r>
              <w:rPr>
                <w:rStyle w:val="StrongEmphasis"/>
                <w:color w:val="006666"/>
              </w:rPr>
              <w:t>Prof.dr.sc. Ahmed Pirk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Normalnaglasenozeleno1">
    <w:name w:val="normalnaglasenozeleno1"/>
    <w:basedOn w:val="DefaultParagraphFont"/>
    <w:qFormat/>
    <w:rPr>
      <w:rFonts w:ascii="Arial" w:hAnsi="Arial" w:cs="Arial"/>
      <w:b/>
      <w:bCs/>
      <w:i w:val="false"/>
      <w:iCs w:val="false"/>
      <w:caps w:val="false"/>
      <w:smallCaps w:val="false"/>
      <w:vanish w:val="false"/>
      <w:color w:val="006666"/>
      <w:spacing w:val="0"/>
      <w:sz w:val="21"/>
      <w:szCs w:val="21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ind w:firstLine="1000"/>
      <w:jc w:val="both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Normalcentered">
    <w:name w:val="normalcentered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Normalnoindent">
    <w:name w:val="normalnoinden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aslov3">
    <w:name w:val="naslov3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6666"/>
      <w:sz w:val="21"/>
      <w:szCs w:val="21"/>
    </w:rPr>
  </w:style>
  <w:style w:type="paragraph" w:styleId="Naslov2">
    <w:name w:val="naslov2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  <w:color w:val="00666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08:00Z</dcterms:created>
  <dc:creator>Bruna</dc:creator>
  <dc:description/>
  <cp:keywords/>
  <dc:language>en-US</dc:language>
  <cp:lastModifiedBy>Bruna</cp:lastModifiedBy>
  <dcterms:modified xsi:type="dcterms:W3CDTF">2006-03-20T15:09:00Z</dcterms:modified>
  <cp:revision>1</cp:revision>
  <dc:subject/>
  <dc:title>Ispitna pitanja</dc:title>
</cp:coreProperties>
</file>