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8pt;margin-top:197.6pt;width:404.95pt;height:242.95pt;mso-wrap-style:none;v-text-anchor:middle" type="_x0000_t136">
            <v:path textpathok="t"/>
            <v:textpath on="t" fitshape="t" string="DERMA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br w:type="page"/>
      </w:r>
    </w:p>
    <w:p>
      <w:pPr>
        <w:pStyle w:val="Normal"/>
        <w:ind w:left="36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1. FOLICULITIS SIMPLEX  BARBAE</w:t>
      </w:r>
    </w:p>
    <w:p>
      <w:pPr>
        <w:pStyle w:val="Normal"/>
        <w:ind w:left="36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bCs/>
          <w:vanish/>
          <w:color w:val="000000"/>
          <w:sz w:val="32"/>
          <w:szCs w:val="20"/>
          <w:u w:val="single"/>
          <w:lang w:val="en-US"/>
        </w:rPr>
      </w:pPr>
      <w:r>
        <w:rPr>
          <w:b/>
          <w:bCs/>
          <w:vanish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bakterijska upala folikula na bradi odraslih muškaraca uzrokovana koagulaza poz. stafilokokom</w:t>
      </w:r>
    </w:p>
    <w:p>
      <w:pPr>
        <w:pStyle w:val="Heading1"/>
        <w:rPr>
          <w:color w:val="000000"/>
        </w:rPr>
      </w:pPr>
      <w:r>
        <w:rPr>
          <w:color w:val="000000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činje najčešće na gornjoj usnici kao ostiofolikulitis; mehan. iritacijom uslijed frijanja inf. prodire sve dublje u folikul i nastaju sve brojniji i gusto poredani perifolikularni infiltrati; dlake mogu mjestimično otpasti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bično je prisutan svrbež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duboka trihofitoza brad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brana brijanj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antiseptički obrozi i losioni, kombin. atb i KS kreme (3-5 dana); ponekad manualna epilacija dla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ofilaksa prelaskom na suho brijanje brij. aparatom, bez izbrijavanja</w:t>
      </w:r>
    </w:p>
    <w:p>
      <w:pPr>
        <w:pStyle w:val="Normal"/>
        <w:rPr>
          <w:rFonts w:ascii="Comic Sans MS" w:hAnsi="Comic Sans MS" w:cs="Comic Sans MS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color w:val="000000"/>
          <w:szCs w:val="20"/>
          <w:lang w:val="en-US"/>
        </w:rPr>
        <w:t>- u sl. jače afekcije atb prema antibiogramu</w:t>
      </w:r>
    </w:p>
    <w:p>
      <w:pPr>
        <w:pStyle w:val="Normal"/>
        <w:rPr>
          <w:rFonts w:ascii="Comic Sans MS" w:hAnsi="Comic Sans MS" w:cs="Comic Sans MS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bCs/>
          <w:vanish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 w:val="32"/>
          <w:u w:val="single"/>
        </w:rPr>
      </w:pPr>
      <w:r>
        <w:rPr>
          <w:b/>
          <w:bCs/>
          <w:vanish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2. ERYTHEMA CHRONICUM MIGRANS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/>
      </w:pPr>
      <w:r>
        <w:rPr>
          <w:color w:val="000000"/>
          <w:szCs w:val="20"/>
          <w:lang w:val="de-DE"/>
        </w:rPr>
        <w:t>- kron. eritem koji se prstenasto širi, a uzrokovan je ubodom zar. krpelja</w:t>
      </w:r>
    </w:p>
    <w:p>
      <w:pPr>
        <w:pStyle w:val="TextBody"/>
        <w:rPr/>
      </w:pPr>
      <w:r>
        <w:rPr/>
        <w:t>- spiroheta u kožu ulazi ubodom zaraženog krpelja; moguć i prijenos zaraženom kožom u kožu zdrave osobe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lokalizacija:</w:t>
      </w:r>
      <w:r>
        <w:rPr>
          <w:color w:val="000000"/>
          <w:szCs w:val="20"/>
          <w:lang w:val="de-DE"/>
        </w:rPr>
        <w:t xml:space="preserve"> najčešće na koži donjih udova</w:t>
      </w:r>
    </w:p>
    <w:p>
      <w:pPr>
        <w:pStyle w:val="Normal"/>
        <w:rPr/>
      </w:pPr>
      <w:r>
        <w:rPr>
          <w:color w:val="000000"/>
          <w:szCs w:val="20"/>
          <w:u w:val="single"/>
          <w:lang w:val="en-US"/>
        </w:rPr>
        <w:t>- početna promjena:</w:t>
      </w:r>
      <w:r>
        <w:rPr>
          <w:color w:val="000000"/>
          <w:szCs w:val="20"/>
          <w:lang w:val="en-US"/>
        </w:rPr>
        <w:t xml:space="preserve"> papula na mjestu uboda</w:t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nakon nekoliko dana (ili mj.)</w:t>
      </w:r>
      <w:r>
        <w:rPr>
          <w:color w:val="000000"/>
          <w:szCs w:val="20"/>
          <w:lang w:val="de-DE"/>
        </w:rPr>
        <w:t xml:space="preserve"> </w:t>
      </w:r>
      <w:r>
        <w:rPr>
          <w:rFonts w:eastAsia="Symbol" w:cs="Symbol" w:ascii="Symbol" w:hAnsi="Symbol"/>
          <w:color w:val="000000"/>
          <w:szCs w:val="20"/>
          <w:lang w:val="en-US"/>
        </w:rPr>
        <w:t></w:t>
      </w:r>
      <w:r>
        <w:rPr>
          <w:color w:val="000000"/>
          <w:szCs w:val="20"/>
          <w:lang w:val="de-DE"/>
        </w:rPr>
        <w:t xml:space="preserve"> crveni edematozni plak s lagano eleviranim crvenkastim rubom </w:t>
      </w:r>
      <w:r>
        <w:rPr>
          <w:rFonts w:eastAsia="Symbol" w:cs="Symbol" w:ascii="Symbol" w:hAnsi="Symbol"/>
          <w:color w:val="000000"/>
          <w:szCs w:val="20"/>
          <w:lang w:val="en-US"/>
        </w:rPr>
        <w:t></w:t>
      </w:r>
      <w:r>
        <w:rPr>
          <w:color w:val="000000"/>
          <w:szCs w:val="20"/>
          <w:lang w:val="de-DE"/>
        </w:rPr>
        <w:t xml:space="preserve"> centralna regresija  i perif. širenje eritema u obliku prstena </w:t>
      </w:r>
      <w:r>
        <w:rPr>
          <w:rFonts w:eastAsia="Symbol" w:cs="Symbol" w:ascii="Symbol" w:hAnsi="Symbol"/>
          <w:color w:val="000000"/>
          <w:szCs w:val="20"/>
          <w:lang w:val="en-US"/>
        </w:rPr>
        <w:t></w:t>
      </w:r>
      <w:r>
        <w:rPr>
          <w:color w:val="000000"/>
          <w:szCs w:val="20"/>
          <w:lang w:val="de-DE"/>
        </w:rPr>
        <w:t xml:space="preserve"> ovalni, nepravilni krug, </w:t>
      </w:r>
      <w:r>
        <w:rPr>
          <w:rFonts w:eastAsia="Symbol" w:cs="Symbol" w:ascii="Symbol" w:hAnsi="Symbol"/>
          <w:color w:val="000000"/>
          <w:szCs w:val="20"/>
          <w:lang w:val="de-DE"/>
        </w:rPr>
        <w:t></w:t>
      </w:r>
      <w:r>
        <w:rPr>
          <w:color w:val="000000"/>
          <w:szCs w:val="20"/>
          <w:lang w:val="de-DE"/>
        </w:rPr>
        <w:t xml:space="preserve"> do nekoliko desetaka cm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mogu biti lagano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  <w:r>
        <w:rPr>
          <w:color w:val="000000"/>
          <w:szCs w:val="20"/>
          <w:lang w:val="de-DE"/>
        </w:rPr>
        <w:t xml:space="preserve"> l. čvorovi, moguća glavobolja,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  <w:r>
        <w:rPr>
          <w:color w:val="000000"/>
          <w:szCs w:val="20"/>
          <w:lang w:val="de-DE"/>
        </w:rPr>
        <w:t xml:space="preserve"> tjel. temp i bolovi u zglobovim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bolest sporo progredira, moguća spontana regresija nakon nekoliko mjeseci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kli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slik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aboratorij</w:t>
      </w:r>
      <w:r>
        <w:rPr>
          <w:color w:val="000000"/>
          <w:szCs w:val="20"/>
        </w:rPr>
        <w:t xml:space="preserve">:  </w:t>
      </w:r>
      <w:r>
        <w:rPr>
          <w:color w:val="000000"/>
          <w:szCs w:val="20"/>
          <w:lang w:val="en-US"/>
        </w:rPr>
        <w:t>doka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pecif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g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g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tutije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orreli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urgdofer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v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olesnika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erythema anulare centrifugum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enicilinski ili tetraciklinski preparati najmanje 10 dan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PRO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moguća pojava pseudolimfoma na mjestu uboda krpelja, a katkada i pojava encefalitis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bolest vrlo dobro reagira na terapiju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32"/>
          <w:szCs w:val="20"/>
          <w:u w:val="single"/>
          <w:lang w:val="en-US"/>
        </w:rPr>
        <w:t>3. DERMATOMYCOSI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  <w:lang w:val="de-DE"/>
        </w:rPr>
      </w:pPr>
      <w:r>
        <w:rPr>
          <w:b/>
          <w:bCs/>
          <w:color w:val="000000"/>
          <w:szCs w:val="20"/>
          <w:u w:val="single"/>
          <w:lang w:val="de-DE"/>
        </w:rPr>
        <w:t>* DERMATOFITOZ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dermatofitoze su dermatomikoze uzrokovane dermatofiti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zajedničko svojstvo dermatofita: sklonost invadiranju rožnatog sloja kože, noktiju i dlaka i sposobnost razgradnje keratina (keratinoliza)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</w:t>
      </w:r>
      <w:r>
        <w:rPr>
          <w:color w:val="000000"/>
          <w:szCs w:val="20"/>
          <w:u w:val="single"/>
          <w:lang w:val="de-DE"/>
        </w:rPr>
        <w:t>podjela</w:t>
      </w:r>
      <w:r>
        <w:rPr>
          <w:color w:val="000000"/>
          <w:szCs w:val="20"/>
          <w:lang w:val="de-DE"/>
        </w:rPr>
        <w:t>: 1) trihofitoz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  <w:tab/>
        <w:t xml:space="preserve">  2) mikrospor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ab/>
        <w:tab/>
        <w:t xml:space="preserve">  3) epidermofit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štećena koža i vlaga mogu pogodovati invaziji dermatofitima - česta lokalizacija dermatofitoza na dijelovima koji se međusobno taru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color w:val="000000"/>
          <w:szCs w:val="20"/>
          <w:u w:val="single"/>
          <w:lang w:val="en-US"/>
        </w:rPr>
        <w:t>obrana:</w:t>
      </w:r>
      <w:r>
        <w:rPr>
          <w:color w:val="000000"/>
          <w:szCs w:val="20"/>
          <w:lang w:val="en-US"/>
        </w:rPr>
        <w:t xml:space="preserve"> - zdrava i intaktna kož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 </w:t>
      </w:r>
      <w:r>
        <w:rPr>
          <w:color w:val="000000"/>
          <w:szCs w:val="20"/>
          <w:lang w:val="de-DE"/>
        </w:rPr>
        <w:t>- zasičene masne kiseline loj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  <w:t xml:space="preserve"> </w:t>
      </w:r>
      <w:r>
        <w:rPr>
          <w:color w:val="000000"/>
          <w:szCs w:val="20"/>
          <w:lang w:val="en-US"/>
        </w:rPr>
        <w:t>- neke bakterij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 xml:space="preserve"> - specifična obrana organizma (celularni imunitet važniji od humoralnog)</w:t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lang w:val="de-DE"/>
        </w:rPr>
      </w:pPr>
      <w:r>
        <w:rPr>
          <w:b/>
          <w:bCs/>
          <w:color w:val="000000"/>
          <w:szCs w:val="28"/>
          <w:u w:val="single"/>
          <w:lang w:val="de-DE"/>
        </w:rPr>
        <w:t>DIJAGNOSTIKA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de-DE"/>
        </w:rPr>
      </w:pPr>
      <w:r>
        <w:rPr>
          <w:b/>
          <w:bCs/>
          <w:vanish/>
          <w:color w:val="000000"/>
          <w:szCs w:val="28"/>
          <w:u w:val="single"/>
          <w:lang w:val="de-DE"/>
        </w:rPr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1) nativni mikroskopski preparat i kultura</w:t>
      </w:r>
    </w:p>
    <w:p>
      <w:pPr>
        <w:pStyle w:val="Normal"/>
        <w:rPr/>
      </w:pP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>- preparat: na koži i vlasištu - s ruba promjene, na noktima - mrvičasti materijal na granici zdravog i bolesnog dijela nokta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 preparacija 20% KOH - mikroskop - hife ili spore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 kultivacija na Sabouraudovu agaru - kolonije nakon 7-14 dana</w:t>
      </w:r>
    </w:p>
    <w:p>
      <w:pPr>
        <w:pStyle w:val="Normal"/>
        <w:rPr>
          <w:vanish/>
          <w:color w:val="000000"/>
          <w:lang w:val="en-US"/>
        </w:rPr>
      </w:pPr>
      <w:r>
        <w:rPr>
          <w:b/>
          <w:bCs/>
          <w:color w:val="000000"/>
          <w:lang w:val="en-US"/>
        </w:rPr>
        <w:t>2) fluorescentna Woodova svjetiljk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UV svjetlost valne d. 360 nm - fluorescencija karakterist. bojom</w:t>
      </w:r>
    </w:p>
    <w:p>
      <w:pPr>
        <w:pStyle w:val="Normal"/>
        <w:rPr>
          <w:vanish/>
          <w:color w:val="000000"/>
          <w:lang w:val="en-US"/>
        </w:rPr>
      </w:pPr>
      <w:r>
        <w:rPr>
          <w:b/>
          <w:bCs/>
          <w:color w:val="000000"/>
          <w:lang w:val="en-US"/>
        </w:rPr>
        <w:t>3) patohistološka analiza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PAS bojenje, impregnacija srebrom</w:t>
      </w:r>
    </w:p>
    <w:p>
      <w:pPr>
        <w:pStyle w:val="Normal"/>
        <w:rPr>
          <w:vanish/>
          <w:color w:val="000000"/>
          <w:lang w:val="en-US"/>
        </w:rPr>
      </w:pPr>
      <w:r>
        <w:rPr>
          <w:b/>
          <w:bCs/>
          <w:color w:val="000000"/>
          <w:lang w:val="en-US"/>
        </w:rPr>
        <w:t>4) trihofitinski test</w:t>
      </w:r>
    </w:p>
    <w:p>
      <w:pPr>
        <w:pStyle w:val="Normal"/>
        <w:rPr>
          <w:vanish/>
          <w:color w:val="000000"/>
          <w:lang w:val="en-US"/>
        </w:rPr>
      </w:pPr>
      <w:r>
        <w:rPr>
          <w:color w:val="000000"/>
          <w:lang w:val="en-US"/>
        </w:rPr>
        <w:t>- intraderm. primjena atg. iz dermatofita - rana ili kasna preosjetlj.</w:t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</w:r>
    </w:p>
    <w:p>
      <w:pPr>
        <w:pStyle w:val="Normal"/>
        <w:rPr>
          <w:vanish/>
          <w:color w:val="000000"/>
        </w:rPr>
      </w:pPr>
      <w:r>
        <w:rPr>
          <w:b/>
          <w:bCs/>
          <w:color w:val="000000"/>
          <w:szCs w:val="28"/>
          <w:u w:val="single"/>
          <w:lang w:val="en-US"/>
        </w:rPr>
        <w:t>TERAPIJA DERMATOFITOZA</w:t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MEDIKAMENTOZNA LOKALNA 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antimikotici</w:t>
      </w:r>
      <w:r>
        <w:rPr>
          <w:color w:val="000000"/>
          <w:szCs w:val="20"/>
          <w:lang w:val="de-DE"/>
        </w:rPr>
        <w:t>: klotrimazol, mikonazol, ekonazol, dalnate, terbinafin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u obliku kreme, masti, otopine, spreja i posip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2- 4 tjedna, 2 puta dnevno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inflamirana ili piodermizirana mikoz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prije antimikotika antiflogistički ili antiseptički oblozi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SISTEMSKA MEDIKAMENTOZNA 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indikacije</w:t>
      </w:r>
      <w:r>
        <w:rPr>
          <w:color w:val="000000"/>
          <w:szCs w:val="20"/>
          <w:lang w:val="de-DE"/>
        </w:rPr>
        <w:t>: mikoza vlasišta i onihomikoza</w:t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grizeofulvin</w:t>
      </w:r>
      <w:r>
        <w:rPr>
          <w:color w:val="000000"/>
          <w:szCs w:val="20"/>
          <w:lang w:val="de-DE"/>
        </w:rPr>
        <w:t>: 10 mg/kg/dan u 2 doze; mikoza vlasišta - 2 mj., onihomikoza - 3-8 mj.</w:t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ketokonazol:</w:t>
      </w:r>
      <w:r>
        <w:rPr>
          <w:color w:val="000000"/>
          <w:szCs w:val="20"/>
          <w:lang w:val="de-DE"/>
        </w:rPr>
        <w:t xml:space="preserve"> 200-400 mg/dan; trajanje kao kod grizeofulvin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trokonazol, flukonazol, terbinatin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OPĆE MJERE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mikoze stopala</w:t>
      </w:r>
      <w:r>
        <w:rPr>
          <w:color w:val="000000"/>
          <w:szCs w:val="20"/>
          <w:lang w:val="de-DE"/>
        </w:rPr>
        <w:t xml:space="preserve"> - nošenje propusne, što otvorenije kožnate obuće</w:t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ingvinalne mikoze</w:t>
      </w:r>
      <w:r>
        <w:rPr>
          <w:color w:val="000000"/>
          <w:szCs w:val="20"/>
          <w:lang w:val="de-DE"/>
        </w:rPr>
        <w:t xml:space="preserve"> - nošenje propusnog, ne tijesnog rublja</w:t>
      </w:r>
    </w:p>
    <w:p>
      <w:pPr>
        <w:pStyle w:val="Normal"/>
        <w:rPr/>
      </w:pPr>
      <w:r>
        <w:rPr>
          <w:color w:val="000000"/>
          <w:szCs w:val="20"/>
          <w:u w:val="single"/>
          <w:lang w:val="en-US"/>
        </w:rPr>
        <w:t>- mikrosporija</w:t>
      </w:r>
      <w:r>
        <w:rPr>
          <w:color w:val="000000"/>
          <w:szCs w:val="20"/>
          <w:lang w:val="en-US"/>
        </w:rPr>
        <w:t xml:space="preserve"> - veterinarski pregled domaćih životinja</w:t>
      </w:r>
    </w:p>
    <w:p>
      <w:pPr>
        <w:pStyle w:val="Heading1"/>
        <w:rPr>
          <w:b w:val="false"/>
          <w:b w:val="false"/>
          <w:bCs w:val="false"/>
          <w:color w:val="000000"/>
          <w:szCs w:val="40"/>
          <w:lang w:val="en-US"/>
        </w:rPr>
      </w:pPr>
      <w:r>
        <w:rPr>
          <w:b w:val="false"/>
          <w:bCs w:val="false"/>
          <w:color w:val="000000"/>
          <w:szCs w:val="40"/>
          <w:lang w:val="en-US"/>
        </w:rPr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szCs w:val="40"/>
          <w:u w:val="single"/>
        </w:rPr>
        <w:t>TRICHOPHYTOSIS</w:t>
        <w:br/>
      </w:r>
      <w:r>
        <w:rPr>
          <w:color w:val="000000"/>
          <w:szCs w:val="32"/>
          <w:u w:val="single"/>
        </w:rPr>
        <w:t>(trichophytia, tinea trichophytica)</w:t>
      </w:r>
    </w:p>
    <w:p>
      <w:pPr>
        <w:pStyle w:val="Heading2"/>
        <w:ind w:left="270" w:hanging="270"/>
        <w:rPr>
          <w:b/>
          <w:b/>
          <w:bCs/>
          <w:sz w:val="24"/>
          <w:szCs w:val="28"/>
          <w:u w:val="single"/>
          <w:lang w:val="en-US"/>
        </w:rPr>
      </w:pPr>
      <w:r>
        <w:rPr>
          <w:b/>
          <w:bCs/>
          <w:sz w:val="24"/>
          <w:szCs w:val="28"/>
          <w:u w:val="single"/>
          <w:lang w:val="en-US"/>
        </w:rPr>
        <w:t>TRICHOPHYTOSIS SUPERFICIALIS CUTIS GLABRAE (tinea corporis)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mikotičke promjene neobraslih dijelova kože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de-DE"/>
        </w:rPr>
        <w:t xml:space="preserve">- </w:t>
      </w:r>
      <w:r>
        <w:rPr>
          <w:b/>
          <w:bCs/>
          <w:sz w:val="24"/>
          <w:szCs w:val="20"/>
          <w:lang w:val="de-DE"/>
        </w:rPr>
        <w:t>uzročnik</w:t>
      </w:r>
      <w:r>
        <w:rPr>
          <w:sz w:val="24"/>
          <w:szCs w:val="20"/>
          <w:lang w:val="de-DE"/>
        </w:rPr>
        <w:t>: najčešće T. mentagrophytes</w:t>
      </w:r>
      <w:r>
        <w:br w:type="page"/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KLINIČKA SLIKA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de-DE"/>
        </w:rPr>
        <w:t>- eritematozna žarišta (solitarna ili multipla) u obliku pravilnog kruga s uzdignutim, infiltitanim i ljuskavim rubom i središnjom regresijom; na rubu promjene mogu biti prisutne vezikule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DIJAGNOZA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anamneza, klin. slika, dokaz uzročnika u nativnom preparatu i kulturi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DIFERENCIJALNA DIJAGNOZA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granuloma anulare, numularni ekcematoidni dermatitis, neudrodermitis, anularna psorijaza, pitirijazis rozea</w:t>
      </w:r>
    </w:p>
    <w:p>
      <w:pPr>
        <w:pStyle w:val="Heading2"/>
        <w:ind w:left="270" w:hanging="270"/>
        <w:rPr>
          <w:b/>
          <w:b/>
          <w:bCs/>
          <w:sz w:val="24"/>
          <w:szCs w:val="28"/>
          <w:u w:val="single"/>
          <w:lang w:val="de-DE"/>
        </w:rPr>
      </w:pPr>
      <w:r>
        <w:rPr>
          <w:b/>
          <w:bCs/>
          <w:sz w:val="24"/>
          <w:szCs w:val="28"/>
          <w:u w:val="single"/>
          <w:lang w:val="de-DE"/>
        </w:rPr>
      </w:r>
    </w:p>
    <w:p>
      <w:pPr>
        <w:pStyle w:val="Normal"/>
        <w:rPr>
          <w:b/>
          <w:b/>
          <w:bCs/>
          <w:vanish/>
          <w:color w:val="000000"/>
          <w:u w:val="single"/>
          <w:lang w:val="de-DE"/>
        </w:rPr>
      </w:pPr>
      <w:r>
        <w:rPr>
          <w:b/>
          <w:bCs/>
          <w:color w:val="000000"/>
          <w:szCs w:val="28"/>
          <w:u w:val="single"/>
          <w:lang w:val="de-DE"/>
        </w:rPr>
        <w:t>TRICHOPHYTOSIS PEDIS ET MANUS (INTERDIGITALIS)</w:t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-</w:t>
      </w:r>
    </w:p>
    <w:p>
      <w:pPr>
        <w:pStyle w:val="Normal"/>
        <w:rPr/>
      </w:pPr>
      <w:r>
        <w:rPr>
          <w:b/>
          <w:bCs/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 xml:space="preserve">uzročnici: </w:t>
      </w:r>
      <w:r>
        <w:rPr>
          <w:color w:val="000000"/>
          <w:szCs w:val="20"/>
          <w:lang w:val="de-DE"/>
        </w:rPr>
        <w:t>najčešće T. mentagrophytes var. interdigitalis i T. rubrum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nterdigitalni oblik: eritem, maceracija, deskvamacija i erozije interdigitalnih prostora praćene svrbežom; moguća i pojava vezikula, znakovi sekund. bakt. infekcije, otok i bolnost stopala; mogu biti zahvaćeni i nokti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skvamozno hiperkeratotički oblik: suha i zadebljala koža, ragade i adherentne ljuske; može biti zahvaćeno cijelo stopalo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anamneza, klin. slika, dokaz uzrožnika u nativnom preparatu i kulturi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ntertriginozni dermatitis, piodermije, palmoplantarna psorijaza, pustulozna psorijaza, kontaktni dermatitis, dishidroz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color w:val="000000"/>
          <w:szCs w:val="20"/>
          <w:lang w:val="en-US"/>
        </w:rPr>
        <w:t>- prste stopala razmakuti gazom; lokalna antimikotička terapija, antiseptičke kupke</w:t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b/>
          <w:bCs/>
          <w:vanish/>
          <w:color w:val="000000"/>
          <w:u w:val="single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b/>
          <w:bCs/>
          <w:vanish/>
          <w:color w:val="000000"/>
          <w:u w:val="single"/>
          <w:lang w:val="en-US"/>
        </w:rPr>
      </w:r>
      <w:r>
        <w:br w:type="page"/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b/>
          <w:bCs/>
          <w:vanish/>
          <w:color w:val="000000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  <w:t>TRICHOPHYTOSIS SUPERFICIALIS CAPILLITII (tinea capitis)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b/>
          <w:bCs/>
          <w:vanish/>
          <w:color w:val="000000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- uzročnici</w:t>
      </w:r>
      <w:r>
        <w:rPr>
          <w:color w:val="000000"/>
          <w:szCs w:val="20"/>
          <w:lang w:val="en-US"/>
        </w:rPr>
        <w:t>: T. violaceum, T. tonsurans, T. rubrum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 vlasištu pojedinačna ili  mnogobrojna žarišta veličine kovanog novca ili veća prekrivena sitnim ljuskama i sivkastom perut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vlasi su neravnomjerno “slomljene”, gube boju i sjaj; unutar žarišta uvijek nalazimo i mjesta u kojima je kosa zdrava i nije “slomljena”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trichophytosis superficialis barbae (tinea barbae) - analogne promjene na bradi mušk. 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JAGNOZ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klin. slike, mikološka obrada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tinea amiantacea, seboroički dermatitis, psorijaza, pedikuloz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numPr>
          <w:ilvl w:val="0"/>
          <w:numId w:val="2"/>
        </w:numPr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grizeofulvin + lokalna antimikotička terap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  <w:t>TRICHOPHYTOSIS PROFUNDA CAPILLITII (kerion Celsi)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b/>
          <w:bCs/>
          <w:vanish/>
          <w:color w:val="000000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- uzročnici:</w:t>
      </w:r>
      <w:r>
        <w:rPr>
          <w:color w:val="000000"/>
          <w:szCs w:val="20"/>
          <w:lang w:val="en-US"/>
        </w:rPr>
        <w:t xml:space="preserve"> T. verrucosum, T. mentagrophytes var. granulosa, T. rubrum, T: violaceum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 žarištu u početku folikularno smještene pustule i perifolikularni infiltrati koji fluktuiranjem dovode do stvaranja apsces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nastaje polukuglasta izbočina iz koje ispada kosa a na pritisak iz nje izlazi gnojni i hemoragični sadržaj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nastaje debela naslaga krusti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promjene su na palpaciju bolne i često pračene region. limfadenitisom, tjel temp.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 4-6 tjedana cijeljenje ožiljcim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thichophytosis profunda barbae (kerion barbae) - na bradi muškarc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namneza, klin. slika, dokaz uzročnika u nativnom prep. i kulturi, bakterol. obrad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eke piodermije vlasišta ili brad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color w:val="000000"/>
          <w:szCs w:val="20"/>
          <w:lang w:val="en-US"/>
        </w:rPr>
        <w:t>- grizeofulvin + lokalno antipiodermatske masti i antiseptički oblozi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b/>
          <w:bCs/>
          <w:vanish/>
          <w:color w:val="000000"/>
          <w:szCs w:val="28"/>
          <w:u w:val="single"/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  <w:t>ONYCHOMYCOSIS TRICHOPHYTICA (tinea unguium)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b/>
          <w:bCs/>
          <w:vanish/>
          <w:color w:val="000000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nihomikoze su promjene noktiju uzrokovane gljivama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- uzročnici:</w:t>
      </w:r>
      <w:r>
        <w:rPr>
          <w:color w:val="000000"/>
          <w:szCs w:val="20"/>
          <w:lang w:val="en-US"/>
        </w:rPr>
        <w:t xml:space="preserve"> rodovi Trichophyton, Epidermophyton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činje na slobodnom rubi i na lateralnim dijelovima nokta pojavom bjelkastih ili žućkastih diskoloracija koje se postepeno šire prema bazi nokt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progresijom nastaju subungvalne hiperkeratoze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odebljanje nokta i odizanje nokatne ploče te grudičasto mrvljenje i destrukciju nokt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anamneza, klin. slika, dokaz uzročnika u nativnom prep. </w:t>
      </w:r>
      <w:r>
        <w:rPr>
          <w:color w:val="000000"/>
          <w:szCs w:val="20"/>
          <w:lang w:val="de-DE"/>
        </w:rPr>
        <w:t>(ključ dijagnoze) i kulturi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sorijaza (razlika: na noktima sitna točkasta udubljenja, žućkasta mrlja), onihomikoza uzrokocana kandidom (razlika: zahvaća proks. dio baze nokta, često gnojna upala zaslona nokta), onihodistrofija, kontaktni dermatitis, lichen ruber planus, pachyonichya congenita)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/>
      </w:pPr>
      <w:r>
        <w:rPr>
          <w:b/>
          <w:bCs/>
          <w:color w:val="000000"/>
          <w:szCs w:val="20"/>
          <w:lang w:val="de-DE"/>
        </w:rPr>
        <w:t xml:space="preserve">- </w:t>
      </w:r>
      <w:r>
        <w:rPr>
          <w:color w:val="000000"/>
          <w:szCs w:val="20"/>
          <w:lang w:val="de-DE"/>
        </w:rPr>
        <w:t>peroralno grizeofulvin, ketokonazol i terbinafin + lokalna antimik. th. (otopina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moguća i kirurška ablacija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color w:val="000000"/>
          <w:szCs w:val="20"/>
          <w:lang w:val="en-US"/>
        </w:rPr>
        <w:t>- često rezanje i brušenje slobodnog ruba nokta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b/>
          <w:bCs/>
          <w:vanish/>
          <w:color w:val="000000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  <w:t>FAVUS (tinea favosa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bolest vlasišta i gole kože uzrokovana gljivom Trichophyton schönleinii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enosi se direktnim kontaktom ili posredno (npr. češalj)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/>
      </w:pPr>
      <w:r>
        <w:rPr>
          <w:color w:val="000000"/>
          <w:szCs w:val="20"/>
          <w:u w:val="single"/>
          <w:lang w:val="de-DE"/>
        </w:rPr>
        <w:t>- lokalizacija:</w:t>
      </w:r>
      <w:r>
        <w:rPr>
          <w:color w:val="000000"/>
          <w:szCs w:val="20"/>
          <w:lang w:val="de-DE"/>
        </w:rPr>
        <w:t xml:space="preserve"> vlasište; može se pojaviti i na goloj, nepokrivenoj koži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1) </w:t>
      </w:r>
      <w:r>
        <w:rPr>
          <w:color w:val="000000"/>
          <w:szCs w:val="20"/>
          <w:u w:val="single"/>
          <w:lang w:val="de-DE"/>
        </w:rPr>
        <w:t>skutulum</w:t>
      </w:r>
      <w:r>
        <w:rPr>
          <w:color w:val="000000"/>
          <w:szCs w:val="20"/>
          <w:lang w:val="de-DE"/>
        </w:rPr>
        <w:t xml:space="preserve"> - struktura oblika plitke zdjelice, </w:t>
      </w:r>
      <w:r>
        <w:rPr>
          <w:rFonts w:eastAsia="Times New Roman" w:cs="Times New Roman"/>
          <w:color w:val="000000"/>
          <w:szCs w:val="20"/>
          <w:lang w:val="en-US"/>
        </w:rPr>
        <w:t>Æ</w:t>
      </w:r>
      <w:r>
        <w:rPr>
          <w:color w:val="000000"/>
          <w:szCs w:val="20"/>
          <w:lang w:val="de-DE"/>
        </w:rPr>
        <w:t xml:space="preserve"> 2-3 mm, žućkaste boje, kroz </w:t>
        <w:tab/>
        <w:tab/>
        <w:t>uleknuto središte prolazi još uvijek očuvana vlas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2) </w:t>
      </w:r>
      <w:r>
        <w:rPr>
          <w:color w:val="000000"/>
          <w:szCs w:val="20"/>
          <w:u w:val="single"/>
          <w:lang w:val="de-DE"/>
        </w:rPr>
        <w:t>“neslomljena”, dekolorirana kosa</w:t>
      </w:r>
      <w:r>
        <w:rPr>
          <w:color w:val="000000"/>
          <w:szCs w:val="20"/>
          <w:lang w:val="de-DE"/>
        </w:rPr>
        <w:t xml:space="preserve"> - postupnim rastom skutula bude zahvaćeno cijelo vlasište i prekriveno žutim naslagama neugodna miris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3) </w:t>
      </w:r>
      <w:r>
        <w:rPr>
          <w:color w:val="000000"/>
          <w:szCs w:val="20"/>
          <w:u w:val="single"/>
          <w:lang w:val="en-US"/>
        </w:rPr>
        <w:t>ožiljak</w:t>
      </w:r>
      <w:r>
        <w:rPr>
          <w:color w:val="000000"/>
          <w:szCs w:val="20"/>
          <w:lang w:val="en-US"/>
        </w:rPr>
        <w:t xml:space="preserve"> - ispod konveksiteta skutula zaostaje crvenosjajna ulceracija koja cijeli </w:t>
        <w:tab/>
        <w:t xml:space="preserve">atrofičnim ožiljkom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trajno ispadanje kos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4) </w:t>
      </w:r>
      <w:r>
        <w:rPr>
          <w:color w:val="000000"/>
          <w:szCs w:val="20"/>
          <w:u w:val="single"/>
          <w:lang w:val="en-US"/>
        </w:rPr>
        <w:t>kronični tijek</w:t>
      </w:r>
    </w:p>
    <w:p>
      <w:pPr>
        <w:pStyle w:val="Normal"/>
        <w:rPr>
          <w:vanish/>
          <w:color w:val="000000"/>
          <w:szCs w:val="20"/>
          <w:u w:val="single"/>
          <w:lang w:val="en-US"/>
        </w:rPr>
      </w:pPr>
      <w:r>
        <w:rPr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epidemiološka anamneza, karakter. tetrada simptoma, mikološka obrada, zelena fluorescencija u Woodovom svjetlu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stale mikoze vlasišta (razlika: vlasi obično slomljene, nema svih simpt. favusa), neke druge cikatricijelne alopecije (diskoidni lupus eryt., lichen ruber planus)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color w:val="000000"/>
          <w:szCs w:val="20"/>
          <w:lang w:val="en-US"/>
        </w:rPr>
        <w:t>- kao za površinsku mikozu vlasišta</w:t>
      </w:r>
    </w:p>
    <w:p>
      <w:pPr>
        <w:pStyle w:val="Normal"/>
        <w:rPr>
          <w:b/>
          <w:b/>
          <w:bCs/>
          <w:vanish/>
          <w:color w:val="000000"/>
          <w:szCs w:val="28"/>
          <w:u w:val="single"/>
          <w:lang w:val="en-US"/>
        </w:rPr>
      </w:pPr>
      <w:r>
        <w:rPr>
          <w:b/>
          <w:bCs/>
          <w:vanish/>
          <w:color w:val="000000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lang w:val="de-DE"/>
        </w:rPr>
      </w:pPr>
      <w:r>
        <w:rPr>
          <w:b/>
          <w:bCs/>
          <w:color w:val="000000"/>
          <w:szCs w:val="28"/>
          <w:u w:val="single"/>
          <w:lang w:val="de-DE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u w:val="single"/>
          <w:lang w:val="de-DE"/>
        </w:rPr>
        <w:t>TRIHOFITIDI (dermatofitidi, mikidi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alergijska reakcija organizma na infekciju gljivom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id reakcija kod koje iz nekog mikotičkog žatišta u cirkulaciju ulaze razgradni produkti gljiv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ulazak tih produkta u alergijski senzibiliziranu kožu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reakcija između razgradnih produkata gljiva i imunoloških mehanizama organizm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kliničke promjene kože (makule, papule, nekroza…)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astanak trihofitida najčešće dstimuliraju: duboka mikoza vlasišta, interdigitalna mikoza stopal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ihenoidni oblik - simetrično distribuirani egzantem trup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dizidroziformni oblik - prozirni mjehurići i erozije na dlanovi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mogući i papulourtikarijalni, vezikulozni ili neki drugi oblik</w:t>
      </w:r>
      <w:r>
        <w:br w:type="page"/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 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1) mora se egzaktno dokazati gljivična infekcija u žarištu izvan tih promjen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2) u promjenama se ne smije nači uzročnik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3) promjene bi trebale regredirati sukladno regresiji glivičnog žarišt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4) pozitivan trihofitinski test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dishidroza, lichen ruber planus, medikamentozni egzantem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vanish/>
          <w:color w:val="000000"/>
          <w:lang w:val="de-DE"/>
        </w:rPr>
      </w:pPr>
      <w:r>
        <w:rPr>
          <w:b/>
          <w:bCs/>
          <w:color w:val="000000"/>
          <w:szCs w:val="20"/>
          <w:lang w:val="de-DE"/>
        </w:rPr>
        <w:t xml:space="preserve">- </w:t>
      </w:r>
      <w:r>
        <w:rPr>
          <w:color w:val="000000"/>
          <w:szCs w:val="20"/>
          <w:lang w:val="de-DE"/>
        </w:rPr>
        <w:t>mikotična žarišta kao i svaka druga mikoza; id reakcija lokalnim indiferentnim ili kortikosteroidnim kremama</w:t>
      </w:r>
    </w:p>
    <w:p>
      <w:pPr>
        <w:pStyle w:val="Normal"/>
        <w:rPr>
          <w:vanish/>
          <w:color w:val="000000"/>
          <w:lang w:val="de-DE"/>
        </w:rPr>
      </w:pPr>
      <w:r>
        <w:rPr>
          <w:vanish/>
          <w:color w:val="000000"/>
          <w:lang w:val="de-DE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Heading1"/>
        <w:rPr>
          <w:b w:val="false"/>
          <w:b w:val="false"/>
          <w:bCs w:val="false"/>
          <w:shadow/>
          <w:color w:val="000000"/>
          <w:u w:val="single"/>
        </w:rPr>
      </w:pPr>
      <w:r>
        <w:rPr>
          <w:b w:val="false"/>
          <w:bCs w:val="false"/>
          <w:shadow/>
          <w:color w:val="000000"/>
          <w:u w:val="single"/>
        </w:rPr>
      </w:r>
    </w:p>
    <w:p>
      <w:pPr>
        <w:pStyle w:val="Heading1"/>
        <w:rPr>
          <w:b w:val="false"/>
          <w:b w:val="false"/>
          <w:bCs w:val="false"/>
          <w:shadow/>
          <w:color w:val="000000"/>
          <w:u w:val="single"/>
          <w:lang w:val="de-DE"/>
        </w:rPr>
      </w:pPr>
      <w:r>
        <w:rPr>
          <w:b w:val="false"/>
          <w:bCs w:val="false"/>
          <w:shadow/>
          <w:color w:val="000000"/>
          <w:u w:val="single"/>
          <w:lang w:val="de-DE"/>
        </w:rPr>
        <w:t>DERMATOMIKOZE UZROKOVANE KVASCIMA</w:t>
      </w:r>
    </w:p>
    <w:p>
      <w:pPr>
        <w:pStyle w:val="Heading2"/>
        <w:ind w:left="270" w:hanging="270"/>
        <w:jc w:val="center"/>
        <w:rPr>
          <w:b/>
          <w:b/>
          <w:bCs/>
          <w:sz w:val="24"/>
          <w:szCs w:val="40"/>
          <w:lang w:val="en-US"/>
        </w:rPr>
      </w:pPr>
      <w:r>
        <w:rPr>
          <w:b/>
          <w:bCs/>
          <w:sz w:val="24"/>
          <w:szCs w:val="40"/>
          <w:lang w:val="en-US"/>
        </w:rPr>
        <w:t>CANDIDOSIS (candidiasis)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akutna ili kronična, površinska ili sistemska mikoza uzrokovana gljivom roda Candid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najčešća u dojenačkoj i staračkoj dobi (ali pojavljuje se u svakoj dobi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najvažnija C. albicans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infekciji kandidom pogoduju: imunodeficidarnost (osobito celularne imunosti), dijabetes melitis, povrijeđena i vlažna koža, oštećena sluznic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osnovna pretpostavka za početak patogenog djelovanja candide je njezino svojstvo adherencije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Heading1"/>
        <w:rPr>
          <w:b w:val="false"/>
          <w:b w:val="false"/>
          <w:bCs w:val="false"/>
          <w:color w:val="000000"/>
          <w:szCs w:val="28"/>
          <w:u w:val="single"/>
        </w:rPr>
      </w:pPr>
      <w:r>
        <w:rPr>
          <w:b w:val="false"/>
          <w:bCs w:val="false"/>
          <w:color w:val="000000"/>
          <w:szCs w:val="28"/>
          <w:u w:val="single"/>
        </w:rPr>
        <w:t>CANDIDOSIS INTERTRIGINOS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oblik kandidoze kože koji se pojavljuje na područjima koja se međusobno taru (aksile, submamarna regija, ingvinum, interdigitalna regija…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nastanku bolesti pogoduju: d. mellitus, pretilost, često znojenje i vlaženje kože, neadekvatna odjeća i obuć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KLINIČKA SLIK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eritem i madidacija s ragadama i rubnom deskvamacijom; izvan ruba - satelitske pustule i papule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serpinginozno širenje i konfluiranje žarišt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svrbež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 xml:space="preserve">- promjene se mogu lako odljuštiti </w:t>
      </w:r>
      <w:r>
        <w:rPr>
          <w:rFonts w:eastAsia="Symbol" w:cs="Symbol" w:ascii="Symbol" w:hAnsi="Symbol"/>
          <w:sz w:val="24"/>
          <w:szCs w:val="20"/>
          <w:lang w:val="en-US"/>
        </w:rPr>
        <w:t></w:t>
      </w:r>
      <w:r>
        <w:rPr>
          <w:sz w:val="24"/>
          <w:szCs w:val="20"/>
          <w:lang w:val="en-US"/>
        </w:rPr>
        <w:t xml:space="preserve"> ostaje sjajna i svjetlocrvena erodirana površin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interdigitalna regija - promjene izgledaju kao erozije i ragade okružene bjelkastom zono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DIFERENCIJALNA DIJAGNOZA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>- dermatitis intertriginosa simplex, kontaktni dermatitis i inverzna psorijaz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FOLLICULITIS CANDIDAMIYCETIC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folikularni infiltrati; najčešće u području primjene okluzivnog zavoj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TERAPIJ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lokalna antim. th., razmaknuti gazom intetriginozne  pov., u početku antiflogistički ili antiseptički oblozi</w:t>
      </w:r>
    </w:p>
    <w:p>
      <w:pPr>
        <w:pStyle w:val="Heading1"/>
        <w:rPr>
          <w:b w:val="false"/>
          <w:b w:val="false"/>
          <w:bCs w:val="false"/>
          <w:color w:val="000000"/>
          <w:sz w:val="24"/>
          <w:szCs w:val="28"/>
          <w:u w:val="single"/>
          <w:lang w:val="en-US"/>
        </w:rPr>
      </w:pPr>
      <w:r>
        <w:rPr>
          <w:b w:val="false"/>
          <w:bCs w:val="false"/>
          <w:color w:val="000000"/>
          <w:sz w:val="24"/>
          <w:szCs w:val="28"/>
          <w:u w:val="single"/>
          <w:lang w:val="en-US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color w:val="000000"/>
          <w:szCs w:val="28"/>
          <w:u w:val="single"/>
        </w:rPr>
      </w:pPr>
      <w:r>
        <w:rPr>
          <w:b w:val="false"/>
          <w:bCs w:val="false"/>
          <w:color w:val="000000"/>
          <w:szCs w:val="28"/>
          <w:u w:val="single"/>
        </w:rPr>
        <w:t>CANDIDOSIS ORALIS (soor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akutna, pseudomembranozna upala usne šupljine uzrokovana kandido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najčešće u slabije ishranjene dojenčadi i male djece s crijevnim tegobama, kahektičnih i imunodeficitarnih bolesnik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KLINIČKA SLIKA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 xml:space="preserve">- bijele membranozna naslage na tamnocrvenoj i sjajnoj sluznici jezika </w:t>
      </w:r>
      <w:r>
        <w:rPr>
          <w:rFonts w:eastAsia="Symbol" w:cs="Symbol" w:ascii="Symbol" w:hAnsi="Symbol"/>
          <w:sz w:val="24"/>
          <w:szCs w:val="20"/>
          <w:lang w:val="en-US"/>
        </w:rPr>
        <w:t></w:t>
      </w:r>
      <w:r>
        <w:rPr>
          <w:sz w:val="24"/>
          <w:szCs w:val="20"/>
          <w:lang w:val="en-US"/>
        </w:rPr>
        <w:t xml:space="preserve">  šire se na bukalnu sluznicu, meko i tvrdo nepce, ponekad i na ždrijelo i jednjak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stomatitis angularis candidamycetica - analogne promjene u kutovima usnica, karakterizirane bolnim fisurama praćenim svrbežo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DIFERENCIJALNA DIJAGNOZ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soor - leukoplakija, lichen ruber planus, sekundarni sifilis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kandidamicet. angularni stomatitis - angularni stomatitis druge etiologije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TERAPIJ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soor- vodena ot. gencijane violet i nistatin dražeje ili otopina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>- angularni stomatitis - lokalna antimik. terapija</w:t>
      </w:r>
    </w:p>
    <w:p>
      <w:pPr>
        <w:pStyle w:val="Heading1"/>
        <w:rPr>
          <w:b w:val="false"/>
          <w:b w:val="false"/>
          <w:bCs w:val="false"/>
          <w:color w:val="000000"/>
          <w:sz w:val="24"/>
          <w:szCs w:val="28"/>
          <w:u w:val="single"/>
          <w:lang w:val="en-US"/>
        </w:rPr>
      </w:pPr>
      <w:r>
        <w:rPr>
          <w:b w:val="false"/>
          <w:bCs w:val="false"/>
          <w:color w:val="000000"/>
          <w:sz w:val="24"/>
          <w:szCs w:val="28"/>
          <w:u w:val="single"/>
          <w:lang w:val="en-US"/>
        </w:rPr>
      </w:r>
    </w:p>
    <w:p>
      <w:pPr>
        <w:pStyle w:val="Heading1"/>
        <w:rPr>
          <w:b w:val="false"/>
          <w:b w:val="false"/>
          <w:bCs w:val="false"/>
          <w:color w:val="000000"/>
          <w:szCs w:val="28"/>
          <w:u w:val="single"/>
        </w:rPr>
      </w:pPr>
      <w:r>
        <w:rPr>
          <w:b w:val="false"/>
          <w:bCs w:val="false"/>
          <w:color w:val="000000"/>
          <w:szCs w:val="28"/>
          <w:u w:val="single"/>
        </w:rPr>
        <w:t>CANDIDOSIS GENITALIS</w:t>
      </w:r>
    </w:p>
    <w:p>
      <w:pPr>
        <w:pStyle w:val="Heading2"/>
        <w:ind w:left="0" w:hanging="0"/>
        <w:rPr>
          <w:b/>
          <w:b/>
          <w:bCs/>
          <w:color w:val="000000"/>
          <w:sz w:val="24"/>
          <w:szCs w:val="20"/>
          <w:u w:val="single"/>
          <w:lang w:val="en-US"/>
        </w:rPr>
      </w:pPr>
      <w:r>
        <w:rPr>
          <w:b/>
          <w:bCs/>
          <w:color w:val="000000"/>
          <w:sz w:val="24"/>
          <w:szCs w:val="20"/>
          <w:u w:val="single"/>
          <w:lang w:val="en-US"/>
        </w:rPr>
      </w:r>
    </w:p>
    <w:p>
      <w:pPr>
        <w:pStyle w:val="Heading2"/>
        <w:numPr>
          <w:ilvl w:val="0"/>
          <w:numId w:val="3"/>
        </w:numPr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  <w:t>VULVOVAGINITIS CANDIDAMYCETICA (colpitis candidamycetica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nastanku pogoduju: d. melitus, peroralna kontracepcija, imunodeficitarnost, oštećenja vaginalne sluznice; spolni put prijenosa ili iz sluznice d. crijev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KL.</w:t>
      </w:r>
      <w:r>
        <w:rPr>
          <w:sz w:val="24"/>
          <w:szCs w:val="20"/>
          <w:lang w:val="en-US"/>
        </w:rPr>
        <w:t xml:space="preserve"> - bjelkastožuti mrvičasti iscjedak uz crvenilo vulve i vagine praćeno </w:t>
        <w:tab/>
        <w:tab/>
        <w:t>svrbežom i pečenjem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ab/>
        <w:t xml:space="preserve">    </w:t>
      </w:r>
      <w:r>
        <w:rPr>
          <w:sz w:val="24"/>
          <w:szCs w:val="20"/>
          <w:lang w:val="de-DE"/>
        </w:rPr>
        <w:t>- moguće širenje na perianalnu regiju i na un. stranu bedar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de-DE"/>
        </w:rPr>
        <w:t>- DIF.DG.</w:t>
      </w:r>
      <w:r>
        <w:rPr>
          <w:sz w:val="24"/>
          <w:szCs w:val="20"/>
          <w:lang w:val="de-DE"/>
        </w:rPr>
        <w:t xml:space="preserve"> - gonoreja (žućkasti iscjedak), trihomonijaza (bjelkasti iscjedak)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TH</w:t>
      </w:r>
      <w:r>
        <w:rPr>
          <w:sz w:val="24"/>
          <w:szCs w:val="20"/>
          <w:lang w:val="en-US"/>
        </w:rPr>
        <w:t xml:space="preserve"> - antimik. u obl. vaginalnih krema i tableta; jednok. doza flukonazola</w:t>
      </w:r>
    </w:p>
    <w:p>
      <w:pPr>
        <w:pStyle w:val="Heading2"/>
        <w:ind w:left="0" w:hanging="0"/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</w:r>
    </w:p>
    <w:p>
      <w:pPr>
        <w:pStyle w:val="Heading2"/>
        <w:numPr>
          <w:ilvl w:val="0"/>
          <w:numId w:val="3"/>
        </w:numPr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  <w:t>BALANTOPOSITIS CANDIDAMYCETIC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upala glavića spolovila i prepucijske vreće uzrokovana kandido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patogen. čimbenici: d. melitus, imunodef., straija živ. dob, loša higijena, fimoza, spolni put prijenos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KL.</w:t>
      </w:r>
      <w:r>
        <w:rPr>
          <w:sz w:val="24"/>
          <w:szCs w:val="20"/>
          <w:lang w:val="en-US"/>
        </w:rPr>
        <w:t xml:space="preserve"> - eritem i erozije glansa uz maceraciju i bjelkaste naslage i edem un. lista </w:t>
        <w:tab/>
        <w:tab/>
        <w:t>prepucija praćeni svrbežom i pećenje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ab/>
        <w:t xml:space="preserve">    - moguća sekundarna piodermizacij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DIF. DG</w:t>
      </w:r>
      <w:r>
        <w:rPr>
          <w:sz w:val="24"/>
          <w:szCs w:val="20"/>
          <w:lang w:val="en-US"/>
        </w:rPr>
        <w:t>. -  balanitis simplex, inverzna psorijaza, balanitis erosiva circinata, erythroplasia Queyrat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TH</w:t>
      </w:r>
      <w:r>
        <w:rPr>
          <w:sz w:val="24"/>
          <w:szCs w:val="20"/>
          <w:lang w:val="en-US"/>
        </w:rPr>
        <w:t>- lokalan antimik. th. + antiflogistički oblozi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</w:r>
    </w:p>
    <w:p>
      <w:pPr>
        <w:pStyle w:val="Heading1"/>
        <w:rPr>
          <w:b w:val="false"/>
          <w:b w:val="false"/>
          <w:bCs w:val="false"/>
          <w:color w:val="000000"/>
          <w:szCs w:val="28"/>
          <w:u w:val="single"/>
        </w:rPr>
      </w:pPr>
      <w:r>
        <w:rPr>
          <w:b w:val="false"/>
          <w:bCs w:val="false"/>
          <w:color w:val="000000"/>
          <w:szCs w:val="28"/>
          <w:u w:val="single"/>
        </w:rPr>
        <w:t>PARONYCHIA ET ONYCHOMYCOSIS CANDIDAMYCETIC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upala nokta i okolnog tkiva uzrokovana kandido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patogen. čimbenici: stalno vlaženje i trauma noktiju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KLINIČKA SLIK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početni stadij:</w:t>
        <w:tab/>
        <w:t>- glatki i sjajni edem i tamnocrvena boja okolnog tkiva nokt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ab/>
        <w:tab/>
        <w:tab/>
        <w:t xml:space="preserve">- pritiskom na upaljeno tkivo može se istisniuti kap gnoja (moguće </w:t>
        <w:tab/>
        <w:tab/>
        <w:t>dokazati uzročnika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ab/>
        <w:tab/>
        <w:tab/>
        <w:t>- promjene su spontano i na pritisak bolne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 xml:space="preserve">- kronična paronihija - trofičke promjene čitavog nokta </w:t>
      </w:r>
      <w:r>
        <w:rPr>
          <w:rFonts w:eastAsia="Symbol" w:cs="Symbol" w:ascii="Symbol" w:hAnsi="Symbol"/>
          <w:sz w:val="24"/>
          <w:szCs w:val="20"/>
          <w:lang w:val="en-US"/>
        </w:rPr>
        <w:t></w:t>
      </w:r>
      <w:r>
        <w:rPr>
          <w:sz w:val="24"/>
          <w:szCs w:val="20"/>
          <w:lang w:val="en-US"/>
        </w:rPr>
        <w:t xml:space="preserve"> njegovo zadebljanje, rubna diskoloracija i mrvljenje; moguća sekundarna piodermizacija</w:t>
      </w:r>
      <w:r>
        <w:br w:type="page"/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DIFERENCIJALNA DIJAGNOZ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paronihija bakterijske etiologije, psorijaza, onihodistrofija, dermatofitima uzrokovana onihomikoza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TERAPIJ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antiseptički oblozi + lokalna antimik. th. (2-3 kapi otopine), peroralna th. ketokonazolom (200-400 mg/dan, nekoloko mj.); kir. ablacija nokta</w:t>
      </w:r>
    </w:p>
    <w:p>
      <w:pPr>
        <w:pStyle w:val="Heading1"/>
        <w:rPr>
          <w:b w:val="false"/>
          <w:b w:val="false"/>
          <w:bCs w:val="false"/>
          <w:color w:val="000000"/>
          <w:sz w:val="24"/>
          <w:szCs w:val="28"/>
          <w:u w:val="single"/>
          <w:lang w:val="de-DE"/>
        </w:rPr>
      </w:pPr>
      <w:r>
        <w:rPr>
          <w:b w:val="false"/>
          <w:bCs w:val="false"/>
          <w:color w:val="000000"/>
          <w:sz w:val="24"/>
          <w:szCs w:val="28"/>
          <w:u w:val="single"/>
          <w:lang w:val="de-DE"/>
        </w:rPr>
      </w:r>
    </w:p>
    <w:p>
      <w:pPr>
        <w:pStyle w:val="Heading1"/>
        <w:rPr>
          <w:color w:val="000000"/>
          <w:lang w:val="de-DE"/>
        </w:rPr>
      </w:pPr>
      <w:r>
        <w:rPr>
          <w:b w:val="false"/>
          <w:bCs w:val="false"/>
          <w:color w:val="000000"/>
          <w:szCs w:val="28"/>
          <w:u w:val="single"/>
          <w:lang w:val="de-DE"/>
        </w:rPr>
        <w:t>CANDIDOSIS NEONATORUM (“diaper dermatitis”)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promjene kože pelenske regije uzrokovane kandidom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pogodovni čimbenici: okluzija pelenama i maceracija kože urinom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KLINIČKA SLIKA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koža genitoglutealne regije je tamnocrvena i erodirana uz lameloznu deskvamaciju i rubno lokalizirane pustule i papule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mogu se proširiti na un. stranu bedara i kožu trbuha;  moguća sek. piodermizacija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DIFERENCIJALNA DIJAGNOZA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dermatitis simplex intertriginosum, seboroički dermatitis, psorijaza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TERAPIJA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lokalna antimik. th, opće higijenske mjere (česte promjene pelena, održavanje pelenske regije suhom)</w:t>
      </w:r>
    </w:p>
    <w:p>
      <w:pPr>
        <w:pStyle w:val="Heading2"/>
        <w:ind w:left="270" w:hanging="270"/>
        <w:rPr>
          <w:b/>
          <w:b/>
          <w:bCs/>
          <w:sz w:val="24"/>
          <w:szCs w:val="28"/>
          <w:u w:val="single"/>
          <w:lang w:val="de-DE"/>
        </w:rPr>
      </w:pPr>
      <w:r>
        <w:rPr>
          <w:b/>
          <w:bCs/>
          <w:sz w:val="24"/>
          <w:szCs w:val="28"/>
          <w:u w:val="single"/>
          <w:lang w:val="de-DE"/>
        </w:rPr>
      </w:r>
    </w:p>
    <w:p>
      <w:pPr>
        <w:pStyle w:val="Heading2"/>
        <w:ind w:left="270" w:hanging="270"/>
        <w:rPr>
          <w:b/>
          <w:b/>
          <w:bCs/>
          <w:sz w:val="24"/>
          <w:szCs w:val="28"/>
          <w:u w:val="single"/>
          <w:lang w:val="de-DE"/>
        </w:rPr>
      </w:pPr>
      <w:r>
        <w:rPr>
          <w:b/>
          <w:bCs/>
          <w:sz w:val="24"/>
          <w:szCs w:val="28"/>
          <w:u w:val="single"/>
          <w:lang w:val="de-DE"/>
        </w:rPr>
        <w:t>KANDIDAMIKIDI (kandididi, levuridi)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lang w:val="de-DE"/>
        </w:rPr>
        <w:t>- alergijska reakcija kože na cirkulirajuće antigene iz mikotičkog žarišta</w:t>
      </w:r>
    </w:p>
    <w:p>
      <w:pPr>
        <w:pStyle w:val="Heading1"/>
        <w:rPr>
          <w:b w:val="false"/>
          <w:b w:val="false"/>
          <w:bCs w:val="false"/>
          <w:color w:val="000000"/>
          <w:sz w:val="24"/>
          <w:szCs w:val="28"/>
          <w:u w:val="single"/>
          <w:lang w:val="de-DE"/>
        </w:rPr>
      </w:pPr>
      <w:r>
        <w:rPr>
          <w:b w:val="false"/>
          <w:bCs w:val="false"/>
          <w:color w:val="000000"/>
          <w:sz w:val="24"/>
          <w:szCs w:val="28"/>
          <w:u w:val="single"/>
          <w:lang w:val="de-DE"/>
        </w:rPr>
      </w:r>
    </w:p>
    <w:p>
      <w:pPr>
        <w:pStyle w:val="Heading1"/>
        <w:rPr>
          <w:b w:val="false"/>
          <w:b w:val="false"/>
          <w:bCs w:val="false"/>
          <w:color w:val="000000"/>
          <w:u w:val="single"/>
          <w:lang w:val="de-DE"/>
        </w:rPr>
      </w:pPr>
      <w:r>
        <w:rPr>
          <w:b w:val="false"/>
          <w:bCs w:val="false"/>
          <w:color w:val="000000"/>
          <w:szCs w:val="28"/>
          <w:u w:val="single"/>
          <w:lang w:val="de-DE"/>
        </w:rPr>
        <w:t>TERAPIJA KANDIDOZE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MEDIKAMENTOZNA LOKALNA TERAPIJ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de-DE"/>
        </w:rPr>
        <w:t>- antimikotici širokog spektra</w:t>
      </w:r>
      <w:r>
        <w:rPr>
          <w:sz w:val="24"/>
          <w:szCs w:val="20"/>
          <w:lang w:val="de-DE"/>
        </w:rPr>
        <w:t>: klotrimazol, mikonazol, nistatin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de-DE"/>
        </w:rPr>
        <w:t>- magistralni pripravci:</w:t>
      </w:r>
      <w:r>
        <w:rPr>
          <w:sz w:val="24"/>
          <w:szCs w:val="20"/>
          <w:lang w:val="de-DE"/>
        </w:rPr>
        <w:t xml:space="preserve"> 0,1%-tna vodena otopina gencijane violet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b/>
          <w:bCs/>
          <w:sz w:val="24"/>
          <w:szCs w:val="20"/>
          <w:lang w:val="de-DE"/>
        </w:rPr>
        <w:t>MEDIKAMENTOZNA SISTEMSKA TERAPIJ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de-DE"/>
        </w:rPr>
        <w:t>- derivati imidazola</w:t>
      </w:r>
      <w:r>
        <w:rPr>
          <w:sz w:val="24"/>
          <w:szCs w:val="20"/>
          <w:lang w:val="de-DE"/>
        </w:rPr>
        <w:t>: ketokonazol (200-400 mg/dan), flukonazol</w:t>
      </w:r>
    </w:p>
    <w:p>
      <w:pPr>
        <w:pStyle w:val="Heading2"/>
        <w:ind w:left="270" w:hanging="270"/>
        <w:rPr>
          <w:sz w:val="24"/>
          <w:szCs w:val="20"/>
          <w:lang w:val="de-DE"/>
        </w:rPr>
      </w:pPr>
      <w:r>
        <w:rPr>
          <w:sz w:val="24"/>
          <w:szCs w:val="20"/>
          <w:u w:val="single"/>
          <w:lang w:val="de-DE"/>
        </w:rPr>
        <w:t>- terbinafin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de-DE"/>
        </w:rPr>
        <w:t>- nistatin dražeje</w:t>
      </w:r>
      <w:r>
        <w:rPr>
          <w:sz w:val="24"/>
          <w:szCs w:val="20"/>
          <w:lang w:val="de-DE"/>
        </w:rPr>
        <w:t xml:space="preserve"> (3 × 1-2 draž/dan; samo za kandidozu prob. trakta)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amfotericin B i 5-fluocitozin</w:t>
      </w:r>
      <w:r>
        <w:rPr>
          <w:sz w:val="24"/>
          <w:szCs w:val="20"/>
          <w:lang w:val="en-US"/>
        </w:rPr>
        <w:t xml:space="preserve"> (sist. kandidoza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Heading1"/>
        <w:rPr/>
      </w:pPr>
      <w:r>
        <w:rPr>
          <w:color w:val="000000"/>
          <w:szCs w:val="40"/>
          <w:u w:val="single"/>
        </w:rPr>
        <w:t>PITYRIASIS VERSICOLOR (tinea versicolor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gljivična saprofitija pov.sloja epidermisa uzrokovana kvascem Pityrosporum orbiculare (Malassezia furfur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najčešće u dobi između 20 i 30 godina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 xml:space="preserve">- za razvoj i patogeno djel. uzročnika potrebni su vlaga, toplina i </w:t>
      </w:r>
      <w:r>
        <w:rPr>
          <w:rFonts w:eastAsia="Symbol" w:cs="Symbol" w:ascii="Symbol" w:hAnsi="Symbol"/>
          <w:sz w:val="24"/>
          <w:szCs w:val="20"/>
          <w:lang w:val="en-US"/>
        </w:rPr>
        <w:t></w:t>
      </w:r>
      <w:r>
        <w:rPr>
          <w:sz w:val="24"/>
          <w:szCs w:val="20"/>
          <w:lang w:val="en-US"/>
        </w:rPr>
        <w:t xml:space="preserve"> prod. loj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KLINIČKA SLIKA</w:t>
      </w:r>
    </w:p>
    <w:p>
      <w:pPr>
        <w:pStyle w:val="Heading2"/>
        <w:ind w:left="270" w:hanging="270"/>
        <w:rPr/>
      </w:pPr>
      <w:r>
        <w:rPr>
          <w:sz w:val="24"/>
          <w:szCs w:val="20"/>
          <w:lang w:val="en-US"/>
        </w:rPr>
        <w:t>- predilekcjska mjesta: prsni koš i nuhalna regij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svjetlocrvena (početak b.), žućkasta ili smeđasta (kasnija faza) makulozna žarišta veličine kovanog novca do dlana, glatke ili lagano ljuskave površine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ako nema ljusaka možemo ih izazvati struganjem rasparatorujem ili predm. staklo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zahv. podr.kože mogu biti bjelkasta, žućkasta ili smeđast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svrbež neznatan, tijek izrazito kroničan</w:t>
      </w:r>
      <w:r>
        <w:br w:type="page"/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DIJAGNOZ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anamneza, kl.slika, nativni mik. preparat (uzorak: ljuske iz promijenjene kože), žuta fluorescencija u Woodovom svjetlu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DIFERENCIJALNA DIJAGNOZA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vitiligo, sifilitička leukodermija, pityriasis rosea, eritazma, seboroički dermatits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TERAPIJ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uklanjanje predisponirajućih faktora (sintet. odjeća, često kupanje u bazenima, prekomjerno znojenje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promjene dobro istrljati ručnikom (redukcija lusaka u kojima je uzročnik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lokalni antimikotici: klotrimazol ili mikonazol u otopini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magistralni pripravci: 3-5%-tni salicilni alkohol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šamponi za vlasište (ketokonazol), peroralno ketokonazol (200mg/d 2-3 tj.)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Heading2"/>
        <w:ind w:left="270" w:hanging="270"/>
        <w:jc w:val="center"/>
        <w:rPr/>
      </w:pPr>
      <w:r>
        <w:rPr>
          <w:b/>
          <w:bCs/>
          <w:sz w:val="24"/>
          <w:szCs w:val="40"/>
          <w:lang w:val="en-US"/>
        </w:rPr>
        <w:t>TRICHOMYCOSIS NODOSA (bijela pijedra)</w:t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0"/>
          <w:lang w:val="en-US"/>
        </w:rPr>
        <w:t xml:space="preserve">- </w:t>
      </w:r>
      <w:r>
        <w:rPr>
          <w:sz w:val="24"/>
          <w:szCs w:val="20"/>
          <w:lang w:val="en-US"/>
        </w:rPr>
        <w:t>gljiv. bolest ovojnice vlasi uzrokovana kvascem  Trichosporum cutaneum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KL.</w:t>
      </w:r>
      <w:r>
        <w:rPr>
          <w:sz w:val="24"/>
          <w:szCs w:val="20"/>
          <w:lang w:val="en-US"/>
        </w:rPr>
        <w:t xml:space="preserve"> - u ovojnicama dlaka čvotići tvrdi poput kamena vel.nekoliko mm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lang w:val="en-US"/>
        </w:rPr>
      </w:pPr>
      <w:r>
        <w:rPr>
          <w:sz w:val="24"/>
          <w:szCs w:val="20"/>
          <w:u w:val="single"/>
          <w:lang w:val="en-US"/>
        </w:rPr>
        <w:t>- TH</w:t>
      </w:r>
      <w:r>
        <w:rPr>
          <w:sz w:val="24"/>
          <w:szCs w:val="20"/>
          <w:lang w:val="en-US"/>
        </w:rPr>
        <w:t xml:space="preserve"> - šišanje dlaka, lokalni antimikotici</w:t>
      </w:r>
    </w:p>
    <w:p>
      <w:pPr>
        <w:pStyle w:val="Heading1"/>
        <w:rPr>
          <w:b w:val="false"/>
          <w:b w:val="false"/>
          <w:bCs w:val="false"/>
          <w:shadow/>
          <w:color w:val="000000"/>
          <w:sz w:val="24"/>
          <w:szCs w:val="20"/>
          <w:u w:val="single"/>
          <w:lang w:val="en-US"/>
        </w:rPr>
      </w:pPr>
      <w:r>
        <w:rPr>
          <w:b w:val="false"/>
          <w:bCs w:val="false"/>
          <w:shadow/>
          <w:color w:val="000000"/>
          <w:sz w:val="24"/>
          <w:szCs w:val="20"/>
          <w:u w:val="single"/>
          <w:lang w:val="en-US"/>
        </w:rPr>
      </w:r>
    </w:p>
    <w:p>
      <w:pPr>
        <w:pStyle w:val="Heading1"/>
        <w:rPr>
          <w:b w:val="false"/>
          <w:b w:val="false"/>
          <w:bCs w:val="false"/>
          <w:shadow/>
          <w:color w:val="000000"/>
          <w:u w:val="single"/>
        </w:rPr>
      </w:pPr>
      <w:r>
        <w:rPr>
          <w:b w:val="false"/>
          <w:bCs w:val="false"/>
          <w:shadow/>
          <w:color w:val="000000"/>
          <w:u w:val="single"/>
        </w:rPr>
        <w:t>MIKOZE UZROKOVANE PLIJESNIMA</w:t>
      </w:r>
    </w:p>
    <w:p>
      <w:pPr>
        <w:pStyle w:val="Heading2"/>
        <w:ind w:left="270" w:hanging="270"/>
        <w:rPr>
          <w:b/>
          <w:b/>
          <w:bCs/>
          <w:shadow/>
          <w:color w:val="000000"/>
          <w:sz w:val="24"/>
          <w:szCs w:val="20"/>
          <w:u w:val="single"/>
          <w:lang w:val="en-US"/>
        </w:rPr>
      </w:pPr>
      <w:r>
        <w:rPr>
          <w:b/>
          <w:bCs/>
          <w:shadow/>
          <w:color w:val="000000"/>
          <w:sz w:val="24"/>
          <w:szCs w:val="20"/>
          <w:u w:val="single"/>
          <w:lang w:val="en-US"/>
        </w:rPr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  <w:t>ONIHOMIKOZE UZROKOVANE PLIJESNIM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uzročnici</w:t>
      </w:r>
      <w:r>
        <w:rPr>
          <w:sz w:val="24"/>
          <w:szCs w:val="20"/>
          <w:lang w:val="en-US"/>
        </w:rPr>
        <w:t>: Scopulariopsis brevicularis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DG.</w:t>
      </w:r>
      <w:r>
        <w:rPr>
          <w:sz w:val="24"/>
          <w:szCs w:val="20"/>
          <w:lang w:val="en-US"/>
        </w:rPr>
        <w:t xml:space="preserve"> - nativni preparat i kultur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KL I TH</w:t>
      </w:r>
      <w:r>
        <w:rPr>
          <w:sz w:val="24"/>
          <w:szCs w:val="20"/>
          <w:lang w:val="en-US"/>
        </w:rPr>
        <w:t xml:space="preserve"> - kao kod onihomik. uzrokovane dermatofitima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  <w:t>OTOMIKOZA UZROKOVANA PLIJESNIM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uzročnici</w:t>
      </w:r>
      <w:r>
        <w:rPr>
          <w:sz w:val="24"/>
          <w:szCs w:val="20"/>
          <w:lang w:val="en-US"/>
        </w:rPr>
        <w:t xml:space="preserve"> - rod Aspergillus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KL -</w:t>
      </w:r>
      <w:r>
        <w:rPr>
          <w:sz w:val="24"/>
          <w:szCs w:val="20"/>
          <w:lang w:val="en-US"/>
        </w:rPr>
        <w:t xml:space="preserve"> upala vanjskog svukovoda, svrbež, ponekad korpuskularni sadržaj crne ili žute boje unutar zvukovod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TH -</w:t>
      </w:r>
      <w:r>
        <w:rPr>
          <w:sz w:val="24"/>
          <w:szCs w:val="20"/>
          <w:lang w:val="en-US"/>
        </w:rPr>
        <w:t xml:space="preserve"> antimikotici u obliku tekućine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  <w:t>TRICHOMYCOSIS NODOSA NIGRA (crna piedra)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uzročnici</w:t>
      </w:r>
      <w:r>
        <w:rPr>
          <w:sz w:val="24"/>
          <w:szCs w:val="20"/>
          <w:lang w:val="en-US"/>
        </w:rPr>
        <w:t xml:space="preserve"> - plijesni Piedraia hortae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KL -</w:t>
      </w:r>
      <w:r>
        <w:rPr>
          <w:sz w:val="24"/>
          <w:szCs w:val="20"/>
          <w:lang w:val="en-US"/>
        </w:rPr>
        <w:t xml:space="preserve"> crni čvorići uzduž dlak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 xml:space="preserve"> </w:t>
      </w:r>
      <w:r>
        <w:rPr>
          <w:sz w:val="24"/>
          <w:szCs w:val="20"/>
          <w:u w:val="single"/>
          <w:lang w:val="en-US"/>
        </w:rPr>
        <w:t>-TH</w:t>
      </w:r>
      <w:r>
        <w:rPr>
          <w:sz w:val="24"/>
          <w:szCs w:val="20"/>
          <w:lang w:val="en-US"/>
        </w:rPr>
        <w:t xml:space="preserve">- šišanje, lokalna antimik. th. </w:t>
      </w:r>
    </w:p>
    <w:p>
      <w:pPr>
        <w:pStyle w:val="Heading2"/>
        <w:ind w:left="270" w:hanging="270"/>
        <w:rPr>
          <w:b/>
          <w:b/>
          <w:bCs/>
          <w:sz w:val="24"/>
          <w:szCs w:val="20"/>
          <w:u w:val="single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u w:val="single"/>
          <w:lang w:val="en-US"/>
        </w:rPr>
        <w:t>TINEA NIGR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uzročnik</w:t>
      </w:r>
      <w:r>
        <w:rPr>
          <w:sz w:val="24"/>
          <w:szCs w:val="20"/>
          <w:lang w:val="en-US"/>
        </w:rPr>
        <w:t xml:space="preserve"> - Phaeoanellomyces werneckii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KL</w:t>
      </w:r>
      <w:r>
        <w:rPr>
          <w:sz w:val="24"/>
          <w:szCs w:val="20"/>
          <w:lang w:val="en-US"/>
        </w:rPr>
        <w:t xml:space="preserve"> - tamnosmeđe i crne mrlje na dlanovima i tabanim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DIF. DG</w:t>
      </w:r>
      <w:r>
        <w:rPr>
          <w:sz w:val="24"/>
          <w:szCs w:val="20"/>
          <w:lang w:val="en-US"/>
        </w:rPr>
        <w:t xml:space="preserve"> - akralni lentigo, maligni melanom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TH</w:t>
      </w:r>
      <w:r>
        <w:rPr>
          <w:sz w:val="24"/>
          <w:szCs w:val="20"/>
          <w:lang w:val="en-US"/>
        </w:rPr>
        <w:t>. - lokalna antimikotička</w:t>
      </w:r>
    </w:p>
    <w:p>
      <w:pPr>
        <w:pStyle w:val="Normal"/>
        <w:rPr>
          <w:b/>
          <w:b/>
          <w:bCs/>
          <w:color w:val="000000"/>
          <w:sz w:val="24"/>
          <w:szCs w:val="20"/>
          <w:u w:val="single"/>
          <w:lang w:val="en-US"/>
        </w:rPr>
      </w:pPr>
      <w:r>
        <w:rPr>
          <w:b/>
          <w:bCs/>
          <w:color w:val="000000"/>
          <w:sz w:val="24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u w:val="single"/>
          <w:lang w:val="en-US"/>
        </w:rPr>
      </w:pPr>
      <w:r>
        <w:rPr>
          <w:b/>
          <w:bCs/>
          <w:color w:val="000000"/>
          <w:sz w:val="32"/>
          <w:u w:val="single"/>
          <w:lang w:val="en-US"/>
        </w:rPr>
        <w:t>4. MICROSPORIA</w:t>
      </w:r>
    </w:p>
    <w:p>
      <w:pPr>
        <w:pStyle w:val="Heading2"/>
        <w:ind w:left="270" w:hanging="270"/>
        <w:rPr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0"/>
          <w:lang w:val="en-US"/>
        </w:rPr>
        <w:t>- uzročnici:</w:t>
      </w:r>
      <w:r>
        <w:rPr>
          <w:sz w:val="24"/>
          <w:szCs w:val="20"/>
          <w:lang w:val="en-US"/>
        </w:rPr>
        <w:t xml:space="preserve"> M. canis (izvor zaraze mačka ili pas), M. audouinii, M. gypseum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najčešće u djece predškolske i rane školske dobi, krajem ljeta i početkom jeseni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KLINIČKA SLIK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vlasište</w:t>
      </w:r>
      <w:r>
        <w:rPr>
          <w:sz w:val="24"/>
          <w:szCs w:val="20"/>
          <w:lang w:val="en-US"/>
        </w:rPr>
        <w:t xml:space="preserve"> - ogruklasta žarišta prekrivena pitirijaziformnim ljuskama u kojima je kosa slomljena i dekolorirana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gola koža</w:t>
      </w:r>
      <w:r>
        <w:rPr>
          <w:sz w:val="24"/>
          <w:szCs w:val="20"/>
          <w:lang w:val="en-US"/>
        </w:rPr>
        <w:t xml:space="preserve"> - solitarna ili multipla okrugla žarišta (</w:t>
      </w:r>
      <w:r>
        <w:rPr>
          <w:rFonts w:eastAsia="Symbol" w:cs="Symbol" w:ascii="Symbol" w:hAnsi="Symbol"/>
          <w:sz w:val="24"/>
          <w:szCs w:val="20"/>
          <w:lang w:val="en-US"/>
        </w:rPr>
        <w:t></w:t>
      </w:r>
      <w:r>
        <w:rPr>
          <w:sz w:val="24"/>
          <w:szCs w:val="20"/>
          <w:lang w:val="en-US"/>
        </w:rPr>
        <w:t xml:space="preserve"> 1-2 cm) s izraženim eritemoskvamoznim rubom i središnjom regresijom</w:t>
      </w:r>
    </w:p>
    <w:p>
      <w:pPr>
        <w:pStyle w:val="Heading2"/>
        <w:ind w:left="270" w:hanging="270"/>
        <w:rPr/>
      </w:pPr>
      <w:r>
        <w:rPr>
          <w:sz w:val="24"/>
          <w:szCs w:val="20"/>
          <w:u w:val="single"/>
          <w:lang w:val="en-US"/>
        </w:rPr>
        <w:t>- predilekcijska mjesta</w:t>
      </w:r>
      <w:r>
        <w:rPr>
          <w:sz w:val="24"/>
          <w:szCs w:val="20"/>
          <w:lang w:val="en-US"/>
        </w:rPr>
        <w:t xml:space="preserve"> - vrat, trup i gornji udovi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umjeren svrbež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DIJAGNOZ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epidemiol.anamneza (kontakt s mačkom ili psom), klin. slika, dokaz uzročnika u direktnom mik. prep. i kulturi, žuto-zelena fluorescencija u Woodovom svjetlu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b/>
          <w:bCs/>
          <w:sz w:val="24"/>
          <w:szCs w:val="20"/>
          <w:lang w:val="en-US"/>
        </w:rPr>
        <w:t>DIFERENCIJALNA DIJAGNOZA</w:t>
      </w:r>
    </w:p>
    <w:p>
      <w:pPr>
        <w:pStyle w:val="Heading2"/>
        <w:ind w:left="270" w:hanging="27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  <w:t>- trihofitoza (razlika: vlasi nisu slomljene u istoj visini), psorijaza, seboroički dermatitis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5. SCABIE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razna bolest kože uzrokovana grinjama Sarcoptes scabiei var. hominis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ijenos: izravnim kontaktom sa čovjeka na čovjeka (i spolnim putem), zaraženim rubljem, posteljinom i sl.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ženka kopa kanale u epidermisu, u njima odlaže jajašca i nakon toga ugib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jajašce se razvija u oktapodnu nimfu, pa u heksapodnu larvu koja kroz kanaliće izlazi na površinu i spolno sazrijeva i doseže odrasli oblik za 2-3 tjedn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opulacija u naborima na pov.kože gdje živi mužjak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ntenzivan noćni svrbež (kopanje kanala u epidemisu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analići, papule, vezikule i ekskorijacije, a ponekad bule i urtik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edilekcijska mjesta: donji abdomen, unutrašnja strana bedara, fleksorne strane zapešća, laktovi; kod muškaraca penis i skrotum; kod žena genitalije i bradavice dojk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od male djece/dojenčadi karakteristično na tabanima, dlanovima i licu; kod odraslih NIKAD na tim mjestima!!!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nekad u aksilama, glutealnoj regiji, skrotumu i d. abdomenu indurirani upalni čvorovi - plastični infiltrati u kojima nema uzročnik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/>
      </w:pP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epidemi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amnez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vrbe</w:t>
      </w:r>
      <w:r>
        <w:rPr>
          <w:color w:val="000000"/>
          <w:szCs w:val="20"/>
        </w:rPr>
        <w:t xml:space="preserve">ž, </w:t>
      </w:r>
      <w:r>
        <w:rPr>
          <w:color w:val="000000"/>
          <w:szCs w:val="20"/>
          <w:lang w:val="en-US"/>
        </w:rPr>
        <w:t>karakter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morf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dilekc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mjestim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mikroskop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ka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ro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ik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lancet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kalpel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di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r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uspekt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apul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ak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bive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aterijal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parir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 20%</w:t>
      </w:r>
      <w:r>
        <w:rPr>
          <w:color w:val="000000"/>
          <w:szCs w:val="20"/>
          <w:lang w:val="en-US"/>
        </w:rPr>
        <w:t>KOH</w:t>
      </w:r>
      <w:r>
        <w:rPr>
          <w:color w:val="000000"/>
          <w:szCs w:val="20"/>
        </w:rPr>
        <w:t>)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DIFERENCIJAL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ne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urit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atoze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prurigo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trofulus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folikulitis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ije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i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k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a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sob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li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ntakt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olesnikom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mazati čitavu pov. tijela osim lic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 poč. liječ. i po završenoj kuri dobro isprati odjeću i iskuhati rublje i posteljinu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antiskabinozni lijekovi: benzilbenzoat, lindan, krotamiton (1×dnevno, 3 dana uzastopce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magistralni pripravci: 25 % sumpor u vazelinu, peruvijanski balzam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eparati pitritoina: 5% premetin u obliku kreme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6. MEDIKAMENTNI OSIP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anifestac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lju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idljiv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luznica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sljedic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lergijsk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ugo</w:t>
      </w:r>
      <w:r>
        <w:rPr>
          <w:color w:val="000000"/>
          <w:szCs w:val="20"/>
        </w:rPr>
        <w:t>đ</w:t>
      </w:r>
      <w:r>
        <w:rPr>
          <w:color w:val="000000"/>
          <w:szCs w:val="20"/>
          <w:lang w:val="en-US"/>
        </w:rPr>
        <w:t>a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rganizm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š</w:t>
      </w:r>
      <w:r>
        <w:rPr>
          <w:color w:val="000000"/>
          <w:szCs w:val="20"/>
          <w:lang w:val="en-US"/>
        </w:rPr>
        <w:t>t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jeg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il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i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nijet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jek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ijekov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j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apteni</w:t>
      </w:r>
      <w:r>
        <w:rPr>
          <w:color w:val="000000"/>
          <w:szCs w:val="20"/>
        </w:rPr>
        <w:t xml:space="preserve">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u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ge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st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zan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jelan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vi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sob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el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anifestac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ika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lju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v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ntak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jekom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ve</w:t>
      </w:r>
      <w:r>
        <w:rPr>
          <w:color w:val="000000"/>
          <w:szCs w:val="20"/>
        </w:rPr>
        <w:t xml:space="preserve">ć </w:t>
      </w:r>
      <w:r>
        <w:rPr>
          <w:color w:val="000000"/>
          <w:szCs w:val="20"/>
          <w:lang w:val="en-US"/>
        </w:rPr>
        <w:t>uvije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kontakt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nzibilizaci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treb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ko</w:t>
      </w:r>
      <w:r>
        <w:rPr>
          <w:color w:val="000000"/>
          <w:szCs w:val="20"/>
        </w:rPr>
        <w:t xml:space="preserve"> 2 </w:t>
      </w:r>
      <w:r>
        <w:rPr>
          <w:color w:val="000000"/>
          <w:szCs w:val="20"/>
          <w:lang w:val="en-US"/>
        </w:rPr>
        <w:t>tjedna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urtikarijel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gzant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nent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itn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log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m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elularn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rijel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anifesta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ed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Quinc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umor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ehanizmi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edikamentoz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akc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oks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drijet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st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b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veli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dnokrat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jek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- č</w:t>
      </w:r>
      <w:r>
        <w:rPr>
          <w:color w:val="000000"/>
          <w:szCs w:val="20"/>
          <w:lang w:val="en-US"/>
        </w:rPr>
        <w:t>est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ro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edikament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osipa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analgetic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ntipiretic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ulfonamid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in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inid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lor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jod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fenotiaz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barbiturat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erum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akcin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romat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min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ntibiotic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lok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estetici</w:t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KLINI</w:t>
      </w:r>
      <w:r>
        <w:rPr>
          <w:b/>
          <w:bCs/>
          <w:color w:val="000000"/>
          <w:szCs w:val="20"/>
        </w:rPr>
        <w:t>Č</w:t>
      </w:r>
      <w:r>
        <w:rPr>
          <w:b/>
          <w:bCs/>
          <w:color w:val="000000"/>
          <w:szCs w:val="20"/>
          <w:lang w:val="en-US"/>
        </w:rPr>
        <w:t>K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romje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b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ematoge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seminac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ge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vije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imetr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aspore</w:t>
      </w:r>
      <w:r>
        <w:rPr>
          <w:color w:val="000000"/>
          <w:szCs w:val="20"/>
        </w:rPr>
        <w:t>đ</w:t>
      </w:r>
      <w:r>
        <w:rPr>
          <w:color w:val="000000"/>
          <w:szCs w:val="20"/>
          <w:lang w:val="en-US"/>
        </w:rPr>
        <w:t>en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akuloz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morbiliformni</w:t>
      </w:r>
      <w:r>
        <w:rPr>
          <w:color w:val="000000"/>
          <w:szCs w:val="20"/>
        </w:rPr>
        <w:t>,</w:t>
      </w:r>
      <w:r>
        <w:rPr>
          <w:color w:val="000000"/>
          <w:szCs w:val="20"/>
          <w:lang w:val="en-US"/>
        </w:rPr>
        <w:t>skarlatiniformn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rubeoliformn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urpur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i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ab/>
        <w:t xml:space="preserve">   - </w:t>
      </w:r>
      <w:r>
        <w:rPr>
          <w:color w:val="000000"/>
          <w:szCs w:val="20"/>
          <w:lang w:val="en-US"/>
        </w:rPr>
        <w:t>ob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dosta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nantam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ab/>
        <w:t xml:space="preserve">   - “š</w:t>
      </w:r>
      <w:r>
        <w:rPr>
          <w:color w:val="000000"/>
          <w:szCs w:val="20"/>
          <w:lang w:val="en-US"/>
        </w:rPr>
        <w:t>o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kivo</w:t>
      </w:r>
      <w:r>
        <w:rPr>
          <w:color w:val="000000"/>
          <w:szCs w:val="20"/>
        </w:rPr>
        <w:t xml:space="preserve">” </w:t>
      </w:r>
      <w:r>
        <w:rPr>
          <w:color w:val="000000"/>
          <w:szCs w:val="20"/>
          <w:lang w:val="en-US"/>
        </w:rPr>
        <w:t>mal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vno</w:t>
      </w:r>
      <w:r>
        <w:rPr>
          <w:color w:val="000000"/>
          <w:szCs w:val="20"/>
        </w:rPr>
        <w:t xml:space="preserve"> ž</w:t>
      </w:r>
      <w:r>
        <w:rPr>
          <w:color w:val="000000"/>
          <w:szCs w:val="20"/>
          <w:lang w:val="en-US"/>
        </w:rPr>
        <w:t>il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ornje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is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urtikarij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urtikarija</w:t>
      </w:r>
      <w:r>
        <w:rPr>
          <w:color w:val="000000"/>
          <w:szCs w:val="20"/>
        </w:rPr>
        <w:t>,</w:t>
      </w:r>
      <w:r>
        <w:rPr>
          <w:color w:val="000000"/>
          <w:szCs w:val="20"/>
          <w:lang w:val="en-US"/>
        </w:rPr>
        <w:t>angioneurot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Quinckeo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dem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vaskulitis</w:t>
      </w:r>
    </w:p>
    <w:p>
      <w:pPr>
        <w:pStyle w:val="Normal"/>
        <w:rPr/>
      </w:pPr>
      <w:r>
        <w:rPr>
          <w:color w:val="000000"/>
          <w:szCs w:val="20"/>
        </w:rPr>
        <w:tab/>
        <w:tab/>
        <w:t xml:space="preserve">      </w:t>
      </w:r>
      <w:r>
        <w:rPr>
          <w:color w:val="000000"/>
          <w:szCs w:val="20"/>
          <w:lang w:val="de-DE"/>
        </w:rPr>
        <w:t>- senzibilizacija dubljeg dermis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odozne promjen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ihenoidni osipi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eritem tipa eksudativum multiform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eritroderm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akneiformne erupcije (halogeni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toksična epidermalna nekroli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- anafilaktički šok 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erythema medicamentosum fixum - samo 1 morfa, različite veličine, oblika crvenkastoljubičastog, ošto ogran., neznatno eleviranog eritema; uvijek na istom mjestu nakon uzimanja istog lijek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opći simptomi: svrbež,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  <w:r>
        <w:rPr>
          <w:color w:val="000000"/>
          <w:szCs w:val="20"/>
          <w:lang w:val="de-DE"/>
        </w:rPr>
        <w:t xml:space="preserve"> tjel. temperatura, glavobolja, vrtoglavica, mučnina, opća malaksalost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anamnez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prethod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ima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jeka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kli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slik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aboratorij</w:t>
      </w:r>
      <w:r>
        <w:rPr>
          <w:color w:val="000000"/>
          <w:szCs w:val="20"/>
        </w:rPr>
        <w:t xml:space="preserve">: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>- “</w:t>
      </w:r>
      <w:r>
        <w:rPr>
          <w:color w:val="000000"/>
          <w:szCs w:val="20"/>
          <w:lang w:val="en-US"/>
        </w:rPr>
        <w:t>i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iv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stovi</w:t>
      </w:r>
      <w:r>
        <w:rPr>
          <w:color w:val="000000"/>
          <w:szCs w:val="20"/>
        </w:rPr>
        <w:t xml:space="preserve">” - </w:t>
      </w:r>
      <w:r>
        <w:rPr>
          <w:color w:val="000000"/>
          <w:szCs w:val="20"/>
          <w:lang w:val="en-US"/>
        </w:rPr>
        <w:t>epikutan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intradermaln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karifikacijsk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onjuktiv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zaln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sam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nekad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pecijaliziran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stanovama</w:t>
      </w:r>
    </w:p>
    <w:p>
      <w:pPr>
        <w:pStyle w:val="Normal"/>
        <w:rPr/>
      </w:pPr>
      <w:r>
        <w:rPr>
          <w:color w:val="000000"/>
          <w:szCs w:val="20"/>
        </w:rPr>
        <w:tab/>
      </w:r>
      <w:r>
        <w:rPr>
          <w:color w:val="000000"/>
          <w:szCs w:val="20"/>
          <w:lang w:val="en-US"/>
        </w:rPr>
        <w:t>- “in vitro testovi” - test blastičke transformacije limfocita (TTL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ab/>
        <w:tab/>
        <w:t xml:space="preserve">     - RAST (oređ. specif. </w:t>
      </w:r>
      <w:r>
        <w:rPr>
          <w:color w:val="000000"/>
          <w:szCs w:val="20"/>
          <w:lang w:val="de-DE"/>
        </w:rPr>
        <w:t>IgE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ab/>
        <w:t>- testovi karencije lijek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</w:r>
      <w:r>
        <w:rPr>
          <w:color w:val="000000"/>
          <w:szCs w:val="20"/>
          <w:lang w:val="en-US"/>
        </w:rPr>
        <w:t>- ekspozicijski test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dermatoze kojima medikament. osip može sličit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rezolutivni stadij sifilis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estati s primjenom suspektnog lije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ntihistaminici; dijeta</w:t>
      </w:r>
    </w:p>
    <w:p>
      <w:pPr>
        <w:pStyle w:val="Normal"/>
        <w:rPr>
          <w:vanish/>
          <w:color w:val="000000"/>
        </w:rPr>
      </w:pPr>
      <w:r>
        <w:rPr>
          <w:color w:val="000000"/>
          <w:szCs w:val="20"/>
          <w:lang w:val="en-US"/>
        </w:rPr>
        <w:t>- kod težih slučajeva - bolničko liječenje; kortikosteroidi (srednje ili visoke doze)</w:t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7. URTIKARIJA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onomorf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ato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rakterizir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melj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florescencij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alergijs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rije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humoral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osj</w:t>
      </w:r>
      <w:r>
        <w:rPr>
          <w:color w:val="000000"/>
          <w:szCs w:val="20"/>
        </w:rPr>
        <w:t xml:space="preserve">.: </w:t>
      </w:r>
      <w:r>
        <w:rPr>
          <w:color w:val="000000"/>
          <w:szCs w:val="20"/>
          <w:lang w:val="en-US"/>
        </w:rPr>
        <w:t>reak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ge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tutijelo</w:t>
      </w:r>
      <w:r>
        <w:rPr>
          <w:color w:val="000000"/>
          <w:szCs w:val="20"/>
        </w:rPr>
        <w:t xml:space="preserve"> </w:t>
      </w:r>
      <w:r>
        <w:rPr>
          <w:rFonts w:eastAsia="Symbol" w:cs="Symbol" w:ascii="Symbol" w:hAnsi="Symbol"/>
          <w:color w:val="000000"/>
          <w:szCs w:val="20"/>
          <w:lang w:val="en-US"/>
        </w:rPr>
        <w:t>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slob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medijator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pale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histam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hepar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eroton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bradikin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roteolit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nzimi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  <w:lang w:val="en-US"/>
        </w:rPr>
        <w:t>i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astoci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azofil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nealergijs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rije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ist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sloba</w:t>
      </w:r>
      <w:r>
        <w:rPr>
          <w:color w:val="000000"/>
          <w:szCs w:val="20"/>
        </w:rPr>
        <w:t>đ</w:t>
      </w:r>
      <w:r>
        <w:rPr>
          <w:color w:val="000000"/>
          <w:szCs w:val="20"/>
          <w:lang w:val="en-US"/>
        </w:rPr>
        <w:t>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istami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edijator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pal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b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antigen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protutijelo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vec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b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jelovan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ro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rija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KLINI</w:t>
      </w:r>
      <w:r>
        <w:rPr>
          <w:b/>
          <w:bCs/>
          <w:color w:val="000000"/>
          <w:szCs w:val="20"/>
        </w:rPr>
        <w:t>Č</w:t>
      </w:r>
      <w:r>
        <w:rPr>
          <w:b/>
          <w:bCs/>
          <w:color w:val="000000"/>
          <w:szCs w:val="20"/>
          <w:lang w:val="en-US"/>
        </w:rPr>
        <w:t>K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temelj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florescen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o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rz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sta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rz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staj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og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o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st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rug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stu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svrbe</w:t>
      </w:r>
      <w:r>
        <w:rPr>
          <w:color w:val="000000"/>
          <w:szCs w:val="20"/>
        </w:rPr>
        <w:t xml:space="preserve">ž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lav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imptom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bla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u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rebanjem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ve</w:t>
      </w:r>
      <w:r>
        <w:rPr>
          <w:color w:val="000000"/>
          <w:szCs w:val="20"/>
        </w:rPr>
        <w:t xml:space="preserve">ć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itisa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nje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je</w:t>
      </w:r>
      <w:r>
        <w:rPr>
          <w:color w:val="000000"/>
          <w:szCs w:val="20"/>
        </w:rPr>
        <w:t xml:space="preserve">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kskorijacij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og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rug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rganima</w:t>
      </w:r>
      <w:r>
        <w:rPr>
          <w:color w:val="000000"/>
          <w:szCs w:val="20"/>
        </w:rPr>
        <w:t xml:space="preserve">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de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loti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arinks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roljev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zahva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enost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rijeva</w:t>
      </w:r>
      <w:r>
        <w:rPr>
          <w:color w:val="000000"/>
          <w:szCs w:val="20"/>
        </w:rPr>
        <w:t xml:space="preserve">), </w:t>
      </w:r>
      <w:r>
        <w:rPr>
          <w:color w:val="000000"/>
          <w:szCs w:val="20"/>
          <w:lang w:val="en-US"/>
        </w:rPr>
        <w:t>astmat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padaj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znac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unjavic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oto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globova</w:t>
      </w:r>
      <w:r>
        <w:rPr>
          <w:color w:val="000000"/>
          <w:szCs w:val="20"/>
        </w:rPr>
        <w:t xml:space="preserve">,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je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temperatur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histološki - edem dermisa, jaka vazodilatacija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IJEK BOLESTI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vanish/>
          <w:color w:val="000000"/>
        </w:rPr>
      </w:pPr>
      <w:r>
        <w:rPr>
          <w:color w:val="000000"/>
          <w:szCs w:val="20"/>
          <w:lang w:val="de-DE"/>
        </w:rPr>
        <w:t>- akutna (oko 4 tjedna), kronična (&gt; 4 tjedna), kronična, intermitentna (godinama ili desetlječima</w:t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vanish/>
          <w:color w:val="000000"/>
        </w:rPr>
      </w:pPr>
      <w:r>
        <w:rPr>
          <w:b/>
          <w:bCs/>
          <w:color w:val="000000"/>
          <w:szCs w:val="36"/>
          <w:lang w:val="en-US"/>
        </w:rPr>
        <w:t>URTICARIA ALLERGICA</w:t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LOG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akut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antibiotic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pripravc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lerg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stiranj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svje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v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onzer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v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lazm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R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rug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nkompatibilnos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v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kemoterapijs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redstv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hormon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hipnotic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edativ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algetic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alimentar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gen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serum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akcine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inhalacij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geni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kron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o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ntermit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ka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kutne</w:t>
      </w:r>
      <w:r>
        <w:rPr>
          <w:color w:val="000000"/>
          <w:szCs w:val="20"/>
        </w:rPr>
        <w:t xml:space="preserve"> + </w:t>
      </w:r>
      <w:r>
        <w:rPr>
          <w:color w:val="000000"/>
          <w:szCs w:val="20"/>
          <w:lang w:val="en-US"/>
        </w:rPr>
        <w:t>poreme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aj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b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traktu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fok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nfekt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sihogeni</w:t>
      </w:r>
      <w:r>
        <w:rPr>
          <w:color w:val="000000"/>
          <w:szCs w:val="20"/>
        </w:rPr>
        <w:t xml:space="preserve"> č</w:t>
      </w:r>
      <w:r>
        <w:rPr>
          <w:color w:val="000000"/>
          <w:szCs w:val="20"/>
          <w:lang w:val="en-US"/>
        </w:rPr>
        <w:t>imbenic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ndokrin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mjen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anamnez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li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slik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histo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retrag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test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rencije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svakod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ra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e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no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gena</w:t>
      </w:r>
      <w:r>
        <w:rPr>
          <w:color w:val="000000"/>
          <w:szCs w:val="20"/>
        </w:rPr>
        <w:t xml:space="preserve">), </w:t>
      </w:r>
      <w:r>
        <w:rPr>
          <w:color w:val="000000"/>
          <w:szCs w:val="20"/>
          <w:lang w:val="en-US"/>
        </w:rPr>
        <w:t>alerg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stov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kspozicij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st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RIST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alergolo</w:t>
      </w:r>
      <w:r>
        <w:rPr>
          <w:b/>
          <w:bCs/>
          <w:color w:val="000000"/>
          <w:szCs w:val="20"/>
        </w:rPr>
        <w:t>š</w:t>
      </w:r>
      <w:r>
        <w:rPr>
          <w:b/>
          <w:bCs/>
          <w:color w:val="000000"/>
          <w:szCs w:val="20"/>
          <w:lang w:val="en-US"/>
        </w:rPr>
        <w:t>ki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testovi</w:t>
      </w:r>
      <w:r>
        <w:rPr>
          <w:b/>
          <w:bCs/>
          <w:color w:val="000000"/>
          <w:szCs w:val="20"/>
        </w:rPr>
        <w:t>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</w:p>
    <w:p>
      <w:pPr>
        <w:pStyle w:val="Normal"/>
        <w:ind w:firstLine="708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u w:val="single"/>
          <w:lang w:val="en-US"/>
        </w:rPr>
        <w:t>test</w:t>
      </w:r>
      <w:r>
        <w:rPr>
          <w:color w:val="000000"/>
          <w:szCs w:val="20"/>
          <w:u w:val="single"/>
        </w:rPr>
        <w:t xml:space="preserve"> </w:t>
      </w:r>
      <w:r>
        <w:rPr>
          <w:color w:val="000000"/>
          <w:szCs w:val="20"/>
          <w:u w:val="single"/>
          <w:lang w:val="en-US"/>
        </w:rPr>
        <w:t>utrljavanja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trl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dre</w:t>
      </w:r>
      <w:r>
        <w:rPr>
          <w:color w:val="000000"/>
          <w:szCs w:val="20"/>
        </w:rPr>
        <w:t xml:space="preserve">đ. </w:t>
      </w:r>
      <w:r>
        <w:rPr>
          <w:color w:val="000000"/>
          <w:szCs w:val="20"/>
          <w:lang w:val="en-US"/>
        </w:rPr>
        <w:t>konc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anitgen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5-15 </w:t>
      </w:r>
      <w:r>
        <w:rPr>
          <w:color w:val="000000"/>
          <w:szCs w:val="20"/>
          <w:lang w:val="en-US"/>
        </w:rPr>
        <w:t>mi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urti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st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trljavanja</w:t>
      </w:r>
    </w:p>
    <w:p>
      <w:pPr>
        <w:pStyle w:val="Normal"/>
        <w:rPr/>
      </w:pPr>
      <w:r>
        <w:rPr>
          <w:color w:val="000000"/>
          <w:szCs w:val="20"/>
        </w:rPr>
        <w:tab/>
      </w:r>
      <w:r>
        <w:rPr>
          <w:color w:val="000000"/>
          <w:szCs w:val="20"/>
          <w:lang w:val="de-DE"/>
        </w:rPr>
        <w:t xml:space="preserve">- </w:t>
      </w:r>
      <w:r>
        <w:rPr>
          <w:color w:val="000000"/>
          <w:szCs w:val="20"/>
          <w:u w:val="single"/>
          <w:lang w:val="de-DE"/>
        </w:rPr>
        <w:t>prick test</w:t>
      </w:r>
      <w:r>
        <w:rPr>
          <w:color w:val="000000"/>
          <w:szCs w:val="20"/>
          <w:lang w:val="de-DE"/>
        </w:rPr>
        <w:t xml:space="preserve"> - lancetom ili iglom se u kožu unese antigen; urtika nakon 5-15 min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  <w:t xml:space="preserve">- </w:t>
      </w:r>
      <w:r>
        <w:rPr>
          <w:color w:val="000000"/>
          <w:szCs w:val="20"/>
          <w:u w:val="single"/>
          <w:lang w:val="de-DE"/>
        </w:rPr>
        <w:t>skarifikacijski ili “scratch” test</w:t>
      </w:r>
      <w:r>
        <w:rPr>
          <w:color w:val="000000"/>
          <w:szCs w:val="20"/>
          <w:lang w:val="de-DE"/>
        </w:rPr>
        <w:t xml:space="preserve"> - kao kod pricka, ali više antigen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  <w:t xml:space="preserve">- </w:t>
      </w:r>
      <w:r>
        <w:rPr>
          <w:color w:val="000000"/>
          <w:szCs w:val="20"/>
          <w:u w:val="single"/>
          <w:lang w:val="de-DE"/>
        </w:rPr>
        <w:t>intradermalni test</w:t>
      </w:r>
      <w:r>
        <w:rPr>
          <w:color w:val="000000"/>
          <w:szCs w:val="20"/>
          <w:lang w:val="de-DE"/>
        </w:rPr>
        <w:t xml:space="preserve"> – injekc. iglom u gornji dermis unosi se još veća kol. antigen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  <w:t xml:space="preserve">- </w:t>
      </w:r>
      <w:r>
        <w:rPr>
          <w:color w:val="000000"/>
          <w:szCs w:val="20"/>
          <w:u w:val="single"/>
          <w:lang w:val="de-DE"/>
        </w:rPr>
        <w:t>ostali</w:t>
      </w:r>
      <w:r>
        <w:rPr>
          <w:color w:val="000000"/>
          <w:szCs w:val="20"/>
          <w:lang w:val="de-DE"/>
        </w:rPr>
        <w:t xml:space="preserve"> - Prausnitz-Köstnerova reakcija, RIST, RAST, test oslobađanja histamina iz bazofila nakon stimul. određ. antigenom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DIFERENCIJAL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de-DE"/>
        </w:rPr>
        <w:t>erit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de-DE"/>
        </w:rPr>
        <w:t>eksudativu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de-DE"/>
        </w:rPr>
        <w:t>multiform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de-DE"/>
        </w:rPr>
        <w:t>urtikarija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de-DE"/>
        </w:rPr>
        <w:t>vaskulitis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ab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  <w:u w:val="single"/>
        </w:rPr>
        <w:t xml:space="preserve">- </w:t>
      </w:r>
      <w:r>
        <w:rPr>
          <w:color w:val="000000"/>
          <w:szCs w:val="20"/>
          <w:u w:val="single"/>
          <w:lang w:val="en-US"/>
        </w:rPr>
        <w:t>akutne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elimina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gena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laksativ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medicin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glje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trog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atkotraj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jet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  - </w:t>
      </w:r>
      <w:r>
        <w:rPr>
          <w:color w:val="000000"/>
          <w:szCs w:val="20"/>
          <w:lang w:val="en-US"/>
        </w:rPr>
        <w:t>antihistaminici</w:t>
      </w:r>
      <w:r>
        <w:rPr>
          <w:color w:val="000000"/>
          <w:szCs w:val="20"/>
        </w:rPr>
        <w:t xml:space="preserve">:  </w:t>
      </w:r>
      <w:r>
        <w:rPr>
          <w:color w:val="000000"/>
          <w:szCs w:val="20"/>
          <w:lang w:val="en-US"/>
        </w:rPr>
        <w:t>terfenad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difenhidram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stemizol</w:t>
      </w:r>
    </w:p>
    <w:p>
      <w:pPr>
        <w:pStyle w:val="Normal"/>
        <w:rPr/>
      </w:pPr>
      <w:r>
        <w:rPr>
          <w:color w:val="000000"/>
          <w:szCs w:val="20"/>
        </w:rPr>
        <w:tab/>
        <w:t xml:space="preserve">  - </w:t>
      </w:r>
      <w:r>
        <w:rPr>
          <w:color w:val="000000"/>
          <w:szCs w:val="20"/>
          <w:lang w:val="en-US"/>
        </w:rPr>
        <w:t>prepara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lcij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antieksudativ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jelovanje</w:t>
      </w:r>
      <w:r>
        <w:rPr>
          <w:color w:val="000000"/>
          <w:szCs w:val="20"/>
        </w:rPr>
        <w:t>)</w:t>
      </w:r>
    </w:p>
    <w:p>
      <w:pPr>
        <w:pStyle w:val="Normal"/>
        <w:rPr/>
      </w:pPr>
      <w:r>
        <w:rPr>
          <w:color w:val="000000"/>
          <w:szCs w:val="20"/>
        </w:rPr>
        <w:tab/>
        <w:t xml:space="preserve">  - </w:t>
      </w:r>
      <w:r>
        <w:rPr>
          <w:color w:val="000000"/>
          <w:szCs w:val="20"/>
          <w:lang w:val="en-US"/>
        </w:rPr>
        <w:t>kortikosteroidi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sist</w:t>
      </w:r>
      <w:r>
        <w:rPr>
          <w:color w:val="000000"/>
          <w:szCs w:val="20"/>
        </w:rPr>
        <w:t xml:space="preserve">.):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pse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o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demom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gloti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arinksa</w:t>
      </w:r>
      <w:r>
        <w:rPr>
          <w:color w:val="000000"/>
          <w:szCs w:val="20"/>
        </w:rPr>
        <w:t xml:space="preserve">;  </w:t>
      </w:r>
      <w:r>
        <w:rPr>
          <w:color w:val="000000"/>
          <w:szCs w:val="20"/>
          <w:lang w:val="en-US"/>
        </w:rPr>
        <w:t>iv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m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urbason</w:t>
      </w:r>
      <w:r>
        <w:rPr>
          <w:color w:val="000000"/>
          <w:szCs w:val="20"/>
        </w:rPr>
        <w:t xml:space="preserve"> (40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dnizol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r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s</w:t>
      </w:r>
      <w:r>
        <w:rPr>
          <w:color w:val="000000"/>
          <w:szCs w:val="20"/>
        </w:rPr>
        <w:t xml:space="preserve"> (40-</w:t>
        <w:tab/>
        <w:t xml:space="preserve">6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nevno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ekolik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ana</w:t>
      </w:r>
      <w:r>
        <w:rPr>
          <w:color w:val="000000"/>
          <w:szCs w:val="20"/>
        </w:rPr>
        <w:t>)</w:t>
      </w:r>
    </w:p>
    <w:p>
      <w:pPr>
        <w:pStyle w:val="Normal"/>
        <w:rPr/>
      </w:pPr>
      <w:r>
        <w:rPr>
          <w:color w:val="000000"/>
          <w:szCs w:val="20"/>
        </w:rPr>
        <w:tab/>
        <w:t xml:space="preserve">  </w:t>
      </w:r>
      <w:r>
        <w:rPr>
          <w:color w:val="000000"/>
          <w:szCs w:val="20"/>
          <w:lang w:val="de-DE"/>
        </w:rPr>
        <w:t>- adrenalin (0,5 - 1,0 mL sc.): kod prijetečeg cirkul. kolaps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</w:r>
      <w:r>
        <w:rPr>
          <w:color w:val="000000"/>
          <w:szCs w:val="20"/>
          <w:lang w:val="en-US"/>
        </w:rPr>
        <w:t>- aminofilin (0,24 mg iv.): kod astmatskog napad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>- lokalno: tekući puder (s 2% cinka i 1% mentola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0"/>
          <w:u w:val="single"/>
          <w:lang w:val="en-US"/>
        </w:rPr>
        <w:t>kronične</w:t>
      </w:r>
      <w:r>
        <w:rPr>
          <w:color w:val="000000"/>
          <w:szCs w:val="20"/>
          <w:lang w:val="en-US"/>
        </w:rPr>
        <w:t xml:space="preserve"> - pronalaženje i uklanjanje antigena, antihistaminik, </w:t>
      </w:r>
      <w:r>
        <w:rPr>
          <w:rFonts w:eastAsia="Times New Roman" w:cs="Times New Roman"/>
          <w:color w:val="000000"/>
          <w:szCs w:val="20"/>
          <w:lang w:val="en-US"/>
        </w:rPr>
        <w:t>¯</w:t>
      </w:r>
      <w:r>
        <w:rPr>
          <w:color w:val="000000"/>
          <w:szCs w:val="20"/>
          <w:lang w:val="en-US"/>
        </w:rPr>
        <w:t xml:space="preserve"> eksudacije preparatima Ca, sistemska primjena kortikos., specifična desenzibilizacija, dijetalne mjere</w:t>
      </w:r>
      <w:r>
        <w:br w:type="page"/>
      </w:r>
    </w:p>
    <w:p>
      <w:pPr>
        <w:pStyle w:val="Normal"/>
        <w:rPr>
          <w:vanish/>
          <w:color w:val="000000"/>
          <w:sz w:val="32"/>
          <w:szCs w:val="20"/>
          <w:u w:val="single"/>
          <w:lang w:val="en-US"/>
        </w:rPr>
      </w:pPr>
      <w:r>
        <w:rPr>
          <w:vanish/>
          <w:color w:val="000000"/>
          <w:sz w:val="32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  <w:u w:val="single"/>
          <w:lang w:val="en-US"/>
        </w:rPr>
      </w:pPr>
      <w:r>
        <w:rPr>
          <w:b/>
          <w:bCs/>
          <w:color w:val="000000"/>
          <w:sz w:val="32"/>
          <w:szCs w:val="36"/>
          <w:u w:val="single"/>
          <w:lang w:val="en-US"/>
        </w:rPr>
        <w:t>NEALERGIJSKE URTIKARIJE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  <w:u w:val="single"/>
          <w:lang w:val="en-US"/>
        </w:rPr>
      </w:pPr>
      <w:r>
        <w:rPr>
          <w:b/>
          <w:bCs/>
          <w:color w:val="000000"/>
          <w:sz w:val="32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vanish/>
          <w:color w:val="000000"/>
          <w:szCs w:val="36"/>
          <w:u w:val="single"/>
          <w:lang w:val="en-US"/>
        </w:rPr>
      </w:pPr>
      <w:r>
        <w:rPr>
          <w:b/>
          <w:bCs/>
          <w:vanish/>
          <w:color w:val="000000"/>
          <w:szCs w:val="36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>URTICARIA E CONTACTU</w:t>
      </w:r>
    </w:p>
    <w:p>
      <w:pPr>
        <w:pStyle w:val="Normal"/>
        <w:rPr>
          <w:b/>
          <w:b/>
          <w:bCs/>
          <w:vanish/>
          <w:color w:val="000000"/>
          <w:szCs w:val="36"/>
          <w:u w:val="single"/>
          <w:lang w:val="en-US"/>
        </w:rPr>
      </w:pPr>
      <w:r>
        <w:rPr>
          <w:b/>
          <w:bCs/>
          <w:vanish/>
          <w:color w:val="000000"/>
          <w:szCs w:val="36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mogu ih uzrokovati imunološki i neimunol.  mehanizmi</w:t>
      </w:r>
    </w:p>
    <w:p>
      <w:pPr>
        <w:pStyle w:val="Normal"/>
        <w:numPr>
          <w:ilvl w:val="0"/>
          <w:numId w:val="2"/>
        </w:numPr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 xml:space="preserve">- uzročnici: </w:t>
      </w:r>
      <w:r>
        <w:rPr>
          <w:color w:val="000000"/>
          <w:szCs w:val="20"/>
          <w:lang w:val="en-US"/>
        </w:rPr>
        <w:t>toksini biljaka, toksini morskih životinja, toksini kukaca, lijekovi, kozmetička sredstva, prehrambeni proizvodi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anamneza i klin. slika, a kod imunol. uvjetovanih oblika i epikutani test</w:t>
      </w:r>
    </w:p>
    <w:p>
      <w:pPr>
        <w:pStyle w:val="Normal"/>
        <w:rPr>
          <w:b/>
          <w:b/>
          <w:bCs/>
          <w:color w:val="000000"/>
          <w:szCs w:val="20"/>
          <w:u w:val="single"/>
          <w:lang w:val="en-US"/>
        </w:rPr>
      </w:pPr>
      <w:r>
        <w:rPr>
          <w:b/>
          <w:bCs/>
          <w:color w:val="000000"/>
          <w:szCs w:val="20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u w:val="single"/>
          <w:lang w:val="en-US"/>
        </w:rPr>
        <w:t>FIZIKALNE URTIKARIJE I NEIMUNOLOŠKI UZROKOVANE URTIKARIJE NA LIJEKOVE</w:t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b/>
          <w:bCs/>
          <w:vanish/>
          <w:color w:val="00000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0"/>
          <w:u w:val="single"/>
          <w:lang w:val="en-US"/>
        </w:rPr>
        <w:t>urtikarije uzrokovane fizikalnim podražajima</w:t>
      </w:r>
      <w:r>
        <w:rPr>
          <w:color w:val="000000"/>
          <w:szCs w:val="20"/>
          <w:lang w:val="en-US"/>
        </w:rPr>
        <w:t xml:space="preserve"> (crveni i bijeli dermografizam, fakticijska urtikarija, mehanička urtikarija ili urtikarija na pritisak, urtikarija na hladnoću, urtikarija na utjecaj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  <w:r>
        <w:rPr>
          <w:color w:val="000000"/>
          <w:szCs w:val="20"/>
          <w:lang w:val="en-US"/>
        </w:rPr>
        <w:t xml:space="preserve"> topline okoline, kolinergička urtikarija), </w:t>
      </w:r>
      <w:r>
        <w:rPr>
          <w:color w:val="000000"/>
          <w:szCs w:val="20"/>
          <w:u w:val="single"/>
          <w:lang w:val="en-US"/>
        </w:rPr>
        <w:t>neimunol. uvjetovane urtikarijske r. na lijekove</w:t>
      </w:r>
      <w:r>
        <w:rPr>
          <w:color w:val="000000"/>
          <w:szCs w:val="20"/>
          <w:lang w:val="en-US"/>
        </w:rPr>
        <w:t xml:space="preserve"> (anesttici, kontr. sredstva, neki atb.), </w:t>
      </w:r>
      <w:r>
        <w:rPr>
          <w:color w:val="000000"/>
          <w:szCs w:val="20"/>
          <w:u w:val="single"/>
          <w:lang w:val="en-US"/>
        </w:rPr>
        <w:t>urtikarije na UV zrake</w:t>
      </w:r>
      <w:r>
        <w:rPr>
          <w:color w:val="000000"/>
          <w:szCs w:val="20"/>
          <w:lang w:val="en-US"/>
        </w:rPr>
        <w:t xml:space="preserve">, </w:t>
      </w:r>
      <w:r>
        <w:rPr>
          <w:color w:val="000000"/>
          <w:szCs w:val="20"/>
          <w:u w:val="single"/>
          <w:lang w:val="en-US"/>
        </w:rPr>
        <w:t>urtikarije na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u w:val="single"/>
          <w:lang w:val="en-US"/>
        </w:rPr>
        <w:t>RTG zrake</w:t>
      </w:r>
    </w:p>
    <w:p>
      <w:pPr>
        <w:pStyle w:val="Normal"/>
        <w:numPr>
          <w:ilvl w:val="0"/>
          <w:numId w:val="2"/>
        </w:numPr>
        <w:rPr>
          <w:vanish/>
          <w:color w:val="000000"/>
          <w:szCs w:val="20"/>
          <w:u w:val="single"/>
          <w:lang w:val="en-US"/>
        </w:rPr>
      </w:pPr>
      <w:r>
        <w:rPr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36"/>
          <w:lang w:val="en-US"/>
        </w:rPr>
      </w:pPr>
      <w:r>
        <w:rPr>
          <w:color w:val="000000"/>
          <w:szCs w:val="20"/>
          <w:lang w:val="en-US"/>
        </w:rPr>
        <w:t>- prepoznavanje i uklanjanje mogućeg antigena; medikam. th. kao za akutnu urtikariju</w:t>
      </w:r>
    </w:p>
    <w:p>
      <w:pPr>
        <w:pStyle w:val="Normal"/>
        <w:rPr>
          <w:b/>
          <w:b/>
          <w:bCs/>
          <w:vanish/>
          <w:color w:val="000000"/>
          <w:szCs w:val="36"/>
          <w:lang w:val="en-US"/>
        </w:rPr>
      </w:pPr>
      <w:r>
        <w:rPr>
          <w:b/>
          <w:bCs/>
          <w:vanish/>
          <w:color w:val="000000"/>
          <w:szCs w:val="36"/>
          <w:lang w:val="en-US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u w:val="single"/>
          <w:lang w:val="en-US"/>
        </w:rPr>
        <w:t>URTICARIA</w:t>
      </w:r>
      <w:r>
        <w:rPr>
          <w:b/>
          <w:bCs/>
          <w:color w:val="000000"/>
          <w:u w:val="single"/>
        </w:rPr>
        <w:t>-</w:t>
      </w:r>
      <w:r>
        <w:rPr>
          <w:b/>
          <w:bCs/>
          <w:color w:val="000000"/>
          <w:u w:val="single"/>
          <w:lang w:val="en-US"/>
        </w:rPr>
        <w:t>VASCULITIS</w:t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b/>
          <w:bCs/>
          <w:vanish/>
          <w:color w:val="000000"/>
          <w:u w:val="single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oja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rzistiraj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rfi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ko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>šč</w:t>
      </w:r>
      <w:r>
        <w:rPr>
          <w:color w:val="000000"/>
          <w:szCs w:val="20"/>
          <w:lang w:val="en-US"/>
        </w:rPr>
        <w:t>ezav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ak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rz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e</w:t>
      </w:r>
      <w:r>
        <w:rPr>
          <w:color w:val="000000"/>
          <w:szCs w:val="20"/>
        </w:rPr>
        <w:t xml:space="preserve">), </w:t>
      </w:r>
      <w:r>
        <w:rPr>
          <w:color w:val="000000"/>
          <w:szCs w:val="20"/>
          <w:lang w:val="en-US"/>
        </w:rPr>
        <w:t>sl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m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isto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retrag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kaza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ip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li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eukocitoklast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askulitis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autoimu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akcij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III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obli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lergijs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akcije</w:t>
      </w:r>
      <w:r>
        <w:rPr>
          <w:color w:val="000000"/>
          <w:szCs w:val="20"/>
        </w:rPr>
        <w:t>)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KLINI</w:t>
      </w:r>
      <w:r>
        <w:rPr>
          <w:b/>
          <w:bCs/>
          <w:color w:val="000000"/>
          <w:szCs w:val="20"/>
        </w:rPr>
        <w:t>Č</w:t>
      </w:r>
      <w:r>
        <w:rPr>
          <w:b/>
          <w:bCs/>
          <w:color w:val="000000"/>
          <w:szCs w:val="20"/>
          <w:lang w:val="en-US"/>
        </w:rPr>
        <w:t>K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bolesti</w:t>
      </w:r>
      <w:r>
        <w:rPr>
          <w:color w:val="000000"/>
          <w:szCs w:val="20"/>
        </w:rPr>
        <w:t xml:space="preserve"> č</w:t>
      </w:r>
      <w:r>
        <w:rPr>
          <w:color w:val="000000"/>
          <w:szCs w:val="20"/>
          <w:lang w:val="en-US"/>
        </w:rPr>
        <w:t>est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thod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egod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n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tikarij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erzistiraj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rf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g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rzistira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ul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d</w:t>
      </w:r>
      <w:r>
        <w:rPr>
          <w:color w:val="000000"/>
          <w:szCs w:val="20"/>
        </w:rPr>
        <w:t xml:space="preserve"> 24</w:t>
      </w:r>
      <w:r>
        <w:rPr>
          <w:color w:val="000000"/>
          <w:szCs w:val="20"/>
          <w:lang w:val="en-US"/>
        </w:rPr>
        <w:t>h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bdominalni bolovi, otoci zglobova, glomerulonefritis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  <w:r>
        <w:rPr>
          <w:color w:val="000000"/>
          <w:szCs w:val="20"/>
          <w:lang w:val="en-US"/>
        </w:rPr>
        <w:t xml:space="preserve">SE, leukocitoza, eozinofilija, </w:t>
      </w:r>
      <w:r>
        <w:rPr>
          <w:rFonts w:eastAsia="Times New Roman" w:cs="Times New Roman"/>
          <w:color w:val="000000"/>
          <w:szCs w:val="20"/>
          <w:lang w:val="en-US"/>
        </w:rPr>
        <w:t>¯</w:t>
      </w:r>
      <w:r>
        <w:rPr>
          <w:color w:val="000000"/>
          <w:szCs w:val="20"/>
          <w:lang w:val="en-US"/>
        </w:rPr>
        <w:t xml:space="preserve"> C1, C2, C4 i C5 frakc. komplem.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Cs w:val="20"/>
          <w:lang w:val="de-DE"/>
        </w:rPr>
        <w:t>- klin. slika, histološke i druge pretrage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color w:val="000000"/>
          <w:szCs w:val="20"/>
          <w:lang w:val="en-US"/>
        </w:rPr>
        <w:t>- prednizolon (40-60 mg), azatioprin</w:t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b/>
          <w:bCs/>
          <w:vanish/>
          <w:color w:val="00000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8. ANGIOEDEMA HEREDITARIUM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KLINI</w:t>
      </w:r>
      <w:r>
        <w:rPr>
          <w:b/>
          <w:bCs/>
          <w:color w:val="000000"/>
          <w:szCs w:val="20"/>
        </w:rPr>
        <w:t>Č</w:t>
      </w:r>
      <w:r>
        <w:rPr>
          <w:b/>
          <w:bCs/>
          <w:color w:val="000000"/>
          <w:szCs w:val="20"/>
          <w:lang w:val="en-US"/>
        </w:rPr>
        <w:t>K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rekurent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zod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okalizira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d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luznic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uroge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spiratorn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rakt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ede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ahvati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il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j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c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dovim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abdomin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olov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laringe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dem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sfiksij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ozitiv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iteljs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amneza</w:t>
      </w:r>
      <w:r>
        <w:rPr>
          <w:color w:val="000000"/>
          <w:szCs w:val="20"/>
        </w:rPr>
        <w:t>, 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okaliz</w:t>
      </w:r>
      <w:r>
        <w:rPr>
          <w:color w:val="000000"/>
          <w:szCs w:val="20"/>
        </w:rPr>
        <w:t>.</w:t>
      </w:r>
      <w:r>
        <w:rPr>
          <w:color w:val="000000"/>
          <w:szCs w:val="20"/>
          <w:lang w:val="en-US"/>
        </w:rPr>
        <w:t>ed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ijelu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o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ta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jet</w:t>
      </w:r>
      <w:r>
        <w:rPr>
          <w:color w:val="000000"/>
          <w:szCs w:val="20"/>
        </w:rPr>
        <w:t xml:space="preserve">., </w:t>
      </w:r>
      <w:r>
        <w:rPr>
          <w:color w:val="000000"/>
          <w:szCs w:val="20"/>
          <w:lang w:val="en-US"/>
        </w:rPr>
        <w:t>sni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rij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C4, snižena vrij. inhibitora C1 esteraz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Cs w:val="20"/>
          <w:lang w:val="en-US"/>
        </w:rPr>
        <w:t>- antihistaminici, kalcij i kortikos. slabo su djelotvorn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djelotvorna je primjena adrenalina i svježe plazme i injekcije inhibitora C1 esteraz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bCs/>
          <w:vanish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9. DERMATITIS ALLERGICA E CONTACTU</w:t>
      </w:r>
    </w:p>
    <w:p>
      <w:pPr>
        <w:pStyle w:val="Normal"/>
        <w:rPr>
          <w:b/>
          <w:b/>
          <w:bCs/>
          <w:vanish/>
          <w:color w:val="000000"/>
          <w:sz w:val="32"/>
          <w:u w:val="single"/>
        </w:rPr>
      </w:pPr>
      <w:r>
        <w:rPr>
          <w:b/>
          <w:bCs/>
          <w:vanish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omjene kože koje se pojavljuju obično 24-48 h nakon rekontakta s alergenom na koji je organizam prethodno sensibiliziran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ETIOPATOGENEZ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eosjetljivost ovisna o stanivama (tip IV preosjetljivosti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mehanizam nastanka ošteć. epidermisa kod kont. alerg. dermatitisa: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tvari male mol. težine (hapteni) iz okaoline prodiru u epidermis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</w:t>
        <w:tab/>
        <w:t xml:space="preserve">vezu se uz proteine epidermis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postajju kompletni antigeni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</w:t>
        <w:tab/>
        <w:t xml:space="preserve">njih vezu na svoju pov. Langerhansove stanice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na atg. vezan na </w:t>
        <w:tab/>
        <w:t xml:space="preserve">Langerh. st. vezu se od prije senzib. T- limfociti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izlicivanje </w:t>
        <w:tab/>
        <w:t xml:space="preserve">limfokin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u epidemis ulaze makrofagi i polimorfon. leukociti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</w:t>
        <w:tab/>
        <w:t>zajedno s limfokinima dovode do oštećenja epidermisa</w:t>
      </w:r>
    </w:p>
    <w:p>
      <w:pPr>
        <w:pStyle w:val="Normal"/>
        <w:rPr>
          <w:vanish/>
          <w:color w:val="000000"/>
        </w:rPr>
      </w:pPr>
      <w:r>
        <w:rPr>
          <w:color w:val="000000"/>
          <w:szCs w:val="20"/>
          <w:lang w:val="de-DE"/>
        </w:rPr>
        <w:t xml:space="preserve">- histamin nema bitnog utjecaja na nastajanje kontaktnog dermatitis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de-DE"/>
        </w:rPr>
        <w:t xml:space="preserve"> nece djelovati antihistaminici</w:t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NAJČEŠĆI KONTAKTNI ALERGENI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medikamenti: kinin, sulfonamidi, peniciln, živini spjevi, rezorcin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sredstva za dezinfekciju: asepsol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odjevni predmeti:  selulozna vlakna, najlon, boj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gumeni predmeti: rukavic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redmeti od kože: cipele, remenj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predmeti od metala: niklene kopče, ukrasni predeti od krom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insekticidi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sredstva za pranje i čišćenj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kozmetološka sredstv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predmeti od plastičnih mas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prehrambeni proizvodi: šparoga, celer, peršin paprik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raspadni metabolički produkt bakterija, gljive, crijevni paraziti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“</w:t>
      </w:r>
      <w:r>
        <w:rPr>
          <w:color w:val="000000"/>
          <w:szCs w:val="20"/>
          <w:lang w:val="de-DE"/>
        </w:rPr>
        <w:t xml:space="preserve">autoalergeni” (nastaju u samoj koži uslijed njena oštećenja i </w:t>
        <w:tab/>
        <w:t>dezintegracije)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KLINI</w:t>
      </w:r>
      <w:r>
        <w:rPr>
          <w:b/>
          <w:bCs/>
          <w:color w:val="000000"/>
          <w:szCs w:val="20"/>
        </w:rPr>
        <w:t>Č</w:t>
      </w:r>
      <w:r>
        <w:rPr>
          <w:b/>
          <w:bCs/>
          <w:color w:val="000000"/>
          <w:szCs w:val="20"/>
          <w:lang w:val="en-US"/>
        </w:rPr>
        <w:t>K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okalizacija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naj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pokrive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jelov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ijel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lic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vrat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dorzal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rane</w:t>
      </w:r>
      <w:r>
        <w:rPr>
          <w:color w:val="000000"/>
          <w:szCs w:val="20"/>
        </w:rPr>
        <w:t xml:space="preserve"> š</w:t>
      </w:r>
      <w:r>
        <w:rPr>
          <w:color w:val="000000"/>
          <w:szCs w:val="20"/>
          <w:lang w:val="en-US"/>
        </w:rPr>
        <w:t>a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opal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odlaktice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omjene slične onima u akutnom nealergijskom kont. dermatitisu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ereitematozna faza - neoštro ograničeni eritem i edem kož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vezikulozna faza . vezikule (rjeđe bule)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 xml:space="preserve">madidirajući stadij - nastaje pokidanjem pokrova mjehurića; </w:t>
        <w:tab/>
        <w:tab/>
        <w:tab/>
        <w:tab/>
        <w:t>karakteriziran je erozijama i vlaženjem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krustozni stadij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skvamozni stadij - cilj mu je reparacija rožnatog slo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pći simptomi: svrbež; moguća eozinofilija u perif. krvi</w:t>
      </w:r>
    </w:p>
    <w:p>
      <w:pPr>
        <w:pStyle w:val="Normal"/>
        <w:numPr>
          <w:ilvl w:val="0"/>
          <w:numId w:val="2"/>
        </w:numPr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ako se prepozna i ukloni uzročni alergen, bolest prolazi unutar 3-4 tjedna, ali se pri rekontaktu s alergenom ponovno pojavljuj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</w:r>
      <w:r>
        <w:br w:type="page"/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epikutani ili “patch” test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</w:r>
    </w:p>
    <w:p>
      <w:pPr>
        <w:pStyle w:val="Normal"/>
        <w:ind w:firstLine="708"/>
        <w:rPr/>
      </w:pPr>
      <w:r>
        <w:rPr>
          <w:color w:val="000000"/>
          <w:szCs w:val="20"/>
          <w:lang w:val="en-US"/>
        </w:rPr>
        <w:t xml:space="preserve">- na  očišćenoj koži leđa na filter papir (1×1 cm) stave se 1-2 kapi alergena u vazelinskoj podlozi 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pokrije se celofanom (2×2 cm) i  leukoplastom (5×5 cm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>- reakcija se očitava nakn 24 i 48 h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 xml:space="preserve">- standardni alergeni (spojevi kroma, nikla, kobalta, žive, amonijaka, </w:t>
        <w:tab/>
        <w:t>anilin, ursol, formalin, terpentinsko ulje, nafta, katrani kamenog i drvenog ugljena) i ciljani alergeni (karakter. za poj. zvanja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0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negativno, nema reakcij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+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slabi eritem i edem kož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++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eritem, edem, pokoja papula i vezikul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+++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infiltrat, brojne papule i vezikule, reakcija izvan mjesta  </w:t>
        <w:tab/>
        <w:tab/>
        <w:t>testiranj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++++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jako vlaženje, erozije, brojne papule i vezikul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test transformacije limfocita</w:t>
      </w:r>
      <w:r>
        <w:rPr>
          <w:color w:val="000000"/>
          <w:szCs w:val="20"/>
          <w:lang w:val="en-US"/>
        </w:rPr>
        <w:t xml:space="preserve"> -limfociti ispit. nakon dodatka atg mogu se </w:t>
        <w:tab/>
        <w:t>transformirati u limfoblast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test inhibicije makrofaga</w:t>
      </w:r>
      <w:r>
        <w:rPr>
          <w:color w:val="000000"/>
          <w:szCs w:val="20"/>
          <w:lang w:val="en-US"/>
        </w:rPr>
        <w:t xml:space="preserve"> - određenim antigenom senzibilizirani T-limfociti svojim izlučevinama limfokina uzrokuju inhibiciju </w:t>
        <w:tab/>
        <w:t>makrofag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HISTOLOŠKI NALAZ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epidermane promjene: spongioza (započinje subbazalno), pojava spongiotičkih mjehurić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dermis: u gornjem dermisu perivaskularni iflitrat građen od limfocita, makrofaga i pojedinačnih neutrofil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namneza, klin. slika, laboratorij (prvemstveno epikutani testovi)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ao  i kod akutnog nealerg. dermatitis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zbjegavati kontakt s alergenom, upotrijebiti zaštitna sredstva, nositi suhu odjeću i obuću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36"/>
          <w:lang w:val="de-DE"/>
        </w:rPr>
      </w:pPr>
      <w:r>
        <w:rPr>
          <w:b/>
          <w:bCs/>
          <w:color w:val="000000"/>
          <w:szCs w:val="36"/>
          <w:lang w:val="de-DE"/>
        </w:rPr>
        <w:t>DERMATITIS ALLERGICA E CONTACTU CHRONICA (eczema vulgare)</w:t>
      </w:r>
    </w:p>
    <w:p>
      <w:pPr>
        <w:pStyle w:val="Normal"/>
        <w:jc w:val="center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omjene kože kroničnog tijeka koje su rezultat alergijske senzibilizacije</w:t>
      </w:r>
      <w:r>
        <w:rPr>
          <w:color w:val="000000"/>
        </w:rPr>
        <w:t xml:space="preserve"> 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tip IV preosjetljivosti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A) odmah od početka manifestira se slikom kronične dermatoz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B) kroničnom obliku prethodi akutni oblik 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oža suha, infiltrirana, pojačanog crteža, unutar žarišta vide se lihenoidne papule lichenificatio- lokalizacija: bilo koji dio kože; češće na: jagodicama prstiju, dorzalnim stranama šaka i prstiju, postraničnim dijelovima prstiju, u predjelu areala dojke, u pgenitalnij i perianalnoj regiji; može i na sluznicama (alerg. stomatitis, kronični konjuktivitis, balanitis, vulvitis)</w:t>
      </w:r>
      <w:r>
        <w:rPr>
          <w:color w:val="000000"/>
        </w:rPr>
        <w:t xml:space="preserve"> 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lin. slika, anamneza, epikutani i ostali alergol. testovi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zbjegavanje alergena; lijekovi kao kod kron. nealerg. dermatitis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u w:val="single"/>
          <w:lang w:val="de-DE"/>
        </w:rPr>
      </w:pPr>
      <w:r>
        <w:rPr>
          <w:b/>
          <w:bCs/>
          <w:color w:val="000000"/>
          <w:sz w:val="32"/>
          <w:u w:val="single"/>
          <w:lang w:val="de-DE"/>
        </w:rPr>
        <w:t>10. DERMATITIS E CONTACTU PROFESSIONALIS</w:t>
      </w:r>
    </w:p>
    <w:p>
      <w:pPr>
        <w:pStyle w:val="Normal"/>
        <w:rPr>
          <w:b/>
          <w:b/>
          <w:bCs/>
          <w:color w:val="000000"/>
          <w:sz w:val="32"/>
          <w:u w:val="single"/>
          <w:lang w:val="de-DE"/>
        </w:rPr>
      </w:pPr>
      <w:r>
        <w:rPr>
          <w:b/>
          <w:bCs/>
          <w:color w:val="000000"/>
          <w:sz w:val="32"/>
          <w:u w:val="single"/>
          <w:lang w:val="de-DE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može biti alergijske i nealergijske geneze, a posljedica je kontakta kože s različitim tvarima u radnoj sredini- rizične skupine: bojadisari, ličioci i soboslikari, zidari, radnici u proizvodnji i preradi guma, frizeri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ao i neprofesionalni kontaktni dermatitis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izacija: nepokriveni dijelovi kože (šake, podlaktice, lice, vrat, prednji dio p. koša, dorzumi stopala i potkoljenica)- klin. promjene prolaze nakon otklanjanja kontakta s profesionalnim alergenom, a recidiviraju pri ponovnoj ekspoziciji</w:t>
      </w:r>
      <w:r>
        <w:rPr>
          <w:color w:val="000000"/>
        </w:rPr>
        <w:t xml:space="preserve"> 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anamneza, klin. slika, epikutani testovi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stali oblici kontaktnog dermatitisa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ao kod neprofesionalnog kont, dematitis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  <w:t>11. DERMATITIS ATOPICA</w:t>
      </w:r>
    </w:p>
    <w:p>
      <w:pPr>
        <w:pStyle w:val="Normal"/>
        <w:rPr>
          <w:b/>
          <w:b/>
          <w:bCs/>
          <w:color w:val="000000"/>
          <w:u w:val="single"/>
          <w:lang w:val="de-DE"/>
        </w:rPr>
      </w:pPr>
      <w:r>
        <w:rPr>
          <w:b/>
          <w:bCs/>
          <w:color w:val="000000"/>
          <w:u w:val="single"/>
          <w:lang w:val="de-DE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kronična recidivirajuća upalna dermatoza karakterizirana jakim svrbežom, koja se pojavljuje u osoba s atopijom</w:t>
      </w:r>
      <w:r>
        <w:rPr>
          <w:color w:val="000000"/>
        </w:rPr>
        <w:t xml:space="preserve"> 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ETIOPATOGENE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atopijska dermat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ajčešći antigeni: kućna prašina, preje, neki prehrambeni proizvodi (jaja, mlijeko i mliječni proizvodi), dlaka životinja, pelud</w:t>
      </w:r>
      <w:r>
        <w:rPr>
          <w:color w:val="000000"/>
        </w:rPr>
        <w:t xml:space="preserve"> 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izacija: pregibne (fleksorne) strane velikih zglobova (laktovi, koljena, skoćni zglobovi, zapešća), vrat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eoštro ograničeni eritemi, lagana upalna infiltracija, ponekad i vezikul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akon pucanja pokrova vezikula pojavljuju se erozije i vlaženj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bolest postupno prelazi u kronični stadij - koža suha, lagano infiltriranna sa tragovima grebanja (linearne ekskorijacije), smeđaste boje, papule bliske lihenoidnima (lihenifikacija)- neurodemitis diffusa generalisata - zahvaća čitavu pov. tijela; koža topla, sivkastocrvena, infiltrirana, pojačanog crteža, posuta prašinastim ljuskama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jak svrbež koji ometa bolesnike u svakodn. životu i remeti im san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namneza (nepodnišljivost neke hrane, atopijske b. u obitelji, egzacerbacije u proljeće i jesen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lin.slika + Rostove stigme (pepeljastosivkasta boja kože, oskudna dlakavost, hipotonija, hiperaciditet žel. soka, niska krivulja šećera pri opterećenju glukozom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 IgE, pozitivni intradermalni testovi na suspektne antigene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ontaktni alergijski dermatitis, skabijes, numularni ekcematoidni dermatitis, eritrodermija druge geneze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 xml:space="preserve">TERAPIJA 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antihistaminici, blaga sedativna sredstv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S (40 mg prednizolona/dan) - kod rezistentnih ob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. lokalno - KS, a nakon smirenja upallnih promjena reducensu (prep. na bazi katrana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izbjegavati sve što provocira atake bolesti 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36"/>
          <w:lang w:val="en-US"/>
        </w:rPr>
      </w:pPr>
      <w:r>
        <w:rPr>
          <w:b/>
          <w:bCs/>
          <w:color w:val="000000"/>
          <w:sz w:val="28"/>
          <w:szCs w:val="36"/>
          <w:lang w:val="en-US"/>
        </w:rPr>
        <w:t>NEURODERMITIS LACTENTIUM</w:t>
      </w:r>
    </w:p>
    <w:p>
      <w:pPr>
        <w:pStyle w:val="Normal"/>
        <w:jc w:val="center"/>
        <w:rPr>
          <w:b/>
          <w:b/>
          <w:bCs/>
          <w:vanish/>
          <w:color w:val="000000"/>
          <w:sz w:val="28"/>
          <w:szCs w:val="20"/>
          <w:lang w:val="en-US"/>
        </w:rPr>
      </w:pPr>
      <w:r>
        <w:rPr>
          <w:b/>
          <w:bCs/>
          <w:vanish/>
          <w:color w:val="000000"/>
          <w:sz w:val="28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bično u 3. mj. života, češće u muških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ao za neurodermitis odraslih + dnevne tempreaturne promjene, alimnetarni činitelji (temp. hrane, preosj. na dojenačku hranu), bakt. anitgeni, mogući kontaktni alergeni (sredstva za kupanje)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počinje na licu ili vlasištu eritematoznim, slabo infiltriranim žarištima, obično posutim papulama i vezikulam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javljuje se ljuštenje u vlasištu (milk crust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česti i na stražnjoj strani vrata, u liniji koja spaja ušk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vrbež je uvijek jako izražen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često se širi na vrat, trup i udove, moguća i generalizacij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lin. slika, heteroanamneza (atopijske b. u obitelji), eozinofilija u perif. krvi, eozinofili u brisu sluznice nosa, povišen IgE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eboroički dermatitis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uzbijanje svrbeža (antihistaminici, male doze klorpromazina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što dulja prehrana majčinim mlijekom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no - kao kod neurodermitisa odraslih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ab/>
      </w:r>
      <w:r>
        <w:rPr>
          <w:color w:val="000000"/>
          <w:szCs w:val="20"/>
          <w:lang w:val="en-US"/>
        </w:rPr>
        <w:t xml:space="preserve">  - suzbiti simptome ak. upalnog procesa (kupke u čaju kamilice, KS losioni ili kreme)</w:t>
      </w:r>
    </w:p>
    <w:p>
      <w:pPr>
        <w:pStyle w:val="Heading3"/>
        <w:rPr/>
      </w:pPr>
      <w:r>
        <w:rPr/>
        <w:t>NEURODERMITIS INFANTUM</w:t>
      </w:r>
    </w:p>
    <w:p>
      <w:pPr>
        <w:pStyle w:val="Normal"/>
        <w:jc w:val="center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graničen je kod većine oboljelih na pregibne strane velikih zglobova (eczema flexurarum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erzistirajući, infiltrirani, suhi crvenkasti ili srvenkastosmeđasti areali kože u pregibima s tragovima grebanja i lihenifikacijom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obično prelazi u neurodermitis adultorum</w:t>
      </w:r>
    </w:p>
    <w:p>
      <w:pPr>
        <w:pStyle w:val="Normal"/>
        <w:rPr>
          <w:color w:val="000000"/>
          <w:sz w:val="32"/>
          <w:szCs w:val="20"/>
          <w:lang w:val="en-US"/>
        </w:rPr>
      </w:pPr>
      <w:r>
        <w:rPr>
          <w:color w:val="000000"/>
          <w:sz w:val="32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12. ERYTHEMA EXUDATIVUM MULTIFORME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akut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ato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rakterizir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seb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florescencije</w:t>
      </w:r>
      <w:r>
        <w:rPr>
          <w:color w:val="000000"/>
          <w:szCs w:val="20"/>
        </w:rPr>
        <w:t xml:space="preserve"> “</w:t>
      </w:r>
      <w:r>
        <w:rPr>
          <w:color w:val="000000"/>
          <w:szCs w:val="20"/>
          <w:lang w:val="en-US"/>
        </w:rPr>
        <w:t>eryth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xudativum</w:t>
      </w:r>
      <w:r>
        <w:rPr>
          <w:color w:val="000000"/>
          <w:szCs w:val="20"/>
        </w:rPr>
        <w:t xml:space="preserve">”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rijetk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p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imptom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bolest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g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i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sljedic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lergijsk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iperergijsk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bivanj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tip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V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reosjetljivosti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  <w:lang w:val="en-US"/>
        </w:rPr>
        <w:t>ko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g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i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taknu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rojn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ti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m</w:t>
      </w:r>
      <w:r>
        <w:rPr>
          <w:color w:val="000000"/>
          <w:szCs w:val="20"/>
        </w:rPr>
        <w:t xml:space="preserve"> č</w:t>
      </w:r>
      <w:r>
        <w:rPr>
          <w:color w:val="000000"/>
          <w:szCs w:val="20"/>
          <w:lang w:val="en-US"/>
        </w:rPr>
        <w:t>initeljim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virus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akt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nfekcij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e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jekov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fizik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tjecaj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e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umor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org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mfomi</w:t>
      </w:r>
      <w:r>
        <w:rPr>
          <w:color w:val="000000"/>
          <w:szCs w:val="20"/>
        </w:rPr>
        <w:t>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KLINI</w:t>
      </w:r>
      <w:r>
        <w:rPr>
          <w:b/>
          <w:bCs/>
          <w:color w:val="000000"/>
        </w:rPr>
        <w:t>Č</w:t>
      </w:r>
      <w:r>
        <w:rPr>
          <w:b/>
          <w:bCs/>
          <w:color w:val="000000"/>
          <w:lang w:val="en-US"/>
        </w:rPr>
        <w:t>K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LIK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lak</w:t>
      </w:r>
      <w:r>
        <w:rPr>
          <w:b/>
          <w:bCs/>
          <w:color w:val="000000"/>
          <w:szCs w:val="20"/>
        </w:rPr>
        <w:t>š</w:t>
      </w:r>
      <w:r>
        <w:rPr>
          <w:b/>
          <w:bCs/>
          <w:color w:val="000000"/>
          <w:szCs w:val="20"/>
          <w:lang w:val="en-US"/>
        </w:rPr>
        <w:t>i</w:t>
      </w:r>
      <w:r>
        <w:rPr>
          <w:b/>
          <w:bCs/>
          <w:color w:val="000000"/>
          <w:szCs w:val="20"/>
        </w:rPr>
        <w:t xml:space="preserve"> (</w:t>
      </w:r>
      <w:r>
        <w:rPr>
          <w:b/>
          <w:bCs/>
          <w:color w:val="000000"/>
          <w:szCs w:val="20"/>
          <w:lang w:val="en-US"/>
        </w:rPr>
        <w:t>minor</w:t>
      </w:r>
      <w:r>
        <w:rPr>
          <w:b/>
          <w:bCs/>
          <w:color w:val="000000"/>
          <w:szCs w:val="20"/>
        </w:rPr>
        <w:t xml:space="preserve">) </w:t>
      </w:r>
      <w:r>
        <w:rPr>
          <w:b/>
          <w:bCs/>
          <w:color w:val="000000"/>
          <w:szCs w:val="20"/>
          <w:lang w:val="en-US"/>
        </w:rPr>
        <w:t>oblik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nagl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zbija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imet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rasp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romje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do</w:t>
      </w:r>
      <w:r>
        <w:rPr>
          <w:color w:val="000000"/>
          <w:szCs w:val="20"/>
        </w:rPr>
        <w:t xml:space="preserve"> 1 </w:t>
      </w:r>
      <w:r>
        <w:rPr>
          <w:color w:val="000000"/>
          <w:szCs w:val="20"/>
          <w:lang w:val="en-US"/>
        </w:rPr>
        <w:t>c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m</w:t>
      </w:r>
      <w:r>
        <w:rPr>
          <w:color w:val="000000"/>
          <w:szCs w:val="20"/>
        </w:rPr>
        <w:t xml:space="preserve">.) </w:t>
      </w:r>
      <w:r>
        <w:rPr>
          <w:color w:val="000000"/>
          <w:szCs w:val="20"/>
          <w:lang w:val="en-US"/>
        </w:rPr>
        <w:t>svjetlocrvenkast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oj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2-3 </w:t>
      </w:r>
      <w:r>
        <w:rPr>
          <w:color w:val="000000"/>
          <w:szCs w:val="20"/>
          <w:lang w:val="en-US"/>
        </w:rPr>
        <w:t>d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red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sta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vidno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č</w:t>
      </w:r>
      <w:r>
        <w:rPr>
          <w:color w:val="000000"/>
          <w:szCs w:val="20"/>
          <w:lang w:val="en-US"/>
        </w:rPr>
        <w:t>ak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emorag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 xml:space="preserve">)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</w:rPr>
        <w:t xml:space="preserve"> “</w:t>
      </w:r>
      <w:r>
        <w:rPr>
          <w:color w:val="000000"/>
          <w:szCs w:val="20"/>
          <w:lang w:val="en-US"/>
        </w:rPr>
        <w:t>eryth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xudativum</w:t>
      </w:r>
      <w:r>
        <w:rPr>
          <w:color w:val="000000"/>
          <w:szCs w:val="20"/>
        </w:rPr>
        <w:t>” (</w:t>
      </w:r>
      <w:r>
        <w:rPr>
          <w:color w:val="000000"/>
          <w:szCs w:val="20"/>
          <w:lang w:val="en-US"/>
        </w:rPr>
        <w:t>kokard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iris</w:t>
      </w:r>
      <w:r>
        <w:rPr>
          <w:color w:val="000000"/>
          <w:szCs w:val="20"/>
        </w:rPr>
        <w:t xml:space="preserve">);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red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oj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morf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g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i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zikule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mog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oz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snica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snoj</w:t>
      </w:r>
      <w:r>
        <w:rPr>
          <w:color w:val="000000"/>
          <w:szCs w:val="20"/>
        </w:rPr>
        <w:t xml:space="preserve"> š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te</w:t>
      </w:r>
      <w:r>
        <w:rPr>
          <w:b/>
          <w:bCs/>
          <w:color w:val="000000"/>
          <w:szCs w:val="20"/>
        </w:rPr>
        <w:t>ž</w:t>
      </w:r>
      <w:r>
        <w:rPr>
          <w:b/>
          <w:bCs/>
          <w:color w:val="000000"/>
          <w:szCs w:val="20"/>
          <w:lang w:val="en-US"/>
        </w:rPr>
        <w:t>i</w:t>
      </w:r>
      <w:r>
        <w:rPr>
          <w:b/>
          <w:bCs/>
          <w:color w:val="000000"/>
          <w:szCs w:val="20"/>
        </w:rPr>
        <w:t xml:space="preserve"> (</w:t>
      </w:r>
      <w:r>
        <w:rPr>
          <w:b/>
          <w:bCs/>
          <w:color w:val="000000"/>
          <w:szCs w:val="20"/>
          <w:lang w:val="en-US"/>
        </w:rPr>
        <w:t>maior</w:t>
      </w:r>
      <w:r>
        <w:rPr>
          <w:b/>
          <w:bCs/>
          <w:color w:val="000000"/>
          <w:szCs w:val="20"/>
        </w:rPr>
        <w:t xml:space="preserve">) </w:t>
      </w:r>
      <w:r>
        <w:rPr>
          <w:b/>
          <w:bCs/>
          <w:color w:val="000000"/>
          <w:szCs w:val="20"/>
          <w:lang w:val="en-US"/>
        </w:rPr>
        <w:t>oblik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sl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inor</w:t>
      </w:r>
      <w:r>
        <w:rPr>
          <w:color w:val="000000"/>
          <w:szCs w:val="20"/>
        </w:rPr>
        <w:t>, 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zikul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ule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naj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gib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ra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do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luteal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gij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opse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oziv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m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snicam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luznic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enital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 xml:space="preserve">ć.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iju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bronh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neumonija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HISTOLO</w:t>
      </w:r>
      <w:r>
        <w:rPr>
          <w:b/>
          <w:bCs/>
          <w:color w:val="000000"/>
          <w:szCs w:val="20"/>
        </w:rPr>
        <w:t>Š</w:t>
      </w:r>
      <w:r>
        <w:rPr>
          <w:b/>
          <w:bCs/>
          <w:color w:val="000000"/>
          <w:szCs w:val="20"/>
          <w:lang w:val="en-US"/>
        </w:rPr>
        <w:t>KI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NALAZ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e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dermis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is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p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rivask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nfiltrat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mfocit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kstravaza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rocit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ubepiderm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dem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DIFERENCIJAL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de-DE"/>
        </w:rPr>
        <w:t>buloz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de-DE"/>
        </w:rPr>
        <w:t>dermatoz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de-DE"/>
        </w:rPr>
        <w:t>stomatitis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de-DE"/>
        </w:rPr>
        <w:t>razl</w:t>
      </w:r>
      <w:r>
        <w:rPr>
          <w:color w:val="000000"/>
          <w:szCs w:val="20"/>
        </w:rPr>
        <w:t>. e</w:t>
      </w:r>
      <w:r>
        <w:rPr>
          <w:color w:val="000000"/>
          <w:szCs w:val="20"/>
          <w:lang w:val="de-DE"/>
        </w:rPr>
        <w:t>t</w:t>
      </w:r>
      <w:r>
        <w:rPr>
          <w:color w:val="000000"/>
          <w:szCs w:val="20"/>
        </w:rPr>
        <w:t xml:space="preserve">., </w:t>
      </w:r>
      <w:r>
        <w:rPr>
          <w:color w:val="000000"/>
          <w:szCs w:val="20"/>
          <w:lang w:val="de-DE"/>
        </w:rPr>
        <w:t>vaskulitis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ak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red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nikotinamid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fol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iselin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ntiflogistici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indometacin</w:t>
      </w:r>
      <w:r>
        <w:rPr>
          <w:color w:val="000000"/>
          <w:szCs w:val="20"/>
        </w:rPr>
        <w:t>)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prednizolon (60-120 mg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ko istod. postoji herpes simplex - aciklovir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zaštita odbakt. inf. - antibiotici širokog spektra</w:t>
      </w:r>
    </w:p>
    <w:p>
      <w:pPr>
        <w:pStyle w:val="Normal"/>
        <w:numPr>
          <w:ilvl w:val="0"/>
          <w:numId w:val="2"/>
        </w:numPr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lokalna terapija - antipiodermijska sredstva i KS</w:t>
      </w:r>
    </w:p>
    <w:p>
      <w:pPr>
        <w:pStyle w:val="Normal"/>
        <w:numPr>
          <w:ilvl w:val="0"/>
          <w:numId w:val="2"/>
        </w:numPr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lezije u ustima - tekuć. ili kel sa ksilokainom</w:t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de-DE"/>
        </w:rPr>
      </w:pPr>
      <w:r>
        <w:rPr>
          <w:b/>
          <w:bCs/>
          <w:color w:val="000000"/>
          <w:sz w:val="32"/>
          <w:szCs w:val="20"/>
          <w:u w:val="single"/>
          <w:lang w:val="de-DE"/>
        </w:rPr>
        <w:t>13. PITYRIASIS ROSE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akutna bolest karakterizirana pojavom eritemoskvamoznih morfi diseminiranih pretežno po trupu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etiopatogeneza nepoznata; moguće </w:t>
      </w:r>
      <w:r>
        <w:rPr>
          <w:color w:val="000000"/>
          <w:szCs w:val="20"/>
          <w:lang w:val="en-US"/>
        </w:rPr>
        <w:t>tip IV preosjetljivosti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počinje pojavom neznatno eleviranog eliptičnog eritema koji je svojom duljom osovinom uvijek položen u smjeru kalanja kož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ubrzo se središnji dio eritema počinje prašinasto (pitirijazifoemno) ljuštiti,  rubni dio promjene se ne ljušti prstenasti eliptični eritem sličan ogrlici - promarni medaljon (primarna ogrlica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1-2 tj. nakon pojave primarnog medaljona pojavluje se  generalizirani osip sastavljen od istih morfi kao što je primarni medaljon, samo sitnijih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lokalizaciija: trup, vrat, nadlaktice, natkoljenica; promjena NEMA na podlakticama ii potkoljenicam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lin.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histološka pretraga - spongioza, limfociti u epidermisu, neobilni infiltrat limfocita oko k. žila g. dermis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uperficijalna dermatomikoza, medikamentozni osip, rezolutivni stadij sifilis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tekući puder s 20% Ca-glukonat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izbjegavati kupanje i tuširanje, a naročito upotrebu sapun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  <w:u w:val="single"/>
          <w:lang w:val="en-US"/>
        </w:rPr>
      </w:pPr>
      <w:r>
        <w:rPr>
          <w:b/>
          <w:bCs/>
          <w:color w:val="000000"/>
          <w:sz w:val="32"/>
          <w:u w:val="single"/>
          <w:lang w:val="en-US"/>
        </w:rPr>
        <w:t>14. PSORIJAZA</w:t>
      </w:r>
    </w:p>
    <w:p>
      <w:pPr>
        <w:pStyle w:val="Normal"/>
        <w:rPr>
          <w:b/>
          <w:b/>
          <w:bCs/>
          <w:color w:val="000000"/>
          <w:sz w:val="32"/>
          <w:u w:val="single"/>
          <w:lang w:val="en-US"/>
        </w:rPr>
      </w:pPr>
      <w:r>
        <w:rPr>
          <w:b/>
          <w:bCs/>
          <w:color w:val="000000"/>
          <w:sz w:val="32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ETIOPATOGENEZA</w:t>
      </w:r>
      <w:r>
        <w:rPr>
          <w:color w:val="000000"/>
          <w:szCs w:val="20"/>
          <w:lang w:val="en-US"/>
        </w:rPr>
        <w:t xml:space="preserve"> 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jčešće u 2. i 3. desetljeću, podjednaka distribucija među spolovim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nepozanata </w:t>
      </w:r>
      <w:r>
        <w:rPr>
          <w:b/>
          <w:bCs/>
          <w:color w:val="000000"/>
          <w:szCs w:val="20"/>
          <w:u w:val="single"/>
          <w:lang w:val="en-US"/>
        </w:rPr>
        <w:t>etiologija</w:t>
      </w:r>
      <w:r>
        <w:rPr>
          <w:color w:val="000000"/>
          <w:szCs w:val="20"/>
          <w:lang w:val="en-US"/>
        </w:rPr>
        <w:t xml:space="preserve">; utjecaj </w:t>
      </w:r>
      <w:r>
        <w:rPr>
          <w:color w:val="000000"/>
          <w:szCs w:val="20"/>
          <w:u w:val="single"/>
          <w:lang w:val="en-US"/>
        </w:rPr>
        <w:t>nasljeđa,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u w:val="single"/>
          <w:lang w:val="en-US"/>
        </w:rPr>
        <w:t xml:space="preserve">egzogenih </w:t>
      </w:r>
      <w:r>
        <w:rPr>
          <w:color w:val="000000"/>
          <w:szCs w:val="20"/>
          <w:lang w:val="en-US"/>
        </w:rPr>
        <w:t xml:space="preserve">(kemijski - odstranjenje lipidnog sloja, alkalije, upalni - virusi i bakterije, fizikalni - sunčanje, RTG zrake, dugotrajni pritisak) i </w:t>
      </w:r>
      <w:r>
        <w:rPr>
          <w:color w:val="000000"/>
          <w:szCs w:val="20"/>
          <w:u w:val="single"/>
          <w:lang w:val="en-US"/>
        </w:rPr>
        <w:t>endogenih</w:t>
      </w:r>
      <w:r>
        <w:rPr>
          <w:color w:val="000000"/>
          <w:szCs w:val="20"/>
          <w:lang w:val="en-US"/>
        </w:rPr>
        <w:t xml:space="preserve"> čimbenika (neki medikamenti, neke inf. bolesti, stres, graviditet, porođaj, hipokalcemija, razl. dijete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color w:val="000000"/>
          <w:szCs w:val="20"/>
          <w:u w:val="single"/>
          <w:lang w:val="en-US"/>
        </w:rPr>
        <w:t>fenomen izomorfnog podražaja (Kobnerov fenomen)</w:t>
      </w:r>
      <w:r>
        <w:rPr>
          <w:color w:val="000000"/>
          <w:szCs w:val="20"/>
          <w:lang w:val="en-US"/>
        </w:rPr>
        <w:t xml:space="preserve"> -  podraži li se koža s psorijazom na neki način, nakon 10-14 dana na mjestu podražaja koža reagira pojavom psorijatičke morfe; dokaz uloge provocirajućih čimbenik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u w:val="single"/>
          <w:lang w:val="en-US"/>
        </w:rPr>
        <w:t>patogeneza</w:t>
      </w:r>
      <w:r>
        <w:rPr>
          <w:color w:val="000000"/>
          <w:szCs w:val="20"/>
          <w:lang w:val="en-US"/>
        </w:rPr>
        <w:t xml:space="preserve">: pojačana mititska aktivnost u stanicama temeljnog sloj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ubrzana epidermopoez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proširen epidermis prekriven zadebljalim, ali nezrelim rožnatim slojem; ubrzan je i put st. kroz epidermis (13-14 dana)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temeljna je promjena eritematozna tvorba različite velićine koja se uskoro (pojava uplnog infiltrata) uzdigne iznad razine kože, a na površinei se pojave srebrnkastobjelkaste ljuske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- u psorijatičkoj morfi mogu se izazvati</w:t>
      </w:r>
      <w:r>
        <w:rPr>
          <w:color w:val="000000"/>
          <w:szCs w:val="20"/>
          <w:lang w:val="en-US"/>
        </w:rPr>
        <w:t>: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</w:t>
      </w:r>
      <w:r>
        <w:rPr>
          <w:color w:val="000000"/>
          <w:szCs w:val="20"/>
          <w:u w:val="single"/>
          <w:lang w:val="en-US"/>
        </w:rPr>
        <w:t>fenomen svijeće</w:t>
      </w:r>
      <w:r>
        <w:rPr>
          <w:color w:val="000000"/>
          <w:szCs w:val="20"/>
          <w:lang w:val="en-US"/>
        </w:rPr>
        <w:t xml:space="preserve"> - struže li se psor, morfa rasparatorijem, nastaju </w:t>
        <w:tab/>
        <w:t>strugotine slične onima od stearinske svijeć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</w:t>
      </w:r>
      <w:r>
        <w:rPr>
          <w:color w:val="000000"/>
          <w:szCs w:val="20"/>
          <w:u w:val="single"/>
          <w:lang w:val="en-US"/>
        </w:rPr>
        <w:t>fenomen krvarenja nakon oštećenja “posljednje kožice”</w:t>
      </w:r>
      <w:r>
        <w:rPr>
          <w:color w:val="000000"/>
          <w:szCs w:val="20"/>
          <w:lang w:val="en-US"/>
        </w:rPr>
        <w:t xml:space="preserve"> - zbog </w:t>
        <w:tab/>
        <w:t xml:space="preserve">jakog izduženja dermalnih papila, epidermis iznad njih je jako tanak </w:t>
        <w:tab/>
        <w:t xml:space="preserve">pa kod struganaja morfa nakon ošt. bazalne membrane jako </w:t>
        <w:tab/>
        <w:tab/>
        <w:t>prokrvari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</w:t>
      </w:r>
      <w:r>
        <w:rPr>
          <w:color w:val="000000"/>
          <w:szCs w:val="20"/>
          <w:u w:val="single"/>
          <w:lang w:val="en-US"/>
        </w:rPr>
        <w:t>fenomen točkastog krvarenja (Auspitzov fenomen)</w:t>
      </w:r>
      <w:r>
        <w:rPr>
          <w:color w:val="000000"/>
          <w:szCs w:val="20"/>
          <w:lang w:val="en-US"/>
        </w:rPr>
        <w:t xml:space="preserve"> - krvarenje </w:t>
        <w:tab/>
        <w:t xml:space="preserve">nastaje jer se otvaraju kapilare u vršcima dermalnih papila, a </w:t>
        <w:tab/>
        <w:tab/>
        <w:t xml:space="preserve">točkasto je jer su kapilare uslijed izduženih epitelnih prečki </w:t>
        <w:tab/>
        <w:tab/>
        <w:t>odvojene kao nekom prečagom; kod drugih morfi  je difuzno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- lokalizacija:</w:t>
      </w:r>
      <w:r>
        <w:rPr>
          <w:color w:val="000000"/>
          <w:szCs w:val="20"/>
          <w:lang w:val="en-US"/>
        </w:rPr>
        <w:t xml:space="preserve"> ekstenzorne strane udova, laktovi , koljena, vlasište, lumbosakralna regija; glans</w:t>
      </w:r>
      <w:r>
        <w:br w:type="page"/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 - nastavak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psoriasis follicularis - promjene sasvim sitne, vezane uz folikul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psoriasis gutatta - promjene veličine kapi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color w:val="000000"/>
          <w:szCs w:val="20"/>
          <w:lang w:val="de-DE"/>
        </w:rPr>
        <w:t>psoriasis nummularis - promjene veličine kovanog novc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soriasis in placibus- velika, pločasta žarišt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soriasis geographica - izhled kože sličan zemljopisnoj karti (u  velika žarišta uklopljeni areali neprom. kož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soriasis inversa - promjene i pregibima udova i u intertriginoznim područjima; ljuštenje slabije izraženo, žarišta mogu biti ekcematiformnog izgled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soriasis palmoplantaris - promjene na dlanovima i tabanima; osobito debele ljuske koje ograničavaju pokretljivost prstiju; ragad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soriasis punctata unguium . punktiformne udubine na noktima (foveole); često se psorijatička morfa smješta i u ležištu nokta i kroz nokat prosijava kao žućkasta mrlja; nmokat zadeblja, postaje lomljiv, odiže se od podloge i ispad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aronychia psoriatica - zahvaćena i koža zaslona nokt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IJEK BOLESTI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doživotna bolest, praćena remisijama i egzacerbacijam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ljeti djelomično povlaćenje promjena, a zimi pogoršanj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eruptivno-egzantemski oblik - nakon akutnog infekta, psoriasis guttata; može se spontano povući, ali i prijeći u kron. psorijazu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kronično-staconarni oblik - veća, jače infilt. žarišta na laktovima i koljenima, u vlasištu i lumbosak. regiji; bez tendencije regresiji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eksudativna psorijaza - diseminirana numularna žaošta prekrivena žućkastim ljuskama, a izvan ljuske eritematozni areal; ne pokazuje tendenciju regresiji, može prijeći u eritrodermiju ili pustuloznu psorijazu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HISTOLOŠKI PREPARAT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debljana rožnata naslaga u kojoj se vide stanične jezgre (parakeratoza) i neutrofili, proširen Malpighijev sloj, jako izdužene epitelne prečke, a između njih jako izdužene epidermalne papile; u vršcima papila proširene kapilare, a subepidermalno osrednje gust upalni infiltrat građen od limfocita i fibrohistiocit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eboroički dermatitis, ekcematoidni numularni dermatitis, pitirijazis rubra pilaris, papuloskvamozni sifilis</w:t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  <w:t>PSORIASIS ARTHROPATHICA</w:t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jednička pojava psorijatičkih promjena i oštećenja zglobov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primarno poliartralgični tip - nema promjena kože, klin. slikom dominira poliartritis; može zahvatiti i deformirati sve zgobove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distalni tip - započinje na zglobovima prstiju nogu i ruku; prsti su bolni, otećeni, crveni, često kobasičastog izgleda, česta oštećenja noktiju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spondylitis ankylopoetica - samostalno ili s drugim oblicima psorijaze</w:t>
      </w:r>
    </w:p>
    <w:p>
      <w:pPr>
        <w:pStyle w:val="Normal"/>
        <w:rPr>
          <w:b/>
          <w:b/>
          <w:bCs/>
          <w:color w:val="000000"/>
          <w:szCs w:val="28"/>
          <w:u w:val="single"/>
          <w:lang w:val="en-US"/>
        </w:rPr>
      </w:pPr>
      <w:r>
        <w:rPr>
          <w:b/>
          <w:bCs/>
          <w:color w:val="000000"/>
          <w:szCs w:val="28"/>
          <w:u w:val="single"/>
          <w:lang w:val="en-US"/>
        </w:rPr>
        <w:t>PSORIASIS PUSTULOSA</w:t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eksudativna psorijatička žarišta i primarno strilne pustule (vel. glave bubmbaćice do zrna prosa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ustule nastaju zato što neutrofili iz dermisa ulaze u epidermis i u pov. dijelu Malpighijeva sloja svojim enziimima uzrokuju citolizu epitelnih st. ; nastaju spongiformne pustul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lokalizacija: bilo gdje na trupu i udovima (psoriasis pustulosa generalisata),  samo na dlanovima i tabanima (psoriasis pustulosa palmaris et plantaris), isključivo prsti ruku i nogu (acrofermatitis continua suppurativa), u trudnoći (impetigo herpetiformis)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DIF. DG - eritrodermija kod limfoma, druge sek. eritrodermije</w:t>
      </w:r>
      <w:r>
        <w:br w:type="page"/>
      </w:r>
    </w:p>
    <w:p>
      <w:pPr>
        <w:pStyle w:val="Normal"/>
        <w:rPr>
          <w:b/>
          <w:b/>
          <w:bCs/>
          <w:color w:val="000000"/>
          <w:szCs w:val="28"/>
          <w:u w:val="single"/>
          <w:lang w:val="de-DE"/>
        </w:rPr>
      </w:pPr>
      <w:r>
        <w:rPr>
          <w:b/>
          <w:bCs/>
          <w:color w:val="000000"/>
          <w:szCs w:val="28"/>
          <w:u w:val="single"/>
          <w:lang w:val="de-DE"/>
        </w:rPr>
        <w:t>PSORIASIS ERYTHRODERMICA</w:t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de-DE"/>
        </w:rPr>
      </w:pPr>
      <w:r>
        <w:rPr>
          <w:b/>
          <w:bCs/>
          <w:vanish/>
          <w:color w:val="000000"/>
          <w:szCs w:val="20"/>
          <w:u w:val="single"/>
          <w:lang w:val="de-DE"/>
        </w:rPr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ijelaz psorijaze u eritrodermiju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čitava koža infiltrirana, topla, zacrvenjena, posuta sitnim ljuska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reaktivna hiperplazija regionalnih limfnih čvorov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u njenom nastanku važnu ulogu ima Kobnerov fenomen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sjećaj zategnute kože, jak svrbež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bolesnici su ugroženi od: gubitka vode, gubitka bjelančevina i poremećaja termoregulaci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DIF. DG - limfomi, drugi oblici sek. eritrodermija</w:t>
      </w:r>
    </w:p>
    <w:p>
      <w:pPr>
        <w:pStyle w:val="Normal"/>
        <w:jc w:val="center"/>
        <w:rPr>
          <w:b/>
          <w:b/>
          <w:bCs/>
          <w:color w:val="000000"/>
          <w:szCs w:val="36"/>
          <w:lang w:val="en-US"/>
        </w:rPr>
      </w:pPr>
      <w:r>
        <w:rPr>
          <w:b/>
          <w:bCs/>
          <w:color w:val="000000"/>
          <w:szCs w:val="36"/>
          <w:lang w:val="en-US"/>
        </w:rPr>
        <w:t>TERAPIJA PSORIJAZE</w:t>
      </w:r>
    </w:p>
    <w:p>
      <w:pPr>
        <w:pStyle w:val="Normal"/>
        <w:jc w:val="center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/>
      </w:pPr>
      <w:r>
        <w:rPr>
          <w:color w:val="000000"/>
          <w:szCs w:val="20"/>
          <w:lang w:val="en-US"/>
        </w:rPr>
        <w:t>- lokalna th - odstraniti ljuske keratoliticima (3-20%tna salicilna kis.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 xml:space="preserve">       - ukloniti upalni iinfiltrat reducensima (katranski preparati), </w:t>
        <w:tab/>
        <w:tab/>
        <w:t>fluoriranim KS koji se mogu kombinirati sa salicilnom kis.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fototerapija  - prirodna svijetlo (helioterapija, helobalneoterapij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ab/>
        <w:t>- umjetni izvori svjetla (PUVA i SUP ter.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opća th - retinoidi (1mg/kg/dan per os); samo kod posebnih indikacija </w:t>
        <w:tab/>
        <w:t xml:space="preserve">(&gt;60% zahv. vulgarnom psor.,  teški oblici pustularne, artropatske i </w:t>
        <w:tab/>
        <w:t xml:space="preserve">eritrodermijske psor.) 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 xml:space="preserve">   - ev. citostatic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 w:val="32"/>
          <w:szCs w:val="20"/>
          <w:lang w:val="en-US"/>
        </w:rPr>
      </w:pPr>
      <w:r>
        <w:rPr>
          <w:color w:val="000000"/>
          <w:sz w:val="32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15. PEMPHIGUS CHRONICUS VULGARIS</w:t>
      </w:r>
    </w:p>
    <w:p>
      <w:pPr>
        <w:pStyle w:val="Normal"/>
        <w:rPr>
          <w:b/>
          <w:b/>
          <w:bCs/>
          <w:color w:val="000000"/>
          <w:szCs w:val="20"/>
          <w:u w:val="single"/>
          <w:lang w:val="en-US"/>
        </w:rPr>
      </w:pPr>
      <w:r>
        <w:rPr>
          <w:b/>
          <w:bCs/>
          <w:color w:val="000000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akutna ili kronična recidivirajuća drematoza, koja bez liječenja završava letalno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dosta česta; češća u žena; najčešće u 5. ili 6. desetljeću 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etiologija nije poznata, vjerojatno autoimuni proces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protuepitelna (pemfigusna) protutijela - usmjerena prema međustaničnoj tvari epidermisa i destruiraju dezmosome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epidermalne stanice gube međusobnu vezu (akantoliza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utoimuni mehanizam prod. pemfigusnih protutijela može biti pokrenut i primjenom nekih lijekova (izonijazid, etambutol, rifampicin, fenilbutazon, penicilin D - penicilamin, indometacin), ekspozicijom kože UV i RTG zrakam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KLINI</w:t>
      </w:r>
      <w:r>
        <w:rPr>
          <w:b/>
          <w:bCs/>
          <w:color w:val="000000"/>
          <w:szCs w:val="20"/>
        </w:rPr>
        <w:t>Č</w:t>
      </w:r>
      <w:r>
        <w:rPr>
          <w:b/>
          <w:bCs/>
          <w:color w:val="000000"/>
          <w:szCs w:val="20"/>
          <w:lang w:val="en-US"/>
        </w:rPr>
        <w:t>K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r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mje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lju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znenad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bil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d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jehur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azl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it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l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ine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d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kok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je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ajeta</w:t>
      </w:r>
      <w:r>
        <w:rPr>
          <w:color w:val="000000"/>
          <w:szCs w:val="20"/>
        </w:rPr>
        <w:t xml:space="preserve">), </w:t>
      </w:r>
      <w:r>
        <w:rPr>
          <w:color w:val="000000"/>
          <w:szCs w:val="20"/>
          <w:lang w:val="en-US"/>
        </w:rPr>
        <w:t>ispunje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istr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aga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hemorag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k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inom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pokro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anak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kidan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kro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ojavlju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rvenkast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oz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telizir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e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ljak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ak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akt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nfekcije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epiteliza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te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ubovi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ez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folikul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- u oko 50% promjene počinju u ustima 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mogu biti aficirani i larinks, trahea, glotis, bronhi, ezofagus i želudac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erupcije mjehura ponavljaju se u razl. vrem. razmacima; novi mjehuri pojavljuju se prije nego što prethodni iščeznu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sve veće pov. kože zahvaćene promjenam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sve opsežnije erozij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uvijek pozitivan fenomen Nikolskog: mogućnost odljuštenja epidermisa nakon pritiska na kožu bolesnika u blizini mjehura i povlaka prstom (pozitivan kod svih b.  u kojih je pštećena mehan. povezanost između epidermalnih st.; kod pemfigusa sa nazubljeni sloj odljušti od temeljnog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subjektivni simptomi: bolovi, pečenje; glavobolje, adinamija, </w:t>
      </w:r>
      <w:r>
        <w:rPr>
          <w:rFonts w:eastAsia="Times New Roman" w:cs="Times New Roman"/>
          <w:color w:val="000000"/>
          <w:szCs w:val="20"/>
          <w:lang w:val="en-US"/>
        </w:rPr>
        <w:softHyphen/>
      </w:r>
      <w:r>
        <w:rPr>
          <w:color w:val="000000"/>
          <w:szCs w:val="20"/>
          <w:lang w:val="en-US"/>
        </w:rPr>
        <w:t xml:space="preserve"> tjel. temp (bakt. superinfekcija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cit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akantolit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tel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</w:t>
      </w:r>
      <w:r>
        <w:rPr>
          <w:color w:val="000000"/>
          <w:szCs w:val="20"/>
        </w:rPr>
        <w:t>. (</w:t>
      </w:r>
      <w:r>
        <w:rPr>
          <w:color w:val="000000"/>
          <w:szCs w:val="20"/>
          <w:lang w:val="en-US"/>
        </w:rPr>
        <w:t>pemfigu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anice</w:t>
      </w:r>
      <w:r>
        <w:rPr>
          <w:color w:val="000000"/>
          <w:szCs w:val="20"/>
        </w:rPr>
        <w:t xml:space="preserve">), </w:t>
      </w:r>
      <w:r>
        <w:rPr>
          <w:color w:val="000000"/>
          <w:szCs w:val="20"/>
          <w:lang w:val="en-US"/>
        </w:rPr>
        <w:t>pojedina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upinam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im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asn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azofiln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zgru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zgr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id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itoplatzm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lijed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o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k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stena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ovaka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it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nala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o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zanko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st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izvo</w:t>
      </w:r>
      <w:r>
        <w:rPr>
          <w:color w:val="000000"/>
          <w:szCs w:val="20"/>
        </w:rPr>
        <w:t>đ</w:t>
      </w:r>
      <w:r>
        <w:rPr>
          <w:color w:val="000000"/>
          <w:szCs w:val="20"/>
          <w:lang w:val="en-US"/>
        </w:rPr>
        <w:t>enje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prokio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vje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blj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gl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kalpel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stru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nj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ozij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materijal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nae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dm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stakalc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oj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etod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ay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Gr</w:t>
      </w:r>
      <w:r>
        <w:rPr>
          <w:color w:val="000000"/>
          <w:szCs w:val="20"/>
        </w:rPr>
        <w:t>ü</w:t>
      </w:r>
      <w:r>
        <w:rPr>
          <w:color w:val="000000"/>
          <w:szCs w:val="20"/>
          <w:lang w:val="en-US"/>
        </w:rPr>
        <w:t>nvald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Giems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histološki - intraepidermalni akantolitički suprabazalni mjehur; dno mu čini temeljni sloj, a krov nazubljeni sloj epidermisa; u sadržaju mjehura vide se akantolitičke stanic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direktna imunofl. - pemfigusna protutijela (ugl. IgG) i Cr komplementa u međust. prostorima epidermisa uzetog uz rub mjehur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ndirektna imunofl. - pemfigusna protutijela u serumu bolesnik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elektronskomikroskopski - </w:t>
      </w:r>
      <w:r>
        <w:rPr>
          <w:rFonts w:eastAsia="Times New Roman" w:cs="Times New Roman"/>
          <w:color w:val="000000"/>
          <w:szCs w:val="20"/>
          <w:lang w:val="en-US"/>
        </w:rPr>
        <w:t>¯</w:t>
      </w:r>
      <w:r>
        <w:rPr>
          <w:color w:val="000000"/>
          <w:szCs w:val="20"/>
          <w:lang w:val="de-DE"/>
        </w:rPr>
        <w:t xml:space="preserve"> broj dezmosoma između stanica epidermis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hematološki i biokemijski nalazi - sekundarna hipokromna anemija, leukocitoza, katkada eozinofilija, hipoalbuminemija uz </w:t>
      </w:r>
      <w:r>
        <w:rPr>
          <w:rFonts w:eastAsia="Times New Roman" w:cs="Times New Roman"/>
          <w:color w:val="000000"/>
          <w:szCs w:val="20"/>
          <w:lang w:val="en-US"/>
        </w:rPr>
        <w:t>a</w:t>
        <w:softHyphen/>
      </w:r>
      <w:r>
        <w:rPr>
          <w:color w:val="000000"/>
          <w:szCs w:val="20"/>
          <w:lang w:val="de-DE"/>
        </w:rPr>
        <w:t xml:space="preserve">, </w:t>
      </w:r>
      <w:r>
        <w:rPr>
          <w:rFonts w:eastAsia="Times New Roman" w:cs="Times New Roman"/>
          <w:color w:val="000000"/>
          <w:szCs w:val="20"/>
          <w:lang w:val="en-US"/>
        </w:rPr>
        <w:t>b</w:t>
      </w:r>
      <w:r>
        <w:rPr>
          <w:color w:val="000000"/>
          <w:szCs w:val="20"/>
          <w:lang w:val="de-DE"/>
        </w:rPr>
        <w:t xml:space="preserve"> i </w:t>
      </w:r>
      <w:r>
        <w:rPr>
          <w:rFonts w:eastAsia="Times New Roman" w:cs="Times New Roman"/>
          <w:color w:val="000000"/>
          <w:szCs w:val="20"/>
          <w:lang w:val="en-US"/>
        </w:rPr>
        <w:t>g</w:t>
      </w:r>
      <w:r>
        <w:rPr>
          <w:color w:val="000000"/>
          <w:szCs w:val="20"/>
          <w:lang w:val="de-DE"/>
        </w:rPr>
        <w:t xml:space="preserve"> - globulina i </w:t>
      </w:r>
      <w:r>
        <w:rPr>
          <w:rFonts w:eastAsia="Times New Roman" w:cs="Times New Roman"/>
          <w:color w:val="000000"/>
          <w:szCs w:val="20"/>
          <w:lang w:val="en-US"/>
        </w:rPr>
        <w:t>¯</w:t>
      </w:r>
      <w:r>
        <w:rPr>
          <w:color w:val="000000"/>
          <w:szCs w:val="20"/>
          <w:lang w:val="de-DE"/>
        </w:rPr>
        <w:t xml:space="preserve"> vrijednosti Na, Cl i Ca u serumu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  tem. klin. slike, a potvrda laboratorijski (prije svega histološki)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DIFERENCIJAL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buloz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mfigoid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herpetiform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at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te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dermoliz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buloz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oks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edikalmentoz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upcije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t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zbora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sistems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imje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dnizolon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120-200, </w:t>
      </w:r>
      <w:r>
        <w:rPr>
          <w:color w:val="000000"/>
          <w:szCs w:val="20"/>
          <w:lang w:val="en-US"/>
        </w:rPr>
        <w:t>sred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80-12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>/</w:t>
      </w:r>
      <w:r>
        <w:rPr>
          <w:color w:val="000000"/>
          <w:szCs w:val="20"/>
          <w:lang w:val="en-US"/>
        </w:rPr>
        <w:t>dan</w:t>
      </w:r>
      <w:r>
        <w:rPr>
          <w:color w:val="000000"/>
          <w:szCs w:val="20"/>
        </w:rPr>
        <w:t xml:space="preserve">) + 100-20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zatiopri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50-10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iklofosfamid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supres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varan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mfigus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tutij</w:t>
      </w:r>
      <w:r>
        <w:rPr>
          <w:color w:val="000000"/>
          <w:szCs w:val="20"/>
        </w:rPr>
        <w:t xml:space="preserve">.) 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rednizol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ama</w:t>
      </w:r>
      <w:r>
        <w:rPr>
          <w:color w:val="000000"/>
          <w:szCs w:val="20"/>
        </w:rPr>
        <w:t xml:space="preserve"> 4-8 </w:t>
      </w:r>
      <w:r>
        <w:rPr>
          <w:color w:val="000000"/>
          <w:szCs w:val="20"/>
          <w:lang w:val="en-US"/>
        </w:rPr>
        <w:t>tj</w:t>
      </w:r>
      <w:r>
        <w:rPr>
          <w:color w:val="000000"/>
          <w:szCs w:val="20"/>
        </w:rPr>
        <w:t xml:space="preserve">.;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mis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stepe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e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svakih</w:t>
      </w:r>
      <w:r>
        <w:rPr>
          <w:color w:val="000000"/>
          <w:szCs w:val="20"/>
        </w:rPr>
        <w:t xml:space="preserve"> 5-6 </w:t>
      </w:r>
      <w:r>
        <w:rPr>
          <w:color w:val="000000"/>
          <w:szCs w:val="20"/>
          <w:lang w:val="en-US"/>
        </w:rPr>
        <w:t>d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a</w:t>
      </w:r>
      <w:r>
        <w:rPr>
          <w:color w:val="000000"/>
          <w:szCs w:val="20"/>
        </w:rPr>
        <w:t xml:space="preserve"> 5-1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  <w:lang w:val="en-US"/>
        </w:rPr>
        <w:t>sv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dr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avanja</w:t>
      </w:r>
      <w:r>
        <w:rPr>
          <w:color w:val="000000"/>
          <w:szCs w:val="20"/>
        </w:rPr>
        <w:t xml:space="preserve"> (5-15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>/</w:t>
      </w:r>
      <w:r>
        <w:rPr>
          <w:color w:val="000000"/>
          <w:szCs w:val="20"/>
          <w:lang w:val="en-US"/>
        </w:rPr>
        <w:t>dan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imunosupresiv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kazu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rapijs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tjecaj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3-6 </w:t>
      </w:r>
      <w:r>
        <w:rPr>
          <w:color w:val="000000"/>
          <w:szCs w:val="20"/>
          <w:lang w:val="en-US"/>
        </w:rPr>
        <w:t>tj</w:t>
      </w:r>
      <w:r>
        <w:rPr>
          <w:color w:val="000000"/>
          <w:szCs w:val="20"/>
        </w:rPr>
        <w:t xml:space="preserve">.;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og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duk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e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ostal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re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so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lat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tiomalat</w:t>
      </w:r>
      <w:r>
        <w:rPr>
          <w:color w:val="000000"/>
          <w:szCs w:val="20"/>
        </w:rPr>
        <w:t>)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lazmaferez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ciklospor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orektiv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h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steroid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jabete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disbalan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lektrolita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okal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h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sredst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itelizaciju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ntipiodermats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timikot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redstva</w:t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16. PEMPHIGOID BULOSU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ronična bulozna dermatoza, slična pemfigusu,koja se pojavljuje kod ztarijih osoba (6. ili 7. desetljeće)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etiologija nepoznata; moguće da je riječ o autoimunoj bolesti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može se pojaviti i ako u organizmu postoji neki maligni tumor (naročito ca prostate)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paraneoplastički sy.; može se pojaviti i za vrjeme primjene nekih lijekova (penicilin, furosemid diazepam); mogu ga inducirati rtg zrake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omjene se pojavljuju iznenada, na klinički nepromijenjenoj ili slabo eritematoznoj kož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mjehuri veličine zrna graha do veličine oraha ispunjeni bistrom ili hemoragičnom tekućinom; brzo pucaju pa nastaju erozij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raspored promjena je obično simetričan; češće su na vratu, intertriginoznim mjestima (pazuha i prepone) i na koži trbuh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zitivan znak pseudo-Nikolskog: pritisne li se koža uz rub mjehura i uslijedi povlak prstom odljušti se epidermis u čitavoj debljini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od oko 25% erozije u usti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onekad svrbež, a u slučaju većih i brojnijih erozija i pečenje kož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hist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subepidermal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mje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adr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iti</w:t>
      </w:r>
      <w:r>
        <w:rPr>
          <w:color w:val="000000"/>
          <w:szCs w:val="20"/>
        </w:rPr>
        <w:t xml:space="preserve"> </w:t>
        <w:tab/>
        <w:tab/>
      </w:r>
      <w:r>
        <w:rPr>
          <w:color w:val="000000"/>
          <w:szCs w:val="20"/>
          <w:lang w:val="en-US"/>
        </w:rPr>
        <w:t>fibri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s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ozinofil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eukocita</w:t>
      </w:r>
    </w:p>
    <w:p>
      <w:pPr>
        <w:pStyle w:val="Normal"/>
        <w:rPr/>
      </w:pPr>
      <w:r>
        <w:rPr>
          <w:color w:val="000000"/>
          <w:szCs w:val="20"/>
        </w:rPr>
        <w:tab/>
        <w:t xml:space="preserve">      - </w:t>
      </w:r>
      <w:r>
        <w:rPr>
          <w:color w:val="000000"/>
          <w:szCs w:val="20"/>
          <w:lang w:val="en-US"/>
        </w:rPr>
        <w:t>ukolik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kscidira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r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paljenoj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ritematoznoj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>: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zivn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kivu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isp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a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  <w:lang w:val="en-US"/>
        </w:rPr>
        <w:t>up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nfiltrat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mfocit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ozinofi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utrofiila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r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ci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aln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api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kupi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utrofi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ozinofil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mikroapsces</w:t>
      </w:r>
      <w:r>
        <w:rPr>
          <w:color w:val="000000"/>
          <w:szCs w:val="20"/>
        </w:rPr>
        <w:t>)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elektronskomikroskopsk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separa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me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dermi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i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ami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ucid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az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</w:rPr>
        <w:t>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direkt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munofl</w:t>
      </w:r>
      <w:r>
        <w:rPr>
          <w:color w:val="000000"/>
          <w:szCs w:val="20"/>
        </w:rPr>
        <w:t xml:space="preserve">. - </w:t>
      </w:r>
      <w:r>
        <w:rPr>
          <w:color w:val="000000"/>
          <w:szCs w:val="20"/>
          <w:lang w:val="en-US"/>
        </w:rPr>
        <w:t>depozi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g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 xml:space="preserve">3 </w:t>
      </w:r>
      <w:r>
        <w:rPr>
          <w:color w:val="000000"/>
          <w:szCs w:val="20"/>
          <w:lang w:val="en-US"/>
        </w:rPr>
        <w:t>pr</w:t>
      </w:r>
      <w:r>
        <w:rPr>
          <w:color w:val="000000"/>
          <w:szCs w:val="20"/>
        </w:rPr>
        <w:t>. k</w:t>
      </w:r>
      <w:r>
        <w:rPr>
          <w:color w:val="000000"/>
          <w:szCs w:val="20"/>
          <w:lang w:val="en-US"/>
        </w:rPr>
        <w:t>omplem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n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a</w:t>
      </w:r>
      <w:r>
        <w:rPr>
          <w:color w:val="000000"/>
          <w:szCs w:val="20"/>
        </w:rPr>
        <w:t xml:space="preserve"> i </w:t>
      </w:r>
      <w:r>
        <w:rPr>
          <w:color w:val="000000"/>
          <w:szCs w:val="20"/>
          <w:lang w:val="en-US"/>
        </w:rPr>
        <w:t>tkiv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ub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indir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munofl</w:t>
      </w:r>
      <w:r>
        <w:rPr>
          <w:color w:val="000000"/>
          <w:szCs w:val="20"/>
        </w:rPr>
        <w:t xml:space="preserve">. - </w:t>
      </w:r>
      <w:r>
        <w:rPr>
          <w:color w:val="000000"/>
          <w:szCs w:val="20"/>
          <w:lang w:val="en-US"/>
        </w:rPr>
        <w:t>cirku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rotutijel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IgG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  <w:lang w:val="en-US"/>
        </w:rPr>
        <w:t>usmjere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azalnoj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embran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vrij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gE (60% sl.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hemogram - sekundarna anemija, leukocitoza s eozinofilijom, SE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dermatitis herpetiformis, pemfigus vulgaris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ednizolon (60-80 mg/dan), azatioprin (100-150 mg/dan), metoreksat (20-50 mg iv./tjedan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no - antipiodermatska i epitelizirajuća sredstva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17. DEMATITIS HEPRETIFORMIH DUHRING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recidivirajuća bulozna dermatoza kod koje su vezikukle i bule smještene na eritematoznoj, inflamiranoj površini, a uz to obično postoji osjećaj svrbeža i pečenj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etiologija nepoznata; moguć alergijski mehanizam ili autoimunosno zbivanje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eritematozni infiltrati  na kojima se nalaze rjeđe ili gušće diseminirane skupine mjehurić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mogu postojati i papule i morfe slične urtikam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jčešće na nadlakticama, u predjelu lopatica, donjeg trbuha, genitalnoj, glutealnoj i ingvinalnoj regij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kon pucanja pokrova mjehurića erozije koje cijele bez ožilja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onekad pozitivan pseudofenomen Nikolskog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jak svrbež i pečenj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česte sekundarne inf.i impetigizacija, udruženost s glutenskom enterop.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cit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broj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ozinofi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eukociti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histol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subepiderm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jegov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adr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a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nog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utrofila</w:t>
      </w:r>
      <w:r>
        <w:rPr>
          <w:color w:val="000000"/>
          <w:szCs w:val="20"/>
        </w:rPr>
        <w:t xml:space="preserve"> </w:t>
        <w:tab/>
        <w:tab/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ozinofil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       - 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z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tkiv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sp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mfocit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ozinofil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eutrofili</w:t>
      </w:r>
      <w:r>
        <w:rPr>
          <w:color w:val="000000"/>
          <w:szCs w:val="20"/>
        </w:rPr>
        <w:t xml:space="preserve">, </w:t>
        <w:tab/>
        <w:tab/>
      </w:r>
      <w:r>
        <w:rPr>
          <w:color w:val="000000"/>
          <w:szCs w:val="20"/>
          <w:lang w:val="en-US"/>
        </w:rPr>
        <w:t>fragmen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zgar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aspal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eukocit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       -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rmaln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apila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ub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a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mikroapsces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d</w:t>
      </w:r>
      <w:r>
        <w:rPr>
          <w:color w:val="000000"/>
          <w:szCs w:val="20"/>
        </w:rPr>
        <w:t xml:space="preserve"> </w:t>
        <w:tab/>
        <w:tab/>
        <w:tab/>
      </w:r>
      <w:r>
        <w:rPr>
          <w:color w:val="000000"/>
          <w:szCs w:val="20"/>
          <w:lang w:val="en-US"/>
        </w:rPr>
        <w:t>neutrofil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ozinofil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elektronskomikroskopsk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subepidrem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jehur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sp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ami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nse</w:t>
      </w:r>
      <w:r>
        <w:rPr>
          <w:color w:val="000000"/>
          <w:szCs w:val="20"/>
        </w:rPr>
        <w:t xml:space="preserve">, </w:t>
        <w:tab/>
      </w:r>
      <w:r>
        <w:rPr>
          <w:color w:val="000000"/>
          <w:szCs w:val="20"/>
          <w:lang w:val="en-US"/>
        </w:rPr>
        <w:t>nekrot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mje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lagen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laknim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e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an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membr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anic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meljn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lo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pidermi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azal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</w:rPr>
        <w:t>.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- direktna imunfl. - zrnati depoziti IgA i C3 fr. komplementa  u vršcima </w:t>
        <w:tab/>
        <w:t>dermalnih papil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indir. imunofl. - u 50% cirkul. protutij. (IgG ili IgA) usmjerena prema retikul.vlakni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ako postoji i glutenska enteropatija, moguć je nalaz linearnih IgA depozita na epidermodermalnoj granici i nalaz IgA usmjerenih prema endomiziju gl. musk (IgA-EmA)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DIFERENCIJAL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buloz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mfigoid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ek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c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e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ksudativu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ultiform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emfigus</w:t>
      </w:r>
    </w:p>
    <w:p>
      <w:pPr>
        <w:pStyle w:val="Normal"/>
        <w:rPr>
          <w:vanish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/>
      </w:pPr>
      <w:r>
        <w:rPr>
          <w:color w:val="000000"/>
          <w:szCs w:val="20"/>
        </w:rPr>
        <w:t xml:space="preserve">- 50-15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aminodifenilsulfon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avlosulfo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dapson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ulfonamidski preparati: sulfapiridin, kohlicin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no - antipiodermatska i epitelizirajuća sredstv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terapija dijetom (ograničavanje gludena, izbjegavanje jodirane soli i morske ribe)</w:t>
      </w:r>
      <w:r>
        <w:br w:type="page"/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u w:val="single"/>
          <w:lang w:val="en-US"/>
        </w:rPr>
        <w:t>DERMATITIS HERPETIFORMIS JUVENILIS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ko 6. g. život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kupine papula, sitnih urtikarijskih morfi ili mjehurića; mjehuri se pojavljuju vrlo rijetko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jako izražen svrbež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18. KERATOSIS PALMOPLANTARIS TRANGREDIEN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/>
      </w:pPr>
      <w:r>
        <w:rPr>
          <w:color w:val="000000"/>
          <w:szCs w:val="20"/>
          <w:lang w:val="de-DE"/>
        </w:rPr>
        <w:t>rijedak, AR nasljedan oblik palmoplantarne keratodermije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omjene počinju u prvim tjednima život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oža dlanova i tabana nejednoliko je odebljana, suha, hrapava, s brojnim ragadama; pridružana je jaka hiperhidroz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tijekom vremena post. proširenje na dorzalne strane šaka i stopala, predio Ahilove tetive i ekstenzorne strane laktova i koljen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okti su znatno deformirani (koilonihija, subung. keratoze), brahifalangija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FERA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stali oblici palmoplant. keratodermija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ao za difuznu palmop. keratodermiju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19. SCLERODERMIA SYSTEMICA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kronična progresivna bolest, karakterizirana otvrdnućem (induracijom) kože i promjenama un. organa koje najčešće dovode do letalnog ishid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češća u žen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etiologija nepoznata; mogući etiol. čimbenici vaskularni i imunološki porem 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prekomjerno i za organizam štetnio stvaranje novih vez. vlakana (fibriloneogeneza)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javi induracije kože mogu prethoditi prodromalni simptomi (opća slabost, glavobolje, lagano poviš. tjel. temperature) i vazomotoričke promjene (akrocijanoza, kutis marmorata, Raynaudov sy)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. bolest najčešće započinje na prstima ruku (sclerodactyli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 (nastavak)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 xml:space="preserve">stadium oedematosum </w:t>
      </w:r>
      <w:r>
        <w:rPr>
          <w:color w:val="000000"/>
          <w:szCs w:val="20"/>
          <w:lang w:val="de-DE"/>
        </w:rPr>
        <w:t xml:space="preserve">- koža eritematozna i znatno edematozna čvrste </w:t>
        <w:tab/>
        <w:t>konzistencije; obligatno je izražen Raynaudov sy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>stadium sclerosum</w:t>
      </w:r>
      <w:r>
        <w:rPr>
          <w:color w:val="000000"/>
          <w:szCs w:val="20"/>
          <w:lang w:val="de-DE"/>
        </w:rPr>
        <w:t xml:space="preserve"> - bjelkasto otvrdnuće zahvaćene kože; gotovo istovremeno otvrdnuće kože lica, nosa i usnic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rosclerosis</w:t>
      </w:r>
      <w:r>
        <w:rPr>
          <w:color w:val="000000"/>
          <w:szCs w:val="20"/>
          <w:lang w:val="en-US"/>
        </w:rPr>
        <w:t xml:space="preserve"> - sklerodaktilija + promjene lica (?)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 xml:space="preserve">sclerodermia diffusa </w:t>
      </w:r>
      <w:r>
        <w:rPr>
          <w:color w:val="000000"/>
          <w:szCs w:val="20"/>
          <w:lang w:val="en-US"/>
        </w:rPr>
        <w:t>- zahvaćena koža cijelog tijela; promjenama obično zahvaćeni i unutarnji organi i muskulatura, česti i artritički simptom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 zahvaćenim dijelovima kože mogu se pojaviti hiperpigmentacija i teleangiektazije, ulceracije na vršcima prstiju, alopecija, moguće je odlaganje Ca u zahv. područja</w:t>
      </w:r>
    </w:p>
    <w:p>
      <w:pPr>
        <w:pStyle w:val="Normal"/>
        <w:rPr/>
      </w:pPr>
      <w:r>
        <w:rPr>
          <w:color w:val="000000"/>
          <w:szCs w:val="20"/>
          <w:u w:val="single"/>
          <w:lang w:val="en-US"/>
        </w:rPr>
        <w:t>- sluznica usta</w:t>
      </w:r>
      <w:r>
        <w:rPr>
          <w:color w:val="000000"/>
          <w:szCs w:val="20"/>
          <w:lang w:val="en-US"/>
        </w:rPr>
        <w:t xml:space="preserve"> - bjelkasta sklerotična područja, straćen frenulum jezika</w:t>
      </w:r>
    </w:p>
    <w:p>
      <w:pPr>
        <w:pStyle w:val="Normal"/>
        <w:rPr/>
      </w:pPr>
      <w:r>
        <w:rPr>
          <w:color w:val="000000"/>
          <w:szCs w:val="20"/>
          <w:u w:val="single"/>
          <w:lang w:val="en-US"/>
        </w:rPr>
        <w:t>- un. organi</w:t>
      </w:r>
      <w:r>
        <w:rPr>
          <w:color w:val="000000"/>
          <w:szCs w:val="20"/>
          <w:lang w:val="en-US"/>
        </w:rPr>
        <w:t xml:space="preserve"> - disfagija (suženje donjeg dijela jednjaka), induracija želuca i crijeva (dijareja, opstipacija, malapsorpcija, ileus), fibroza pluća (kašalj, dispnoa, cijanoza),  skleroza miokarda, mikroinfarkti u bubrezima, kqtarakta, osteopor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posebni oblici</w:t>
      </w:r>
      <w:r>
        <w:rPr>
          <w:color w:val="000000"/>
          <w:szCs w:val="20"/>
          <w:lang w:val="en-US"/>
        </w:rPr>
        <w:t xml:space="preserve"> - CRST sy: kalcinoza, Raynaudov sy, sklerodaktilija, teleangiektazije 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brzana SE, disproteinemij a sa hipoalbuminemijom i laganim poviš. gama-globulina, poviš. IgG, često pozitivan CRP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od većine pozitivna ANA, oko 25% poz. “reuma serologije”, 20% krioglobulini, 10% LE stanice, 5% lažno poz. testovi na sifilis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od ošt. muskulature poviš. vrij. kreatinin fosfokinaze, aldolaze i transainaza u serumu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histološki -  kao kod cirkumskriptne sklerodermije</w:t>
      </w:r>
    </w:p>
    <w:p>
      <w:pPr>
        <w:pStyle w:val="Normal"/>
        <w:rPr/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ema zadovoljavajuće th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palna faza - KS (40-50 mg prednizolona svako drugo jutro), 100-150 mg azatioprina, antiflogistici (indometacin); ukoliko dominiraju vaskularni prem. - vazoaktivne tvari i antiagreg. sredstva; d-penicilamin, penicilin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celularna (sklerotična) faza - medikamentozna th je slabo uspješn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fizikalna th - održavanje zglobova  ruku (miješanje gumenih loptica), vruće kupke, vruće blato, vježbe disan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lokalna th - antipiodermatska i epitelizirajuća sredstva kod ulceracija na prstim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0. LUPUS ERYTHEMATOSUS DISCOIDE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kron. bolest kože karakterizirana pojavom eritematoznih, hiperkeratoznih oštro ogran. diskoidnih žarišta koja prelaze u atrofiju kož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jčešće između 20. i 40. g. života; češće žene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ije poznata; moguće autoimuni mehanizam; etiol. vjerojatno važni i neki vanjski utjecaji (svjetlo, hladnoća, trauma) i gen. utjecaji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fotoeksponirana područja (lice, čelo, nos, uške, vlasište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eritematozni infilt., oštro ogran., 1 do nekoliko cm, katkada izgled leptir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brzo na pov. infiltrata hiperkeratoza, ali se rožnata naslaga ne uklanja lagano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 vremenom se u žarištima pojavi atrofija i na kraju nastaju neestetske brazgotine i destrukcija i deformacija nosa, uški i obraza; ukoliko su žarišta u vlasištu - alopec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omjene moguće i na sluznici ust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vrlo rijetko poz. ANA, moguća blaga leukopenij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color w:val="000000"/>
          <w:szCs w:val="20"/>
          <w:u w:val="single"/>
          <w:lang w:val="en-US"/>
        </w:rPr>
        <w:t>histološki</w:t>
      </w:r>
      <w:r>
        <w:rPr>
          <w:color w:val="000000"/>
          <w:szCs w:val="20"/>
          <w:lang w:val="en-US"/>
        </w:rPr>
        <w:t xml:space="preserve"> - atrofični  epidermis,  folikularna hiperkeratoza, vakuolarna (likvefakcijska) degeneracija bazalnog sloja, perifolikularni upalni inf., proširene subepid. kapilare i ekstravazati E, hiljalinizavija vez. tkiva u predjelu epidermodermalne granic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</w:t>
      </w:r>
      <w:r>
        <w:rPr>
          <w:color w:val="000000"/>
          <w:szCs w:val="20"/>
          <w:u w:val="single"/>
          <w:lang w:val="en-US"/>
        </w:rPr>
        <w:t xml:space="preserve"> direktna imunofl. </w:t>
      </w:r>
      <w:r>
        <w:rPr>
          <w:color w:val="000000"/>
          <w:szCs w:val="20"/>
          <w:lang w:val="en-US"/>
        </w:rPr>
        <w:t>- fino granulirani ili kontinuirani depoziti IgG, IgM ili IgA i C1 i C3  fr. komplementa na epidermodermalnoj granici (to je lupus band test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DNA protutijela negativna (a kod sist. pozitivna)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istemski eritematodes, lupozna tbc, ca ili prekanceroza, rozacea, sarkoidoz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sintetski antimalarici (klorokin) 2×1 tbl/dan (250mg) 10 dana, nakon toga 1 tbl/dan do uk. doze 15,0 g, nakon kura stanka nekoliko tjedana pa se može ponoviti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l</w:t>
      </w:r>
      <w:r>
        <w:rPr>
          <w:color w:val="000000"/>
          <w:szCs w:val="20"/>
          <w:u w:val="single"/>
          <w:lang w:val="en-US"/>
        </w:rPr>
        <w:t>okalna th</w:t>
      </w:r>
      <w:r>
        <w:rPr>
          <w:color w:val="000000"/>
          <w:szCs w:val="20"/>
          <w:lang w:val="en-US"/>
        </w:rPr>
        <w:t xml:space="preserve"> - intralezionalne injekcije triamcolon acetonida, KS masti, krioterapija tekućim dušikom ili CO2; izbjegavanje sunca, zašt. kreme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1. LUPUS VULGARI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palna sistemska blest nepoznate etiologije, vrlo ozbiljne životne prognoze koja može ošetetiti sve organske sustave, a karakterizirana je pojavom velikog broja različitih protutijel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jčešće oko 30. g. života, češće žene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 xml:space="preserve">etiologija </w:t>
      </w:r>
      <w:r>
        <w:rPr>
          <w:color w:val="000000"/>
          <w:szCs w:val="20"/>
          <w:lang w:val="en-US"/>
        </w:rPr>
        <w:t xml:space="preserve">nepoznata, sumnja se na: </w:t>
      </w:r>
      <w:r>
        <w:rPr>
          <w:color w:val="000000"/>
          <w:szCs w:val="20"/>
          <w:u w:val="single"/>
          <w:lang w:val="en-US"/>
        </w:rPr>
        <w:t>UV zrake</w:t>
      </w:r>
      <w:r>
        <w:rPr>
          <w:color w:val="000000"/>
          <w:szCs w:val="20"/>
          <w:lang w:val="en-US"/>
        </w:rPr>
        <w:t xml:space="preserve"> (oštećuju DNA pa ona postaje atg za vlastiti organizam), </w:t>
      </w:r>
      <w:r>
        <w:rPr>
          <w:color w:val="000000"/>
          <w:szCs w:val="20"/>
          <w:u w:val="single"/>
          <w:lang w:val="en-US"/>
        </w:rPr>
        <w:t>paramixoviruse</w:t>
      </w:r>
      <w:r>
        <w:rPr>
          <w:color w:val="000000"/>
          <w:szCs w:val="20"/>
          <w:lang w:val="en-US"/>
        </w:rPr>
        <w:t xml:space="preserve">, </w:t>
      </w:r>
      <w:r>
        <w:rPr>
          <w:color w:val="000000"/>
          <w:szCs w:val="20"/>
          <w:u w:val="single"/>
          <w:lang w:val="en-US"/>
        </w:rPr>
        <w:t xml:space="preserve">neke lijekove </w:t>
      </w:r>
      <w:r>
        <w:rPr>
          <w:color w:val="000000"/>
          <w:szCs w:val="20"/>
          <w:lang w:val="en-US"/>
        </w:rPr>
        <w:t xml:space="preserve">(soli zlata, grizeofulvin, klotrimoksazol, nitrofurantidin, penicilin, penicilamin, konidin, reserpin, sulfonamidi, tetraciklino, oralni kontraceptivi), </w:t>
      </w:r>
      <w:r>
        <w:rPr>
          <w:color w:val="000000"/>
          <w:szCs w:val="20"/>
          <w:u w:val="single"/>
          <w:lang w:val="en-US"/>
        </w:rPr>
        <w:t xml:space="preserve">imunokomplekse </w:t>
      </w:r>
      <w:r>
        <w:rPr>
          <w:color w:val="000000"/>
          <w:szCs w:val="20"/>
          <w:lang w:val="en-US"/>
        </w:rPr>
        <w:t xml:space="preserve">(talože se imeđu endotela i bazalnih m. kapilara), </w:t>
      </w:r>
      <w:r>
        <w:rPr>
          <w:color w:val="000000"/>
          <w:szCs w:val="20"/>
          <w:u w:val="single"/>
          <w:lang w:val="en-US"/>
        </w:rPr>
        <w:t>genetske utjecaje</w:t>
      </w:r>
      <w:r>
        <w:rPr>
          <w:color w:val="000000"/>
          <w:szCs w:val="20"/>
          <w:lang w:val="en-US"/>
        </w:rPr>
        <w:t xml:space="preserve"> (nekontrolirana pojava ratl. autoantitijela)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 xml:space="preserve">patogeneza </w:t>
      </w:r>
      <w:r>
        <w:rPr>
          <w:color w:val="000000"/>
          <w:szCs w:val="20"/>
          <w:lang w:val="en-US"/>
        </w:rPr>
        <w:t xml:space="preserve">- fibrinoidna degeneracija vez. tkiva razl. organa i org.sustava </w:t>
      </w:r>
      <w:r>
        <w:rPr>
          <w:rFonts w:eastAsia="Times New Roman" w:cs="Times New Roman"/>
          <w:color w:val="000000"/>
          <w:szCs w:val="20"/>
          <w:lang w:val="en-US"/>
        </w:rPr>
        <w:t>®</w:t>
      </w:r>
      <w:r>
        <w:rPr>
          <w:color w:val="000000"/>
          <w:szCs w:val="20"/>
          <w:lang w:val="en-US"/>
        </w:rPr>
        <w:t xml:space="preserve">  poremećaj nijhove funkcije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KLINI</w:t>
      </w:r>
      <w:r>
        <w:rPr>
          <w:b/>
          <w:bCs/>
          <w:color w:val="000000"/>
          <w:szCs w:val="20"/>
        </w:rPr>
        <w:t>Č</w:t>
      </w:r>
      <w:r>
        <w:rPr>
          <w:b/>
          <w:bCs/>
          <w:color w:val="000000"/>
          <w:szCs w:val="20"/>
          <w:lang w:val="en-US"/>
        </w:rPr>
        <w:t>K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</w:p>
    <w:p>
      <w:pPr>
        <w:pStyle w:val="Normal"/>
        <w:rPr/>
      </w:pPr>
      <w:r>
        <w:rPr>
          <w:color w:val="000000"/>
          <w:szCs w:val="20"/>
        </w:rPr>
        <w:t xml:space="preserve">• </w:t>
      </w:r>
      <w:r>
        <w:rPr>
          <w:b/>
          <w:bCs/>
          <w:color w:val="000000"/>
          <w:szCs w:val="20"/>
          <w:lang w:val="en-US"/>
        </w:rPr>
        <w:t>promjene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ko</w:t>
      </w:r>
      <w:r>
        <w:rPr>
          <w:b/>
          <w:bCs/>
          <w:color w:val="000000"/>
          <w:szCs w:val="20"/>
        </w:rPr>
        <w:t>ž</w:t>
      </w:r>
      <w:r>
        <w:rPr>
          <w:b/>
          <w:bCs/>
          <w:color w:val="000000"/>
          <w:szCs w:val="20"/>
          <w:lang w:val="en-US"/>
        </w:rPr>
        <w:t>i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i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uznicama</w:t>
      </w: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b/>
          <w:bCs/>
          <w:color w:val="000000"/>
          <w:szCs w:val="20"/>
        </w:rPr>
        <w:tab/>
      </w: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simetr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e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c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fotoeksp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odru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s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e</w:t>
      </w:r>
      <w:r>
        <w:rPr>
          <w:color w:val="000000"/>
          <w:szCs w:val="20"/>
        </w:rPr>
        <w:t>đ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dorzalnih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strana</w:t>
      </w:r>
      <w:r>
        <w:rPr>
          <w:color w:val="000000"/>
          <w:szCs w:val="20"/>
        </w:rPr>
        <w:t xml:space="preserve"> š</w:t>
      </w:r>
      <w:r>
        <w:rPr>
          <w:color w:val="000000"/>
          <w:szCs w:val="20"/>
          <w:lang w:val="en-US"/>
        </w:rPr>
        <w:t>a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sti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uku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erite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lik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eptira</w:t>
      </w:r>
      <w:r>
        <w:rPr>
          <w:color w:val="000000"/>
          <w:szCs w:val="20"/>
        </w:rPr>
        <w:t xml:space="preserve"> 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g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skoidn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ematodes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-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em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lju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itirijaziform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ju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dherentne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ljusk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sn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strofij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- </w:t>
      </w:r>
      <w:r>
        <w:rPr>
          <w:color w:val="000000"/>
          <w:szCs w:val="20"/>
          <w:lang w:val="en-US"/>
        </w:rPr>
        <w:t>p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rup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do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g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akuloz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akulopapuloz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sip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prstim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osobit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agodice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  <w:lang w:val="en-US"/>
        </w:rPr>
        <w:t>purpur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omjene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zasloni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oktij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inear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ematoz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nfiltrati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laktovi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ljeni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ematoz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lohe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las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reverzibil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lopecij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- </w:t>
      </w:r>
      <w:r>
        <w:rPr>
          <w:color w:val="000000"/>
          <w:szCs w:val="20"/>
          <w:lang w:val="en-US"/>
        </w:rPr>
        <w:t>promje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ulje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rajan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laz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tof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bjelkast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ljk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-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snica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luznic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zi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s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g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itematozna</w:t>
      </w:r>
      <w:r>
        <w:rPr>
          <w:color w:val="000000"/>
          <w:szCs w:val="20"/>
        </w:rPr>
        <w:t xml:space="preserve"> ž</w:t>
      </w:r>
      <w:r>
        <w:rPr>
          <w:color w:val="000000"/>
          <w:szCs w:val="20"/>
          <w:lang w:val="en-US"/>
        </w:rPr>
        <w:t>ar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lceracije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promjene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drugim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organim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i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org</w:t>
      </w:r>
      <w:r>
        <w:rPr>
          <w:b/>
          <w:bCs/>
          <w:color w:val="000000"/>
          <w:szCs w:val="20"/>
        </w:rPr>
        <w:t xml:space="preserve">. </w:t>
      </w:r>
      <w:r>
        <w:rPr>
          <w:b/>
          <w:bCs/>
          <w:color w:val="000000"/>
          <w:szCs w:val="20"/>
          <w:lang w:val="en-US"/>
        </w:rPr>
        <w:t>sustavima</w:t>
      </w:r>
    </w:p>
    <w:p>
      <w:pPr>
        <w:pStyle w:val="Normal"/>
        <w:rPr/>
      </w:pPr>
      <w:r>
        <w:rPr>
          <w:color w:val="000000"/>
          <w:szCs w:val="20"/>
        </w:rPr>
        <w:tab/>
        <w:t xml:space="preserve">- </w:t>
      </w:r>
      <w:r>
        <w:rPr>
          <w:color w:val="000000"/>
          <w:szCs w:val="20"/>
          <w:lang w:val="en-US"/>
        </w:rPr>
        <w:t>fok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fr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hipertonij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zb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bubrega</w:t>
      </w:r>
      <w:r>
        <w:rPr>
          <w:color w:val="000000"/>
          <w:szCs w:val="20"/>
        </w:rPr>
        <w:t xml:space="preserve">), </w:t>
      </w:r>
      <w:r>
        <w:rPr>
          <w:color w:val="000000"/>
          <w:szCs w:val="20"/>
          <w:lang w:val="en-US"/>
        </w:rPr>
        <w:t>verukoz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ndokard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miokard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ksudativ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rikard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leuriti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periton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 xml:space="preserve">ć. </w:t>
      </w:r>
      <w:r>
        <w:rPr>
          <w:color w:val="000000"/>
          <w:szCs w:val="20"/>
          <w:lang w:val="en-US"/>
        </w:rPr>
        <w:t>zglobov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olimioz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e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NS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psih</w:t>
      </w:r>
      <w:r>
        <w:rPr>
          <w:color w:val="000000"/>
          <w:szCs w:val="20"/>
        </w:rPr>
        <w:t xml:space="preserve">. </w:t>
        <w:tab/>
      </w:r>
      <w:r>
        <w:rPr>
          <w:color w:val="000000"/>
          <w:szCs w:val="20"/>
          <w:lang w:val="de-DE"/>
        </w:rPr>
        <w:t xml:space="preserve">promjene, neurološki ispadi), promjene na ošima, generalizirana </w:t>
        <w:tab/>
        <w:t>limfadenopatij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ab/>
        <w:t>- opći simptomi: umor, adinamija, poviš. tj. temp.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krv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anemija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leukopenij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trombocitopenij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znat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brz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</w:p>
    <w:p>
      <w:pPr>
        <w:pStyle w:val="Normal"/>
        <w:rPr/>
      </w:pPr>
      <w:r>
        <w:rPr>
          <w:color w:val="000000"/>
          <w:szCs w:val="20"/>
        </w:rPr>
        <w:t xml:space="preserve">-  </w:t>
      </w:r>
      <w:r>
        <w:rPr>
          <w:color w:val="000000"/>
          <w:szCs w:val="20"/>
          <w:lang w:val="en-US"/>
        </w:rPr>
        <w:t>pov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eni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alfa</w:t>
      </w:r>
      <w:r>
        <w:rPr>
          <w:color w:val="000000"/>
          <w:szCs w:val="20"/>
        </w:rPr>
        <w:t xml:space="preserve">2 </w:t>
      </w:r>
      <w:r>
        <w:rPr>
          <w:color w:val="000000"/>
          <w:szCs w:val="20"/>
          <w:lang w:val="en-US"/>
        </w:rPr>
        <w:t>globiuli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IgM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cirkuliraju</w:t>
      </w:r>
      <w:r>
        <w:rPr>
          <w:color w:val="000000"/>
          <w:szCs w:val="20"/>
        </w:rPr>
        <w:t>ć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munokompleksi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pozitiv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umatoi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faktor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RP</w:t>
      </w:r>
      <w:r>
        <w:rPr>
          <w:color w:val="000000"/>
          <w:szCs w:val="20"/>
        </w:rPr>
        <w:t xml:space="preserve"> (30%</w:t>
      </w:r>
      <w:r>
        <w:rPr>
          <w:color w:val="000000"/>
          <w:szCs w:val="20"/>
          <w:lang w:val="en-US"/>
        </w:rPr>
        <w:t>sl</w:t>
      </w:r>
      <w:r>
        <w:rPr>
          <w:color w:val="000000"/>
          <w:szCs w:val="20"/>
        </w:rPr>
        <w:t xml:space="preserve">.), </w:t>
      </w:r>
      <w:r>
        <w:rPr>
          <w:color w:val="000000"/>
          <w:szCs w:val="20"/>
          <w:lang w:val="en-US"/>
        </w:rPr>
        <w:t>sn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e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 xml:space="preserve">3, 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 xml:space="preserve">4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kip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mplement</w:t>
      </w:r>
      <w:r>
        <w:rPr>
          <w:color w:val="000000"/>
          <w:szCs w:val="20"/>
        </w:rPr>
        <w:t xml:space="preserve">;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10% </w:t>
      </w:r>
      <w:r>
        <w:rPr>
          <w:color w:val="000000"/>
          <w:szCs w:val="20"/>
          <w:lang w:val="en-US"/>
        </w:rPr>
        <w:t>la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z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testov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ifil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kod</w:t>
      </w:r>
      <w:r>
        <w:rPr>
          <w:color w:val="000000"/>
          <w:szCs w:val="20"/>
        </w:rPr>
        <w:t xml:space="preserve"> 90% </w:t>
      </w:r>
      <w:r>
        <w:rPr>
          <w:color w:val="000000"/>
          <w:szCs w:val="20"/>
          <w:lang w:val="en-US"/>
        </w:rPr>
        <w:t>poz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ANA, gotovo uvijek poz. test na LE stanic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pecifičan test za potvrdu sijagnoza sist. lupusa je test određivanja ADNA protutijel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histološki</w:t>
      </w:r>
      <w:r>
        <w:rPr>
          <w:color w:val="000000"/>
          <w:szCs w:val="20"/>
          <w:lang w:val="en-US"/>
        </w:rPr>
        <w:t xml:space="preserve"> - kao u diskoidnom lupusu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 xml:space="preserve">“lupus band test” </w:t>
      </w:r>
      <w:r>
        <w:rPr>
          <w:color w:val="000000"/>
          <w:szCs w:val="20"/>
          <w:lang w:val="en-US"/>
        </w:rPr>
        <w:t xml:space="preserve">- na promijenjenoj koži poz. u 95-100% sl., na neprom. u 70-80% sl. </w:t>
      </w:r>
      <w:r>
        <w:rPr>
          <w:color w:val="000000"/>
          <w:szCs w:val="20"/>
          <w:lang w:val="de-DE"/>
        </w:rPr>
        <w:t>(u diskoidnom ja na neprom. koži uvijek negativan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- </w:t>
      </w:r>
      <w:r>
        <w:rPr>
          <w:b/>
          <w:bCs/>
          <w:color w:val="000000"/>
          <w:szCs w:val="20"/>
          <w:lang w:val="de-DE"/>
        </w:rPr>
        <w:t xml:space="preserve">11 bitnih znakova SLE: </w:t>
      </w:r>
      <w:r>
        <w:rPr>
          <w:color w:val="000000"/>
          <w:szCs w:val="20"/>
          <w:lang w:val="de-DE"/>
        </w:rPr>
        <w:t>eritem lica, dikoidne lezije, fotosenzibilitet, ulceracije, artritis 2 ili više zglobova, serozitis, ošt. bubrega, neurološki poremećaji, hematološki poremećaji, imunološki poremećaji, dokaz ANA; za dijagnozu potrebna najmanje 4 znak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DIFERENCIJAL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DIJAGNOZ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dermatomioz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mije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z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tkiv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reumats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groznic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glomerulonefritis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medikamentoz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rupcij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epti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anja</w:t>
      </w:r>
      <w:r>
        <w:br w:type="page"/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simptomatska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viso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S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prednizoon</w:t>
      </w:r>
      <w:r>
        <w:rPr>
          <w:color w:val="000000"/>
          <w:szCs w:val="20"/>
        </w:rPr>
        <w:t xml:space="preserve"> 100-20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>/</w:t>
      </w:r>
      <w:r>
        <w:rPr>
          <w:color w:val="000000"/>
          <w:szCs w:val="20"/>
          <w:lang w:val="en-US"/>
        </w:rPr>
        <w:t>dan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ostup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ni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ava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dr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avanja</w:t>
      </w:r>
      <w:r>
        <w:rPr>
          <w:color w:val="000000"/>
          <w:szCs w:val="20"/>
        </w:rPr>
        <w:t>)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nak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abilizaci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tan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munosupresivi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azatioprin</w:t>
      </w:r>
      <w:r>
        <w:rPr>
          <w:color w:val="000000"/>
          <w:szCs w:val="20"/>
        </w:rPr>
        <w:t xml:space="preserve"> 50-150 </w:t>
      </w:r>
      <w:r>
        <w:rPr>
          <w:color w:val="000000"/>
          <w:szCs w:val="20"/>
          <w:lang w:val="en-US"/>
        </w:rPr>
        <w:t>mg</w:t>
      </w:r>
      <w:r>
        <w:rPr>
          <w:color w:val="000000"/>
          <w:szCs w:val="20"/>
        </w:rPr>
        <w:t>/</w:t>
      </w:r>
      <w:r>
        <w:rPr>
          <w:color w:val="000000"/>
          <w:szCs w:val="20"/>
          <w:lang w:val="en-US"/>
        </w:rPr>
        <w:t>da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iklofosfami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stoj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ozi</w:t>
      </w:r>
      <w:r>
        <w:rPr>
          <w:color w:val="000000"/>
          <w:szCs w:val="20"/>
        </w:rPr>
        <w:t>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izbjegava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unc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fotoprotektiv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redstv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lokalno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K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parati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PROGNOZA</w:t>
      </w:r>
    </w:p>
    <w:p>
      <w:pPr>
        <w:pStyle w:val="Normal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etogod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vljavanje</w:t>
      </w:r>
      <w:r>
        <w:rPr>
          <w:color w:val="000000"/>
          <w:szCs w:val="20"/>
        </w:rPr>
        <w:t xml:space="preserve"> &gt;90%</w:t>
      </w:r>
    </w:p>
    <w:p>
      <w:pPr>
        <w:pStyle w:val="Normal"/>
        <w:rPr>
          <w:b/>
          <w:b/>
          <w:bCs/>
          <w:vanish/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naj</w:t>
      </w:r>
      <w:r>
        <w:rPr>
          <w:color w:val="000000"/>
          <w:szCs w:val="20"/>
        </w:rPr>
        <w:t>č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>šć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zroc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mrti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o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 xml:space="preserve">ć. </w:t>
      </w:r>
      <w:r>
        <w:rPr>
          <w:color w:val="000000"/>
          <w:szCs w:val="20"/>
          <w:lang w:val="en-US"/>
        </w:rPr>
        <w:t>bubrega</w:t>
      </w:r>
      <w:r>
        <w:rPr>
          <w:color w:val="000000"/>
          <w:szCs w:val="20"/>
        </w:rPr>
        <w:t xml:space="preserve"> (</w:t>
      </w:r>
      <w:r>
        <w:rPr>
          <w:color w:val="000000"/>
          <w:szCs w:val="20"/>
          <w:lang w:val="en-US"/>
        </w:rPr>
        <w:t>uremija</w:t>
      </w:r>
      <w:r>
        <w:rPr>
          <w:color w:val="000000"/>
          <w:szCs w:val="20"/>
        </w:rPr>
        <w:t xml:space="preserve">), </w:t>
      </w:r>
      <w:r>
        <w:rPr>
          <w:color w:val="000000"/>
          <w:szCs w:val="20"/>
          <w:lang w:val="en-US"/>
        </w:rPr>
        <w:t>src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e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netm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nfekcije</w:t>
      </w:r>
    </w:p>
    <w:p>
      <w:pPr>
        <w:pStyle w:val="Normal"/>
        <w:rPr>
          <w:b/>
          <w:b/>
          <w:bCs/>
          <w:vanish/>
          <w:color w:val="000000"/>
          <w:szCs w:val="20"/>
        </w:rPr>
      </w:pPr>
      <w:r>
        <w:rPr>
          <w:b/>
          <w:bCs/>
          <w:vanish/>
          <w:color w:val="000000"/>
          <w:szCs w:val="20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2. DERMATOMYOSITI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/>
      </w:pPr>
      <w:r>
        <w:rPr>
          <w:color w:val="000000"/>
          <w:szCs w:val="20"/>
          <w:lang w:val="en-US"/>
        </w:rPr>
        <w:t>- upalna b. nepoznate etiopatogeneze, karakt. sist. ošteć. muskulatrue i vezivnog tkiv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često (kod odraslih) povezana s istov. postojanjem malignih tm. najčešće ca un. organ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LA SLIK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 xml:space="preserve">koža </w:t>
      </w:r>
      <w:r>
        <w:rPr>
          <w:color w:val="000000"/>
          <w:szCs w:val="20"/>
          <w:lang w:val="en-US"/>
        </w:rPr>
        <w:t xml:space="preserve">- simetrični eritem i edem lica, eritem g. vjeđa, eritem </w:t>
        <w:tab/>
        <w:tab/>
        <w:t xml:space="preserve">presternalnog područja i nadlaktica; na dorzalnim stranama šaka i </w:t>
        <w:tab/>
        <w:t>prstiju ruku, laktovima i koljenima eritematozni, katkad ljuskavi infiltrati; na jagodicama prstiju purpuričke promjen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 xml:space="preserve">- s vremenom u zahv. područjima  pigmentacije,  depigmentacje, </w:t>
        <w:tab/>
        <w:t>telleangiektazije i atrofij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>- kosa gubi sjaj, moguća alopecij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mišići</w:t>
      </w:r>
      <w:r>
        <w:rPr>
          <w:color w:val="000000"/>
          <w:szCs w:val="20"/>
          <w:lang w:val="en-US"/>
        </w:rPr>
        <w:t xml:space="preserve"> - osjećaj napetosti i bol,, smanjenje snage mišića disfagija, otežano ustajanje, oslabljen stisak ruku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 xml:space="preserve">un. organi </w:t>
      </w:r>
      <w:r>
        <w:rPr>
          <w:color w:val="000000"/>
          <w:szCs w:val="20"/>
          <w:lang w:val="en-US"/>
        </w:rPr>
        <w:t>- miokarditis, glomerulonefritism fibroza pluća i aspiracijske bronhopn., abdominalni bolovi, hepatosplenomegalija,</w:t>
        <w:tab/>
        <w:t>limfadenopatija, artralgija, poteškoće s vidom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  <w:lang w:val="en-US"/>
        </w:rPr>
        <w:t>LABORATORIJ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z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tvrd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g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presudno</w:t>
      </w:r>
      <w:r>
        <w:rPr>
          <w:color w:val="000000"/>
          <w:szCs w:val="20"/>
        </w:rPr>
        <w:t xml:space="preserve">: </w:t>
      </w:r>
      <w:r>
        <w:rPr>
          <w:color w:val="000000"/>
          <w:szCs w:val="20"/>
          <w:lang w:val="en-US"/>
        </w:rPr>
        <w:t>pov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e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PK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LDH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aldolaz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glutamat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oksalat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transaminaz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rumu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povi</w:t>
      </w:r>
      <w:r>
        <w:rPr>
          <w:color w:val="000000"/>
          <w:szCs w:val="20"/>
        </w:rPr>
        <w:t xml:space="preserve">š. </w:t>
      </w:r>
      <w:r>
        <w:rPr>
          <w:color w:val="000000"/>
          <w:szCs w:val="20"/>
          <w:lang w:val="en-US"/>
        </w:rPr>
        <w:t>kreatini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rum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jav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reatini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rinu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EMG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m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tvrdit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ostoja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iopatij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krvn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slika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hipokrom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emij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leukocitoz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limfopenij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eozinofilij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znat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ubrza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ko</w:t>
      </w:r>
      <w:r>
        <w:rPr>
          <w:color w:val="000000"/>
          <w:szCs w:val="20"/>
        </w:rPr>
        <w:t xml:space="preserve"> 20-30% </w:t>
      </w:r>
      <w:r>
        <w:rPr>
          <w:color w:val="000000"/>
          <w:szCs w:val="20"/>
          <w:lang w:val="en-US"/>
        </w:rPr>
        <w:t>poz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reuma</w:t>
      </w:r>
      <w:r>
        <w:rPr>
          <w:color w:val="000000"/>
          <w:szCs w:val="20"/>
        </w:rPr>
        <w:t>.</w:t>
      </w:r>
      <w:r>
        <w:rPr>
          <w:color w:val="000000"/>
          <w:szCs w:val="20"/>
          <w:lang w:val="en-US"/>
        </w:rPr>
        <w:t>faktor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histolo</w:t>
      </w:r>
      <w:r>
        <w:rPr>
          <w:b/>
          <w:bCs/>
          <w:color w:val="000000"/>
          <w:szCs w:val="20"/>
        </w:rPr>
        <w:t>š</w:t>
      </w:r>
      <w:r>
        <w:rPr>
          <w:b/>
          <w:bCs/>
          <w:color w:val="000000"/>
          <w:szCs w:val="20"/>
          <w:lang w:val="en-US"/>
        </w:rPr>
        <w:t>ki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u w:val="single"/>
          <w:lang w:val="en-US"/>
        </w:rPr>
        <w:t>ko</w:t>
      </w:r>
      <w:r>
        <w:rPr>
          <w:color w:val="000000"/>
          <w:szCs w:val="20"/>
          <w:u w:val="single"/>
        </w:rPr>
        <w:t>ž</w:t>
      </w:r>
      <w:r>
        <w:rPr>
          <w:color w:val="000000"/>
          <w:szCs w:val="20"/>
          <w:u w:val="single"/>
          <w:lang w:val="en-US"/>
        </w:rPr>
        <w:t>a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nekarakter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upaln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nfiltrat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fibrinoid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g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vez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tkiv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      - </w:t>
      </w:r>
      <w:r>
        <w:rPr>
          <w:color w:val="000000"/>
          <w:szCs w:val="20"/>
          <w:u w:val="single"/>
          <w:lang w:val="en-US"/>
        </w:rPr>
        <w:t>mi</w:t>
      </w:r>
      <w:r>
        <w:rPr>
          <w:color w:val="000000"/>
          <w:szCs w:val="20"/>
          <w:u w:val="single"/>
        </w:rPr>
        <w:t>š</w:t>
      </w:r>
      <w:r>
        <w:rPr>
          <w:color w:val="000000"/>
          <w:szCs w:val="20"/>
          <w:u w:val="single"/>
          <w:lang w:val="en-US"/>
        </w:rPr>
        <w:t>i</w:t>
      </w:r>
      <w:r>
        <w:rPr>
          <w:color w:val="000000"/>
          <w:szCs w:val="20"/>
          <w:u w:val="single"/>
        </w:rPr>
        <w:t>ć</w:t>
      </w:r>
      <w:r>
        <w:rPr>
          <w:color w:val="000000"/>
          <w:szCs w:val="20"/>
          <w:u w:val="single"/>
          <w:lang w:val="en-US"/>
        </w:rPr>
        <w:t>i</w:t>
      </w:r>
      <w:r>
        <w:rPr>
          <w:color w:val="000000"/>
          <w:szCs w:val="20"/>
        </w:rPr>
        <w:t xml:space="preserve"> - ž</w:t>
      </w:r>
      <w:r>
        <w:rPr>
          <w:color w:val="000000"/>
          <w:szCs w:val="20"/>
          <w:lang w:val="en-US"/>
        </w:rPr>
        <w:t>ar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edem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vakuolizacij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homogenizaci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aspa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i</w:t>
      </w:r>
      <w:r>
        <w:rPr>
          <w:color w:val="000000"/>
          <w:szCs w:val="20"/>
        </w:rPr>
        <w:t xml:space="preserve">š. </w:t>
      </w:r>
      <w:r>
        <w:rPr>
          <w:color w:val="000000"/>
          <w:szCs w:val="20"/>
          <w:lang w:val="en-US"/>
        </w:rPr>
        <w:t>vlakan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mn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en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roj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jezgar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arkolem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infiltrat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limfoci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laz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izm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sarkolem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istemski eritematodes, Sharpov sy,  miastenija gravis, miš. distrofija, trihinoz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srednje visoke doze prednizolona (60-80 mg), imunosupresivi (meotreksat 0,4-0,8 mg/kg 1×tjedno ili azatioprin 1,5-3 mg/kg dnevno)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3. ULCUS CRURIS HYPOSTATICUM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tvorena rana obično na koži donjeg dijela potkoljenice, oštećenoj kron. venskim zastojem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PAT</w:t>
      </w:r>
      <w:r>
        <w:rPr>
          <w:color w:val="000000"/>
          <w:szCs w:val="20"/>
          <w:lang w:val="en-US"/>
        </w:rPr>
        <w:t xml:space="preserve"> - gl. ulogu ima kron. venska hipertenzija s poslj. distenzacijom </w:t>
        <w:tab/>
        <w:t xml:space="preserve">kapilarnog bazena u koži i pov. permeabilnosti kapilara, fibrinogen </w:t>
        <w:tab/>
        <w:t xml:space="preserve">napušta kapilare i taloži se  u obliku prekapilarnih depozita koji kao </w:t>
        <w:tab/>
        <w:t xml:space="preserve">polupropusna opna blokiraju transport kisika u tkivo, slabija </w:t>
        <w:tab/>
        <w:tab/>
        <w:t xml:space="preserve">oksigenacija tkiva, slabiji kapac. cijeljenja nakon trauma i kasnije </w:t>
        <w:tab/>
        <w:t>dermoskleroz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KL</w:t>
      </w:r>
      <w:r>
        <w:rPr>
          <w:color w:val="000000"/>
          <w:szCs w:val="20"/>
          <w:lang w:val="en-US"/>
        </w:rPr>
        <w:t xml:space="preserve"> - najčešće donja trečina potkoljenice, osobito predio medij. maleol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       </w:t>
      </w:r>
      <w:r>
        <w:rPr>
          <w:color w:val="000000"/>
          <w:szCs w:val="20"/>
          <w:lang w:val="en-US"/>
        </w:rPr>
        <w:t xml:space="preserve">- može biti solitaran ili ih ima nekoliko te njihovim stapanjem nastaje </w:t>
        <w:tab/>
        <w:t>veći ulkus koji može okružiti i cijeli opseg potkoljenice (ulcus premagnum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       </w:t>
      </w:r>
      <w:r>
        <w:rPr>
          <w:color w:val="000000"/>
          <w:szCs w:val="20"/>
          <w:lang w:val="en-US"/>
        </w:rPr>
        <w:t xml:space="preserve">- dno ulkusa ispunjeno je nekrot. tkivom ili gnojem i kontaminirano </w:t>
        <w:tab/>
        <w:t>mnogim G+ i G- bakt,; rubovi ulkusa oštro rezani ili tvrdi (ulcus callosum); bolovi različitog intenziteta; bolovi su redovita pojav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</w:t>
      </w:r>
      <w:r>
        <w:rPr>
          <w:b/>
          <w:bCs/>
          <w:color w:val="000000"/>
          <w:szCs w:val="20"/>
          <w:lang w:val="de-DE"/>
        </w:rPr>
        <w:t>DIF DG</w:t>
      </w:r>
      <w:r>
        <w:rPr>
          <w:color w:val="000000"/>
          <w:szCs w:val="20"/>
          <w:lang w:val="de-DE"/>
        </w:rPr>
        <w:t xml:space="preserve"> - ulkusi druge et.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de-DE"/>
        </w:rPr>
        <w:t xml:space="preserve">- </w:t>
      </w:r>
      <w:r>
        <w:rPr>
          <w:b/>
          <w:bCs/>
          <w:color w:val="000000"/>
          <w:szCs w:val="20"/>
          <w:lang w:val="de-DE"/>
        </w:rPr>
        <w:t>TH</w:t>
      </w:r>
      <w:r>
        <w:rPr>
          <w:color w:val="000000"/>
          <w:szCs w:val="20"/>
          <w:lang w:val="de-DE"/>
        </w:rPr>
        <w:t xml:space="preserve"> - čišćenje ulkusa (kupke u blagoj ot. KMnO4, ispiranje ulk. 3%H2O2, oblozi borne vode (2-3%) ili 0,1% rivanola, antiseptici, topički atb, prep. koji sadrže proteolit. enzime); poticanje nastanka granulac. </w:t>
        <w:tab/>
      </w:r>
      <w:r>
        <w:rPr>
          <w:color w:val="000000"/>
          <w:szCs w:val="20"/>
          <w:lang w:val="en-US"/>
        </w:rPr>
        <w:t xml:space="preserve">tkiva (prep. koji sadržavaju vit. A, B, D, E, anabolici, masti s peruv. </w:t>
        <w:tab/>
        <w:t xml:space="preserve">balzamom, hidrokoloidne pločice 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4. PRURITUS SYMPTOMATICU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uritus (svrbež) fiziološki je ili patološki osjet koji dovodi do potrebe za grebenjem ili trljanjem kož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E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razl. vanjski i unutarnji čimb. koji izravno ili neizravno (aktiviranjem medijatora upale) djeluju na zav. živaca i taktilne receptore od kojih se podražaji šire do ležne moždine i spinotalamičkim putem do mozga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generaliziran ili lokaliziran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a koži se zbog svrbeža pojavljuju linearne ekskorijacije i piodermizacija, a kod dugotrajnog svrbeža dolazi do lihenifikacije (koža infiltrirana, pepeljastosive boje, pojačanog crteža)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nokti istrošeni i sjajni (dugotrajni pruritus)</w:t>
      </w:r>
    </w:p>
    <w:p>
      <w:pPr>
        <w:pStyle w:val="Normal"/>
        <w:rPr>
          <w:vanish/>
          <w:color w:val="000000"/>
          <w:szCs w:val="20"/>
          <w:lang w:val="de-DE"/>
        </w:rPr>
      </w:pPr>
      <w:r>
        <w:rPr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 (nastavak)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 xml:space="preserve">pruritus sine materia </w:t>
      </w:r>
      <w:r>
        <w:rPr>
          <w:color w:val="000000"/>
          <w:szCs w:val="20"/>
          <w:lang w:val="de-DE"/>
        </w:rPr>
        <w:t>- nema prim. promjena u koži; nastaje kao simptom obloljenja drugih organa (dijabetes, bolesti jetre, uremija, parazitarne infestacije, neki endokrini porem, neki lijekovi)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 xml:space="preserve">pruritus cum materia </w:t>
      </w:r>
      <w:r>
        <w:rPr>
          <w:color w:val="000000"/>
          <w:szCs w:val="20"/>
          <w:lang w:val="de-DE"/>
        </w:rPr>
        <w:t>- postoji neka pruritička dermatoza (skabijes, pedikuloza, piodermije, srematomikoze, urtikarija, kont, alerg, dermatitis, atopijski dermatitis, lichen ruber planus, prurigo)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>pruritus essentialis (p. simplex)</w:t>
      </w:r>
      <w:r>
        <w:rPr>
          <w:color w:val="000000"/>
          <w:szCs w:val="20"/>
          <w:lang w:val="de-DE"/>
        </w:rPr>
        <w:t xml:space="preserve"> - ne mogu se utvrditi postojanje prim. promjena na koži ni bolesti drugih organa, etiologija i patogeneza nisu poznate; uzrok mogu biti i neke psihičke promjene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- antihistaminici, sedativi, hidratantne masne podloge s mentolom </w:t>
        <w:tab/>
        <w:t>(0,25-0,5%), timolom, fenolom, katranima), kratkotrajno lokalno KS; fototerapija (PUVA)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  <w:lang w:val="de-DE"/>
        </w:rPr>
      </w:pPr>
      <w:r>
        <w:rPr>
          <w:b/>
          <w:bCs/>
          <w:color w:val="000000"/>
          <w:szCs w:val="20"/>
          <w:u w:val="single"/>
          <w:lang w:val="de-DE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32"/>
          <w:szCs w:val="20"/>
          <w:u w:val="single"/>
          <w:lang w:val="en-US"/>
        </w:rPr>
        <w:t>25. DERMATITIS SEBORRHOICA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ronična upala seboroičnih predjela kož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z seboreju bitne: hormonska i veg. disfunkcija, nadražaji kože nekimsekundarnim čimbenicima, Pityosporon ovale (gljiva)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obično zahvaćeni seboroični predjeli. rjeđe i submamarne regije, pazušne, lakatne i koljenske jam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vlasište</w:t>
      </w:r>
      <w:r>
        <w:rPr>
          <w:color w:val="000000"/>
          <w:szCs w:val="20"/>
          <w:lang w:val="en-US"/>
        </w:rPr>
        <w:t xml:space="preserve"> - oštro  ogran. žarišta vel. kovanog novca ili veća, razl. oblika, </w:t>
        <w:tab/>
        <w:t xml:space="preserve">ružićastocrevenkaste boje, prekrivena bjelkastožićkastim </w:t>
        <w:tab/>
        <w:tab/>
        <w:t xml:space="preserve">naslagama; mogu konfluirati, prekriti cijelo vlasište i prijeći na kožu </w:t>
        <w:tab/>
        <w:t>čela, temporalne retroaurikularne i nuhalne regij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retroaurik. regija</w:t>
      </w:r>
      <w:r>
        <w:rPr>
          <w:color w:val="000000"/>
          <w:szCs w:val="20"/>
          <w:lang w:val="en-US"/>
        </w:rPr>
        <w:t xml:space="preserve"> - sek. inf. streptokokom dovodi do jačeg crvenila i </w:t>
        <w:tab/>
        <w:t>vlaženja koje se prekriva krustama i ljuskam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tinea</w:t>
      </w: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  <w:lang w:val="en-US"/>
        </w:rPr>
        <w:t>amyantacea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braslo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ij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glavce</w:t>
      </w:r>
      <w:r>
        <w:rPr>
          <w:color w:val="000000"/>
          <w:szCs w:val="20"/>
        </w:rPr>
        <w:t xml:space="preserve"> ž</w:t>
      </w:r>
      <w:r>
        <w:rPr>
          <w:color w:val="000000"/>
          <w:szCs w:val="20"/>
          <w:lang w:val="en-US"/>
        </w:rPr>
        <w:t>ari</w:t>
      </w:r>
      <w:r>
        <w:rPr>
          <w:color w:val="000000"/>
          <w:szCs w:val="20"/>
        </w:rPr>
        <w:t>š</w:t>
      </w:r>
      <w:r>
        <w:rPr>
          <w:color w:val="000000"/>
          <w:szCs w:val="20"/>
          <w:lang w:val="en-US"/>
        </w:rPr>
        <w:t>t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okruglast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l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eprav</w:t>
      </w:r>
      <w:r>
        <w:rPr>
          <w:color w:val="000000"/>
          <w:szCs w:val="20"/>
        </w:rPr>
        <w:t xml:space="preserve">. </w:t>
        <w:tab/>
      </w:r>
      <w:r>
        <w:rPr>
          <w:color w:val="000000"/>
          <w:szCs w:val="20"/>
          <w:lang w:val="en-US"/>
        </w:rPr>
        <w:t>oblik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ve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kovanog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ovc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rekerive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debeli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ivkastobjelkastim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naslagam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jaj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ao</w:t>
      </w:r>
      <w:r>
        <w:rPr>
          <w:color w:val="000000"/>
          <w:szCs w:val="20"/>
        </w:rPr>
        <w:t xml:space="preserve"> č</w:t>
      </w:r>
      <w:r>
        <w:rPr>
          <w:color w:val="000000"/>
          <w:szCs w:val="20"/>
          <w:lang w:val="en-US"/>
        </w:rPr>
        <w:t>estic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zbesta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ispod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nji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rvenkasta</w:t>
      </w:r>
      <w:r>
        <w:rPr>
          <w:color w:val="000000"/>
          <w:szCs w:val="20"/>
        </w:rPr>
        <w:t xml:space="preserve"> </w:t>
        <w:tab/>
      </w:r>
      <w:r>
        <w:rPr>
          <w:color w:val="000000"/>
          <w:szCs w:val="20"/>
          <w:lang w:val="en-US"/>
        </w:rPr>
        <w:t>vla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blepharitis marginalis</w:t>
      </w:r>
      <w:r>
        <w:rPr>
          <w:color w:val="000000"/>
          <w:szCs w:val="20"/>
          <w:lang w:val="en-US"/>
        </w:rPr>
        <w:t xml:space="preserve"> - rubovi očnih kapaka crveni, fino zrnate pov.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sternalna i interskap. regija</w:t>
      </w:r>
      <w:r>
        <w:rPr>
          <w:color w:val="000000"/>
          <w:szCs w:val="20"/>
          <w:lang w:val="en-US"/>
        </w:rPr>
        <w:t xml:space="preserve"> - žarišta najčešće okruglastog ili ovalnog </w:t>
        <w:tab/>
        <w:t xml:space="preserve">oblika ili oblika lista, vel. kovanog novca, lagano infiltrirana, </w:t>
        <w:tab/>
        <w:tab/>
        <w:t>crvenkastožućkaste boje . dermatitis seborrrhoica mediothoracic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nabori</w:t>
      </w:r>
      <w:r>
        <w:rPr>
          <w:color w:val="000000"/>
          <w:szCs w:val="20"/>
          <w:lang w:val="en-US"/>
        </w:rPr>
        <w:t xml:space="preserve"> - oštro ogran. upalna r. s ljuštenjem i krustama, u dubini nabora </w:t>
        <w:tab/>
        <w:t>ragade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kroničan tijek b. s remisijama i egzacerbacijom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sorijaza, eritematodes, seboreički pemfigus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36"/>
          <w:lang w:val="en-US"/>
        </w:rPr>
        <w:t>ERYTHRODERMIA SEBORRHOIC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slijed egzogene iritacije, zbog kontaktne senzibilizacije ili drugih utj. žarišta seboroičnog derm. mogu dovesti do generaliz. zahvačćenosti kož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oža crvena, topla, infiltrirana, posuta sitnim masnim ljuskama; lagani svrbež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romjene podsječaju na psorijatičnu piodermiju, a možda mogu i prijeći   u nju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sorijatička eritroderm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color w:val="000000"/>
          <w:szCs w:val="36"/>
          <w:lang w:val="de-DE"/>
        </w:rPr>
        <w:t>DERMATITIS SEBORRHOICA INFANTUM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java seboroičkih manif. kod dojenčadi (obično prva3 mj. živ.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moguće da je rijeć o poj. prod. loja uslijed dijaplacentarno prenesenih aandrogena majk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LA SLIK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započinje u vlasištu - bjelkaste masne ljuske do vel. nokta koje se lagano skidaju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od jače izr. promjena ljuske su deblje i veće (crusta lactea-tjemenica), nakn njihovog uklanjanja eritem i eksudacij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promjene se šire na lice, retroaur. pod. nazol. i mentol. br., nabore kože, pazušne jame, ingvinalno, glutealno i periumbilikalno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česta piodermizacija i inf. kandidom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regresija u 3. ili 4. mj. života</w:t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andidijaza, histiocitosis X, neurodermitis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Cs w:val="36"/>
          <w:lang w:val="en-US"/>
        </w:rPr>
      </w:pPr>
      <w:r>
        <w:rPr>
          <w:b/>
          <w:bCs/>
          <w:color w:val="000000"/>
          <w:szCs w:val="36"/>
          <w:lang w:val="en-US"/>
        </w:rPr>
        <w:t>ERYTHRODERMIA DESQUAMATIVA (mb. Leineri)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generalizacija sebor. dermaktitisa, prva 3 mje. život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štećenje fagocitoze i imunol. porem.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počinje sebor. dermatitisom (vlasište) i post. se širi na trup i udov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koža crvena prekrivena masnim ljuska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om. najizraž. u vlasištu o sred. dijelovima lica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>- često pov. tj. temp., dijareja, anemija, inf. kandidom i piokoki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ako na vrijeme ne uslijedi th - porem. acidob statusa, alimentarni renalni por, pneumonija, nerijetko letalni ishod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IFERENCIJALNA DIJAGNO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druge eritrod. dojen. dobi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36"/>
          <w:lang w:val="en-US"/>
        </w:rPr>
        <w:t>TERAPIJA SEBOROIČNIH PROMJEN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SEBORE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pća th - sredstva za reg. tonusa veg. ž. s., vit. B6; lij. sa sebosupresivnim djel. (oralni kontrac., sint. antiandrogeni, izotretinoin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lokalno - sredstva sa sumporom, alkoh. pripr. koji sadrže sumpor, salicilnu kis. ili  rezorcin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dijeta bez konc. UH, jakih začina i  masnoća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SEBOSTA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no- neutralne masti i emulzije tipa voda u ulju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ERMATITIS SEBORRHOICA ADULTORUM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pća  th - koa sek. b. inf. atb prema antibiogramu (ugl. tetraciklini), sepbosupresivi (kao kod seboreje)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lokalna th . kao sebore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SEBOROIČNA ERITRODERM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pća th - srednje visoke d. prednizolon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no- kao seboreja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ERMATITIS SEBORRHOICA INFANTUM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prednizolon (1 mg/kg), atb prema antibiogramu, vit. B12; antihistaminic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lokalno - 3-5% salicilna kis. u maslinovom ulju (skidanje ljusaka s vlasišta); losioni koji sadrže KS s dod. atbšir. spektra, vioforma ili amf. B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DESKVAMATIVNA ERITRODERM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sistemski - atb prema antibiog.; u sl. enteralne kandidijaze nistatin; prednizolon (1 mg/kg); infuzije svježe plazme (zbog imunodef)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lokalna - kao dojen. seb. dermatitis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6. AKNE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polietiološka dermatoza koja se pojavljujena seboroičnim pod. kože u doba puberteta; keratinizacija sebacealnih folikula se stvaranjem komedona i upalnih efl. kož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ETIOLOG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bitnu ulogu imaju hereditat (AD naslj.), hormoni (povišenje androgena ili smanjenje estrogena) i bakterije (Probpionibacterium acnes i Propionibacterium granulosum) 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jčešće na licu, čelu, temporalnoj i preaurikularnoj regiji , na obrazima, nosu i bradi; rjeđe koža vrata, ramena, gornjih dij. leđa, nadlaktice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iomarne (neupalne) promjene - komedoni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skundarne (upalne) promjene - papule, pustule, upalni apscedirajući čvorovi koji fistuliraju; posljedica - ciste, atrof. i hipert. ožiljci 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 (nastavak)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>acne comedonica</w:t>
      </w:r>
      <w:r>
        <w:rPr>
          <w:color w:val="000000"/>
          <w:szCs w:val="20"/>
          <w:lang w:val="de-DE"/>
        </w:rPr>
        <w:t xml:space="preserve"> - najblaži oblik; prevl. komedoni i po koja sitna papula ili </w:t>
        <w:tab/>
        <w:t>papulopstula; ugl. na licu, gotovo uvijek seborej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ne papulopustulosa</w:t>
      </w:r>
      <w:r>
        <w:rPr>
          <w:color w:val="000000"/>
          <w:szCs w:val="20"/>
          <w:lang w:val="en-US"/>
        </w:rPr>
        <w:t xml:space="preserve"> - uz komedone i crvene bolne papule val. prosa do </w:t>
        <w:tab/>
        <w:t>leće, koje se gnoje; na licu leđima i sternalno; redovito seboreja</w:t>
      </w:r>
    </w:p>
    <w:p>
      <w:pPr>
        <w:pStyle w:val="Normal"/>
        <w:rPr/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ne congobata</w:t>
      </w:r>
      <w:r>
        <w:rPr>
          <w:color w:val="000000"/>
          <w:szCs w:val="20"/>
          <w:lang w:val="en-US"/>
        </w:rPr>
        <w:t xml:space="preserve"> - uz komedone, papule, pustule i hemorag. kruste, upalni </w:t>
        <w:tab/>
        <w:t xml:space="preserve">pr. zhvaća dublje dij. folikula i preifol. tkiva i nastaju duboki, bolni </w:t>
        <w:tab/>
        <w:t>čvorovi furunkuloidnog izgleda do vel. lješnja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ab/>
        <w:t xml:space="preserve">-  konfl. čvorova mogu nastati veći, pločasti, tvrdi, </w:t>
        <w:tab/>
        <w:tab/>
        <w:tab/>
        <w:t xml:space="preserve">crvnenkastoplavkasti bolni inf. elevirani iznad r. kože, s vremenom </w:t>
        <w:tab/>
        <w:t>omekšaju, gnoj se prazni preko fistul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ab/>
        <w:t xml:space="preserve">-  cijeljenjem ružne atrof. i hipert. brazgotine i fistulirajuće ciste; </w:t>
        <w:tab/>
        <w:t xml:space="preserve">- lice, g. dij. trupa, vrat, nadlaktice, gluealna regija; seboreja uvijek </w:t>
        <w:tab/>
        <w:t>jako naglašen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ekspresija komedona mehan. putem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prom. kožu prati 2×dnevno toplom vodom i sapunom, azatim protrljati alk. ot. sa salicilnom kis (2-3%) ili rezorcinom (0,5-1%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preko noći na upalne prom. paste ili tek. puderi s dod. 2% sumpora ili katrana (5-10%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lokalno komb. ot. gela ili kreme s 0,01-0,1% A vit. kiseline s 3%, 5% ili 10% benzoil-peroksidom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atb: eritromicin, linkomicin i tetraciklin u obl. otop. ili emulzij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opća th - tetraciklin u niskim dozama duže vrijeme; doksiciklin, minociklin, eritromicin - srednje teški i teški oblici; kod akne konglobata i sulfonski prep. (dimetilsulfon)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u th teških oblika - sebosupresivi (ciproteron-acetat, isotretinoin   0,5 mg/kg/dan 16-20 tj.)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klanjanje brazgotina ljuštenjem kože kem. sredstvima ili dermoabrazijom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Cs w:val="36"/>
          <w:lang w:val="en-US"/>
        </w:rPr>
      </w:pPr>
      <w:r>
        <w:rPr>
          <w:b/>
          <w:bCs/>
          <w:color w:val="000000"/>
          <w:szCs w:val="36"/>
          <w:lang w:val="en-US"/>
        </w:rPr>
        <w:t>OSTALI OBLICI AKNI</w:t>
      </w:r>
    </w:p>
    <w:p>
      <w:pPr>
        <w:pStyle w:val="Normal"/>
        <w:jc w:val="center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ne neonatorum</w:t>
      </w:r>
      <w:r>
        <w:rPr>
          <w:color w:val="000000"/>
          <w:szCs w:val="20"/>
          <w:lang w:val="en-US"/>
        </w:rPr>
        <w:t xml:space="preserve"> - komedoni u dojenčadi (rjeđe papule i pustule) na </w:t>
        <w:tab/>
        <w:t>obrazima i bradi (ev. na čelu); nastanak uvj.majčinim androgenim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ne exceriee des jeunes filles</w:t>
      </w:r>
      <w:r>
        <w:rPr>
          <w:color w:val="000000"/>
          <w:szCs w:val="20"/>
          <w:lang w:val="en-US"/>
        </w:rPr>
        <w:t xml:space="preserve"> - min. izraž. akne, brojne ekskorijacije, </w:t>
        <w:tab/>
        <w:t>kruste i smeđaste pig. koje mogu trajati mjesecima; mlađe i nervozne osobe koje grebu i istiskaju svaku prom. na koži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ne menstruationis</w:t>
      </w:r>
      <w:r>
        <w:rPr>
          <w:color w:val="000000"/>
          <w:szCs w:val="20"/>
          <w:lang w:val="en-US"/>
        </w:rPr>
        <w:t xml:space="preserve"> - 1 tj. prije menst. papulopustule i duboko smještene </w:t>
        <w:tab/>
        <w:t>brojne papule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ne inversa</w:t>
      </w:r>
      <w:r>
        <w:rPr>
          <w:color w:val="000000"/>
          <w:szCs w:val="20"/>
          <w:lang w:val="en-US"/>
        </w:rPr>
        <w:t xml:space="preserve"> - akne konglobata aksilarno, ingvinalno, pubično, na zatiljku i </w:t>
        <w:tab/>
        <w:t>u vlasištu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acne fulminans</w:t>
      </w:r>
      <w:r>
        <w:rPr>
          <w:color w:val="000000"/>
          <w:szCs w:val="20"/>
          <w:lang w:val="en-US"/>
        </w:rPr>
        <w:t xml:space="preserve"> - akne konglobata, pov. temp. i bolovi u zglob.; pov.SE i L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 xml:space="preserve">acne venenata </w:t>
      </w:r>
      <w:r>
        <w:rPr>
          <w:color w:val="000000"/>
          <w:szCs w:val="20"/>
          <w:lang w:val="de-DE"/>
        </w:rPr>
        <w:t xml:space="preserve">-uslijed kontakta s komedogenim supst. 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>acne professionalis</w:t>
      </w:r>
      <w:r>
        <w:rPr>
          <w:color w:val="000000"/>
          <w:szCs w:val="20"/>
          <w:lang w:val="de-DE"/>
        </w:rPr>
        <w:t xml:space="preserve"> - kod osoba koje rade s prod. nafte; na ekstremit.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color w:val="000000"/>
          <w:szCs w:val="20"/>
        </w:rPr>
        <w:t>•</w:t>
      </w:r>
      <w:r>
        <w:rPr>
          <w:b/>
          <w:bCs/>
          <w:color w:val="000000"/>
          <w:szCs w:val="20"/>
          <w:lang w:val="de-DE"/>
        </w:rPr>
        <w:t xml:space="preserve"> </w:t>
      </w:r>
      <w:r>
        <w:rPr>
          <w:b/>
          <w:bCs/>
          <w:color w:val="000000"/>
          <w:szCs w:val="20"/>
          <w:lang w:val="de-DE"/>
        </w:rPr>
        <w:t>akneiformne erupcije -</w:t>
      </w:r>
      <w:r>
        <w:rPr>
          <w:color w:val="000000"/>
          <w:szCs w:val="20"/>
          <w:lang w:val="de-DE"/>
        </w:rPr>
        <w:t xml:space="preserve"> medikamentozne (KS, jod, brom); nakon nagle eksp. suncu</w:t>
      </w:r>
    </w:p>
    <w:p>
      <w:pPr>
        <w:pStyle w:val="Normal"/>
        <w:rPr>
          <w:b/>
          <w:b/>
          <w:bCs/>
          <w:vanish/>
          <w:color w:val="000000"/>
          <w:szCs w:val="20"/>
          <w:lang w:val="de-DE"/>
        </w:rPr>
      </w:pPr>
      <w:r>
        <w:rPr>
          <w:b/>
          <w:bCs/>
          <w:vanish/>
          <w:color w:val="000000"/>
          <w:szCs w:val="20"/>
          <w:lang w:val="de-DE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7. AKNE FULMINANS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 xml:space="preserve"> </w:t>
      </w:r>
      <w:r>
        <w:rPr>
          <w:b/>
          <w:bCs/>
          <w:color w:val="000000"/>
          <w:szCs w:val="20"/>
          <w:lang w:val="en-US"/>
        </w:rPr>
        <w:t>u prošlom pitanju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8. ROASCEA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ron. dermatoza lica kar. mediofacijalno smještenim crveniloim i teleangiekt. uz povremeno pojavljivanje papula i pustul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ETIOPATOGNEZ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onstitucionalna labilnost malih k. žila uslijed čega neki utjecaji (jaki začini, alk. pića, hormonalni utj., prem. uz veg. ž.s.) dovode do hiperemije sred. dijelova lica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LS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započinje pojavom crvenila na nosu i obrazima, rjeđe na čelu i bradi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>- crvenilo u poč. prolazno, s vremenom eritem postane stalan, a kod nekih b. se u obliku leptira širi s nosa na obraze (</w:t>
      </w:r>
      <w:r>
        <w:rPr>
          <w:b/>
          <w:bCs/>
          <w:color w:val="000000"/>
          <w:szCs w:val="20"/>
          <w:lang w:val="en-US"/>
        </w:rPr>
        <w:t>r. erythematosa</w:t>
      </w:r>
      <w:r>
        <w:rPr>
          <w:color w:val="000000"/>
          <w:szCs w:val="20"/>
          <w:lang w:val="en-US"/>
        </w:rPr>
        <w:t>), na glatkoj i eritematoznoj koži prosijavaju dilt. kapilare čiji borj se pov.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asnije čvorići vel. prosa do graška crvenkaste boje koji izbijaju na mahove (</w:t>
      </w:r>
      <w:r>
        <w:rPr>
          <w:b/>
          <w:bCs/>
          <w:color w:val="000000"/>
          <w:szCs w:val="20"/>
          <w:lang w:val="en-US"/>
        </w:rPr>
        <w:t>rosacea papulosa</w:t>
      </w:r>
      <w:r>
        <w:rPr>
          <w:color w:val="000000"/>
          <w:szCs w:val="20"/>
          <w:lang w:val="en-US"/>
        </w:rPr>
        <w:t>); na vrhu papule može nastati pustula (</w:t>
      </w:r>
      <w:r>
        <w:rPr>
          <w:b/>
          <w:bCs/>
          <w:color w:val="000000"/>
          <w:szCs w:val="20"/>
          <w:lang w:val="en-US"/>
        </w:rPr>
        <w:t>rosacea pustulosa</w:t>
      </w:r>
      <w:r>
        <w:rPr>
          <w:color w:val="000000"/>
          <w:szCs w:val="20"/>
          <w:lang w:val="en-US"/>
        </w:rPr>
        <w:t>)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KLINIČKA SLIKA (nastavak)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</w:t>
      </w:r>
      <w:r>
        <w:rPr>
          <w:b/>
          <w:bCs/>
          <w:color w:val="000000"/>
          <w:szCs w:val="20"/>
          <w:lang w:val="de-DE"/>
        </w:rPr>
        <w:t>rinophyma</w:t>
      </w:r>
      <w:r>
        <w:rPr>
          <w:color w:val="000000"/>
          <w:szCs w:val="20"/>
          <w:lang w:val="de-DE"/>
        </w:rPr>
        <w:t xml:space="preserve"> - nos uslijed hipertrofije i hiperplazije vez. tkiva i lojnica </w:t>
        <w:tab/>
        <w:t>poprima gomoljasti izgled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ab/>
        <w:t xml:space="preserve">- glandularni oblik - nos normalne boje, povećan, čvorasto zadebljan </w:t>
        <w:tab/>
        <w:t>s dubokim brazdama, masne pov. i s proširenim folikulim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ab/>
        <w:t xml:space="preserve">- fibroangiomatozni oblik - nos bakrenastocrvenkaste ili </w:t>
        <w:tab/>
        <w:tab/>
        <w:t xml:space="preserve">crvenkastoplavkaste boje, povećan, sjajne pov. s brojnim </w:t>
        <w:tab/>
        <w:tab/>
        <w:t>teleangiektazijama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DIFERENCIJALNA DIJAGNOZ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vulgarne akne, eritematodes, seboreja</w:t>
      </w:r>
    </w:p>
    <w:p>
      <w:pPr>
        <w:pStyle w:val="Normal"/>
        <w:rPr>
          <w:b/>
          <w:b/>
          <w:bCs/>
          <w:color w:val="000000"/>
          <w:szCs w:val="20"/>
          <w:lang w:val="de-DE"/>
        </w:rPr>
      </w:pPr>
      <w:r>
        <w:rPr>
          <w:b/>
          <w:bCs/>
          <w:color w:val="000000"/>
          <w:szCs w:val="20"/>
          <w:lang w:val="de-DE"/>
        </w:rPr>
        <w:t>TERAPIJA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opća th - peroralno tetraciklini (3-4 mj. 250-1000 mg/dan) ili metronidazol tablete 82×250 mg 3-6 tj.); isotretinoin (teški oblici)           0,2-1 mg/kg/dan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>- izbjegavati sve provokativna vanjske i unutrašnje čimbenike koji dovode do kongestije u području lica; u lokalnoj th izbj. sva sredstva što dovode do iritacije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de-DE"/>
        </w:rPr>
        <w:t xml:space="preserve">- lokalna th -  girodal (3-5%) i sumpor (0,5-2%) u tek. puderu ili u pasti; tetraciklin, eritromicin, klindamicin, metronidazol, ketokonazol; krioterapija, elektrokoag. </w:t>
      </w:r>
      <w:r>
        <w:rPr>
          <w:color w:val="000000"/>
          <w:szCs w:val="20"/>
          <w:lang w:val="en-US"/>
        </w:rPr>
        <w:t>(teleangiekt.), kir. ili laserska th rinofime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29. DERMATITIS ROSACEIFORMIS STEROIDICA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/>
      </w:pPr>
      <w:r>
        <w:rPr>
          <w:color w:val="000000"/>
          <w:szCs w:val="20"/>
          <w:lang w:val="en-US"/>
        </w:rPr>
        <w:t>- kron. dermatoza smještena najčešće pperioralno, kar. folikularno smještenim papulama, papulovezikulama i papulopustilama na difuzno zacrvenjenoj podlozi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većina bol. dulje vrijeme primjenjivala KS masti na kožu lica (KS mogu dovesti do ošt. kože, prvenstvano do teleangiekt. i atrofije)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KLINIČKA S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- na eritematoznoj podlozi brojne pojed. ili grupirane polukuglaste crvene papule (prom. 1-2mm) i uz njih sitne papulovezikule i papulopustule i ponekad infiltrirana žarišta neprav. oblik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jčešće perioralno uz kar. uski slobodni rub kože oko usnica (osobito ispod donje usnice)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šire se nazolabijalno, na obraze, laterpalno prema očnim kapcima, u težim sl. na čitavo lice i čelo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 kasnijim fazama b. ljuštenje, atrofija kože i teleangiektazije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nakon prestanka KS ter. prolazno pogoršanje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  <w:t>TERAP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tetraciklini, eritromicin; isotretinoin (0,05-0,2 mg/kg/ dan 8-12 tj.); lokalno izbjeg. sve irit. tvari, prekid prim. KS prep.; hladni propusni oblozi i neutralne emulzije; loklano eritromicin i tetraciklin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  <w:t>30. DYSHIDROSIS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  <w:lang w:val="en-US"/>
        </w:rPr>
      </w:pPr>
      <w:r>
        <w:rPr>
          <w:b/>
          <w:bCs/>
          <w:color w:val="000000"/>
          <w:sz w:val="32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iznenadna pojava sitnih bistrih mjehurića (vel. zrna prosado zrna bibera) na dlanovima, tabanima i postraničnim djelovima prstiju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umjeren svrbež; moguća sek. piodermizacija</w:t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vjerojatno je uzrok začepljenje izvodnih kanala znojnica uzr. nekim procesom zbog kojeg dolazi  do parahiperkeratoze dlanova, tabana i prstiju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DIF DG</w:t>
      </w:r>
      <w:r>
        <w:rPr>
          <w:color w:val="000000"/>
          <w:szCs w:val="20"/>
          <w:lang w:val="en-US"/>
        </w:rPr>
        <w:t xml:space="preserve"> - kontaktni dermatitis, dermatomikoza, pustulozna palmoplantarna psorijazas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TH</w:t>
      </w:r>
      <w:r>
        <w:rPr>
          <w:color w:val="000000"/>
          <w:szCs w:val="20"/>
          <w:lang w:val="en-US"/>
        </w:rPr>
        <w:t xml:space="preserve"> - ukloniti pokrov mjehurića; nastale erozije liječe se antipiodermatski; izbjegavati kem. diferentne tvari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Heading4"/>
        <w:rPr/>
      </w:pPr>
      <w:r>
        <w:rPr/>
        <w:t>31 PORPHYRIA CUTANEA TARDA</w:t>
      </w:r>
    </w:p>
    <w:p>
      <w:pPr>
        <w:pStyle w:val="Normal"/>
        <w:rPr>
          <w:b/>
          <w:b/>
          <w:bCs/>
          <w:color w:val="000000"/>
          <w:szCs w:val="20"/>
          <w:u w:val="single"/>
          <w:lang w:val="en-US"/>
        </w:rPr>
      </w:pPr>
      <w:r>
        <w:rPr>
          <w:b/>
          <w:bCs/>
          <w:color w:val="000000"/>
          <w:szCs w:val="20"/>
          <w:u w:val="single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kron. polietiološka b. uzrokovana deficij. uroporfirinogen III dekarboksilaze u st. jetre, kar. pojavom mjehura na koži, poj. vulnerab. kože, ošt. jetre i poviš. izluč. uroporfirina i koproporfirina u mokraći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</w:t>
      </w:r>
      <w:r>
        <w:rPr>
          <w:b/>
          <w:bCs/>
          <w:color w:val="000000"/>
          <w:szCs w:val="20"/>
          <w:lang w:val="de-DE"/>
        </w:rPr>
        <w:t>PAT</w:t>
      </w:r>
      <w:r>
        <w:rPr>
          <w:color w:val="000000"/>
          <w:szCs w:val="20"/>
          <w:lang w:val="de-DE"/>
        </w:rPr>
        <w:t xml:space="preserve"> - nasljedni oblik - AD ili AR naslj. porem. stveranja urop. II dekarb.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           </w:t>
      </w:r>
      <w:r>
        <w:rPr>
          <w:color w:val="000000"/>
          <w:szCs w:val="20"/>
          <w:lang w:val="de-DE"/>
        </w:rPr>
        <w:t>- stečeni oblik - deficit enzima kao poslj. kron. ošteć. jetre alkoholom i nekim lij.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</w:t>
      </w:r>
      <w:r>
        <w:rPr>
          <w:b/>
          <w:bCs/>
          <w:color w:val="000000"/>
          <w:szCs w:val="20"/>
          <w:lang w:val="de-DE"/>
        </w:rPr>
        <w:t>KL</w:t>
      </w:r>
      <w:r>
        <w:rPr>
          <w:color w:val="000000"/>
          <w:szCs w:val="20"/>
          <w:lang w:val="de-DE"/>
        </w:rPr>
        <w:t xml:space="preserve"> - prom. prvenst. na fotoeksponiranim podr. , osobito dorzalnim str. šaka i prstiju </w:t>
        <w:tab/>
        <w:t>ruku, licu, šiji</w:t>
      </w:r>
    </w:p>
    <w:p>
      <w:pPr>
        <w:pStyle w:val="Normal"/>
        <w:rPr>
          <w:color w:val="000000"/>
          <w:szCs w:val="20"/>
          <w:lang w:val="de-DE"/>
        </w:rPr>
      </w:pPr>
      <w:r>
        <w:rPr>
          <w:color w:val="000000"/>
          <w:szCs w:val="20"/>
          <w:lang w:val="de-DE"/>
        </w:rPr>
        <w:t xml:space="preserve">          </w:t>
      </w:r>
      <w:r>
        <w:rPr>
          <w:color w:val="000000"/>
          <w:szCs w:val="20"/>
          <w:lang w:val="de-DE"/>
        </w:rPr>
        <w:t xml:space="preserve">- mjehuri, a kao poslj. ponav. traumi i sek. pioderm. na mj. lezija atrof. ožiljci; </w:t>
        <w:tab/>
        <w:t xml:space="preserve">koža fotoeksp. podr. tamnije pig., na zigom. kostima hipertrihoza; kod gotovo </w:t>
        <w:tab/>
        <w:t>svih kron. hepatitis; s vremenom koža zahv. podr. postaje izuzetno tvrda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LAB</w:t>
      </w:r>
      <w:r>
        <w:rPr>
          <w:color w:val="000000"/>
          <w:szCs w:val="20"/>
          <w:lang w:val="en-US"/>
        </w:rPr>
        <w:t xml:space="preserve"> - u urinu pov. uroporfirina III, urop. I i koprop. III, nema prek. porfirina u urinu; </w:t>
        <w:tab/>
        <w:t xml:space="preserve">urin smeđe boje; u stolici  pov. koproporf. </w:t>
      </w:r>
      <w:r>
        <w:rPr>
          <w:color w:val="000000"/>
          <w:szCs w:val="20"/>
          <w:lang w:val="de-DE"/>
        </w:rPr>
        <w:t xml:space="preserve">III; u serumu pov. vrij. </w:t>
        <w:tab/>
        <w:tab/>
      </w:r>
      <w:r>
        <w:rPr>
          <w:color w:val="000000"/>
          <w:szCs w:val="20"/>
          <w:lang w:val="en-US"/>
        </w:rPr>
        <w:t>transaminaza, urop. I, gama GT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DIF DG</w:t>
      </w:r>
      <w:r>
        <w:rPr>
          <w:color w:val="000000"/>
          <w:szCs w:val="20"/>
          <w:lang w:val="en-US"/>
        </w:rPr>
        <w:t xml:space="preserve"> - akvirirana bulozna epidermoliz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TH</w:t>
      </w:r>
      <w:r>
        <w:rPr>
          <w:color w:val="000000"/>
          <w:szCs w:val="20"/>
          <w:lang w:val="en-US"/>
        </w:rPr>
        <w:t xml:space="preserve"> - izbjegavati tvari koje mogu djelovati hepatotoks. (lij., alkohol, oralni kontrac.); </w:t>
        <w:tab/>
        <w:t xml:space="preserve">niska doza sist. antimalarika (klorokin 1×tj 125 mg više mj.); venepunkcije </w:t>
        <w:tab/>
        <w:t xml:space="preserve">(25-400 mL krvi 1×tj. svaka 3-4 tj. više mj.); lokalna th simptomatska; </w:t>
        <w:tab/>
        <w:tab/>
        <w:t>fotoprotekc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</w:rPr>
      </w:pPr>
      <w:r>
        <w:rPr>
          <w:b/>
          <w:bCs/>
          <w:vanish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  <w:t xml:space="preserve">32. </w:t>
      </w:r>
      <w:r>
        <w:rPr>
          <w:b/>
          <w:bCs/>
          <w:color w:val="000000"/>
          <w:sz w:val="32"/>
          <w:szCs w:val="20"/>
          <w:u w:val="single"/>
          <w:lang w:val="en-US"/>
        </w:rPr>
        <w:t>CONDILOMA</w:t>
      </w:r>
      <w:r>
        <w:rPr>
          <w:b/>
          <w:bCs/>
          <w:color w:val="000000"/>
          <w:sz w:val="32"/>
          <w:szCs w:val="20"/>
          <w:u w:val="single"/>
        </w:rPr>
        <w:t xml:space="preserve"> </w:t>
      </w:r>
      <w:r>
        <w:rPr>
          <w:b/>
          <w:bCs/>
          <w:color w:val="000000"/>
          <w:sz w:val="32"/>
          <w:szCs w:val="20"/>
          <w:u w:val="single"/>
          <w:lang w:val="en-US"/>
        </w:rPr>
        <w:t>ACUMINATUM</w:t>
      </w:r>
    </w:p>
    <w:p>
      <w:pPr>
        <w:pStyle w:val="Normal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papilomatoz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m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tvorb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lisk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bradavicam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lang w:val="en-US"/>
        </w:rPr>
        <w:t>KL</w:t>
      </w:r>
      <w:r>
        <w:rPr>
          <w:color w:val="000000"/>
          <w:szCs w:val="20"/>
        </w:rPr>
        <w:t xml:space="preserve"> - </w:t>
      </w:r>
      <w:r>
        <w:rPr>
          <w:color w:val="000000"/>
          <w:szCs w:val="20"/>
          <w:lang w:val="en-US"/>
        </w:rPr>
        <w:t>na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ko</w:t>
      </w:r>
      <w:r>
        <w:rPr>
          <w:color w:val="000000"/>
          <w:szCs w:val="20"/>
        </w:rPr>
        <w:t>ž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perigenitalne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genital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analn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egije</w:t>
      </w:r>
    </w:p>
    <w:p>
      <w:pPr>
        <w:pStyle w:val="Normal"/>
        <w:rPr/>
      </w:pPr>
      <w:r>
        <w:rPr>
          <w:color w:val="000000"/>
          <w:szCs w:val="20"/>
        </w:rPr>
        <w:t xml:space="preserve">        </w:t>
      </w:r>
      <w:r>
        <w:rPr>
          <w:color w:val="000000"/>
          <w:szCs w:val="20"/>
          <w:lang w:val="de-DE"/>
        </w:rPr>
        <w:t xml:space="preserve">- bradavičaste tvorbe blijedocrvene boje; počinju kao papule prom. </w:t>
        <w:tab/>
        <w:tab/>
        <w:t xml:space="preserve">nekoliko mm, post. se pov., postaju papilomatozne i izrastaju u tvorbe </w:t>
        <w:tab/>
        <w:t>poput cvjetače</w:t>
      </w:r>
    </w:p>
    <w:p>
      <w:pPr>
        <w:pStyle w:val="Normal"/>
        <w:rPr/>
      </w:pPr>
      <w:r>
        <w:rPr>
          <w:color w:val="000000"/>
          <w:szCs w:val="20"/>
          <w:lang w:val="de-DE"/>
        </w:rPr>
        <w:t xml:space="preserve">- </w:t>
      </w:r>
      <w:r>
        <w:rPr>
          <w:b/>
          <w:bCs/>
          <w:color w:val="000000"/>
          <w:szCs w:val="20"/>
          <w:lang w:val="de-DE"/>
        </w:rPr>
        <w:t>condylomata gigantea</w:t>
      </w:r>
      <w:r>
        <w:rPr>
          <w:color w:val="000000"/>
          <w:szCs w:val="20"/>
          <w:lang w:val="de-DE"/>
        </w:rPr>
        <w:t xml:space="preserve"> - kondilomi prom. nekoliko cm, kar. destruktivnim </w:t>
        <w:tab/>
        <w:t>rastom; često u prepucijalnom i perianalnom predjelu</w:t>
      </w:r>
    </w:p>
    <w:p>
      <w:pPr>
        <w:pStyle w:val="Normal"/>
        <w:rPr/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DIF DG</w:t>
      </w:r>
      <w:r>
        <w:rPr>
          <w:color w:val="000000"/>
          <w:szCs w:val="20"/>
          <w:lang w:val="en-US"/>
        </w:rPr>
        <w:t xml:space="preserve"> - spinocel. ca, condylomata lat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- </w:t>
      </w:r>
      <w:r>
        <w:rPr>
          <w:b/>
          <w:bCs/>
          <w:color w:val="000000"/>
          <w:szCs w:val="20"/>
          <w:lang w:val="en-US"/>
        </w:rPr>
        <w:t>TH</w:t>
      </w:r>
      <w:r>
        <w:rPr>
          <w:color w:val="000000"/>
          <w:szCs w:val="20"/>
          <w:lang w:val="en-US"/>
        </w:rPr>
        <w:t xml:space="preserve"> - premazivanje 20-25%tnom sol. podofilina; kir. th, elektrokoagulacija</w:t>
      </w:r>
    </w:p>
    <w:p>
      <w:pPr>
        <w:pStyle w:val="Normal"/>
        <w:rPr>
          <w:b/>
          <w:b/>
          <w:bCs/>
          <w:vanish/>
          <w:color w:val="000000"/>
          <w:szCs w:val="20"/>
          <w:lang w:val="en-US"/>
        </w:rPr>
      </w:pPr>
      <w:r>
        <w:rPr>
          <w:b/>
          <w:bCs/>
          <w:vanish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szCs w:val="20"/>
          <w:lang w:val="en-US"/>
        </w:rPr>
      </w:pPr>
      <w:r>
        <w:rPr>
          <w:vanish/>
          <w:color w:val="000000"/>
          <w:szCs w:val="2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rPr>
          <w:b/>
          <w:b/>
          <w:bCs/>
          <w:vanish/>
          <w:color w:val="000000"/>
          <w:u w:val="single"/>
          <w:lang w:val="en-US"/>
        </w:rPr>
      </w:pPr>
      <w:r>
        <w:rPr>
          <w:b/>
          <w:bCs/>
          <w:vanish/>
          <w:color w:val="00000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vanish/>
          <w:color w:val="000000"/>
          <w:szCs w:val="20"/>
          <w:u w:val="single"/>
          <w:lang w:val="en-US"/>
        </w:rPr>
      </w:pPr>
      <w:r>
        <w:rPr>
          <w:b/>
          <w:bCs/>
          <w:vanish/>
          <w:color w:val="000000"/>
          <w:szCs w:val="20"/>
          <w:u w:val="single"/>
          <w:lang w:val="en-US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b/>
          <w:b/>
          <w:bCs/>
          <w:vanish/>
          <w:color w:val="000000"/>
          <w:u w:val="single"/>
        </w:rPr>
      </w:pPr>
      <w:r>
        <w:rPr>
          <w:b/>
          <w:bCs/>
          <w:vanish/>
          <w:color w:val="000000"/>
          <w:u w:val="single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ORBUS REITER</w:t>
      </w:r>
    </w:p>
    <w:p>
      <w:pPr>
        <w:pStyle w:val="Normal"/>
        <w:rPr/>
      </w:pPr>
      <w:r>
        <w:rPr>
          <w:b/>
          <w:bCs/>
        </w:rPr>
        <w:t xml:space="preserve">Definicija : </w:t>
      </w:r>
      <w:r>
        <w:rPr/>
        <w:t>karakterizirana trijasom simptoma (uretritis, konjuktivitis, artritis).  Obolijevaju mlađi muškarci</w:t>
      </w:r>
    </w:p>
    <w:p>
      <w:pPr>
        <w:pStyle w:val="Normal"/>
        <w:rPr/>
      </w:pPr>
      <w:r>
        <w:rPr>
          <w:b/>
          <w:bCs/>
        </w:rPr>
        <w:t xml:space="preserve">Patogeneza : </w:t>
      </w:r>
      <w:r>
        <w:rPr/>
        <w:t>nepoznata.  Postoji povezanost sa HLA B27</w:t>
      </w:r>
    </w:p>
    <w:p>
      <w:pPr>
        <w:pStyle w:val="Normal"/>
        <w:ind w:left="900" w:hanging="900"/>
        <w:rPr/>
      </w:pPr>
      <w:r>
        <w:rPr>
          <w:b/>
          <w:bCs/>
        </w:rPr>
        <w:t xml:space="preserve">Klinička slika : </w:t>
      </w:r>
      <w:r>
        <w:rPr>
          <w:u w:val="single"/>
        </w:rPr>
        <w:t>uretritis</w:t>
      </w:r>
      <w:r>
        <w:rPr/>
        <w:t xml:space="preserve"> sa gnojnim iscjetkom, bolovima pri mokrenju i visokom temperaturom, a može se pojaviti i pijelonefritis.  </w:t>
      </w:r>
      <w:r>
        <w:rPr>
          <w:u w:val="single"/>
        </w:rPr>
        <w:t>Konjuktivitis</w:t>
      </w:r>
      <w:r>
        <w:rPr/>
        <w:t xml:space="preserve"> se javlja obostrano kod 50% bolesnika, može se razviti i keratitis.  </w:t>
      </w:r>
      <w:r>
        <w:rPr>
          <w:u w:val="single"/>
        </w:rPr>
        <w:t>Artritis</w:t>
      </w:r>
      <w:r>
        <w:rPr/>
        <w:t xml:space="preserve"> sličan reumatoidnom.  Na koži se mogu javiti psorijaziformne promjene koje se ne mogu razlikovati od pustulozne psorijaze.</w:t>
      </w:r>
    </w:p>
    <w:p>
      <w:pPr>
        <w:pStyle w:val="Normal"/>
        <w:ind w:left="900" w:hanging="900"/>
        <w:rPr/>
      </w:pPr>
      <w:r>
        <w:rPr>
          <w:b/>
          <w:bCs/>
        </w:rPr>
        <w:t xml:space="preserve">Dijagnoza : </w:t>
      </w:r>
      <w:r>
        <w:rPr/>
        <w:t>klinička slika,</w:t>
      </w:r>
    </w:p>
    <w:p>
      <w:pPr>
        <w:pStyle w:val="Normal"/>
        <w:ind w:left="900" w:hanging="900"/>
        <w:rPr/>
      </w:pPr>
      <w:r>
        <w:rPr>
          <w:b/>
          <w:bCs/>
        </w:rPr>
        <w:t>Terapija :</w:t>
      </w:r>
      <w:r>
        <w:rPr/>
        <w:t xml:space="preserve"> simptomatska, tetraciklini (2 g/dan kroz 14 dana), antiflogistici, kortikosteroidi, retinoidi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ICHOMONIASIS.</w:t>
      </w:r>
    </w:p>
    <w:p>
      <w:pPr>
        <w:pStyle w:val="Normal"/>
        <w:rPr/>
      </w:pPr>
      <w:r>
        <w:rPr>
          <w:b/>
          <w:bCs/>
        </w:rPr>
        <w:t xml:space="preserve">Definicija : </w:t>
      </w:r>
      <w:r>
        <w:rPr/>
        <w:t xml:space="preserve">infekcija UG trakta koju uzrokuje </w:t>
      </w:r>
      <w:r>
        <w:rPr>
          <w:i/>
          <w:iCs/>
        </w:rPr>
        <w:t>Trichomonas vaginalis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Patogeneza : </w:t>
      </w:r>
      <w:r>
        <w:rPr/>
        <w:t>bakterijska flora, promijenjeni pH vaginalnog sekreta ili uro trakta uzrokuju patogenost trihomonasa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Klinička slika :</w:t>
      </w:r>
      <w:r>
        <w:rPr/>
        <w:t xml:space="preserve"> inkubacija traje 4 dana do 3 tjedna.  Kod žena se javlja pjenušavi iscjedak žute boje i sladunjava mirisa.  Kod muškaraca se očituje kao uretritis sa seroznim iscjetkom, a može proći i bez simptom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jagnoza :</w:t>
      </w:r>
      <w:r>
        <w:rPr/>
        <w:t xml:space="preserve"> nalaz trihomonasa u nativnom preparatu iz sekreta uretre ili sedimenta urin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Terapija :</w:t>
      </w:r>
      <w:r>
        <w:rPr/>
        <w:t xml:space="preserve">   metronidazol    3 X 250 mg/dan, 6 dan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  <w:sz w:val="32"/>
        </w:rPr>
      </w:pPr>
      <w:r>
        <w:rPr>
          <w:b/>
          <w:bCs/>
          <w:sz w:val="32"/>
        </w:rPr>
        <w:t>GRANULOMA VENEREUM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efinicija : </w:t>
      </w:r>
      <w:r>
        <w:rPr/>
        <w:t>dovanosis.  Kronična granulomatozna infekcija genitalnog područj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Patogeneza :</w:t>
      </w:r>
      <w:r>
        <w:rPr/>
        <w:t xml:space="preserve"> </w:t>
      </w:r>
      <w:r>
        <w:rPr>
          <w:i/>
          <w:iCs/>
        </w:rPr>
        <w:t>Calymmatobacterium granulomatosis</w:t>
      </w:r>
      <w:r>
        <w:rPr/>
        <w:t xml:space="preserve">.  Isključivo u tropima se pojavljuje.  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Klinička slika : </w:t>
      </w:r>
      <w:r>
        <w:rPr/>
        <w:t>inkubacija 8-12 tjedana, na mjestu primarnog afekta javljaju se 1 ili više pustula koje egzulceriraju, šire se periferno i sjedinjuju.  Dno je prekriveno granulacijskim tkivom.  Širenje traje tjednima i mjesecima.  Lokalizirana je na genitalijama, a može se prenijeti autoinokulacijom  na bedra, trbuh i dr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jagnoza :</w:t>
      </w:r>
      <w:r>
        <w:rPr/>
        <w:t xml:space="preserve"> anamneza, klinička slika, dokaz uzročnika u ekscizatu oboljelog tkiva (Donanova tjelešca u mononuklearima)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ferencijalna dijagnoza :</w:t>
      </w:r>
      <w:r>
        <w:rPr/>
        <w:t xml:space="preserve"> condilomata lata, karcinom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Terapija :</w:t>
      </w:r>
      <w:r>
        <w:rPr/>
        <w:t xml:space="preserve"> tetraciklini 4 X 500 mg/dan 10-20 dana.  ili sulfonamidi ili gentamicin im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  <w:sz w:val="32"/>
        </w:rPr>
      </w:pPr>
      <w:r>
        <w:rPr>
          <w:b/>
          <w:bCs/>
          <w:sz w:val="32"/>
        </w:rPr>
        <w:t>LYMPHOGRANULOMA INGUINALE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efinicija : </w:t>
      </w:r>
      <w:r>
        <w:rPr/>
        <w:t xml:space="preserve">spolna bolest koju uzrokuje </w:t>
      </w:r>
      <w:r>
        <w:rPr>
          <w:i/>
          <w:iCs/>
        </w:rPr>
        <w:t>Chlamydia trachomatis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Patogeneza :</w:t>
      </w:r>
      <w:r>
        <w:rPr/>
        <w:t xml:space="preserve"> </w:t>
      </w:r>
      <w:r>
        <w:rPr>
          <w:i/>
          <w:iCs/>
        </w:rPr>
        <w:t>Chlamydia trachomatis</w:t>
      </w:r>
      <w:r>
        <w:rPr/>
        <w:t>.  Uglavnom se javlja u tropima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Klinička slika : </w:t>
      </w:r>
      <w:r>
        <w:rPr/>
        <w:t xml:space="preserve"> inkubacija najmanje 14 dana.  zatim se javlja </w:t>
      </w:r>
      <w:r>
        <w:rPr>
          <w:u w:val="single"/>
        </w:rPr>
        <w:t>primarna lezija</w:t>
      </w:r>
      <w:r>
        <w:rPr/>
        <w:t xml:space="preserve"> (papula koja prelazi u vezikulu koja ulcerira.  Lokalizacija je vanjski genital) , </w:t>
      </w:r>
      <w:r>
        <w:rPr>
          <w:u w:val="single"/>
        </w:rPr>
        <w:t>regionalni limfadenitis</w:t>
      </w:r>
      <w:r>
        <w:rPr/>
        <w:t xml:space="preserve"> (glavni simptom bolesti, javlja se 2-4 tjedna nakon primarne lezije.  Limfni čvorovi se povećavaju, sraštavaju, a sadržaj im se prazni putem fistule.  Proces se smiruje nakon 8-12 tjedana i stvaraju se fibrozni ožiljci) i </w:t>
      </w:r>
      <w:r>
        <w:rPr>
          <w:u w:val="single"/>
        </w:rPr>
        <w:t>kasne komplikacije bolesti</w:t>
      </w:r>
      <w:r>
        <w:rPr/>
        <w:t xml:space="preserve"> (počinje 5-10 i više godina nakon infekcije, lokaliziran je na sluznici genitala i rektuma.  Javljaju se strikture rektuma, uretre, limfe, ulceracije i fistule)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ijagnoza : </w:t>
      </w:r>
      <w:r>
        <w:rPr/>
        <w:t>anamneza (boravak u tropima), klinička slika, citološki dokaz uzročnika u razmazu gnoja, dokaz RVK koji je pozitivan 2-4 tjedna nakon infekcije (direktna imunoflorescenicija)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ferencijalna dijagnoza :</w:t>
      </w:r>
      <w:r>
        <w:rPr/>
        <w:t xml:space="preserve"> ulcus molle, tuberkulozni limfadenitis, aktinomikoz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Terapija :</w:t>
      </w:r>
      <w:r>
        <w:rPr/>
        <w:t xml:space="preserve"> tetraciklini 2-3 g/dan 14 dana ;  doksiciklin 2X100 mg/dan 3 tjedna ;   sulfometoksazol 400 mg i trimetoprim 80 mg 3X2 tablete/dan 3 tjedna.  Kod trećeg stadija se provodi kirurška terapija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  <w:sz w:val="32"/>
        </w:rPr>
      </w:pPr>
      <w:r>
        <w:rPr>
          <w:b/>
          <w:bCs/>
          <w:sz w:val="32"/>
        </w:rPr>
        <w:t>ULCUS MOLLE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efinicija : </w:t>
      </w:r>
      <w:r>
        <w:rPr/>
        <w:t xml:space="preserve">spolna bolest uzrokovana </w:t>
      </w:r>
      <w:r>
        <w:rPr>
          <w:i/>
          <w:iCs/>
        </w:rPr>
        <w:t>Haemophylus ducrey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Patogeneza :</w:t>
      </w:r>
      <w:r>
        <w:rPr/>
        <w:t xml:space="preserve"> Haemophylus ducrey.  Žene mogu biti samo nosioci bolesti bez simtpoma.  Prisutna u tropima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Klinička slika :</w:t>
      </w:r>
      <w:r>
        <w:rPr/>
        <w:t xml:space="preserve"> inkubacija 2-4 dana.  Na mjestu ulaska nastaje papula koja prelazi u pustulu koja erodira.  Erozija prodire u dubinu i širinu.  Rubovi nastalog ulkusa su podrovani, dno je neravno prekriveno gnojem, oko ulkusa je prisutan eritem s upalom.  Ulkus je mekan i bolan na dodir.  Moće biti u obliku </w:t>
      </w:r>
      <w:r>
        <w:rPr>
          <w:u w:val="single"/>
        </w:rPr>
        <w:t>ulcus molle elevatum</w:t>
      </w:r>
      <w:r>
        <w:rPr/>
        <w:t xml:space="preserve"> (granulacijsko tkivo na dnu ulkusa se izdiže iznad rubova), </w:t>
      </w:r>
      <w:r>
        <w:rPr>
          <w:u w:val="single"/>
        </w:rPr>
        <w:t>folliculare</w:t>
      </w:r>
      <w:r>
        <w:rPr/>
        <w:t xml:space="preserve"> (u sredini prisutna dlaka), </w:t>
      </w:r>
      <w:r>
        <w:rPr>
          <w:u w:val="single"/>
        </w:rPr>
        <w:t>serpiginosum</w:t>
      </w:r>
      <w:r>
        <w:rPr/>
        <w:t xml:space="preserve"> (rub u obliku zmijolikih vijuga se širi u okolinu), </w:t>
      </w:r>
      <w:r>
        <w:rPr>
          <w:u w:val="single"/>
        </w:rPr>
        <w:t xml:space="preserve">gangrenosum </w:t>
      </w:r>
      <w:r>
        <w:rPr/>
        <w:t>(duboko razaranje tkiva, krvarenje, mutilacija)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jagnoza :</w:t>
      </w:r>
      <w:r>
        <w:rPr/>
        <w:t xml:space="preserve"> anamneza, klinička slika, dokaz uzročnika u razmazu gnoja (poput jata riba)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ferencijalna dijagnoza :</w:t>
      </w:r>
      <w:r>
        <w:rPr/>
        <w:t xml:space="preserve"> primarni afekt kod sifilisa, herpes genitalis, granuloma inguinale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Terapija :</w:t>
      </w:r>
      <w:r>
        <w:rPr/>
        <w:t xml:space="preserve"> tetraciklini 4 X 500 mg/dan 10-14 dana ;  eritromicin isto ;  sulfometoksazol 800 mg/dan 10-14 dana; trimetoprim 160 mg/dan 10-14 dan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</w:rPr>
      </w:pPr>
      <w:r>
        <w:rPr>
          <w:b/>
          <w:bCs/>
        </w:rPr>
        <w:t>GONORRHOEA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efinicija : </w:t>
      </w:r>
      <w:r>
        <w:rPr/>
        <w:t xml:space="preserve">spolna zarazna bolest uzrokovana </w:t>
      </w:r>
      <w:r>
        <w:rPr>
          <w:i/>
          <w:iCs/>
        </w:rPr>
        <w:t>Neisseria gonorrhoeae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Patogeneza :</w:t>
      </w:r>
      <w:r>
        <w:rPr/>
        <w:t xml:space="preserve"> </w:t>
      </w:r>
      <w:r>
        <w:rPr>
          <w:i/>
          <w:iCs/>
        </w:rPr>
        <w:t>Neisseria gonorrhoeae</w:t>
      </w:r>
      <w:r>
        <w:rPr/>
        <w:t>.  Gonokok.  Prenosi se spolnim putem.  Napada cilindirčni epitel pa se može indirektno javiti kod djevojčica.  Žene imaju pločasti, pa je infekcija moguća jednio spolnim putem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Klinička slika : MUŠKARCI : </w:t>
      </w:r>
      <w:r>
        <w:rPr/>
        <w:t xml:space="preserve">akutni ureteritis.  Inkubacija 2-3 dana, prisutan sluzavi gusti žuti iscjedak  (gnoj).  Otvor uretre je eritematozan i edematozan.  Nakon 6-7 tjedana prelazi u </w:t>
      </w:r>
      <w:r>
        <w:rPr>
          <w:u w:val="single"/>
        </w:rPr>
        <w:t>kronični oblik</w:t>
      </w:r>
      <w:r>
        <w:rPr/>
        <w:t xml:space="preserve">  sa blažim znakovima, negnojan iscjedak koji postupno nestaje, prisutni su stalni podražaji na mokrenje, mokraća može biti krvava pri kraju mokrenja (terminalna hematurija), povišena temperatura, bolovi u području peritoneuma.  Može doći do komplikacija u obliku prostatitisa i epididimitisa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  <w:tab/>
      </w:r>
      <w:r>
        <w:rPr>
          <w:b/>
          <w:bCs/>
        </w:rPr>
        <w:t xml:space="preserve">ŽENE : </w:t>
      </w:r>
      <w:r>
        <w:rPr/>
        <w:t xml:space="preserve">inkubacija 2-4 dana, akutno se javlja uretritis i cervicitis, prisutan gnojni iscjedak žute boje, bol i pečenje pri mokrenju, eritem malih usana, moguće erozije i ulceracije.  Kod cervicitisa se javlja upala i edem cerviksa, mogu nastati i ulceracije i erozije.  Akutni znakovi nestaju kad bolest prijeđe u kronični stadij (gonokok ostaje ugnježden u mukozi cerviksa).  Od komplikacija mogući sterilitet i ekstrauterina trudnoća.  </w:t>
      </w:r>
      <w:r>
        <w:rPr>
          <w:u w:val="single"/>
        </w:rPr>
        <w:t>Vulvovaginitis gonorrhoica infantum</w:t>
      </w:r>
      <w:r>
        <w:rPr/>
        <w:t xml:space="preserve"> se javlja kod djevojčica, a do zaraze dolazi neposredno (pranjem nečistom spužvom i sl.)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ijagnoza : </w:t>
      </w:r>
      <w:r>
        <w:rPr/>
        <w:t>anamneza, klinička slika, dokaz u mikroskopskom preparatu, serološki testovi (nepouzdani, RVK)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Terapija :</w:t>
      </w:r>
      <w:r>
        <w:rPr/>
        <w:t xml:space="preserve"> penicilin 2,4 x 10</w:t>
      </w:r>
      <w:r>
        <w:rPr>
          <w:vertAlign w:val="superscript"/>
        </w:rPr>
        <w:t>6</w:t>
      </w:r>
      <w:r>
        <w:rPr/>
        <w:t xml:space="preserve"> IJ/dan od 2 (akutni uretritis), 5 (kronični uretritis), 7 (cervicitis) do 10 dana (komplikacije)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</w:rPr>
      </w:pPr>
      <w:r>
        <w:rPr>
          <w:b/>
          <w:bCs/>
        </w:rPr>
        <w:t>TUMORI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  <w:sz w:val="32"/>
        </w:rPr>
      </w:pPr>
      <w:r>
        <w:rPr>
          <w:b/>
          <w:bCs/>
          <w:sz w:val="32"/>
        </w:rPr>
        <w:t>MORBUS BOWEN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efinicija : </w:t>
      </w:r>
      <w:r>
        <w:rPr/>
        <w:t>carcinoma in situ kod kojeg postoji mogućnost prelaska u Ca.Bowen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Klinička slika :</w:t>
      </w:r>
      <w:r>
        <w:rPr/>
        <w:t xml:space="preserve"> plak veličine do 10 cm, oštro ograničen od okoline, nekad prisutne psorijaziformne ljuske atipične stanice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jagnoza :</w:t>
      </w:r>
      <w:r>
        <w:rPr/>
        <w:t xml:space="preserve"> klinička slika, histološka pretrag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ferencijalna dijagnoza :</w:t>
      </w:r>
      <w:r>
        <w:rPr/>
        <w:t xml:space="preserve"> psorijaza, lupozna tuberkuloza, bazaliom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Terapija :</w:t>
      </w:r>
      <w:r>
        <w:rPr/>
        <w:t xml:space="preserve"> kirurška ekscizija, Rtg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  <w:sz w:val="32"/>
        </w:rPr>
      </w:pPr>
      <w:r>
        <w:rPr>
          <w:b/>
          <w:bCs/>
          <w:sz w:val="32"/>
        </w:rPr>
        <w:t>CARCINOMA BASOCELLULARE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efinicija : </w:t>
      </w:r>
      <w:r>
        <w:rPr/>
        <w:t>semimaligni tumor karakteriziran infiltrativnim rastom bez metastaz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Patogeneza :</w:t>
      </w:r>
      <w:r>
        <w:rPr/>
        <w:t xml:space="preserve"> nastanak potiču sunčevo svjetlo (posebice UVB – 290-320nm), mehanički, toplinski i kemijski podražaji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Klinička slika :</w:t>
      </w:r>
      <w:r>
        <w:rPr/>
        <w:t xml:space="preserve"> papulozna promjena sa proširenim subepidermalnim kapilarama, u središtu se stvara ulceracija koja je obrubljena uzdignutim rubom (ulcus rodens).  Neki oblicvi pokazuju različite stupnjeve pigmentacije, pa ih je moguće zamijeniti s nevusima.  Mogu biti lokalno inflitrativni, ali sporo napreduju (mjesecima i godinama).  Postoji nekoliko kliničkih oblika : </w:t>
      </w:r>
      <w:r>
        <w:rPr>
          <w:u w:val="single"/>
        </w:rPr>
        <w:t xml:space="preserve">basalioma solidum </w:t>
      </w:r>
      <w:r>
        <w:rPr/>
        <w:t xml:space="preserve"> (nodulare, najčešći), </w:t>
      </w:r>
      <w:r>
        <w:rPr>
          <w:u w:val="single"/>
        </w:rPr>
        <w:t>basalioma ulcerosum</w:t>
      </w:r>
      <w:r>
        <w:rPr/>
        <w:t xml:space="preserve"> (erozija s krvarenjem i krustama; ulcus rodens), </w:t>
      </w:r>
      <w:r>
        <w:rPr>
          <w:u w:val="single"/>
        </w:rPr>
        <w:t>basalioma planum cicatricans</w:t>
      </w:r>
      <w:r>
        <w:rPr/>
        <w:t xml:space="preserve"> (njepravilan oblik, atrofično ožiljkasto središte)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jagnoza :</w:t>
      </w:r>
      <w:r>
        <w:rPr/>
        <w:t xml:space="preserve"> klinička slika, histološka obrada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Diferencijalna dijagnoza :</w:t>
      </w:r>
      <w:r>
        <w:rPr/>
        <w:t xml:space="preserve"> nevus, spinocelularni Ca., seboroična veruka, fibrom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Terapija :</w:t>
      </w:r>
      <w:r>
        <w:rPr/>
        <w:t xml:space="preserve"> kirurška ekscizija in toto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>
          <w:b/>
          <w:b/>
          <w:bCs/>
          <w:sz w:val="32"/>
        </w:rPr>
      </w:pPr>
      <w:r>
        <w:rPr>
          <w:b/>
          <w:bCs/>
          <w:sz w:val="32"/>
        </w:rPr>
        <w:t>CARCINOMA SPINOCELLULARE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 xml:space="preserve">Definicija : </w:t>
      </w:r>
      <w:r>
        <w:rPr/>
        <w:t>maligni tumor epitela ili adneksa.  Sliče stanicama spinoznog sloja.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Patogeneza :</w:t>
      </w:r>
      <w:r>
        <w:rPr/>
        <w:t xml:space="preserve"> isto kao bazocelularni</w:t>
      </w:r>
    </w:p>
    <w:p>
      <w:pPr>
        <w:pStyle w:val="Normal"/>
        <w:tabs>
          <w:tab w:val="clear" w:pos="708"/>
          <w:tab w:val="left" w:pos="540" w:leader="none"/>
        </w:tabs>
        <w:ind w:left="900" w:hanging="900"/>
        <w:rPr/>
      </w:pPr>
      <w:r>
        <w:rPr>
          <w:b/>
          <w:bCs/>
        </w:rPr>
        <w:t>Klinička slika :</w:t>
      </w:r>
      <w:r>
        <w:rPr/>
        <w:t xml:space="preserve"> postoji egzofitčni i endofitični oblik : </w:t>
      </w:r>
    </w:p>
    <w:p>
      <w:pPr>
        <w:pStyle w:val="Normal"/>
        <w:tabs>
          <w:tab w:val="clear" w:pos="708"/>
          <w:tab w:val="left" w:pos="540" w:leader="none"/>
        </w:tabs>
        <w:ind w:left="3060" w:hanging="900"/>
        <w:rPr/>
      </w:pPr>
      <w:r>
        <w:rPr>
          <w:u w:val="single"/>
        </w:rPr>
        <w:t xml:space="preserve">Egzofitični </w:t>
      </w:r>
      <w:r>
        <w:rPr/>
        <w:t>– nodus ili plak boje mesa ili kože, u središtu prisutna ulceracija s induriranim rubom</w:t>
      </w:r>
    </w:p>
    <w:p>
      <w:pPr>
        <w:pStyle w:val="Normal"/>
        <w:tabs>
          <w:tab w:val="clear" w:pos="708"/>
          <w:tab w:val="left" w:pos="540" w:leader="none"/>
        </w:tabs>
        <w:ind w:left="3060" w:hanging="900"/>
        <w:rPr/>
      </w:pPr>
      <w:r>
        <w:rPr>
          <w:u w:val="single"/>
        </w:rPr>
        <w:t xml:space="preserve">Endofitični </w:t>
      </w:r>
      <w:r>
        <w:rPr/>
        <w:t>– plitka ulceracija sa progresijom u dubinu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Metastazira u prvo u regionalne limfne čvorove, a kasnije se javljaju i udaljene metastaze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/>
        <w:t>Sve ostalo isto kao gor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32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9:18:00Z</dcterms:created>
  <dc:creator>Darko</dc:creator>
  <dc:description/>
  <dc:language>en-US</dc:language>
  <cp:lastModifiedBy>Ana</cp:lastModifiedBy>
  <dcterms:modified xsi:type="dcterms:W3CDTF">2006-06-05T19:18:00Z</dcterms:modified>
  <cp:revision>2</cp:revision>
  <dc:subject/>
  <dc:title>33</dc:title>
</cp:coreProperties>
</file>