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mortal;Eras Light ITC" w:hAnsi="Immortal;Eras Light ITC" w:cs="Immortal;Eras Light ITC"/>
          <w:sz w:val="32"/>
          <w:szCs w:val="32"/>
          <w:lang w:val="hr-HR"/>
        </w:rPr>
      </w:pPr>
      <w:r>
        <w:rPr>
          <w:rFonts w:cs="Immortal;Eras Light ITC" w:ascii="Immortal;Eras Light ITC" w:hAnsi="Immortal;Eras Light ITC"/>
          <w:sz w:val="32"/>
          <w:szCs w:val="32"/>
          <w:lang w:val="hr-HR"/>
        </w:rPr>
        <w:t>Rimsko pravo – zadaci</w:t>
      </w:r>
    </w:p>
    <w:p>
      <w:pPr>
        <w:pStyle w:val="Normal"/>
        <w:rPr>
          <w:rFonts w:ascii="Immortal;Eras Light ITC" w:hAnsi="Immortal;Eras Light ITC" w:cs="Immortal;Eras Light ITC"/>
          <w:sz w:val="32"/>
          <w:szCs w:val="32"/>
          <w:lang w:val="hr-HR"/>
        </w:rPr>
      </w:pPr>
      <w:r>
        <w:rPr>
          <w:rFonts w:cs="Immortal;Eras Light ITC" w:ascii="Immortal;Eras Light ITC" w:hAnsi="Immortal;Eras Light ITC"/>
          <w:sz w:val="32"/>
          <w:szCs w:val="32"/>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rFonts w:ascii="Lourdes Bold;Arial" w:hAnsi="Lourdes Bold;Arial" w:cs="Lourdes Bold;Arial"/>
          <w:b/>
          <w:b/>
          <w:shadow/>
          <w:sz w:val="72"/>
          <w:szCs w:val="72"/>
          <w:u w:val="dashDotDotHeavy"/>
          <w:lang w:val="hr-HR"/>
        </w:rPr>
      </w:pPr>
      <w:r>
        <w:rPr>
          <w:rFonts w:cs="Lourdes Bold;Arial" w:ascii="Lourdes Bold;Arial" w:hAnsi="Lourdes Bold;Arial"/>
          <w:b/>
          <w:shadow/>
          <w:sz w:val="72"/>
          <w:szCs w:val="72"/>
          <w:u w:val="dashDotDotHeavy"/>
          <w:lang w:val="hr-HR"/>
        </w:rPr>
        <w:t>SKRIPTA</w:t>
      </w:r>
    </w:p>
    <w:p>
      <w:pPr>
        <w:pStyle w:val="Normal"/>
        <w:rPr>
          <w:rFonts w:ascii="Lourdes Bold;Arial" w:hAnsi="Lourdes Bold;Arial" w:cs="Lourdes Bold;Arial"/>
          <w:b/>
          <w:b/>
          <w:shadow/>
          <w:sz w:val="72"/>
          <w:szCs w:val="72"/>
          <w:u w:val="dashDotDotHeavy"/>
          <w:lang w:val="hr-HR"/>
        </w:rPr>
      </w:pPr>
      <w:r>
        <w:rPr>
          <w:rFonts w:cs="Lourdes Bold;Arial" w:ascii="Lourdes Bold;Arial" w:hAnsi="Lourdes Bold;Arial"/>
          <w:b/>
          <w:shadow/>
          <w:sz w:val="72"/>
          <w:szCs w:val="72"/>
          <w:u w:val="dashDotDotHeavy"/>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rFonts w:ascii="Monotype Corsiva" w:hAnsi="Monotype Corsiva" w:cs="Monotype Corsiva"/>
          <w:i/>
          <w:i/>
          <w:sz w:val="32"/>
          <w:szCs w:val="32"/>
          <w:lang w:val="hr-HR"/>
        </w:rPr>
      </w:pPr>
      <w:r>
        <w:rPr>
          <w:rFonts w:cs="Monotype Corsiva" w:ascii="Monotype Corsiva" w:hAnsi="Monotype Corsiva"/>
          <w:i/>
          <w:sz w:val="32"/>
          <w:szCs w:val="32"/>
          <w:lang w:val="hr-HR"/>
        </w:rPr>
        <w:t>"Ius est ars boni et aequi"</w:t>
      </w:r>
    </w:p>
    <w:p>
      <w:pPr>
        <w:pStyle w:val="Normal"/>
        <w:rPr>
          <w:rFonts w:ascii="Monotype Corsiva" w:hAnsi="Monotype Corsiva" w:cs="Monotype Corsiva"/>
          <w:i/>
          <w:i/>
          <w:sz w:val="32"/>
          <w:szCs w:val="32"/>
          <w:lang w:val="hr-HR"/>
        </w:rPr>
      </w:pPr>
      <w:r>
        <w:rPr>
          <w:rFonts w:cs="Monotype Corsiva" w:ascii="Monotype Corsiva" w:hAnsi="Monotype Corsiva"/>
          <w:i/>
          <w:sz w:val="32"/>
          <w:szCs w:val="32"/>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right"/>
        <w:rPr>
          <w:rFonts w:ascii="Arial Unicode MS" w:hAnsi="Arial Unicode MS" w:eastAsia="Arial Unicode MS" w:cs="Arial Unicode MS"/>
          <w:sz w:val="36"/>
          <w:szCs w:val="36"/>
          <w:vertAlign w:val="superscript"/>
          <w:lang w:val="hr-HR"/>
        </w:rPr>
      </w:pPr>
      <w:r>
        <w:rPr>
          <w:rFonts w:eastAsia="Arial Unicode MS" w:cs="Arial Unicode MS" w:ascii="Arial Unicode MS" w:hAnsi="Arial Unicode MS"/>
          <w:sz w:val="36"/>
          <w:szCs w:val="36"/>
          <w:vertAlign w:val="superscript"/>
          <w:lang w:val="hr-HR"/>
        </w:rPr>
        <w:t>edit by: charmander ( 15.02.2010.)</w:t>
      </w:r>
    </w:p>
    <w:p>
      <w:pPr>
        <w:pStyle w:val="Normal"/>
        <w:rPr>
          <w:rFonts w:ascii="Arial Unicode MS" w:hAnsi="Arial Unicode MS" w:eastAsia="Arial Unicode MS" w:cs="Arial Unicode MS"/>
          <w:sz w:val="36"/>
          <w:szCs w:val="36"/>
          <w:vertAlign w:val="superscript"/>
          <w:lang w:val="hr-HR"/>
        </w:rPr>
      </w:pPr>
      <w:r>
        <w:rPr>
          <w:rFonts w:eastAsia="Arial Unicode MS" w:cs="Arial Unicode MS" w:ascii="Arial Unicode MS" w:hAnsi="Arial Unicode MS"/>
          <w:sz w:val="36"/>
          <w:szCs w:val="36"/>
          <w:vertAlign w:val="superscript"/>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both"/>
        <w:rPr>
          <w:rFonts w:ascii="Arial" w:hAnsi="Arial" w:cs="Arial"/>
          <w:i/>
          <w:i/>
          <w:lang w:val="hr-HR"/>
        </w:rPr>
      </w:pPr>
      <w:r>
        <w:rPr>
          <w:sz w:val="28"/>
          <w:szCs w:val="28"/>
          <w:lang w:val="hr-HR"/>
        </w:rPr>
        <w:t>Op.a</w:t>
      </w:r>
      <w:r>
        <w:rPr>
          <w:lang w:val="hr-HR"/>
        </w:rPr>
        <w:t xml:space="preserve">. </w:t>
      </w:r>
      <w:r>
        <w:rPr>
          <w:rFonts w:cs="Arial" w:ascii="Arial" w:hAnsi="Arial"/>
          <w:i/>
          <w:lang w:val="hr-HR"/>
        </w:rPr>
        <w:t>Ova skripta sadrži zadatke koje je katedra svojevremeno objavila na svojoj internet stranici i odgovore na koje sam probao što točnije odgovarati.</w:t>
      </w:r>
      <w:r>
        <w:rPr>
          <w:rFonts w:cs="Arial" w:ascii="Arial" w:hAnsi="Arial"/>
          <w:b/>
          <w:i/>
          <w:lang w:val="hr-HR"/>
        </w:rPr>
        <w:t xml:space="preserve"> </w:t>
      </w:r>
      <w:r>
        <w:rPr>
          <w:rFonts w:cs="Arial" w:ascii="Arial" w:hAnsi="Arial"/>
          <w:b/>
          <w:i/>
          <w:sz w:val="28"/>
          <w:szCs w:val="28"/>
          <w:lang w:val="hr-HR"/>
        </w:rPr>
        <w:t>Poanta</w:t>
      </w:r>
      <w:r>
        <w:rPr>
          <w:rFonts w:cs="Arial" w:ascii="Arial" w:hAnsi="Arial"/>
          <w:i/>
          <w:lang w:val="hr-HR"/>
        </w:rPr>
        <w:t xml:space="preserve"> skripte jest uvid kakvi se zadaci pojavljuju na ispitu i način kako se na njih odgovara, te predstavlja jednu vrstu vježbe prije samog ispita. Ovom skriptom želim kolegama studentima olakšati rješavanje tog "najtežeg" dijela pismenog ispita iz rimskog prava. Mogučnost pogrešnog odgovora na koje pitanje postoji, ali mi nemojte to uzeti za zlo. Sretno svima!!</w:t>
      </w:r>
    </w:p>
    <w:p>
      <w:pPr>
        <w:pStyle w:val="Normal"/>
        <w:spacing w:before="280" w:after="280"/>
        <w:jc w:val="center"/>
        <w:rPr>
          <w:rFonts w:ascii="Franklin Gothic Book" w:hAnsi="Franklin Gothic Book" w:cs="Franklin Gothic Book"/>
          <w:b/>
          <w:b/>
          <w:sz w:val="28"/>
          <w:szCs w:val="28"/>
          <w:u w:val="double"/>
        </w:rPr>
      </w:pPr>
      <w:r>
        <w:rPr>
          <w:rFonts w:cs="Franklin Gothic Book" w:ascii="Franklin Gothic Book" w:hAnsi="Franklin Gothic Book"/>
          <w:b/>
          <w:sz w:val="28"/>
          <w:szCs w:val="28"/>
          <w:u w:val="double"/>
        </w:rPr>
        <w:t>Obvezno pravo - zadaci</w:t>
      </w:r>
    </w:p>
    <w:p>
      <w:pPr>
        <w:pStyle w:val="Normal"/>
        <w:spacing w:before="280" w:after="280"/>
        <w:jc w:val="both"/>
        <w:rPr>
          <w:rFonts w:ascii="Franklin Gothic Book" w:hAnsi="Franklin Gothic Book" w:cs="Franklin Gothic Book"/>
          <w:b/>
          <w:b/>
          <w:sz w:val="28"/>
          <w:szCs w:val="28"/>
          <w:u w:val="double"/>
        </w:rPr>
      </w:pPr>
      <w:r>
        <w:rPr>
          <w:rFonts w:cs="Franklin Gothic Book" w:ascii="Franklin Gothic Book" w:hAnsi="Franklin Gothic Book"/>
          <w:b/>
          <w:sz w:val="28"/>
          <w:szCs w:val="28"/>
          <w:u w:val="double"/>
        </w:rPr>
      </w:r>
    </w:p>
    <w:p>
      <w:pPr>
        <w:pStyle w:val="Normal"/>
        <w:spacing w:before="280" w:after="280"/>
        <w:jc w:val="both"/>
        <w:rPr>
          <w:b/>
          <w:b/>
        </w:rPr>
      </w:pPr>
      <w:r>
        <w:rPr>
          <w:b/>
        </w:rPr>
      </w:r>
    </w:p>
    <w:p>
      <w:pPr>
        <w:pStyle w:val="Normal"/>
        <w:spacing w:before="280" w:after="280"/>
        <w:jc w:val="both"/>
        <w:rPr>
          <w:b/>
          <w:b/>
        </w:rPr>
      </w:pPr>
      <w:r>
        <w:rPr>
          <w:b/>
        </w:rPr>
        <w:t xml:space="preserve">1. Mucije se 1. travnja 540.g.dogovorio s Manlijem da će mu dati roba Seja za 800 sestercija. Manlije 15. travnja odvodi roba kući te po dolasku vidi da Seius ne vidi na jedno oko. </w:t>
      </w:r>
    </w:p>
    <w:p>
      <w:pPr>
        <w:pStyle w:val="Normal"/>
        <w:spacing w:before="280" w:after="280"/>
        <w:jc w:val="both"/>
        <w:rPr/>
      </w:pPr>
      <w:r>
        <w:rPr>
          <w:b/>
        </w:rPr>
        <w:t xml:space="preserve">a) Koji su ugovor sklopili Manlije i Mucije (ime i pojam)i kada je on nastao? Koji su njegovi </w:t>
      </w:r>
      <w:r>
        <w:rPr>
          <w:b/>
          <w:i/>
          <w:iCs/>
        </w:rPr>
        <w:t>essentialia negotii</w:t>
      </w:r>
      <w:r>
        <w:rPr>
          <w:b/>
        </w:rPr>
        <w:t xml:space="preserve">? </w:t>
      </w:r>
    </w:p>
    <w:p>
      <w:pPr>
        <w:pStyle w:val="Normal"/>
        <w:spacing w:before="280" w:after="280"/>
        <w:jc w:val="both"/>
        <w:rPr/>
      </w:pPr>
      <w:r>
        <w:rPr/>
        <w:t>Manilije i Municije su sklopili kupoprodajni ugovor (emptio venditio) koji je nastao 01.04.540.g. Kupoprodajni ugovor je dvostrano obvezni konsenzualni ugovor iudicia bonae fidei kojim se jedna stranka obvezuje prepustiti drugoj stranci određenu stvar, a druga stranka se obvezuje prodavaocu dati za tu stvar određenu količinu novca. Ugovor nastaje u trenutku postizanja dogovora tj. kada su se stranke dogovorile o predmetu prodaje i o kupovnini koje čine essentialia negotii ovog ugovora.</w:t>
      </w:r>
    </w:p>
    <w:p>
      <w:pPr>
        <w:pStyle w:val="Normal"/>
        <w:spacing w:before="280" w:after="280"/>
        <w:jc w:val="both"/>
        <w:rPr/>
      </w:pPr>
      <w:r>
        <w:rPr>
          <w:b/>
        </w:rPr>
        <w:t xml:space="preserve">b) Što može učiniti Manlije u pogledu Sejovog nedostatka? Koje su pretpostavke za njegovo postupanje? </w:t>
      </w:r>
    </w:p>
    <w:p>
      <w:pPr>
        <w:pStyle w:val="Normal"/>
        <w:spacing w:before="280" w:after="280"/>
        <w:jc w:val="both"/>
        <w:rPr/>
      </w:pPr>
      <w:r>
        <w:rPr/>
        <w:t xml:space="preserve">Manilije može upotrijebiti actio Redhibitoria unutar 6 mjeseci kojom tražu poništenje kupoprodaje i povrat novca ili može unutar 12 mjeseci upotrijebiti actio Quanti Minoris kojom traži srazmjerno sniženje kupovnine ili može upotrijebiti actio Empti (za koju nema nikakav rok) protiv prodavaoca zbog fizičkog nedostatka robe. Pretpostavke za njegovo postupanje jesu da nedostatak bitno umanjuje vrijednost stvari, da je nedostatak postojao u času kupnje te da kupac za taj nedostatak nije znao niti je mogao pored obične pažnje taj nedostatak primjetiti jer je nedostatak skriven i neupadljiv. </w:t>
      </w:r>
    </w:p>
    <w:p>
      <w:pPr>
        <w:pStyle w:val="Normal"/>
        <w:spacing w:before="280" w:after="280"/>
        <w:jc w:val="both"/>
        <w:rPr/>
      </w:pPr>
      <w:r>
        <w:rPr>
          <w:b/>
        </w:rPr>
        <w:t xml:space="preserve">c) Rješena situacija s nedostatkom. Mucije nema novca za platiti roba, ali ima zemlju, no koju ne može unovčiti. Kako će se riješiti ova situacija i kako se naziva navedeni oblik ispunjenja obveze? Objasnite. </w:t>
      </w:r>
    </w:p>
    <w:p>
      <w:pPr>
        <w:pStyle w:val="Normal"/>
        <w:spacing w:before="280" w:after="280"/>
        <w:jc w:val="both"/>
        <w:rPr/>
      </w:pPr>
      <w:r>
        <w:rPr/>
        <w:t xml:space="preserve">Situacija će se riješiti tako da će Municije dati Maniliju zemlju prema pravednoj procjeni. Riječ je o Datio in solutum necessaria ustanovi uvedenoj u Justinijanovom pravu kojom dužnik (Municije) ako nema novaca, a posjeduje zemljišta koja ne može unovčiti, može vjerovnika ( Manilije) prisiliti da umjesto novca primi zemljišta prema pravednoj procjeni. </w:t>
      </w:r>
    </w:p>
    <w:p>
      <w:pPr>
        <w:pStyle w:val="Normal"/>
        <w:spacing w:before="280" w:after="280"/>
        <w:jc w:val="both"/>
        <w:rPr>
          <w:b/>
          <w:b/>
        </w:rPr>
      </w:pPr>
      <w:r>
        <w:rPr>
          <w:b/>
        </w:rPr>
      </w:r>
    </w:p>
    <w:p>
      <w:pPr>
        <w:pStyle w:val="Normal"/>
        <w:spacing w:before="280" w:after="280"/>
        <w:jc w:val="both"/>
        <w:rPr>
          <w:b/>
          <w:b/>
        </w:rPr>
      </w:pPr>
      <w:r>
        <w:rPr>
          <w:b/>
        </w:rPr>
      </w:r>
    </w:p>
    <w:p>
      <w:pPr>
        <w:pStyle w:val="Normal"/>
        <w:spacing w:before="280" w:after="280"/>
        <w:jc w:val="both"/>
        <w:rPr>
          <w:b/>
          <w:b/>
        </w:rPr>
      </w:pPr>
      <w:r>
        <w:rPr>
          <w:b/>
        </w:rPr>
      </w:r>
    </w:p>
    <w:p>
      <w:pPr>
        <w:pStyle w:val="Normal"/>
        <w:spacing w:before="280" w:after="280"/>
        <w:jc w:val="both"/>
        <w:rPr>
          <w:b/>
          <w:b/>
        </w:rPr>
      </w:pPr>
      <w:r>
        <w:rPr>
          <w:b/>
        </w:rPr>
      </w:r>
    </w:p>
    <w:p>
      <w:pPr>
        <w:pStyle w:val="Normal"/>
        <w:spacing w:before="280" w:after="280"/>
        <w:jc w:val="both"/>
        <w:rPr>
          <w:b/>
          <w:b/>
        </w:rPr>
      </w:pPr>
      <w:r>
        <w:rPr>
          <w:b/>
        </w:rPr>
      </w:r>
    </w:p>
    <w:p>
      <w:pPr>
        <w:pStyle w:val="Normal"/>
        <w:spacing w:before="280" w:after="280"/>
        <w:jc w:val="both"/>
        <w:rPr/>
      </w:pPr>
      <w:r>
        <w:rPr>
          <w:b/>
        </w:rPr>
        <w:t xml:space="preserve">2. Sextus je predao 1000 sestercija Anniusu 79.g.n.e.  uz obvezu da mu ih vrati u roku godine dana. </w:t>
      </w:r>
    </w:p>
    <w:p>
      <w:pPr>
        <w:pStyle w:val="Normal"/>
        <w:spacing w:before="280" w:after="280"/>
        <w:jc w:val="both"/>
        <w:rPr>
          <w:b/>
          <w:b/>
        </w:rPr>
      </w:pPr>
      <w:r>
        <w:rPr>
          <w:b/>
        </w:rPr>
        <w:t xml:space="preserve">a) O kojem se odnosu radi, pojam i koje su njegove glavne značajke? </w:t>
      </w:r>
    </w:p>
    <w:p>
      <w:pPr>
        <w:pStyle w:val="Normal"/>
        <w:spacing w:before="280" w:after="280"/>
        <w:jc w:val="both"/>
        <w:rPr/>
      </w:pPr>
      <w:r>
        <w:rPr/>
        <w:t>Riječ je o zajmu (mutuum). Zajam je jednostrano obvezujući realni ugovor stricti iuris koji nastaje tako da jedna stranka preda drugoj stranci određenu količinu novca ili drugih zamjenjivih stvari u vlasništvo s uglavkom da zajmoprimac mora vratiti jednaku količinu stvari iste vrste i kakvoče. Vlasništvo nad stvari se predaje tradicijom. Vjerovnik je morao dokazati da je zajam izručio te se u svrhu budućeg dokaza uobaičajilo davanje zadužnice koju dužnik izdaje vjerovniku.</w:t>
      </w:r>
    </w:p>
    <w:p>
      <w:pPr>
        <w:pStyle w:val="Normal"/>
        <w:spacing w:before="280" w:after="280"/>
        <w:jc w:val="both"/>
        <w:rPr>
          <w:b/>
          <w:b/>
        </w:rPr>
      </w:pPr>
      <w:r>
        <w:rPr>
          <w:b/>
        </w:rPr>
        <w:t>b) Kojom će tužbom tražiti novac Sextus i može li se Annius obraniti tvrdnjom da mu je novac ukraden? Objasnite.</w:t>
      </w:r>
    </w:p>
    <w:p>
      <w:pPr>
        <w:pStyle w:val="Normal"/>
        <w:spacing w:before="280" w:after="280"/>
        <w:jc w:val="both"/>
        <w:rPr/>
      </w:pPr>
      <w:r>
        <w:rPr/>
        <w:t>Sextus će tražiti novac sa tužbom actio Certae creditae pecuniae. Annius se neće moći obraniti tvrdnjom da mu je novac ukraden jer je mutuum negotium stricti iuris u kojemu obveza nastaje svečanim aktom litiskontestacije kojom se utvrđuju međusobne obveze stranaka te se nikakvi uzgredni uglavci, poput obrane da je novac ukraden, ne smiju uzeti u obzir radi odgode ili ne izvršavanja dogovorene obveze.</w:t>
      </w:r>
    </w:p>
    <w:p>
      <w:pPr>
        <w:pStyle w:val="Normal"/>
        <w:spacing w:before="280" w:after="280"/>
        <w:jc w:val="both"/>
        <w:rPr>
          <w:b/>
          <w:b/>
        </w:rPr>
      </w:pPr>
      <w:r>
        <w:rPr>
          <w:b/>
        </w:rPr>
        <w:t xml:space="preserve">c) Kako su stranke mogle ugovoriti kamate i jesu li mogle ugovoriti obvezu plaćanja kamate na kamate? </w:t>
      </w:r>
    </w:p>
    <w:p>
      <w:pPr>
        <w:pStyle w:val="Normal"/>
        <w:spacing w:before="280" w:after="280"/>
        <w:jc w:val="both"/>
        <w:rPr/>
      </w:pPr>
      <w:r>
        <w:rPr/>
        <w:t>Kako je mutuum negotium stricti iuris, on obvezuje dužnika samo na povratak dužne glavnice, te zato dužnik po rimskom pravu nije bio dužan platiti ni ugovorene ni zatezne kamate. Neformalni uglavak (pactum) o kamatama uz zajam nije bio utuživ. Ako su se uz zajam htjele obvezno ugovoriti i utužiti kamate, morao se glede njih ugovoriti poseban verbalni kontrakt (stipulatio usurarum) Vjerovnik bi u tom slučaju jednom akcijom utužio zajamsku glavnicu, a drugom stipulirane kamate. Stranke nisu mogle ugovoriti obvezu plaćanja kamate od kamata, jer je rimsko pravo zabranjivalo uzimanje kamate od kamata.</w:t>
      </w:r>
    </w:p>
    <w:p>
      <w:pPr>
        <w:pStyle w:val="Normal"/>
        <w:spacing w:before="280" w:after="280"/>
        <w:jc w:val="both"/>
        <w:rPr/>
      </w:pPr>
      <w:r>
        <w:rPr>
          <w:b/>
        </w:rPr>
        <w:t>3. Cassius se sporazumio s Aullusom 1.3. da će kupiti 10 amfora vina iz Aullusovog podruma (iz bačava) po cijeni koja bude prosječna tržnici na dan 2.5. te pod uvjetom da mu vino odgovara po okusu. S obzirom da sam nije imao dovoljno amfora sutradan  dogovara s prijateljem Pacciusom da mu 1.5. preda besplatno na upotrebu 5 velikih amfora za čuvanje vina do 1.8. do kada će sam kupiti amfore. U svrhu pomoći pri pretakanju vina te prijevozu do njegova doma istodobno unajmljuje 2 radnika za iznos od 1 denaria po osobi za jedan dan rada.</w:t>
      </w:r>
    </w:p>
    <w:p>
      <w:pPr>
        <w:pStyle w:val="Normal"/>
        <w:spacing w:before="280" w:after="280"/>
        <w:jc w:val="both"/>
        <w:rPr>
          <w:b/>
          <w:b/>
        </w:rPr>
      </w:pPr>
      <w:r>
        <w:rPr>
          <w:b/>
        </w:rPr>
        <w:t>a) O kojim je ugovorima riječ te jesu li svi valjano nastali? Postoje li kakvi dodatni uglavci i koji? Objasnite essentialia negotii pojedinih ugovora i kako su postavljeni.</w:t>
      </w:r>
    </w:p>
    <w:p>
      <w:pPr>
        <w:pStyle w:val="Normal"/>
        <w:spacing w:before="280" w:after="280"/>
        <w:jc w:val="both"/>
        <w:rPr/>
      </w:pPr>
      <w:r>
        <w:rPr/>
        <w:t>Cassius + Aullus → kuporodajni ugovor (emptio venditio). Kupoprodajni ugovor je dvostrano obvezni konsenzualni ugovor iudicia bonae fidei kojim se jedna stranka obvezuje prepustiti drugoj stranci određenu stvar, a druga stranka se obvezuje prodavaocu dati za tu stvar određenu količinu novca. Uz sam ugovor sklopljen je i suspenzivni kauzalni uvjet glede prosječne cijene, te suspenzivni potestativni uvjet glede okusa. Essentialia negotii ovog ugovora su predmet prodaje (vino) i kupovnina.</w:t>
      </w:r>
    </w:p>
    <w:p>
      <w:pPr>
        <w:pStyle w:val="Normal"/>
        <w:spacing w:before="280" w:after="280"/>
        <w:jc w:val="both"/>
        <w:rPr/>
      </w:pPr>
      <w:r>
        <w:rPr/>
      </w:r>
    </w:p>
    <w:p>
      <w:pPr>
        <w:pStyle w:val="Normal"/>
        <w:spacing w:before="280" w:after="280"/>
        <w:jc w:val="both"/>
        <w:rPr/>
      </w:pPr>
      <w:r>
        <w:rPr/>
        <w:t>Cassius + Paccius → posudba (commodatum). Posudba je nepotpuno dvostrano obvezni realni kontarkt iudicia bonae fidei kojim jedna stranka (komodant) daje drugoj stranci (komodataru) određenu stvar na besplatnu upotrebu s time da je komodatar mora nakon određenog vremena ili nakon dogovorene upotrebe stvar vratiti komodantu. Essentialia negotii ovog ugovora su besplatnost upotrebe i dogovoreni rok povratka predmeta.</w:t>
      </w:r>
    </w:p>
    <w:p>
      <w:pPr>
        <w:pStyle w:val="Normal"/>
        <w:spacing w:before="280" w:after="280"/>
        <w:jc w:val="both"/>
        <w:rPr/>
      </w:pPr>
      <w:r>
        <w:rPr/>
      </w:r>
    </w:p>
    <w:p>
      <w:pPr>
        <w:pStyle w:val="Normal"/>
        <w:spacing w:before="280" w:after="280"/>
        <w:jc w:val="both"/>
        <w:rPr/>
      </w:pPr>
      <w:r>
        <w:rPr/>
        <w:t>Cassius + 2 radnika → locatio conductio operarum. Locatio conductio operarum je potpuno dvostrano obvezni konsenzualni kontrakt iudicia bonae fidei kojim se jedna stranka obvezuje drugoj stranci dati na raspolaganje svoju radnu snagu, a druga stranka se obvezuje za tu radnu snagu dati određenu novčanu naplatu. Essentialia negotii ovog ugovora su predmet pogodbe (rad pretakanja vina) i najamnina (1 denar po danu)</w:t>
      </w:r>
    </w:p>
    <w:p>
      <w:pPr>
        <w:pStyle w:val="Normal"/>
        <w:spacing w:before="280" w:after="280"/>
        <w:jc w:val="both"/>
        <w:rPr/>
      </w:pPr>
      <w:r>
        <w:rPr>
          <w:b/>
        </w:rPr>
        <w:t>b) 2. Svibnja Cassius je otišao kod Aullusa i probao vino koje mu odgovara te nakon toga odlazi kod Pacciusa koji mu kaže da je amfore prodao te mu ih stoga ne može predati. Može li ga Cassius tužiti za naknadu štete? Što ako bi bilo dogovoreno da Cassius plati za korištenje amfora?</w:t>
      </w:r>
    </w:p>
    <w:p>
      <w:pPr>
        <w:pStyle w:val="Normal"/>
        <w:spacing w:before="280" w:after="280"/>
        <w:jc w:val="both"/>
        <w:rPr/>
      </w:pPr>
      <w:r>
        <w:rPr/>
        <w:t>Cassius može tužiti Pacciusa za naknadu štete. Kod commodatuma komodatarevi zahtjevi su se mogli odnositi na naknadu izvanrednih troškova oko stvari ili na naknadu štete koje je ostvarivao s actio Commodati contraria. Da je bilo dogovoreno da Cassius plati za korištenje amfora tada bi bilo riječ o Locatio conductio rei tj. o najamnoj pogodbi te da je Paccius uz takav ugovor prodao amfore, Cassius bi ga tužio s actio Conducti.</w:t>
      </w:r>
    </w:p>
    <w:p>
      <w:pPr>
        <w:pStyle w:val="Normal"/>
        <w:spacing w:before="280" w:after="280"/>
        <w:jc w:val="both"/>
        <w:rPr>
          <w:b/>
          <w:b/>
        </w:rPr>
      </w:pPr>
      <w:r>
        <w:rPr>
          <w:b/>
        </w:rPr>
        <w:t>c) Što ako je 2. Svibnja Cassius probao vino iz bačve, međutim ono se u međuvremenu pretvorilo u ocat? Uz koju izreku se veže navedeni slučaj te potvrđuje li on pravilo ili ne?</w:t>
      </w:r>
    </w:p>
    <w:p>
      <w:pPr>
        <w:pStyle w:val="Normal"/>
        <w:spacing w:before="280" w:after="280"/>
        <w:jc w:val="both"/>
        <w:rPr/>
      </w:pPr>
      <w:r>
        <w:rPr/>
        <w:t>Prodavaoc je dužan stvar čuvati za kupca dok mu stvar ne preda. Pošto je vino generična stvar po načelu “genus non perit”  prodavaoc ogovara za specificatio do kojeg je došlo.</w:t>
      </w:r>
    </w:p>
    <w:p>
      <w:pPr>
        <w:pStyle w:val="Normal"/>
        <w:spacing w:before="280" w:after="280"/>
        <w:jc w:val="both"/>
        <w:rPr/>
      </w:pPr>
      <w:r>
        <w:rPr>
          <w:b/>
        </w:rPr>
        <w:t>d) Sve je proteklo u redu te radnici vuku amfore u kolima do Cassiusove kuće izvan Rima, ali na putu do kuće ih napadnu razbojnici te polupaju 4 amfore i ozlijede 1 radnika. Postoje li kakvi obveznopravni zahtjevi stranaka? Što ako se isti rezultat dogodio zbog slabosti jednog od radnika ili zbog nevaljalih kola koje je dao Cassius?</w:t>
      </w:r>
    </w:p>
    <w:p>
      <w:pPr>
        <w:pStyle w:val="Normal"/>
        <w:spacing w:before="280" w:after="280"/>
        <w:jc w:val="both"/>
        <w:rPr/>
      </w:pPr>
      <w:r>
        <w:rPr/>
        <w:t>Glede amfora riječ je o privatnom deliktu civilnog prava Damnum iniuria datum. Aktivno legitimiran na tužbu bio je samo vlasnik stvari (Paccius). Glede ozljede jednog radnika riječ je o privatnom deliktu civilnog prava Iniuria, gdje radnik može tražiti od razbojnika novčanu naknadu od 25 asa. Da se isto dogodilo zbog slabosti jednog od radnika, radnik bi odgovarao za počinjenu štetu, a Cassius bi ga tužio s actio Conducti. Da se isto dogodilo zbog nevaljanih kola koje je dao Cassius, Cassius bi odgovarao Pacciusu zbog svoje culpe.</w:t>
      </w:r>
    </w:p>
    <w:p>
      <w:pPr>
        <w:pStyle w:val="Normal"/>
        <w:spacing w:before="280" w:after="280"/>
        <w:jc w:val="both"/>
        <w:rPr>
          <w:b/>
          <w:b/>
        </w:rPr>
      </w:pPr>
      <w:r>
        <w:rPr>
          <w:b/>
        </w:rPr>
      </w:r>
    </w:p>
    <w:p>
      <w:pPr>
        <w:pStyle w:val="Normal"/>
        <w:spacing w:before="280" w:after="280"/>
        <w:jc w:val="both"/>
        <w:rPr>
          <w:b/>
          <w:b/>
        </w:rPr>
      </w:pPr>
      <w:r>
        <w:rPr>
          <w:b/>
        </w:rPr>
      </w:r>
    </w:p>
    <w:p>
      <w:pPr>
        <w:pStyle w:val="Normal"/>
        <w:spacing w:before="280" w:after="280"/>
        <w:jc w:val="both"/>
        <w:rPr/>
      </w:pPr>
      <w:r>
        <w:rPr>
          <w:b/>
        </w:rPr>
        <w:t>4. Maevius je 3.IV.76.g.pr.Kr. upitao Titiusa: Hoćeš li mi dati roba Stichusa?; na što je Titius kimnuo glavom jer je bio nijem.</w:t>
      </w:r>
    </w:p>
    <w:p>
      <w:pPr>
        <w:pStyle w:val="Normal"/>
        <w:spacing w:before="280" w:after="280"/>
        <w:jc w:val="both"/>
        <w:rPr>
          <w:b/>
          <w:b/>
        </w:rPr>
      </w:pPr>
      <w:r>
        <w:rPr>
          <w:b/>
        </w:rPr>
        <w:t>a) O kojem se ugovoru radi i je li on valjano nastao? Obrazložite.</w:t>
      </w:r>
    </w:p>
    <w:p>
      <w:pPr>
        <w:pStyle w:val="Normal"/>
        <w:spacing w:before="280" w:after="280"/>
        <w:jc w:val="both"/>
        <w:rPr/>
      </w:pPr>
      <w:r>
        <w:rPr/>
        <w:t>Riječ je o darovanju (donatio). Darovanje je jedan od najvažnijih pakata carskoga prava, a riječ je o besplatnoj i dobrovoljnoj namjeni imovinske koristi kojom se povečava imovina obdarenika, a smanjuje imovina darovatelja. Takva je namjena morala biti učinjena iz liberaliteta. Po klasičnom pravu je iz obečanja darovanja nastajala utuživa obveza samo ako je to obečanje bilo zaodjenuto u oblik stipulacije (darovanje promittendo). U ovom primjeru stipulacija nije bila valjano izvršena jer je darovatelj nijem, pa premda je iz njegova ponašanja vidljiva njegova volja, stipulacija kao strogi formalistički akt nije valjana.</w:t>
      </w:r>
    </w:p>
    <w:p>
      <w:pPr>
        <w:pStyle w:val="Normal"/>
        <w:spacing w:before="280" w:after="280"/>
        <w:jc w:val="both"/>
        <w:rPr>
          <w:b/>
          <w:b/>
        </w:rPr>
      </w:pPr>
      <w:r>
        <w:rPr>
          <w:b/>
        </w:rPr>
        <w:t>b) Titius je na postavljeno pitanje odgovorio: Hoću. Tom je pak prethodio dogovor o zamjeni robova pri čemu je Titius trebao dati Stichusa, a dobiti od Maeviusa Pamphilusa, međutim Maevius se naknadno ne želi obvezati na predaju Pamphilusa i stranke se raziđu posvađane. Nakon mjesec dana Maevius tuži Titiusa na predaju Stichusa – kojom tužbom, hoće li uspjeti? Obrazložite. Na što (koji ugovor) asocira prethodni dogovor Maeviusa i Titiusa te što bi bilo potrebno da on bude valjan?</w:t>
      </w:r>
    </w:p>
    <w:p>
      <w:pPr>
        <w:pStyle w:val="Normal"/>
        <w:spacing w:before="280" w:after="280"/>
        <w:jc w:val="both"/>
        <w:rPr/>
      </w:pPr>
      <w:r>
        <w:rPr/>
        <w:t>Prethodni dogovor asocira na mijenu. Mijena je najvažniji inominatni kontrakt iz skupine do ut des. Mijena nastaje time što jedna stranka prenosi na drugu stranku vlasništvo neke stvari uz obvezu druge stranke da će u zamjenu dati vlasništvo neke druge stvari. Maevius tuži Titiusa sa Condictio certae rei. Bila je to tužba za utuženje tražbine iz stipulatio certae. Maevius neće uspjeti jer se potkraj republike uvodi u stipulaciju exceptio doli za zaštitu od dolusa koji je Maevius namjeravao napraviti. Titius će dokazati da causa zbog koje je učinjeno obečanje ne postoji, te će Maeviusova tužba biti pobijena.</w:t>
      </w:r>
    </w:p>
    <w:p>
      <w:pPr>
        <w:pStyle w:val="Normal"/>
        <w:spacing w:before="280" w:after="280"/>
        <w:jc w:val="both"/>
        <w:rPr/>
      </w:pPr>
      <w:r>
        <w:rPr>
          <w:b/>
        </w:rPr>
        <w:t>c) Nakon 15 godina, pitanje i odgovor glase na 10 aurea. Podloga je zajam koji Maevius treba dati Titiusu, ali kojeg mu nikako ne daje, već nakon dva mjeseca traži tužbom stipuliranu svotu. Kojom tužbom će tražiti isplatu te postoji li ikakva obrana na strani Titiusa?</w:t>
      </w:r>
    </w:p>
    <w:p>
      <w:pPr>
        <w:pStyle w:val="Normal"/>
        <w:spacing w:before="280" w:after="280"/>
        <w:jc w:val="both"/>
        <w:rPr/>
      </w:pPr>
      <w:r>
        <w:rPr/>
        <w:t>Maevius će tražiti stipuliranu svotu sa actio Certae creditae pecuniae. To je bila tužba za utuženje tražbine iz stipulatio certae kada se radilo o određenoj svoti novaca. Postoji obrana na strani Titiusa i to u Querella non numeratae pecuniae tj. Titius bi pred svjedocima ili pismom na vjerovnika ili pred magistratom izjavio da novac koji se Maevius obvezao uplatiti nije isplačen. Time bi isprava o stipulaciji bila lišena svoje dokazne moći. Isprva je rok za Querella non numeratae pecuniae iznosila 1 godinu, kasnije 5 godina, a za Justinijana 2 godine.</w:t>
      </w:r>
    </w:p>
    <w:p>
      <w:pPr>
        <w:pStyle w:val="Normal"/>
        <w:spacing w:before="280" w:after="280"/>
        <w:jc w:val="both"/>
        <w:rPr/>
      </w:pPr>
      <w:r>
        <w:rPr>
          <w:b/>
        </w:rPr>
        <w:t>5. Gaius zamoljava Rufusa da na putu na Siciliju pokupi od Theophilusa novce koje mu ovaj duguje te se dogovaraju da ih ovaj može uzeti da bi kupio žito na Siciliji te ga dovezao nazad u Rim. Gaius se također dogovara sa prijateljem (nalaže mu) Caeciliusom da ovaj da Rufusu 200 denaria s rokom otplate mjesec dana kako bi mogao otplatiti druge, već postojeće dugove prije odlaska iz Rima.        a) O kojim je obveznim odnosima ovdje riječ? Jesu li svi valjani?</w:t>
      </w:r>
    </w:p>
    <w:p>
      <w:pPr>
        <w:pStyle w:val="Normal"/>
        <w:spacing w:before="280" w:after="280"/>
        <w:jc w:val="both"/>
        <w:rPr/>
      </w:pPr>
      <w:r>
        <w:rPr/>
        <w:t>Odnos između Gaiusa i Rufusa je nalog (mandatum). Nalog je nepotpuno dvostrano obvezni konsenzualni ugovor iudiciae bonae fidei kojim jedna stranka nalaže drugoj stranci da izvrši za nju kakav posao besplatno, a druga stranka se prihvatom naloga obvezuje na njegovo izvedenje. Odnos Gaiusa i Caeciliusa je mandatum pecuniae credendae. Mandant (Gaius) nalaže kao poruk mandataru (Caecilius) da dade zajam trećemu (Rufus). Ukoliko mandatar ne može utjerat dug od trečeg, mogao je tužiti mandanta s actio Mandati contraria. Oba obvezna odnosa su valjana.</w:t>
      </w:r>
    </w:p>
    <w:p>
      <w:pPr>
        <w:pStyle w:val="Normal"/>
        <w:spacing w:before="280" w:after="280"/>
        <w:jc w:val="both"/>
        <w:rPr/>
      </w:pPr>
      <w:r>
        <w:rPr>
          <w:b/>
        </w:rPr>
        <w:t>b) SIT I. – Rufus je dobio novac te kupuje žito i robove od trgovca Diona, a s obzirom da ima mjesta na brodu kapetan uzima na prijevoz i Julianovih 10 amfora maslinova ulja. Brod se nađe u oluji te kapetan broda izbaci 5 amfora da bi spasio brod. Objasnite pravno stanje nastalo uslijed izbacivanja navedenih amfora.</w:t>
      </w:r>
    </w:p>
    <w:p>
      <w:pPr>
        <w:pStyle w:val="Normal"/>
        <w:spacing w:before="280" w:after="280"/>
        <w:jc w:val="both"/>
        <w:rPr/>
      </w:pPr>
      <w:r>
        <w:rPr/>
        <w:t>Po Lex Rhodia de iactu predmetom ugovora kod locatio conductio operis mogao je biti i prekomorski prijevoz robe. Što se tiče diobe štete koju bi pretrpjela roba ili brod od pomorskih opasnosti, vrijedila su slijedeća načela: Ako bi kapetan morao žrtvovati dio tovara da spasi lađu i ostali tovar, time nastalu štetu su svi srazmjerno snosili. Vlasnici izgubljene robe imali su zahtjev da im štetu srazmjerno naknade vlasnici spašene robe i broda. U tu svrhu im je pripadala protiv kapetana broda s kojim su sklopili prevozni ugovor actio locati, a kapetanu broda je pripadala protiv vlasnika spašene robe actio conducti.</w:t>
      </w:r>
    </w:p>
    <w:p>
      <w:pPr>
        <w:pStyle w:val="Normal"/>
        <w:spacing w:before="280" w:after="280"/>
        <w:jc w:val="both"/>
        <w:rPr/>
      </w:pPr>
      <w:r>
        <w:rPr>
          <w:b/>
        </w:rPr>
        <w:t xml:space="preserve">c) SIT II. – Nastavak na sit I. odvija se po dolasku broda u Rim. Prilikom prodaje robova na trgu javlja se  Asellus te tvrdi da jedan od robova, Stichus, pripada njemu te mu je ukraden prije godinu dana; podiže rei vindicatio i uspijeva dokazati vlasništvo roba. Što će učiniti Rufus? </w:t>
      </w:r>
    </w:p>
    <w:p>
      <w:pPr>
        <w:pStyle w:val="Normal"/>
        <w:spacing w:before="280" w:after="280"/>
        <w:jc w:val="both"/>
        <w:rPr/>
      </w:pPr>
      <w:r>
        <w:rPr/>
        <w:t>Rufus će morati vratiti roba Asellusu, a onda će tužiti trgovca Diona za evikciju s actio empti kojom je mogao tražiti naknadu punog interesa.</w:t>
      </w:r>
    </w:p>
    <w:p>
      <w:pPr>
        <w:pStyle w:val="Normal"/>
        <w:spacing w:before="280" w:after="280"/>
        <w:jc w:val="both"/>
        <w:rPr/>
      </w:pPr>
      <w:r>
        <w:rPr>
          <w:b/>
        </w:rPr>
        <w:t>d) SIT III. – Nastavak na sit II.; istovremeno Gaius traži povrat novca. Kako će tražiti novac te može li se Rufus obraniti glede dijela svote pozivanjem na oduzeće roba?  Što ako je Rufus od Theophilusa dobio samo pola novca; može li Gaius tražiti cijelu svotu? Što je s kamatama?</w:t>
      </w:r>
    </w:p>
    <w:p>
      <w:pPr>
        <w:pStyle w:val="Normal"/>
        <w:spacing w:before="280" w:after="280"/>
        <w:jc w:val="both"/>
        <w:rPr/>
      </w:pPr>
      <w:r>
        <w:rPr/>
        <w:t>Gaius će tražiti povrat novca s actio mandati directa. Rufus je počinio dolus te se ne može obraniti glede dijela svote pozivanjem na oduzeće roba. Gaius ne može tražiti cijelu svotu, ako je Rufus dobio samo pola novaca od Theophilusa, jer kupoprodajni ugovor (emptio venditio) je dvostrano obvezni konsenzualni ugovor koji sklapaju stranke dogovorom o predmetu prodaje i kupovnine, a stranka je u ovom slučaju Rufus, a ne Gaius. Ako dužnik dođe u zakašnjenje (mora debitoris), a došao je u ovom slučaju zbog dospjelosti pravovaljane tražbine nakon što je bio opomenut, pooštrava se njegova odgovornost te će morati nadoknaditi zatezne kamate.</w:t>
      </w:r>
    </w:p>
    <w:p>
      <w:pPr>
        <w:pStyle w:val="Normal"/>
        <w:spacing w:before="280" w:after="280"/>
        <w:jc w:val="both"/>
        <w:rPr>
          <w:b/>
          <w:b/>
        </w:rPr>
      </w:pPr>
      <w:r>
        <w:rPr>
          <w:b/>
        </w:rPr>
        <w:t>6. Gallus kupuje od Solona konja Zeusa 1.9. za 50 denaria te isplaćuje novac Solonu. Nakon toga se dogovara s prijateljem Malleolusom da će mu posuditi konja nakon što ga dobije za utrku na kojoj Malleolus namjerava sudjelovati.</w:t>
      </w:r>
    </w:p>
    <w:p>
      <w:pPr>
        <w:pStyle w:val="Normal"/>
        <w:spacing w:before="280" w:after="280"/>
        <w:jc w:val="both"/>
        <w:rPr>
          <w:b/>
          <w:b/>
        </w:rPr>
      </w:pPr>
      <w:r>
        <w:rPr>
          <w:b/>
        </w:rPr>
        <w:t>a) Konj umre prirodnom smrću prije isporuke. Opišite pravno stanje obveznog odnosa te prava stranaka.</w:t>
      </w:r>
    </w:p>
    <w:p>
      <w:pPr>
        <w:pStyle w:val="Normal"/>
        <w:spacing w:before="280" w:after="280"/>
        <w:jc w:val="both"/>
        <w:rPr/>
      </w:pPr>
      <w:r>
        <w:rPr/>
        <w:t>Pravni odnos između Gallusa i Malleolusa je posudba (commodatum). Posudba je nepotpuno dvostrano obvezni realni kontarkt iudicia bonae fidei kojim jedna stranka (komodant) daje drugoj stranci (komodataru) određenu stvar na besplatnu upotrebu s time da je komodatar mora nakon određenog vremena ili nakon dogovorene upotrebe stvar vratiti komodantu. Na komodatarase prenosi samo detencija stvari, a predmetom posudbe mogu biti i pokretne i nepokretne stvari, ali isključivo samo nepotrošne stvari. Komodant (Gallus) je odgovarao samo za dolus, a prirodna smrt konja je casus, pa ga Malleolus neće moći tužiti s actio Commodati contraria.</w:t>
      </w:r>
    </w:p>
    <w:p>
      <w:pPr>
        <w:pStyle w:val="Normal"/>
        <w:spacing w:before="280" w:after="280"/>
        <w:jc w:val="both"/>
        <w:rPr>
          <w:b/>
          <w:b/>
        </w:rPr>
      </w:pPr>
      <w:r>
        <w:rPr>
          <w:b/>
        </w:rPr>
        <w:t>b) Prije isporuke Solon ode s konjem u lov u kojem konj padne u jamu i umre. Opišite pravno stanje obveznog odnosa te prava stranaka.</w:t>
      </w:r>
    </w:p>
    <w:p>
      <w:pPr>
        <w:pStyle w:val="Normal"/>
        <w:spacing w:before="280" w:after="280"/>
        <w:jc w:val="both"/>
        <w:rPr/>
      </w:pPr>
      <w:r>
        <w:rPr/>
        <w:t>Solon je počinio grubu nemarnost (culpa lata) tj. propust one pažnje koju bi primjenio svaki prosječni čovjek, a to je da nije vidio jamu u koju je konj pao i zbog pada uginuo.Culpa lata je izjednačena s dolusom i zbog toga će Solon odgovarati u obveznom odnosu posudbe. Malleolus će Gallusa tužiti s actio Commodati contraria, te će Gallus morati nadoknaditi Malleolusu štetu koju je pretrpio time što nije išao na utrku, za koju je sve već bilo dogovoreno</w:t>
      </w:r>
    </w:p>
    <w:p>
      <w:pPr>
        <w:pStyle w:val="Normal"/>
        <w:spacing w:before="280" w:after="280"/>
        <w:jc w:val="both"/>
        <w:rPr>
          <w:b/>
          <w:b/>
        </w:rPr>
      </w:pPr>
      <w:r>
        <w:rPr>
          <w:b/>
        </w:rPr>
        <w:t>c) Nakon isporuke Gallus uoči da konj ne može normalno galopirati, rekao je Solonu da ga treba za utrke i ovaj mu je rekao da je to savršen konj za utrke. Što ako je to uočio odmah po dolasku konja, a što ako je konj ostavljen u štali na brigu robovima koji nisu znali njegovu svrhu te ih Gaius uoči nakon 10 ili 15 mjeseci od isporuke?</w:t>
      </w:r>
    </w:p>
    <w:p>
      <w:pPr>
        <w:pStyle w:val="Normal"/>
        <w:spacing w:before="280" w:after="280"/>
        <w:jc w:val="both"/>
        <w:rPr/>
      </w:pPr>
      <w:r>
        <w:rPr/>
        <w:t>Solon kao prodavaoc odgovara za faktične nedostatke stvari koju prodaje. Pošto Gallusu nisu bili poznati nedostaci konja kojeg je kupovao u trenutku kupnje, niti je pokraj obične mjere pažnje mogao te nedostatke primjetiti, a zbog tih nedostataka ne može konja pravilno upotrebljavati Gallus ima pravo upotrijebiti u roku 6 mjeseci edilsku tužbu actio Redhibitoria kojom može tražiti razvrgnuće kupnje ili actio Quanti minoris u roku 12 mjeseci kojom može tražiti srazmjerno sniženje kupovne cijene. Ako je te nedostatke uočio 15 mjeseci nakon isporuke mogao se poslužiti s actio empti koja nije bila vezana na kratke rokove, a njome je mogao tražiti naknadu punog interesa.</w:t>
      </w:r>
    </w:p>
    <w:p>
      <w:pPr>
        <w:pStyle w:val="Normal"/>
        <w:spacing w:before="280" w:after="280"/>
        <w:jc w:val="both"/>
        <w:rPr/>
      </w:pPr>
      <w:r>
        <w:rPr>
          <w:b/>
        </w:rPr>
        <w:t>d) Konj je normalno isporučen Gallusu te ga ovaj predaje Malleolusu, međutim konj je zaražen te obolijevaju još dva Malleolousova konja, ankon 3 tjedna sva tri konja umiru. Opišite pravno stanje te prava stranaka i koje tužbe mogu/ne mogu podnijeti protiv koga. Što ako je Gaius redovnim pregledom mogao utvrditi da je konj bolestan, a propustio je to učiniti, a što ako nije?</w:t>
      </w:r>
    </w:p>
    <w:p>
      <w:pPr>
        <w:pStyle w:val="Normal"/>
        <w:spacing w:before="280" w:after="280"/>
        <w:jc w:val="both"/>
        <w:rPr/>
      </w:pPr>
      <w:r>
        <w:rPr/>
        <w:t>Ako je Gallus redovnim pregledom mogao ustvrditi da je konj bolestan, ato je propustio učiniti, učinio je culpa lata tj. grubu nemarnost te će ga Malleolous tužiti za nastalu štetu s actio Commodati contraria. Ako nije mogao utvrditi redovnim pregledom da je konj bolestan riječ je o casusu za koji Gallus nije odgovoran. S druge strane je Gallus mogao edilskim tužbama tražiti nakandu štete od prodavaoca Solona koji mu je prodao zaraženog konja koji je zarazio i zdravu stoku Malleolousa.</w:t>
      </w:r>
    </w:p>
    <w:p>
      <w:pPr>
        <w:pStyle w:val="Normal"/>
        <w:spacing w:before="280" w:after="280"/>
        <w:jc w:val="both"/>
        <w:rPr>
          <w:b/>
          <w:b/>
        </w:rPr>
      </w:pPr>
      <w:r>
        <w:rPr>
          <w:b/>
        </w:rPr>
        <w:t>e) Gallusov konj je u redu i Malleolus ga upreže u kola za utrku sa svojim konjima, no u žaru trke previše ga bičuje i konj nakon utrke pogiba zbog umora. Može li Gaius tražiti i kako naknadu štete?</w:t>
      </w:r>
    </w:p>
    <w:p>
      <w:pPr>
        <w:pStyle w:val="Normal"/>
        <w:spacing w:before="280" w:after="280"/>
        <w:jc w:val="both"/>
        <w:rPr/>
      </w:pPr>
      <w:r>
        <w:rPr/>
        <w:t>U obveznom odnosu posudbe (commodatum) komodatar (Malleolus) odgovara za svaku krivnju (dolus i culpa levis in abstracto) te će ge Gallus tužiti s actio Commodati directa zbog njegove culpe levis in abstraco (previše bičevanja zbog kojeg je konj ugiba zbog umora nakon utrke). Gallus će tom tužbom tražiti naknadu štete od Malleolusa.</w:t>
      </w:r>
    </w:p>
    <w:p>
      <w:pPr>
        <w:pStyle w:val="Normal"/>
        <w:spacing w:before="280" w:after="280"/>
        <w:jc w:val="both"/>
        <w:rPr>
          <w:b/>
          <w:b/>
        </w:rPr>
      </w:pPr>
      <w:r>
        <w:rPr>
          <w:b/>
        </w:rPr>
        <w:t>f) Gallus je dogovorio s Nervom izgradnju štale za konje. Nakon izgradnje ispostavi se da odvodni kanali nisu dobro postavljeni te da se kišnica slijeva u štalu. Gaius traži od Nerve da to ispravi ili da plati da će netko drugi to napraviti, a ovaj se brani okrivljujući  pomoćnike. Opišite pravno stanje. Čiji je trebao biti materijal za izgradnju štale?</w:t>
      </w:r>
    </w:p>
    <w:p>
      <w:pPr>
        <w:pStyle w:val="Normal"/>
        <w:spacing w:before="280" w:after="280"/>
        <w:jc w:val="both"/>
        <w:rPr/>
      </w:pPr>
      <w:r>
        <w:rPr/>
        <w:t>Riječ je o locatio conductio operis (najamnoj pogodbi) gdje je predmetom ugovora rezultat rada (štala). Locatio conductio operis je sinalagmatični konsenzualni ugovor iudicia bonae fidei kojim se jedna stranka obvezuje za određenu novčanu naknadu izvršiti neko djelo. Conductor (Nerva) je obvezan djelo uredno izvršiti i na vrijeme ga predati te je zbog toga odgovoran za loše postavljene odvodne kanale zbog kojih se kišnica slijeva u štalu. Conductor je također odgovoran i za krivnju pomočnika. Locator (Gallus) će moći ostvariti svoje zahtjeve protiv Nerve sa actio Locati. Materijal za izgradnju štale je trebao biti od Gallusa tj. od locatora.</w:t>
      </w:r>
    </w:p>
    <w:p>
      <w:pPr>
        <w:pStyle w:val="Normal"/>
        <w:spacing w:before="280" w:after="280"/>
        <w:jc w:val="both"/>
        <w:rPr>
          <w:b/>
          <w:b/>
        </w:rPr>
      </w:pPr>
      <w:r>
        <w:rPr>
          <w:b/>
        </w:rPr>
        <w:t>g) Ako je Nerva udružio svoj rad i radnike s Aullusom koji daje alatke i skele te Sidonom koji se bavi projektiranjem radi izgradnje različitih tipova zgrada o kojem se ugovoru radi. Što ako bi Nerva prokockao novce koje je dobio od Gallusa za izgradnju štale?    </w:t>
      </w:r>
    </w:p>
    <w:p>
      <w:pPr>
        <w:pStyle w:val="Normal"/>
        <w:spacing w:before="280" w:after="280"/>
        <w:jc w:val="both"/>
        <w:rPr/>
      </w:pPr>
      <w:r>
        <w:rPr/>
        <w:t>Riječ je o društvenoj pogodbi (societas). Društvena pogodba je potpuno dvostrano obvezni konsenzualni ugovor iudicia bonae fidei kojim se dvije ili više osoba udružuju da zajedničkim sredstvima postignu neku zajedničku, dopuštenu svrhu. U ovom slučaju riječ je o societas unius rei tj. o zajednici za jedan određeni posao. Ako je Nerva prokockao novce koje je dobio od Gallusa društvo se razvrgava zbog gubitka čitave društvene imovine. Nadalje Gallus bi tužio Nervu zbog počinjenja dolusa s actio loc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280" w:after="280"/>
        <w:jc w:val="center"/>
        <w:rPr>
          <w:rFonts w:ascii="Franklin Gothic Book" w:hAnsi="Franklin Gothic Book" w:cs="Franklin Gothic Book"/>
          <w:b/>
          <w:b/>
          <w:sz w:val="28"/>
          <w:szCs w:val="28"/>
          <w:u w:val="double"/>
        </w:rPr>
      </w:pPr>
      <w:r>
        <w:rPr>
          <w:rFonts w:cs="Franklin Gothic Book" w:ascii="Franklin Gothic Book" w:hAnsi="Franklin Gothic Book"/>
          <w:b/>
          <w:sz w:val="28"/>
          <w:szCs w:val="28"/>
          <w:u w:val="double"/>
        </w:rPr>
        <w:t>Stvarno pravo – zadaci</w:t>
      </w:r>
    </w:p>
    <w:p>
      <w:pPr>
        <w:pStyle w:val="Normal"/>
        <w:spacing w:before="280" w:after="280"/>
        <w:jc w:val="center"/>
        <w:rPr>
          <w:rFonts w:ascii="Franklin Gothic Book" w:hAnsi="Franklin Gothic Book" w:cs="Franklin Gothic Book"/>
          <w:b/>
          <w:b/>
          <w:sz w:val="28"/>
          <w:szCs w:val="28"/>
          <w:u w:val="double"/>
        </w:rPr>
      </w:pPr>
      <w:r>
        <w:rPr>
          <w:rFonts w:cs="Franklin Gothic Book" w:ascii="Franklin Gothic Book" w:hAnsi="Franklin Gothic Book"/>
          <w:b/>
          <w:sz w:val="28"/>
          <w:szCs w:val="28"/>
          <w:u w:val="double"/>
        </w:rPr>
      </w:r>
    </w:p>
    <w:p>
      <w:pPr>
        <w:pStyle w:val="Normal"/>
        <w:jc w:val="both"/>
        <w:rPr>
          <w:b/>
          <w:b/>
          <w:u w:val="single"/>
        </w:rPr>
      </w:pPr>
      <w:r>
        <w:rPr>
          <w:b/>
          <w:u w:val="single"/>
        </w:rPr>
        <w:t>Primjer 1:</w:t>
      </w:r>
    </w:p>
    <w:p>
      <w:pPr>
        <w:pStyle w:val="Normal"/>
        <w:jc w:val="both"/>
        <w:rPr>
          <w:b/>
          <w:b/>
        </w:rPr>
      </w:pPr>
      <w:r>
        <w:rPr>
          <w:b/>
        </w:rPr>
        <w:t>Lucius je dao u prekarij svom bratu Trebaciju 2 amfore. S obzirom da jedna bila napukla, on ju je popravio. Nakon što je to Lucije vidio odlučio je darovati obje amfore Trebaciju te mu saopćava tu odluku.</w:t>
      </w:r>
    </w:p>
    <w:p>
      <w:pPr>
        <w:pStyle w:val="Normal"/>
        <w:jc w:val="both"/>
        <w:rPr>
          <w:b/>
          <w:b/>
        </w:rPr>
      </w:pPr>
      <w:r>
        <w:rPr>
          <w:b/>
        </w:rPr>
        <w:t xml:space="preserve">1. Objasnite tko posjeduje amfore.  </w:t>
      </w:r>
    </w:p>
    <w:p>
      <w:pPr>
        <w:pStyle w:val="Normal"/>
        <w:jc w:val="both"/>
        <w:rPr/>
      </w:pPr>
      <w:r>
        <w:rPr/>
        <w:t>Pošto je Lucius dao u prekarij svom bratu Trebaciju dvije amfore, Lucius je posjednik, a Trebacije je detentor. Saopčavanjem odluke da Lucius daruje Trebaciju amfore učinjen je traditio brevi manu tj. stjecanje posjeda bez promjene faktične fizičke vlasti na stvari, te Trebacije postaje posjednikom.</w:t>
      </w:r>
    </w:p>
    <w:p>
      <w:pPr>
        <w:pStyle w:val="Normal"/>
        <w:jc w:val="both"/>
        <w:rPr/>
      </w:pPr>
      <w:r>
        <w:rPr/>
      </w:r>
    </w:p>
    <w:p>
      <w:pPr>
        <w:pStyle w:val="Normal"/>
        <w:jc w:val="both"/>
        <w:rPr>
          <w:b/>
          <w:b/>
        </w:rPr>
      </w:pPr>
      <w:r>
        <w:rPr>
          <w:b/>
        </w:rPr>
        <w:t>2. Što ako Trebacije nije bio u svom domu, već je obavijest prenešena njegovom robu -upravitelju domaćinstva? Objasnite.</w:t>
      </w:r>
    </w:p>
    <w:p>
      <w:pPr>
        <w:pStyle w:val="Normal"/>
        <w:jc w:val="both"/>
        <w:rPr/>
      </w:pPr>
      <w:r>
        <w:rPr/>
        <w:t>Trebacije je odgovarao za pravne poslove koje je sklopio rob kojeg je postavio kao poslovođu neke radnje ili kao upravitelja domačinstva (actio quod iussu). Znači ovdje je Trebancije odgovoran za taj pravni posao i on je valjan.</w:t>
      </w:r>
    </w:p>
    <w:p>
      <w:pPr>
        <w:pStyle w:val="Normal"/>
        <w:jc w:val="both"/>
        <w:rPr/>
      </w:pPr>
      <w:r>
        <w:rPr/>
      </w:r>
    </w:p>
    <w:p>
      <w:pPr>
        <w:pStyle w:val="Normal"/>
        <w:jc w:val="both"/>
        <w:rPr>
          <w:b/>
          <w:b/>
        </w:rPr>
      </w:pPr>
      <w:r>
        <w:rPr>
          <w:b/>
        </w:rPr>
        <w:t>3. Što ako Lucije ne želi darovati amfore, već ih traži natrag, ali mu ih Trebacije ne želi vratiti?</w:t>
      </w:r>
    </w:p>
    <w:p>
      <w:pPr>
        <w:pStyle w:val="Normal"/>
        <w:jc w:val="both"/>
        <w:rPr/>
      </w:pPr>
      <w:r>
        <w:rPr/>
        <w:t>Ako mu Trebancije ne želi vratiti natrag amfore koje mu je Lucius dao u prekarij, Lucius će svoje amfore tražiti natrag s  Interdictum de precario. Interdictum de precario je interdikt koji spada u skupinu interdicta recuperandae possessionis kojim se naređuje prekaristu da stvar koju je dobio u prekarij vrati.</w:t>
      </w:r>
    </w:p>
    <w:p>
      <w:pPr>
        <w:pStyle w:val="Normal"/>
        <w:jc w:val="both"/>
        <w:rPr/>
      </w:pPr>
      <w:r>
        <w:rPr/>
      </w:r>
    </w:p>
    <w:p>
      <w:pPr>
        <w:pStyle w:val="Normal"/>
        <w:jc w:val="both"/>
        <w:rPr>
          <w:b/>
          <w:b/>
        </w:rPr>
      </w:pPr>
      <w:r>
        <w:rPr>
          <w:b/>
        </w:rPr>
        <w:t>4. (nastavak na 3.) Što ako su amfore bile dane Luciju u posudbu od strane Marka - kojim sredstvima i tko će potraživati amfore od Trebacija?</w:t>
      </w:r>
    </w:p>
    <w:p>
      <w:pPr>
        <w:pStyle w:val="Normal"/>
        <w:jc w:val="both"/>
        <w:rPr/>
      </w:pPr>
      <w:r>
        <w:rPr/>
        <w:t>Ako su amfore bile dane Luciju u posudbu od strane Marka, Marko će potraživati amfore od Trebancija s interdictum utrubi. Interdictum utrubi je interdikt iz skupine Interdictum retinendae possessionis koji je služio za zaštitu posjeda pokretnih stvari.</w:t>
      </w:r>
    </w:p>
    <w:p>
      <w:pPr>
        <w:pStyle w:val="Normal"/>
        <w:jc w:val="both"/>
        <w:rPr/>
      </w:pPr>
      <w:r>
        <w:rPr/>
      </w:r>
    </w:p>
    <w:p>
      <w:pPr>
        <w:pStyle w:val="Normal"/>
        <w:jc w:val="both"/>
        <w:rPr>
          <w:b/>
          <w:b/>
        </w:rPr>
      </w:pPr>
      <w:r>
        <w:rPr>
          <w:b/>
        </w:rPr>
        <w:t>5. (nastavak na 3.) Može li Trebacije nakon što je odbio izručenje, posjedovanjem steći vlasništvo na amforama?</w:t>
      </w:r>
    </w:p>
    <w:p>
      <w:pPr>
        <w:pStyle w:val="Normal"/>
        <w:jc w:val="both"/>
        <w:rPr/>
      </w:pPr>
      <w:r>
        <w:rPr/>
        <w:t>Trebancije nebi mogao posjedovanjem steći vlasništvo nad amforama, nakon što je odbio izručenje, jer je za takav originarni način stjecanja vlasništva potreban res habilis tj. sposobna stvar. Isključene su od uzukapije res extra commercium, res furtivae i res vi possessionis (posljednji je slučaj, način kako Treebancije posjeduje amfore)</w:t>
      </w:r>
    </w:p>
    <w:p>
      <w:pPr>
        <w:pStyle w:val="Normal"/>
        <w:jc w:val="both"/>
        <w:rPr>
          <w:b/>
          <w:b/>
        </w:rPr>
      </w:pPr>
      <w:r>
        <w:rPr>
          <w:b/>
        </w:rPr>
      </w:r>
    </w:p>
    <w:p>
      <w:pPr>
        <w:pStyle w:val="Normal"/>
        <w:jc w:val="both"/>
        <w:rPr>
          <w:b/>
          <w:b/>
        </w:rPr>
      </w:pPr>
      <w:r>
        <w:rPr>
          <w:b/>
        </w:rPr>
        <w:t xml:space="preserve">6. Može li on reći da je stekao posjed amfora čim ih je popravio, neovisno o Luciju i njegovom saznanju za to? </w:t>
      </w:r>
    </w:p>
    <w:p>
      <w:pPr>
        <w:pStyle w:val="Normal"/>
        <w:jc w:val="both"/>
        <w:rPr/>
      </w:pPr>
      <w:r>
        <w:rPr/>
        <w:t>Trebancije ne može reći da je stekao posjed amfora čim ih je popravio, neovisno o Luciju i njegovom saznanju za to jer “Nemo sibi ipse causam possessione mutare potest”.</w:t>
      </w:r>
    </w:p>
    <w:p>
      <w:pPr>
        <w:pStyle w:val="Normal"/>
        <w:jc w:val="both"/>
        <w:rPr/>
      </w:pPr>
      <w:r>
        <w:rPr/>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rimjer 2:</w:t>
      </w:r>
    </w:p>
    <w:p>
      <w:pPr>
        <w:pStyle w:val="Normal"/>
        <w:jc w:val="both"/>
        <w:rPr>
          <w:b/>
          <w:b/>
        </w:rPr>
      </w:pPr>
      <w:r>
        <w:rPr>
          <w:b/>
        </w:rPr>
        <w:t xml:space="preserve">Gaj upadne s grupom naoružanih robova na zemljište Tita dok je ovaj bio na tržnici u Rimu. Nakon njegova povratka Gaj ga ne pušta natrag na zemljište. </w:t>
      </w:r>
    </w:p>
    <w:p>
      <w:pPr>
        <w:pStyle w:val="Normal"/>
        <w:jc w:val="both"/>
        <w:rPr>
          <w:b/>
          <w:b/>
        </w:rPr>
      </w:pPr>
      <w:r>
        <w:rPr>
          <w:b/>
        </w:rPr>
        <w:t>1. Objasnite stanje posjeda stvari kronološki.</w:t>
      </w:r>
    </w:p>
    <w:p>
      <w:pPr>
        <w:pStyle w:val="Normal"/>
        <w:jc w:val="both"/>
        <w:rPr/>
      </w:pPr>
      <w:r>
        <w:rPr/>
        <w:t>Prvo je posjed imao Tit, a kasnije je prisilno zemljište preuzeo Gaj sa grupom naoružanih robova.</w:t>
      </w:r>
    </w:p>
    <w:p>
      <w:pPr>
        <w:pStyle w:val="Normal"/>
        <w:jc w:val="both"/>
        <w:rPr>
          <w:b/>
          <w:b/>
        </w:rPr>
      </w:pPr>
      <w:r>
        <w:rPr>
          <w:b/>
        </w:rPr>
        <w:t>2. Što može učiniti Tit da pribavi posjed natrag?</w:t>
      </w:r>
    </w:p>
    <w:p>
      <w:pPr>
        <w:pStyle w:val="Normal"/>
        <w:jc w:val="both"/>
        <w:rPr/>
      </w:pPr>
      <w:r>
        <w:rPr/>
        <w:t>Tit može upotrijebiti interdictum de vi armata te time pribaviti posjed natrag. Interdictum de vi armata je interdikt koji spada u skupinu interdicta recuperandae possessionis koji služi za izbacivanje iz posjeda po gomili ljudi ili s oružjem u ruci.</w:t>
      </w:r>
    </w:p>
    <w:p>
      <w:pPr>
        <w:pStyle w:val="Normal"/>
        <w:jc w:val="both"/>
        <w:rPr/>
      </w:pPr>
      <w:r>
        <w:rPr/>
      </w:r>
    </w:p>
    <w:p>
      <w:pPr>
        <w:pStyle w:val="Normal"/>
        <w:jc w:val="both"/>
        <w:rPr>
          <w:b/>
          <w:b/>
        </w:rPr>
      </w:pPr>
      <w:r>
        <w:rPr>
          <w:b/>
        </w:rPr>
        <w:t>3. Kakvo je stanje s Titovim susjednim pašnjakom na kojem nema Gajevih robova?</w:t>
      </w:r>
    </w:p>
    <w:p>
      <w:pPr>
        <w:pStyle w:val="Normal"/>
        <w:jc w:val="both"/>
        <w:rPr/>
      </w:pPr>
      <w:r>
        <w:rPr/>
        <w:t>Ukoliko na Titovom susjednom pašnjaku nema Gajevih robova, posjed ostaje Titov, jer za stjecanje posjeda je potrebna fizička aprehenzija nad stvari.</w:t>
      </w:r>
    </w:p>
    <w:p>
      <w:pPr>
        <w:pStyle w:val="Normal"/>
        <w:jc w:val="both"/>
        <w:rPr/>
      </w:pPr>
      <w:r>
        <w:rPr/>
      </w:r>
    </w:p>
    <w:p>
      <w:pPr>
        <w:pStyle w:val="Normal"/>
        <w:jc w:val="both"/>
        <w:rPr>
          <w:b/>
          <w:b/>
        </w:rPr>
      </w:pPr>
      <w:r>
        <w:rPr>
          <w:b/>
        </w:rPr>
        <w:t>4. Gaj ulovi na Titovom zemljištu jelena koji je došao iz šume. O kojoj se pravnoj situaciji radi?</w:t>
      </w:r>
    </w:p>
    <w:p>
      <w:pPr>
        <w:pStyle w:val="Normal"/>
        <w:jc w:val="both"/>
        <w:rPr/>
      </w:pPr>
      <w:r>
        <w:rPr/>
        <w:t>Lov se smatra originarnim načinom stjecanja vlasništva okupacijom. Međutim, Tit je kao vlasnik zemljišta mogao Gaju zabraniti lov na njegovom zemljištu. Ali, ako je Gaj materijalno uzeo jelena u posjed, samim time je stekao i vlasništvo nad jelenom.</w:t>
      </w:r>
    </w:p>
    <w:p>
      <w:pPr>
        <w:pStyle w:val="Normal"/>
        <w:jc w:val="both"/>
        <w:rPr/>
      </w:pPr>
      <w:r>
        <w:rPr/>
      </w:r>
    </w:p>
    <w:p>
      <w:pPr>
        <w:pStyle w:val="Normal"/>
        <w:jc w:val="both"/>
        <w:rPr>
          <w:b/>
          <w:b/>
        </w:rPr>
      </w:pPr>
      <w:r>
        <w:rPr>
          <w:b/>
        </w:rPr>
        <w:t xml:space="preserve">5. Gaj je s robovima pobrao grožđe na zemljištu i u međuvremenu od njega napravio vino te tvrdi da ima pravo na to vino. Kakav je njegov položaj? O čemu se radi? </w:t>
      </w:r>
    </w:p>
    <w:p>
      <w:pPr>
        <w:pStyle w:val="Normal"/>
        <w:jc w:val="both"/>
        <w:rPr/>
      </w:pPr>
      <w:r>
        <w:rPr/>
        <w:t>Riječ je o preradbi ili specificatio. Specificatio je originarni način stjecanja vlasništva preradbom jedne ili više stvari u drugu stvar koja se po ekonomsko-socijalnim mjerilima smatra novom stvari. Napravljeno vino se više ne može vratiti natrag u prvotno stanje (grožđe) pa bi zbog toga vlasništvo nad vinom trebalo pripasti prerađivaču (Gaju), ali Gaj nije bio u dobroj vjeri tj. bio je  malae fidei possessor jer je posjed stekao silom (vi), te zbog toga vino pripada Titu, koji na sve skupa ima i pravo na naknadu šte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Primjer 3:</w:t>
      </w:r>
    </w:p>
    <w:p>
      <w:pPr>
        <w:pStyle w:val="Normal"/>
        <w:jc w:val="both"/>
        <w:rPr>
          <w:b/>
          <w:b/>
        </w:rPr>
      </w:pPr>
      <w:r>
        <w:rPr>
          <w:b/>
        </w:rPr>
        <w:t>Marko prodaje Manliju kuću u Laciju te mu je 1. srpnja pokazuje sa svog susjednog zemljišta. Nakon 2 mjeseca se Manlije useljava u kuću. Nisu provedene nikakve druge radnje.</w:t>
      </w:r>
    </w:p>
    <w:p>
      <w:pPr>
        <w:pStyle w:val="Normal"/>
        <w:jc w:val="both"/>
        <w:rPr>
          <w:b/>
          <w:b/>
        </w:rPr>
      </w:pPr>
      <w:r>
        <w:rPr>
          <w:b/>
        </w:rPr>
        <w:t xml:space="preserve"> </w:t>
      </w:r>
      <w:r>
        <w:rPr>
          <w:b/>
        </w:rPr>
        <w:t>1. O kojem se načinu stjecanja posjeda, kada je posjed stečen?</w:t>
      </w:r>
    </w:p>
    <w:p>
      <w:pPr>
        <w:pStyle w:val="Normal"/>
        <w:jc w:val="both"/>
        <w:rPr/>
      </w:pPr>
      <w:r>
        <w:rPr/>
        <w:t>Riječ je o traditio longamanu. Traditio longamanu je derivativni način stjecanja posjeda gdje je dovoljno da otuđivalac stjecatelju pokaže zemljište i izjavi da mu predaje posjed, a da stranke pri tome ne moraju ni stupiti na samo zemljište, ali moraju biti barem u njegovoj blizini. Posjed je stečen časom kupoprodaje 01. srpnja.</w:t>
      </w:r>
    </w:p>
    <w:p>
      <w:pPr>
        <w:pStyle w:val="Normal"/>
        <w:jc w:val="both"/>
        <w:rPr/>
      </w:pPr>
      <w:r>
        <w:rPr/>
      </w:r>
    </w:p>
    <w:p>
      <w:pPr>
        <w:pStyle w:val="Normal"/>
        <w:jc w:val="both"/>
        <w:rPr>
          <w:b/>
          <w:b/>
        </w:rPr>
      </w:pPr>
      <w:r>
        <w:rPr>
          <w:b/>
        </w:rPr>
        <w:t xml:space="preserve"> </w:t>
      </w:r>
      <w:r>
        <w:rPr>
          <w:b/>
        </w:rPr>
        <w:t xml:space="preserve">2. Ako bi 2 mjeseca nakon kupnje Manlija iz kuće istjerao silom uz pomoć naoružanih robova Kasije, koje je najbrže sredstvo mogao upotrijebiti Manlije? </w:t>
      </w:r>
    </w:p>
    <w:p>
      <w:pPr>
        <w:pStyle w:val="Normal"/>
        <w:jc w:val="both"/>
        <w:rPr/>
      </w:pPr>
      <w:r>
        <w:rPr/>
        <w:t>Najbrže sredstvo koje je Manilije mogao upotrijebiti bio je interdictum de vi armata. Interdictum de vi armata je interdikt koji spada u skupinu interdicta recuperandae possessionis koji služi za izbacivanje iz posjeda po gomili ljudi ili s oružjem u ruci.</w:t>
      </w:r>
    </w:p>
    <w:p>
      <w:pPr>
        <w:pStyle w:val="Normal"/>
        <w:jc w:val="both"/>
        <w:rPr/>
      </w:pPr>
      <w:r>
        <w:rPr/>
      </w:r>
    </w:p>
    <w:p>
      <w:pPr>
        <w:pStyle w:val="Normal"/>
        <w:jc w:val="both"/>
        <w:rPr>
          <w:b/>
          <w:b/>
        </w:rPr>
      </w:pPr>
      <w:r>
        <w:rPr>
          <w:b/>
        </w:rPr>
        <w:t>3. U situaciji iz (b) koju bi tužbu mogao podići Manlije protiv Kasija?</w:t>
      </w:r>
    </w:p>
    <w:p>
      <w:pPr>
        <w:pStyle w:val="Normal"/>
        <w:jc w:val="both"/>
        <w:rPr/>
      </w:pPr>
      <w:r>
        <w:rPr/>
        <w:t>Tužbu koju je Manilije mogao podiči bila je actio Publiciana kojom se bonitarnom vlasniku (Maniliju) fingira da je prošao rok dospjelosti i sucu se u formuli nalaže da sudi kao da je bonitarni vlasnik več stekao kviritsko vlasništvo uzukapijom.</w:t>
      </w:r>
    </w:p>
    <w:p>
      <w:pPr>
        <w:pStyle w:val="Normal"/>
        <w:jc w:val="both"/>
        <w:rPr/>
      </w:pPr>
      <w:r>
        <w:rPr/>
      </w:r>
    </w:p>
    <w:p>
      <w:pPr>
        <w:pStyle w:val="Normal"/>
        <w:jc w:val="both"/>
        <w:rPr>
          <w:b/>
          <w:b/>
        </w:rPr>
      </w:pPr>
      <w:r>
        <w:rPr>
          <w:b/>
        </w:rPr>
        <w:t>4. Kasije je upao na zemljište tijekom berbe grožđa i prigrabio sav urod. Objasnite pravno stanje i mogućnosti Manlija.</w:t>
      </w:r>
    </w:p>
    <w:p>
      <w:pPr>
        <w:pStyle w:val="Normal"/>
        <w:jc w:val="both"/>
        <w:rPr/>
      </w:pPr>
      <w:r>
        <w:rPr/>
        <w:t>Manlije će sa reivindicatio tražiti posjed nad stvari koja je u njegovom vlasništvu natrag, a Kasije će kao malae fidei possessor odgovarati za sve plodove (fructus percepti i percipiendi, extantes i consumpti) za vrijeme svog posjeda, prije i poslije litiskontestacije, a poslije litiskontestacije će odgovarati i za one plodove koje bi bio mogao polučiti samo vlasnik-tužitelj.</w:t>
      </w:r>
    </w:p>
    <w:p>
      <w:pPr>
        <w:pStyle w:val="Normal"/>
        <w:jc w:val="both"/>
        <w:rPr/>
      </w:pPr>
      <w:r>
        <w:rPr/>
      </w:r>
    </w:p>
    <w:p>
      <w:pPr>
        <w:pStyle w:val="Normal"/>
        <w:jc w:val="both"/>
        <w:rPr>
          <w:b/>
          <w:b/>
        </w:rPr>
      </w:pPr>
      <w:r>
        <w:rPr>
          <w:b/>
        </w:rPr>
        <w:t xml:space="preserve">5. Što ako bi Kasije upao na zemljište nakon 16 i nakon 36 mjeseci? </w:t>
      </w:r>
    </w:p>
    <w:p>
      <w:pPr>
        <w:pStyle w:val="Normal"/>
        <w:jc w:val="both"/>
        <w:rPr/>
      </w:pPr>
      <w:r>
        <w:rPr/>
        <w:t>Ako bi Kasije upao na zemljište nakon 16 mjeseci, Manlije nije još bio kviritski vlasnik, jer je rok dospjelosti 2 godine, te je Manlije mogao tražiti povrat posjeda s interdictum de vi ili s actio Publiciana, a ako je Kasije upao nakon 36 mjeseci Manlije je već postao kviritskim vlasnikom te je povrat posjeda mogao tražiti i sa reivindicatio.</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Primjer 4. </w:t>
      </w:r>
    </w:p>
    <w:p>
      <w:pPr>
        <w:pStyle w:val="Normal"/>
        <w:jc w:val="both"/>
        <w:rPr>
          <w:b/>
          <w:b/>
        </w:rPr>
      </w:pPr>
      <w:r>
        <w:rPr>
          <w:b/>
        </w:rPr>
        <w:t>Primus je vlasnik kuće te ju iznajmljuje Secundusu 15. lipnja. Naknadno, 15. rujna mu je proda te Secundus ostaje živjeti u kući (nisu izvršene nikakve dodatne radnje). Ubrzo nakon toga 12. studenog dolazi Tertius i izbaci ga silom iz kuće.</w:t>
      </w:r>
    </w:p>
    <w:p>
      <w:pPr>
        <w:pStyle w:val="Normal"/>
        <w:jc w:val="both"/>
        <w:rPr>
          <w:b/>
          <w:b/>
        </w:rPr>
      </w:pPr>
      <w:r>
        <w:rPr>
          <w:b/>
        </w:rPr>
        <w:t xml:space="preserve">1. Opišite stanje posjeda kuće na dane 14. i 16. lipnja, 16. rujna i 13. studenog te kakav je prijenos izvršen 15. rujna. </w:t>
      </w:r>
    </w:p>
    <w:p>
      <w:pPr>
        <w:pStyle w:val="Normal"/>
        <w:jc w:val="both"/>
        <w:rPr/>
      </w:pPr>
      <w:r>
        <w:rPr/>
        <w:t>14.06. posjed ima Primus, 16.06. posjed i dalje ima Primus, a Secundus je detentor, 16.09. posjed ima Secundus. 13.11. posjed kuće ima Tertius. 15.09. izvršen je traditio brevi manu tj. stjecanje posjeda bez faktične fizičke promjene vlasti nad stvari.</w:t>
      </w:r>
    </w:p>
    <w:p>
      <w:pPr>
        <w:pStyle w:val="Normal"/>
        <w:jc w:val="both"/>
        <w:rPr/>
      </w:pPr>
      <w:r>
        <w:rPr/>
      </w:r>
    </w:p>
    <w:p>
      <w:pPr>
        <w:pStyle w:val="Normal"/>
        <w:jc w:val="both"/>
        <w:rPr>
          <w:b/>
          <w:b/>
        </w:rPr>
      </w:pPr>
      <w:r>
        <w:rPr>
          <w:b/>
        </w:rPr>
        <w:t>2. Kako će najbrže Secundus pravnim putem nazad u kuću i što znate o tom pr. sredstvu?</w:t>
      </w:r>
    </w:p>
    <w:p>
      <w:pPr>
        <w:pStyle w:val="Normal"/>
        <w:jc w:val="both"/>
        <w:rPr/>
      </w:pPr>
      <w:r>
        <w:rPr/>
        <w:t>Najbrži način povratka posjeda Secundus može ostvariti sa interdictom de vi. Interdictum de vi je interdikt koji spada u skupinu interdicta recuperandae possessionis koji nalaže posjedniku koji se zemljišta domogao silom, da vrati posjed zemljišta ranijem posjedniku. Interdikti su općenito bili uvjetni nalozi i zabrane koje je pretor izdavao na zahtjev jedne stranke, protiv druge, bez prethodnog ispitivanja ili provođenja dokaza. Ako se druga stranka nije htjela pokoriti interdiktnom nalogu ili zabrani, nadovezivala bi se na taj interdikt redovita parnoica koje se rješavala osudom.</w:t>
      </w:r>
    </w:p>
    <w:p>
      <w:pPr>
        <w:pStyle w:val="Normal"/>
        <w:jc w:val="both"/>
        <w:rPr/>
      </w:pPr>
      <w:r>
        <w:rPr/>
      </w:r>
    </w:p>
    <w:p>
      <w:pPr>
        <w:pStyle w:val="Normal"/>
        <w:jc w:val="both"/>
        <w:rPr>
          <w:b/>
          <w:b/>
        </w:rPr>
      </w:pPr>
      <w:r>
        <w:rPr>
          <w:b/>
        </w:rPr>
        <w:t>3. Kojom bi tužbom Secundus mogao tužiti Tertiusa (pojam) i što bi morao dokazati?</w:t>
      </w:r>
    </w:p>
    <w:p>
      <w:pPr>
        <w:pStyle w:val="Normal"/>
        <w:jc w:val="both"/>
        <w:rPr/>
      </w:pPr>
      <w:r>
        <w:rPr/>
        <w:t>Secundus je mogao tužiti Tertiusa s actio Publiciana. Actio Publiciana je pretorska tužba, analogna reivindikaciji, koja je služila za zaštitu bonitarnog vlasnika i poštenog posjednika. Služila je dakle za zaštitu osoba koje nisu kviritski vlasnici,ali će takvima postati kada protekne rok dospjelosti ukoliko imaju i sve ostale preduvjete za uzukapiju. Secundus bi morao dokazati na temelju kojeg je pravnog naslova stekao posjed nad kućom (na temelju kupoprodajnog ugovora).</w:t>
      </w:r>
    </w:p>
    <w:p>
      <w:pPr>
        <w:pStyle w:val="Normal"/>
        <w:jc w:val="both"/>
        <w:rPr>
          <w:b/>
          <w:b/>
        </w:rPr>
      </w:pPr>
      <w:r>
        <w:rPr>
          <w:b/>
        </w:rPr>
        <w:t>4. Što bi mogao učiniti Tertius ako tvrdi da je on vlasnik kuće, da ju je dobio u nasljedstvo 1. ožujka, a tek je nedavno saznao pa zato nije dolazio? Kakav je njegov položaj u pogledu posjeda i spora o posjedu, a kakav glede vlasništva? Što ako bi Tertius uspio dokazati da je on pravi vlasnik? Što ako je od useljenja do donošenja presude Secundus iznajmljivao dio kuće za 10 HS (sestercija) tjedno?</w:t>
      </w:r>
    </w:p>
    <w:p>
      <w:pPr>
        <w:pStyle w:val="Normal"/>
        <w:jc w:val="both"/>
        <w:rPr/>
      </w:pPr>
      <w:r>
        <w:rPr/>
        <w:t>Tertius bi morao podići reivindicatio protiv Secundusa, jer su kod interdikata petitorni prigovori bili zabranjeni. U tom sporu (reivindicatio) Tertius bi imao ulogu tužitelja jer on nije posjednik,a svoje pravo vlasništva mora dokazati načinom na koji ga je stekao. Ako bi uspio dokazati svoje pravo vlasništva, dobio bi presudom novčanu protuvrijednost svoje stvari. Ako e od useljenja do donošenja presude Secundus iznajmljivao dio kuće za 10 HS tjedno, Secundus bi kao bonae fidei possessor odgovarao za fructus percepti i percipiendi, te za fructus extantes ukoliko ih još nije potrošio.</w:t>
      </w:r>
    </w:p>
    <w:p>
      <w:pPr>
        <w:pStyle w:val="Normal"/>
        <w:jc w:val="both"/>
        <w:rPr/>
      </w:pPr>
      <w:r>
        <w:rPr/>
      </w:r>
    </w:p>
    <w:p>
      <w:pPr>
        <w:pStyle w:val="Normal"/>
        <w:jc w:val="both"/>
        <w:rPr>
          <w:b/>
          <w:b/>
        </w:rPr>
      </w:pPr>
      <w:r>
        <w:rPr>
          <w:b/>
        </w:rPr>
        <w:t xml:space="preserve">5. (nastavak na 4.) Kakav bi bio položaj Secundusa spram Primusa ako je izvršena mancipatio uz predaju kuće, a kakav ako nije izvršena nikakva dodatna radnja?  </w:t>
      </w:r>
    </w:p>
    <w:p>
      <w:pPr>
        <w:pStyle w:val="Normal"/>
        <w:jc w:val="both"/>
        <w:rPr/>
      </w:pPr>
      <w:r>
        <w:rPr/>
        <w:t>Primusa je mancipacijom stvari teretilo jamstvo za evikciju, te kako nije uspio obraniti Secundusa u parnici, Secundus je imao pravo na tužbu actio Auctoritatis tj. na platež dvostrukog iznosa kupovnine. Uvjet da bi Primus odgovarao za evikciju, ako nije izvršena nikakva dodatna radnja, bio je da je Secundus obavjestio Primusa o parnici.</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Primjer 5.</w:t>
      </w:r>
    </w:p>
    <w:p>
      <w:pPr>
        <w:pStyle w:val="Normal"/>
        <w:jc w:val="both"/>
        <w:rPr>
          <w:b/>
          <w:b/>
        </w:rPr>
      </w:pPr>
      <w:r>
        <w:rPr>
          <w:b/>
        </w:rPr>
        <w:t>Mucije je u diobenoj parnici dobio pravo prelaska kolima preko zemljišta svog brata Kvinta da bi mogao doći do svog polja. Nakon 2 godine dana Mucije je prodao zemljište Gaju. Nakon te prodaje Kvint je zagradio zemljište i onemogućio put Gaju.</w:t>
      </w:r>
    </w:p>
    <w:p>
      <w:pPr>
        <w:pStyle w:val="Normal"/>
        <w:jc w:val="both"/>
        <w:rPr>
          <w:b/>
          <w:b/>
        </w:rPr>
      </w:pPr>
      <w:r>
        <w:rPr>
          <w:b/>
        </w:rPr>
        <w:t>1. Mucije je ovlaštenik kojeg prava?</w:t>
      </w:r>
    </w:p>
    <w:p>
      <w:pPr>
        <w:pStyle w:val="Normal"/>
        <w:jc w:val="both"/>
        <w:rPr/>
      </w:pPr>
      <w:r>
        <w:rPr/>
        <w:t>Mucije je ovlaštenik zemljišne služnosti via tj. ima šire pravo prolaženja preko Kvintovog zemljišta čak i natovarenim teretnim kolima.</w:t>
      </w:r>
    </w:p>
    <w:p>
      <w:pPr>
        <w:pStyle w:val="Normal"/>
        <w:jc w:val="both"/>
        <w:rPr/>
      </w:pPr>
      <w:r>
        <w:rPr/>
      </w:r>
    </w:p>
    <w:p>
      <w:pPr>
        <w:pStyle w:val="Normal"/>
        <w:jc w:val="both"/>
        <w:rPr>
          <w:b/>
          <w:b/>
        </w:rPr>
      </w:pPr>
      <w:r>
        <w:rPr>
          <w:b/>
        </w:rPr>
        <w:t>2. Može li i kojom tužbom Gaj tražiti uklanjanje zapreke?</w:t>
      </w:r>
    </w:p>
    <w:p>
      <w:pPr>
        <w:pStyle w:val="Normal"/>
        <w:jc w:val="both"/>
        <w:rPr/>
      </w:pPr>
      <w:r>
        <w:rPr/>
        <w:t>Gaj može tražiti uklonjenje zapreke s actio Confessoria. To je tužba u kojoj tužitelj postavlja tvrdnju da mu pripada služnost, kao što u reivindikaciji postavlja tvrdnju da mu pripada vlasništvo, tužitelj tu tvrdnju mora dokazati te će u slučaju uspjeha tuženi biti osuđen na priznavanje služnosti, uspostavu stanja koje odgovara služnosti, naknadu štete i zabranu daljnjeg smetanja, a tužitelj može još i tražiti stipulacijsko obećanje da tuženi neće više koristiti njegovo pravo služnosti s Cautio de amplius non turbando.</w:t>
      </w:r>
    </w:p>
    <w:p>
      <w:pPr>
        <w:pStyle w:val="Normal"/>
        <w:jc w:val="both"/>
        <w:rPr/>
      </w:pPr>
      <w:r>
        <w:rPr/>
      </w:r>
    </w:p>
    <w:p>
      <w:pPr>
        <w:pStyle w:val="Normal"/>
        <w:jc w:val="both"/>
        <w:rPr>
          <w:b/>
          <w:b/>
        </w:rPr>
      </w:pPr>
      <w:r>
        <w:rPr>
          <w:b/>
        </w:rPr>
        <w:t>3. Ako bi preko Kvintovog zemljišta prolazio i drugi susjed Paul kako će najbrže Kvint djelovati protiv Paula?</w:t>
      </w:r>
    </w:p>
    <w:p>
      <w:pPr>
        <w:pStyle w:val="Normal"/>
        <w:jc w:val="both"/>
        <w:rPr/>
      </w:pPr>
      <w:r>
        <w:rPr/>
        <w:t>Kvint će najbrže djelovati protiv Paula s actio Negatoria. Actio Negatoria služi kviritskom vlasniku protiv svakoga onoga koji si na tuđoj stvari prisvaja neko pravo ili na neki drugi način smeta vlasnika. Vlasnik je morao dokazati svoje pravo vlasništva i njegovu povredu, a nije morao dokazivati da protivnikovo pravo ne postoji. Naprotiv tuženik se mogao braniti time da dokaže da mu pripada pravo koje si svojata. Tužba je išla za tim da se utvrdi da tuženiku ne pripada pravo koje si svojata, zatim da se ukloni protupravno stanje i naknadi šteta, a na tužiteljev zahtjev morao se tuženi dati stipulacijom obvezati s Cautio de amplius non turbando da ubuduće neće više smetati.</w:t>
      </w:r>
    </w:p>
    <w:p>
      <w:pPr>
        <w:pStyle w:val="Normal"/>
        <w:jc w:val="both"/>
        <w:rPr/>
      </w:pPr>
      <w:r>
        <w:rPr/>
      </w:r>
    </w:p>
    <w:p>
      <w:pPr>
        <w:pStyle w:val="Normal"/>
        <w:jc w:val="both"/>
        <w:rPr>
          <w:b/>
          <w:b/>
        </w:rPr>
      </w:pPr>
      <w:r>
        <w:rPr>
          <w:b/>
        </w:rPr>
      </w:r>
    </w:p>
    <w:p>
      <w:pPr>
        <w:pStyle w:val="Normal"/>
        <w:jc w:val="both"/>
        <w:rPr/>
      </w:pPr>
      <w:r>
        <w:rPr>
          <w:b/>
        </w:rPr>
        <w:t>4. Što bi bilo da je Kvint kupio zemljište od Mucija</w:t>
      </w:r>
      <w:r>
        <w:rPr/>
        <w:t xml:space="preserve">? </w:t>
      </w:r>
    </w:p>
    <w:p>
      <w:pPr>
        <w:pStyle w:val="Normal"/>
        <w:jc w:val="both"/>
        <w:rPr/>
      </w:pPr>
      <w:r>
        <w:rPr/>
        <w:t>Da je Kvint kupio zemljište od Muncija, zemljišna služnost via bi propala jer “Nemini res sua servit”.</w:t>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rimjer 6.</w:t>
      </w:r>
    </w:p>
    <w:p>
      <w:pPr>
        <w:pStyle w:val="Normal"/>
        <w:jc w:val="both"/>
        <w:rPr>
          <w:b/>
          <w:b/>
        </w:rPr>
      </w:pPr>
      <w:r>
        <w:rPr>
          <w:b/>
        </w:rPr>
        <w:t>Secundus je ukrao 1.3.100.g. srebrno posuđe od Primusa i prodao ga je Tertiusu 1.4. Tertius je kupio srebrno posuđe u uvjerenju da je Secundus njegov vlasnik.</w:t>
      </w:r>
    </w:p>
    <w:p>
      <w:pPr>
        <w:pStyle w:val="Normal"/>
        <w:jc w:val="both"/>
        <w:rPr>
          <w:b/>
          <w:b/>
        </w:rPr>
      </w:pPr>
      <w:r>
        <w:rPr>
          <w:b/>
        </w:rPr>
        <w:t>1. Nakon 7 mjeseci, 1.11., Kvartus uzme Tertiusu posuđe. Kako će Tertius najbrže doći natrag do posuđa? Objasnite (i što znate o tom sredstvu).</w:t>
      </w:r>
    </w:p>
    <w:p>
      <w:pPr>
        <w:pStyle w:val="Normal"/>
        <w:jc w:val="both"/>
        <w:rPr/>
      </w:pPr>
      <w:r>
        <w:rPr/>
        <w:t>Tertius će najbrže doći natrag do posuđa sa interdictum utrubi. Interdictum utrubi je interdikt iz skupine Interdictum retinendae possessionis koji je služio za zaštitu posjeda pokretnih stvari. Bio je upučivan na obje stranke, a određuje da si stvar odnese onaj koji je u posljednjoj godini stvar držao duže vrijeme, osim ako posjed stvari nije stekao vi, clam ili precario od protivnika. U ovo primjeru to jest slučaj jer Kvartus je doduše držao duže u posljednjoj godini (7 mjeseci), ali je stvar stekao potajno od Tertiusa (clam).</w:t>
      </w:r>
    </w:p>
    <w:p>
      <w:pPr>
        <w:pStyle w:val="Normal"/>
        <w:jc w:val="both"/>
        <w:rPr>
          <w:b/>
          <w:b/>
        </w:rPr>
      </w:pPr>
      <w:r>
        <w:rPr>
          <w:b/>
        </w:rPr>
      </w:r>
    </w:p>
    <w:p>
      <w:pPr>
        <w:pStyle w:val="Normal"/>
        <w:jc w:val="both"/>
        <w:rPr>
          <w:b/>
          <w:b/>
        </w:rPr>
      </w:pPr>
      <w:r>
        <w:rPr>
          <w:b/>
        </w:rPr>
        <w:t>2. Nakon 13 mjeseci, 1.4.101.g. Primus uočava kod Tertiusa svoje posuđe. Kako će ga tužiti? Tko će pobijediti? Objasnite zašto.</w:t>
      </w:r>
    </w:p>
    <w:p>
      <w:pPr>
        <w:pStyle w:val="Normal"/>
        <w:jc w:val="both"/>
        <w:rPr/>
      </w:pPr>
      <w:r>
        <w:rPr/>
        <w:t>Primus će tužiti Tertiusa sa reivindicatio za povrat posjeda stvari kojoj je vlasnik i u toj će parnici pobijediti, jer Tertius, premda je prošao zakonski rok od 12 mjeseci za stjecanje vlasništva dospjelošću, ipak nije stekao vlasništvo jer je stvar ukradena i zbog toga joj nedostaje jedan od pet bitnih elemenata za stjecanje vlasništva dospjelošću, stvar nije res habilis.</w:t>
      </w:r>
    </w:p>
    <w:p>
      <w:pPr>
        <w:pStyle w:val="Normal"/>
        <w:jc w:val="both"/>
        <w:rPr/>
      </w:pPr>
      <w:r>
        <w:rPr/>
      </w:r>
    </w:p>
    <w:p>
      <w:pPr>
        <w:pStyle w:val="Normal"/>
        <w:jc w:val="both"/>
        <w:rPr>
          <w:b/>
          <w:b/>
        </w:rPr>
      </w:pPr>
      <w:r>
        <w:rPr>
          <w:b/>
        </w:rPr>
        <w:t>3. Što bi bilo da je Tertius pretalio jedan od srebrnih tanjura u ogrlicu. O čemu se tu radi? Objasnite pojam i pravni položaj Primusa i Tertiusa.</w:t>
      </w:r>
    </w:p>
    <w:p>
      <w:pPr>
        <w:pStyle w:val="Normal"/>
        <w:jc w:val="both"/>
        <w:rPr/>
      </w:pPr>
      <w:r>
        <w:rPr/>
        <w:t>Ovdje se radi o specificatio tj. originarnom načinu stjecanja vlasništva preradom jedne ili više stvari u drugu stvar koja se po ekonomsko-socijalnim mjerilima smatra novom stvari. Tertius će postati vlasnikom nove stvari jer je bonae fidei possess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 xml:space="preserve">Primjer 7. </w:t>
      </w:r>
    </w:p>
    <w:p>
      <w:pPr>
        <w:pStyle w:val="Normal"/>
        <w:jc w:val="both"/>
        <w:rPr>
          <w:b/>
          <w:b/>
        </w:rPr>
      </w:pPr>
      <w:r>
        <w:rPr>
          <w:b/>
        </w:rPr>
        <w:t>Rimski građanin Primus 15.4.200.g prodao je i predao građaninu Secundusu tuđu kravu. Secundus je bio u uvjerenju da je Primus vlasnik krave.</w:t>
      </w:r>
    </w:p>
    <w:p>
      <w:pPr>
        <w:pStyle w:val="Normal"/>
        <w:jc w:val="both"/>
        <w:rPr>
          <w:b/>
          <w:b/>
        </w:rPr>
      </w:pPr>
      <w:r>
        <w:rPr>
          <w:b/>
        </w:rPr>
        <w:t>a) Nakon 8 mjeseci kravu je Secundusu uzeo (ne silom) Tertius. Kako će Secundus najbrže ostvariti povrat krave? Objasnite (što znate o tom sredstvu).</w:t>
      </w:r>
    </w:p>
    <w:p>
      <w:pPr>
        <w:pStyle w:val="Normal"/>
        <w:jc w:val="both"/>
        <w:rPr/>
      </w:pPr>
      <w:r>
        <w:rPr/>
        <w:t>Secundus će najbrže ostvariti povrat krave s interdictum utrubi. Interdictum utrubi je interdikt iz skupine Interdictum retinendae possessionis koji je služio za zaštitu posjeda pokretnih stvari. Bio je upučivan na obje stranke, a određuje da si stvar odnese onaj koji je u posljednjoj godini stvar držao duže vrijeme, osim ako posjed stvari nije stekao vi, clam ili precario od protivnika.</w:t>
      </w:r>
    </w:p>
    <w:p>
      <w:pPr>
        <w:pStyle w:val="Normal"/>
        <w:jc w:val="both"/>
        <w:rPr/>
      </w:pPr>
      <w:r>
        <w:rPr/>
      </w:r>
    </w:p>
    <w:p>
      <w:pPr>
        <w:pStyle w:val="Normal"/>
        <w:jc w:val="both"/>
        <w:rPr>
          <w:b/>
          <w:b/>
        </w:rPr>
      </w:pPr>
      <w:r>
        <w:rPr>
          <w:b/>
        </w:rPr>
        <w:t>b) Nakon 16 mjeseci javlja se građanin Kvintus s tvrdnjom da je on vlasnik te krave jer mu ju je Primus bio ranije predao fiducijarno, ali mu ju je ovaj ostavio u prekarij. Koju tužbu će koristiti Kvintus, tko će pobijediti i zašto? O kojem se odnosu radilo između Primusa i Kvintusa i koje su njegove karakteristike?</w:t>
      </w:r>
    </w:p>
    <w:p>
      <w:pPr>
        <w:pStyle w:val="Normal"/>
        <w:jc w:val="both"/>
        <w:rPr/>
      </w:pPr>
      <w:r>
        <w:rPr/>
        <w:t>Između Primusa i Kvintusa je bila Fiducia cum creditore contracta. Kvintus je predao vlasništvo stvari (kravu) Primusu u svrhu pohrane ili porabe. Kvintus će upotrijebiti actio Fiduciae koja je imala samo obligatorni, a ne i stvarnopravni učinak, jer je dužnik kod fiducije izgubio vlasništvo i zbog toga nije mogao potraživati stvar od trećega stvarnopravnom tužbom. Tužba mu dakle protiv Secundusa, koji trenutno posjeduje kravu, neće uspjeti.</w:t>
      </w:r>
    </w:p>
    <w:p>
      <w:pPr>
        <w:pStyle w:val="Normal"/>
        <w:jc w:val="both"/>
        <w:rPr/>
      </w:pPr>
      <w:r>
        <w:rPr/>
      </w:r>
    </w:p>
    <w:p>
      <w:pPr>
        <w:pStyle w:val="Normal"/>
        <w:jc w:val="both"/>
        <w:rPr>
          <w:b/>
          <w:b/>
        </w:rPr>
      </w:pPr>
      <w:r>
        <w:rPr>
          <w:b/>
        </w:rPr>
        <w:t>c) Nastavak na b. Ako se krava u međuvremenu otelila, tko ima pravo  na tele? Objasnite.</w:t>
      </w:r>
    </w:p>
    <w:p>
      <w:pPr>
        <w:pStyle w:val="Normal"/>
        <w:jc w:val="both"/>
        <w:rPr/>
      </w:pPr>
      <w:r>
        <w:rPr/>
        <w:t>Ako se krava u međuvremenu otelila pravo na tele ima Primus, jer kod založnog prava, plodovi založene stvari su pripada založnome dužniku, a ne vjerovniku.</w:t>
      </w:r>
    </w:p>
    <w:p>
      <w:pPr>
        <w:pStyle w:val="Normal"/>
        <w:jc w:val="both"/>
        <w:rPr/>
      </w:pPr>
      <w:r>
        <w:rPr/>
      </w:r>
    </w:p>
    <w:p>
      <w:pPr>
        <w:pStyle w:val="Normal"/>
        <w:spacing w:before="280" w:after="280"/>
        <w:rPr>
          <w:rFonts w:ascii="Franklin Gothic Book" w:hAnsi="Franklin Gothic Book" w:cs="Franklin Gothic Book"/>
          <w:b/>
          <w:b/>
          <w:u w:val="double"/>
        </w:rPr>
      </w:pPr>
      <w:r>
        <w:rPr>
          <w:rFonts w:cs="Franklin Gothic Book" w:ascii="Franklin Gothic Book" w:hAnsi="Franklin Gothic Book"/>
          <w:b/>
          <w:u w:val="double"/>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Immortal">
    <w:altName w:val="Eras Light ITC"/>
    <w:charset w:val="00"/>
    <w:family w:val="auto"/>
    <w:pitch w:val="variable"/>
  </w:font>
  <w:font w:name="Lourdes Bold">
    <w:altName w:val="Arial"/>
    <w:charset w:val="00"/>
    <w:family w:val="modern"/>
    <w:pitch w:val="variable"/>
  </w:font>
  <w:font w:name="Monotype Corsiva">
    <w:charset w:val="ee"/>
    <w:family w:val="script"/>
    <w:pitch w:val="variable"/>
  </w:font>
  <w:font w:name="Arial Unicode MS">
    <w:charset w:val="80"/>
    <w:family w:val="swiss"/>
    <w:pitch w:val="variable"/>
  </w:font>
  <w:font w:name="Arial">
    <w:charset w:val="ee"/>
    <w:family w:val="swiss"/>
    <w:pitch w:val="variable"/>
  </w:font>
  <w:font w:name="Franklin Gothic Boo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7F7F7F"/>
        <w:sz w:val="20"/>
        <w:szCs w:val="20"/>
      </w:rPr>
    </w:pPr>
    <w:r>
      <w:rPr>
        <w:rFonts w:cs="Arial" w:ascii="Arial" w:hAnsi="Arial"/>
        <w:color w:val="7F7F7F"/>
        <w:sz w:val="20"/>
        <w:szCs w:val="20"/>
      </w:rPr>
      <w:t>www.pravokutnik.net</w:t>
    </w:r>
  </w:p>
  <w:p>
    <w:pPr>
      <w:pStyle w:val="Header"/>
      <w:jc w:val="right"/>
      <w:rPr>
        <w:rFonts w:ascii="Arial" w:hAnsi="Arial" w:cs="Arial"/>
        <w:color w:val="7F7F7F"/>
        <w:sz w:val="20"/>
        <w:szCs w:val="20"/>
      </w:rPr>
    </w:pPr>
    <w:r>
      <w:rPr>
        <w:rFonts w:cs="Arial" w:ascii="Arial" w:hAnsi="Arial"/>
        <w:color w:val="7F7F7F"/>
        <w:sz w:val="20"/>
        <w:szCs w:val="20"/>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21:56:00Z</dcterms:created>
  <dc:creator>DENIS</dc:creator>
  <dc:description/>
  <cp:keywords/>
  <dc:language>en-US</dc:language>
  <cp:lastModifiedBy>shn</cp:lastModifiedBy>
  <dcterms:modified xsi:type="dcterms:W3CDTF">2010-03-09T17:07:00Z</dcterms:modified>
  <cp:revision>4</cp:revision>
  <dc:subject/>
  <dc:title/>
</cp:coreProperties>
</file>