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tanja za I pismeni dio ispita TEMELJA UZGOJA BIL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uloge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snite uloge tla u tvorbi organske tva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ekološke regulacijske uloge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prostorne uloge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snite razlike poljoprivredne i prirodne sre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ajte biosfe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ajte agrosfe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elemente poljoprivrednog proizvodnog prosto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agrobiotop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agrobiocenoza i od čega se sastoji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agrotopoklim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snite mikro- i fitokli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klimatske zone svije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ime je definirana klima nekog mjesta/područj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odnosu na potrebe za temperaturom biljke su podijelje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štete od mra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jere borbe protiv mraza s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ktne mjere borbe protiv mraza s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vrste vjetrobr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o je visina glavnog vjetrobrana 7 m., izrazite u metrima zaštićenu zonu od vjet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efektivna dubina tla, te navedite podjelu tala po dubi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i ukratko opišite razrede ocjeditosti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razrede kamenitosti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rojte razrede ocjeditosti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mekota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vedite podjelu reljefa po nagnut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ajte optimalan položaj vinograda/voćnjaka/jednogodišnjeg usjeva u reljef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snite pojmove biološkog priroda i prino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avni elementi plodnosti tla s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vedite i ukratko pojasnite Edelmanovu/Gračaninovu podjelu plodnosti t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tradicionalna plodnost tl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snite pojam ugorenosti tla, te čime ona može biti uzrokov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o je lumbripos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rotehničke mjere popravke tala ili u Panonskoj ili Gorskoj ili Jadranskoj regi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raničenja za uzgoj bilja ili u Panonskoj ili Gorskoj ili Jadranskoj regiji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55:00Z</dcterms:created>
  <dc:creator>TATA</dc:creator>
  <dc:description/>
  <dc:language>en-US</dc:language>
  <cp:lastModifiedBy>marijan</cp:lastModifiedBy>
  <cp:lastPrinted>2006-03-22T21:40:00Z</cp:lastPrinted>
  <dcterms:modified xsi:type="dcterms:W3CDTF">2006-03-25T20:55:00Z</dcterms:modified>
  <cp:revision>2</cp:revision>
  <dc:subject/>
  <dc:title>Pitanja za I pismeni dio ispita BILJNO UZGOJNI ZAHVATI</dc:title>
</cp:coreProperties>
</file>