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o hibridi kukuru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  <w:tab/>
        <w:tab/>
        <w:t>rani</w:t>
      </w:r>
    </w:p>
    <w:p>
      <w:pPr>
        <w:pStyle w:val="Normal"/>
        <w:rPr/>
      </w:pPr>
      <w:r>
        <w:rPr/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</w:t>
        <w:tab/>
        <w:tab/>
        <w:t>srednje rani</w:t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</w:t>
        <w:tab/>
        <w:tab/>
        <w:t>srednje kas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</w:t>
        <w:tab/>
        <w:tab/>
        <w:t>kasni</w:t>
      </w:r>
    </w:p>
    <w:p>
      <w:pPr>
        <w:pStyle w:val="Normal"/>
        <w:rPr/>
      </w:pPr>
      <w:r>
        <w:rPr/>
        <w:t>7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 hibridi se siju: najraniji na zapadu, najkasniji na ist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100   </w:t>
      </w:r>
      <w:r>
        <w:rPr>
          <w:rFonts w:eastAsia="Wingdings" w:cs="Wingdings" w:ascii="Wingdings" w:hAnsi="Wingdings"/>
        </w:rPr>
        <w:t></w:t>
      </w:r>
      <w:r>
        <w:rPr>
          <w:rFonts w:cs="Arial" w:ascii="Arial" w:hAnsi="Arial"/>
        </w:rPr>
        <w:t xml:space="preserve">   7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apad</w:t>
        <w:tab/>
        <w:tab/>
        <w:t>ist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zlikuju se po trajanju (duljini) vegetaci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ukuruz ima sklop od 55 000 – 65 000 biljaka/h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0:16:00Z</dcterms:created>
  <dc:creator>Tisa</dc:creator>
  <dc:description/>
  <dc:language>en-US</dc:language>
  <cp:lastModifiedBy>Tisa</cp:lastModifiedBy>
  <dcterms:modified xsi:type="dcterms:W3CDTF">2005-07-04T20:20:00Z</dcterms:modified>
  <cp:revision>1</cp:revision>
  <dc:subject/>
  <dc:title>Fao hibridi kukuruza</dc:title>
</cp:coreProperties>
</file>