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szCs w:val="28"/>
        </w:rPr>
      </w:pPr>
      <w:r>
        <w:rPr>
          <w:b/>
          <w:sz w:val="28"/>
          <w:szCs w:val="28"/>
        </w:rPr>
        <w:t>Seks je važan</w:t>
      </w:r>
    </w:p>
    <w:p>
      <w:pPr>
        <w:pStyle w:val="Normal"/>
        <w:rPr>
          <w:b/>
          <w:b/>
          <w:sz w:val="28"/>
          <w:szCs w:val="28"/>
        </w:rPr>
      </w:pPr>
      <w:r>
        <w:rPr>
          <w:b/>
          <w:sz w:val="28"/>
          <w:szCs w:val="28"/>
        </w:rPr>
      </w:r>
    </w:p>
    <w:p>
      <w:pPr>
        <w:pStyle w:val="Normal"/>
        <w:rPr/>
      </w:pPr>
      <w:r>
        <w:rPr/>
        <w:t xml:space="preserve">U prvom dijelu uvodnog poglavlja McNair naglašava da je seks najvažnija stvar na svijetu. Ili barem jedna od tri – četiri najvažnije stvari na svijetu. Jedemo, obavljamo nuždu, vodimo ljubav i spavamo. McNair napominje da su od rođenja do smrti samo te aktivnosti nužne za život. Sve ostalo – naš stil odjevanja, naša kultura, naš posao – više ili manje je sporedan ukras i tvorevina, društveno i kulturno posredovani proizvod sposobnosti. Ako su probava i obavljanje nužde neophodni jer tim procesima prerađujemo hranu, izbacujemo izlučujemo otpadne tvari i obnavljamo svoja tijela, seks je sredstvo genetske reprodukcije i preduvjet za sve te procese. Osnovni čin seksa između muškarca i žene jedini je prirodni biološki mehanizam za prijenos genetskih podataka na sljedeći naraštaj. Sve druge vrste reprodukcije, iako korisne onima koji ne mogu prirodno začeti dijete, umjetno su poboljšani rezultati znanstvenog napretka. </w:t>
      </w:r>
    </w:p>
    <w:p>
      <w:pPr>
        <w:pStyle w:val="Normal"/>
        <w:rPr>
          <w:u w:val="single"/>
        </w:rPr>
      </w:pPr>
      <w:r>
        <w:rPr>
          <w:u w:val="single"/>
        </w:rPr>
        <w:t>Odrednice:</w:t>
      </w:r>
    </w:p>
    <w:p>
      <w:pPr>
        <w:pStyle w:val="Normal"/>
        <w:rPr/>
      </w:pPr>
      <w:r>
        <w:rPr/>
        <w:t xml:space="preserve">Danas seks nije samo sredstvo razmnožavanja. Biološka potreba prenošenja gena seksualnim odnosom razvila se tijekom stotina tisućljeća u psihološku sposobnost ljudi da osjete seksualnu želju i dožive vrhunac kao posebno intenzivan oblik tjelesnog i emocionalnog užitka. Seks je postao seksualnost. </w:t>
      </w:r>
    </w:p>
    <w:p>
      <w:pPr>
        <w:pStyle w:val="Normal"/>
        <w:rPr/>
      </w:pPr>
      <w:r>
        <w:rPr/>
        <w:t>Svako je društvo u povijesti razvilo različite strukture u organizaciji seksualnosti. Naše specifične pojedinačne želje sada i ovdje definiraju našu seksualnost. Biološka sklonost seksu između žene i muškarca razvila se u društveni svemir višestrukih seksulnosti, koje se, kako Michel Focault zaključuje u svojoj knjizi Povijest seksualnosti, od napretka sociologije sredinom 19.st., imjenuju i kateegoriziraju uz sve preciznije terminologije – heteroseksualno, homoseksualno, biseksualno, fetišistički, parafilijsko, nimfomansko; normalno, devijantno, preverzno.</w:t>
      </w:r>
    </w:p>
    <w:p>
      <w:pPr>
        <w:pStyle w:val="Normal"/>
        <w:rPr>
          <w:u w:val="single"/>
        </w:rPr>
      </w:pPr>
      <w:r>
        <w:rPr>
          <w:u w:val="single"/>
        </w:rPr>
        <w:t>Rod:</w:t>
      </w:r>
    </w:p>
    <w:p>
      <w:pPr>
        <w:pStyle w:val="Normal"/>
        <w:rPr/>
      </w:pPr>
      <w:r>
        <w:rPr/>
        <w:t xml:space="preserve">Uz to obilje društveno konstruiranih seksualnosti, biološka kategorija spola ispreplela se s dominantno kulturnom kategorijom roda. Iako se muškost i ženstvenost mogu opisati uz pomoć bioloških obilježja, rodna obilježja povezana sa muškošću i ženstvenošću, uglavnom su naučene i pripisane osobine koje se očituju u govoru, načinu odjevanja, obrascima ponašanja i sl. </w:t>
      </w:r>
    </w:p>
    <w:p>
      <w:pPr>
        <w:pStyle w:val="Normal"/>
        <w:rPr>
          <w:u w:val="single"/>
        </w:rPr>
      </w:pPr>
      <w:r>
        <w:rPr>
          <w:u w:val="single"/>
        </w:rPr>
        <w:t>Seks i moć:</w:t>
      </w:r>
    </w:p>
    <w:p>
      <w:pPr>
        <w:pStyle w:val="Normal"/>
        <w:rPr/>
      </w:pPr>
      <w:r>
        <w:rPr/>
        <w:t>Seksualnost je važna za reprodukciju ali je i izvor moći. Zbog važnosti seksa, crkva i država pokušavaju nadzirati seksualnost i seksualne prikaze i zato oni imaju političku dimanziju. Tijekom povijesti je država više ili manje regulirala seksualnost i disciplinirala želju zakonskim odredbama o braku i dobi stupanja u seksualni odnos kao i zabranama različitih seksualnih praksi.</w:t>
      </w:r>
    </w:p>
    <w:p>
      <w:pPr>
        <w:pStyle w:val="Normal"/>
        <w:rPr>
          <w:u w:val="single"/>
        </w:rPr>
      </w:pPr>
      <w:r>
        <w:rPr>
          <w:u w:val="single"/>
        </w:rPr>
        <w:t>Seks je isplativ:</w:t>
      </w:r>
    </w:p>
    <w:p>
      <w:pPr>
        <w:pStyle w:val="Normal"/>
        <w:rPr/>
      </w:pPr>
      <w:r>
        <w:rPr/>
        <w:t>Pojava tzv. «pink punda» (homoseksualnih potrošača) pokazuje da je seksualnost postala privlačna kapitalističkom poduzetništvu zbog svojih zabavnih i rekreacijskih aspekata, transformacije seksualne žudnje i obećanja seksualnih užitaka uz pomoć različitih proizvoda, npr. pornografskih knjiga i filmova, seksualnih pomagala, mode i sredstava za uljepšavanje te svih seksom zasićenih proizvoda umjetnosti i popularne kulture. Seks je novac, posebno u današnjim kapitalističkim društvima koja su poticala industriju seksa radi zarade, iako ona nikad nije postigla ugled usporediv s industrijama kulture poput Hollywooda i pop glazbe.</w:t>
      </w:r>
    </w:p>
    <w:p>
      <w:pPr>
        <w:pStyle w:val="Normal"/>
        <w:rPr>
          <w:u w:val="single"/>
        </w:rPr>
      </w:pPr>
      <w:r>
        <w:rPr>
          <w:u w:val="single"/>
        </w:rPr>
        <w:t xml:space="preserve">Seks i smrt: </w:t>
      </w:r>
    </w:p>
    <w:p>
      <w:pPr>
        <w:pStyle w:val="Normal"/>
        <w:rPr/>
      </w:pPr>
      <w:r>
        <w:rPr/>
        <w:t>Preokret u seksualnoj kulturi i politici dogodio se 1980-tih zbog bolesti koja je potvrdila ono što smo oduvijek znali. To nas je podsjetilo da je seks važan jer osim što donosi užitak i novac, često donosi i bolest i smrt. Tijekom povijesti bilo je mnogo katastrofalnih epidemija spolnih bolesti, ali nijedna nije izazvala toliko panike kao HIV i mnoge opasne bolesti koje taj virus uzrokuje (npr. Sida). Procijenjeno je da je od otkrića HIV-a u ranim 1980-ima do početka 21.st., od side umrlo oko 29 milijuna ljudi, a trideset milijuna ih je zaraženo.</w:t>
      </w:r>
    </w:p>
    <w:p>
      <w:pPr>
        <w:pStyle w:val="Normal"/>
        <w:rPr/>
      </w:pPr>
      <w:r>
        <w:rPr>
          <w:u w:val="single"/>
        </w:rPr>
        <w:t xml:space="preserve">Mediji i seksualna revolucija: </w:t>
      </w:r>
    </w:p>
    <w:p>
      <w:pPr>
        <w:pStyle w:val="Normal"/>
        <w:rPr/>
      </w:pPr>
      <w:r>
        <w:rPr/>
        <w:t>Iako su medijski učinci složeni i gotovo ih je nemoguće objasniti, postoji mnogo dokaza da je u kapitalizmu dvadeseto stoljeće bilo razdoblje u kojem su se značajno promjenili uvjeti života žena i drugih ugnjetavanih seksualnih zajednica, posebno homoseksualaca. (o tome se opširnije govori u drugom poglavlju)</w:t>
      </w:r>
    </w:p>
    <w:p>
      <w:pPr>
        <w:pStyle w:val="Normal"/>
        <w:rPr>
          <w:u w:val="single"/>
        </w:rPr>
      </w:pPr>
      <w:r>
        <w:rPr>
          <w:u w:val="single"/>
        </w:rPr>
        <w:t xml:space="preserve">Nove tehnologije i demokratizacija želje: </w:t>
      </w:r>
    </w:p>
    <w:p>
      <w:pPr>
        <w:pStyle w:val="Normal"/>
        <w:rPr/>
      </w:pPr>
      <w:r>
        <w:rPr/>
        <w:t>Mediji su pridonjeli seksualnoj revoluciji i razvojem tehnologije, te krajem 20.st., razvojem globalnog medijskog sustava koji nacionalne vlade ne mogu lako kontrolirati i nadzirati. Nove komunikacijske tehnologije ubrzale su protok seksualnih podataka unutar i preko nacionalnih granica te spriječile patrijahalnu državu da blokira i cenzurira informacije. Komunikacijska revolucija potaknula je rast slobodnije, komercijalnije i pluralističnije seksualne kulture i proces koji McNair naziva demokratizacija žudnje. Pod time misli na slobodniji pristup građana svim sredstvima seksualnog izražavanja i, s druge strane, na pojavu seksualne kulture koja je raznolikija od one koja tradicionalno postoji u patrijahalnom kapitalizmu.</w:t>
      </w:r>
    </w:p>
    <w:p>
      <w:pPr>
        <w:pStyle w:val="Normal"/>
        <w:rPr/>
      </w:pPr>
      <w:r>
        <w:rPr/>
      </w:r>
    </w:p>
    <w:p>
      <w:pPr>
        <w:pStyle w:val="Normal"/>
        <w:numPr>
          <w:ilvl w:val="0"/>
          <w:numId w:val="1"/>
        </w:numPr>
        <w:rPr>
          <w:b/>
          <w:b/>
          <w:sz w:val="28"/>
          <w:szCs w:val="28"/>
        </w:rPr>
      </w:pPr>
      <w:r>
        <w:rPr>
          <w:b/>
          <w:sz w:val="28"/>
          <w:szCs w:val="28"/>
        </w:rPr>
        <w:t>Od Wildea do Wilda (kraj patrijarhata ili puko ponavljanje povijesti?)</w:t>
      </w:r>
    </w:p>
    <w:p>
      <w:pPr>
        <w:pStyle w:val="Normal"/>
        <w:rPr>
          <w:b/>
          <w:b/>
          <w:sz w:val="28"/>
          <w:szCs w:val="28"/>
        </w:rPr>
      </w:pPr>
      <w:r>
        <w:rPr>
          <w:b/>
          <w:sz w:val="28"/>
          <w:szCs w:val="28"/>
        </w:rPr>
      </w:r>
    </w:p>
    <w:p>
      <w:pPr>
        <w:pStyle w:val="Normal"/>
        <w:rPr/>
      </w:pPr>
      <w:r>
        <w:rPr/>
        <w:t xml:space="preserve">Vjeruje se da krajem 20.st. i početkom 21.st. nije došlo do seksualne revolucije, nego da ponavljanja događaja i procesa koji su se prvi put zbili pred više od stotinu godina. Pobornici tog stajališta ističu da je kraj 19.st. bio, kao i danas, razdoblje radikalnih i svobuhvatnih društvenih promjena potaknutih politikom ženske emancipacije. Tada se, kao i danas, u naprednim kapitalističkim društvima pojavila spolno prenosiva bolest koja je, u obliku često smrtonosnih upala poput sifilisa i gonoreje, prerasla u pravu epidemiju. Povlače se i druge usporedbe. Elaine Showalter uočila je sličnosti između antipornografskih kampanja jednog krila feminističkog društva sa kraja 20.st. i puritanskih kampanja protiv prostitucije na prijelazu iz 19. u 20.st. U oba slučaja, žene su upozoravale druge žene na te seksualne opasnosti u kampanjama potaknutim onime što Lucy Bland naziva «ideologijom ženske moralne nadmoći i nesebičnog majčinstva». Avedon Carol smatra da antipornografske feministkinje krajem 20.st. zastupaju «upravo ona stajališta o ženama i seksualnosti na kojima su se temeljile tradicionalne kampanje društvenog puritanizma: žene su aseksualne, muškarci su požudni; žene su žrtve, muškarci su nasilnici; seksualno zadovoljstvo je opasno i protudruštveno, a represija je nužan preduvjet društvene stabilnosti». Krajem 19.st. homoseksualnost se pojavila kao zaseban seksualni identitet i stil života, slično kao i u posljednja tri desetljeća 20.st. Neki su represiju homoseksualnosti na prijelazu iz 19. u 20.st., vidljivu u suđenju Oscaru Wildeu, uspoređivali sa strahovima od «homoseksualne kuge» izazvanima otkrićem HIV-a 1980-ih i povezivanjem side sa seksualnim životom muških homoseksualaca. Susad Faludi u knjizi Backlash (Protureakcija) jasno tvrdi da je feminizam 1980-ih izazvao «postfeminističku» konzervativnu reakciju muškaraca, izraženu u kulturnim proizvodima poput filma </w:t>
      </w:r>
      <w:r>
        <w:rPr>
          <w:i/>
        </w:rPr>
        <w:t>Kobna privlačnost</w:t>
      </w:r>
      <w:r>
        <w:rPr/>
        <w:t xml:space="preserve">, ili u modnom trendu poznatom kao </w:t>
      </w:r>
      <w:r>
        <w:rPr>
          <w:i/>
        </w:rPr>
        <w:t>S&amp;M</w:t>
      </w:r>
      <w:r>
        <w:rPr/>
        <w:t xml:space="preserve">. Elaine Showalter uspoređuje </w:t>
      </w:r>
      <w:r>
        <w:rPr>
          <w:i/>
        </w:rPr>
        <w:t>Kobnu privlačnost</w:t>
      </w:r>
      <w:r>
        <w:rPr/>
        <w:t xml:space="preserve"> s pričom Roberta Louisa Stevensona, </w:t>
      </w:r>
      <w:r>
        <w:rPr>
          <w:i/>
        </w:rPr>
        <w:t>Dr Jeckyll i Mr Hyde</w:t>
      </w:r>
      <w:r>
        <w:rPr/>
        <w:t xml:space="preserve">. U obje priče grešne žene se kažnjava, a muškarce koji su došli u iskušenje da se upuste u tjelesne užitke upozorava sa prijetnjama uništenja. Showalter smatra da su obje priče postale kulturne ikone u razdoblju feminističkog napretka. Prava istina jest da se u seksualnoj sferi mnogo toga promjenilo i da su te promjene uglavnom bile pozitivne. To ne znači da nije bilo različitih protureakcija. Portureakcija je bila i jest posebna vrsta odgovora nekih muškaraca na napredne društvene promjene u odnosu između spolova koje se mogu uočiti objektivnom analizom medija i mainstream kulture. Promjena je bila rezultat spolno – političke borbe. </w:t>
      </w:r>
    </w:p>
    <w:p>
      <w:pPr>
        <w:pStyle w:val="Normal"/>
        <w:rPr>
          <w:u w:val="single"/>
        </w:rPr>
      </w:pPr>
      <w:r>
        <w:rPr>
          <w:u w:val="single"/>
        </w:rPr>
        <w:t>Feministička revolucija:</w:t>
      </w:r>
    </w:p>
    <w:p>
      <w:pPr>
        <w:pStyle w:val="Normal"/>
        <w:rPr/>
      </w:pPr>
      <w:r>
        <w:rPr/>
        <w:t>«Prvi val» feminizma u zemljama Zapada bio je potaknut, s jedne strane, promjenama u organizaciji rada i obiteljskog života povezanog sa suvremenim kapitalizmom, a s druge, znanstvenim napretkom i postignućima političke filozofije. Prve feministkinje, poput Marxove kćeri Eleanor, odredile su se ponajprije kao socijalistkinje i podredile su «žensko pitanje» široj borbi protiv kapitalizma. Ta struja «marksističkog» ili socijalističkog feminizma zastupala je tezu povijesnog materijalizma prema kojoj se svi oblici društvenog izrabljivanja temelje na klasnim odnosima, klasna borba je pokretačka snaga povijesti. Te su feministkinje prihvatile ideologiju komunističkih stranaka 20.st., nadahnutu Marxom i Lenjinom, dok su svaki drugi pristup oslobođenju žena smatrale buržoaskim odustajanjem od klasne borbe. U Sovjetskom Savezu i drugim «socijalističkim» zemljama feministkinje su stalno bile proganjane kao disidenti. Druge feminističke aktivistice na djelovanje je potaklo širenje industrije prostitucije i njezin štetan utjecaj na zdravlje, moral i dobrobit žena. One su seks smatrale opasnošću od koje su se žene trebale zaštititi. Iako je revolucionarni rad Marie Stopes na kontracepciji pomogao ženama, njegova svrha bila je eugenističko poboljšanje «rase» smanjivanjem broja pripadnika niže klase, jer je Stopes smatrala njihovo prekomjerno razmnožavanje šteti dobrobiti pristojnog društva. Druge su se borile za više seksa u obliku «slobodne ljubavi» i osporavale su patrijahalne norme obiteljskog života i ženske seksualnosti. One su, zajedno sa muškarcima poput Edwarda Carpentera, koji ih je nadahnuo i podupirao, najavile radikalni feminizam kasnog 20.st. Kao i njihove nasljednice stotinu godina poslje, smatrale su da je osobno i politički neodvojivo i da seksualnost može biti osnova društvene promjene.</w:t>
      </w:r>
    </w:p>
    <w:p>
      <w:pPr>
        <w:pStyle w:val="Normal"/>
        <w:rPr>
          <w:u w:val="single"/>
        </w:rPr>
      </w:pPr>
      <w:r>
        <w:rPr>
          <w:u w:val="single"/>
        </w:rPr>
        <w:t>Feminizam i 1960-e:</w:t>
      </w:r>
    </w:p>
    <w:p>
      <w:pPr>
        <w:pStyle w:val="Normal"/>
        <w:rPr/>
      </w:pPr>
      <w:r>
        <w:rPr/>
        <w:t xml:space="preserve">Seksualna revolucija 1960-ih nadovezala s na postupno potkopavanje čvrstih obiteljskih vrijednosti i na važne promjene u ekonomskom i društvenom položaju žena. Ti su procesi bili ubrzani razvojem kontracepcije, kojim je osporeno stajalište da je jedina funkcija seksa razmnožavanje. Godine 1962. Helen Gurley Brown je objavila knjigu </w:t>
      </w:r>
      <w:r>
        <w:rPr>
          <w:i/>
        </w:rPr>
        <w:t>Sex and the Single Girl</w:t>
      </w:r>
      <w:r>
        <w:rPr/>
        <w:t xml:space="preserve">, u kojoj je predstavljen koncept koji će kanije postati poznat kao «Cosmo djevojka». Knjiga Betty Friedan </w:t>
      </w:r>
      <w:r>
        <w:rPr>
          <w:i/>
        </w:rPr>
        <w:t>Feminina Mistique</w:t>
      </w:r>
      <w:r>
        <w:rPr/>
        <w:t xml:space="preserve"> pojavila se godinu dana kasnije. Te su knjige najavile dolazak novog naraštaja ekonomski osnaženih i seksualno osvještenih žena, koje su odbacile dotadašnje stereotipe i norme o ženama čak i u najnaprednijim kapitalističkim društvima. Mnoge od njih su čitale novi časopit </w:t>
      </w:r>
      <w:r>
        <w:rPr>
          <w:i/>
        </w:rPr>
        <w:t>Cosmopolitan</w:t>
      </w:r>
      <w:r>
        <w:rPr/>
        <w:t>, čija je urednica bila Helen G. Brown, i koji je među prvima potaknuo otvorenu raspravu o ženskoj seksualnosti i ulozi žena na tržištu rada.</w:t>
      </w:r>
    </w:p>
    <w:p>
      <w:pPr>
        <w:pStyle w:val="Normal"/>
        <w:rPr>
          <w:u w:val="single"/>
        </w:rPr>
      </w:pPr>
      <w:r>
        <w:rPr>
          <w:u w:val="single"/>
        </w:rPr>
        <w:t>Rat spolova:</w:t>
      </w:r>
    </w:p>
    <w:p>
      <w:pPr>
        <w:pStyle w:val="Normal"/>
        <w:rPr/>
      </w:pPr>
      <w:r>
        <w:rPr/>
        <w:t xml:space="preserve">Mnoge žene nerado su prihvaćale ekstremna stajališta radikalnih feministkinja, npr. da su svi seksualni prikazi (što uključuje i pornografiju) represivni. Tako su između feministkinja počeli «pornografski ratovi» koje su obilježili događaji poput objave manifesta </w:t>
      </w:r>
      <w:r>
        <w:rPr>
          <w:i/>
        </w:rPr>
        <w:t>Coming to Power</w:t>
      </w:r>
      <w:r>
        <w:rPr/>
        <w:t xml:space="preserve"> sadomazohističke lezbijske grupe SAMOIS 1981.g., pokretanje časopisa o seksu, </w:t>
      </w:r>
      <w:r>
        <w:rPr>
          <w:i/>
        </w:rPr>
        <w:t>Heresis</w:t>
      </w:r>
      <w:r>
        <w:rPr/>
        <w:t xml:space="preserve">, konferencije na Barnardu 1984.godine i pokretanjem časopisa lezbijskih feministkinja </w:t>
      </w:r>
      <w:r>
        <w:rPr>
          <w:i/>
        </w:rPr>
        <w:t>On our Backs</w:t>
      </w:r>
      <w:r>
        <w:rPr/>
        <w:t>. Utjecaj feminističke teorije rastao je zbog povećane ekonomske i socijalne neovisnosti nakon izuma kontracepcijske tablete i ulaska sve više žena na tržište plaćene radne snage. Žeme su polako ali siguno napredovale i živjele prema feminističkim načelima, iako se nisu uvijek nazivale feministkinjama. Istodobno su žene mogle živjeti kao neovisna ekonomska, politička i seksualna bića (iako nisu bile potpuno ravnopravne s muškarcima). Između 1950. i 1975. godine postotak žena u plaćenoj radnoj snazi porastao je sa 25 na 5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1:10:00Z</dcterms:created>
  <dc:creator>Morana</dc:creator>
  <dc:description/>
  <dc:language>en-US</dc:language>
  <cp:lastModifiedBy>Morana</cp:lastModifiedBy>
  <dcterms:modified xsi:type="dcterms:W3CDTF">2008-04-28T01:10:00Z</dcterms:modified>
  <cp:revision>2</cp:revision>
  <dc:subject/>
  <dc:title>1</dc:title>
</cp:coreProperties>
</file>