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ineta BT" w:hAnsi="Vineta BT" w:cs="Vineta BT"/>
          <w:outline/>
          <w:szCs w:val="36"/>
        </w:rPr>
      </w:pPr>
      <w:r>
        <w:rPr>
          <w:rFonts w:cs="Vineta BT" w:ascii="Vineta BT" w:hAnsi="Vineta BT"/>
          <w:outline/>
          <w:szCs w:val="36"/>
        </w:rPr>
        <w:t>JAVNE FINANCIJE</w:t>
      </w:r>
    </w:p>
    <w:p>
      <w:pPr>
        <w:pStyle w:val="Normal"/>
        <w:jc w:val="center"/>
        <w:rPr>
          <w:rFonts w:ascii="Vineta BT" w:hAnsi="Vineta BT" w:cs="Vineta BT"/>
          <w:b/>
          <w:b/>
          <w:bCs/>
          <w:i/>
          <w:i/>
          <w:iCs/>
          <w:outline/>
          <w:sz w:val="36"/>
          <w:szCs w:val="36"/>
        </w:rPr>
      </w:pPr>
      <w:r>
        <w:rPr>
          <w:rFonts w:cs="Vineta BT" w:ascii="Vineta BT" w:hAnsi="Vineta BT"/>
          <w:b/>
          <w:bCs/>
          <w:i/>
          <w:iCs/>
          <w:outline/>
          <w:sz w:val="36"/>
          <w:szCs w:val="36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05"/>
        <w:gridCol w:w="804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SU JAVN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FINANCIJ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(DEFINICIJA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Javne financije – znanstvena disciplina u kojoj se izučava prikupljanje, raspodjela i trošenje novčanih sredstava koja služe za zadovoljavanje zajedničkih, javnih i općih potreb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Kao zasebna disciplina počela se proučavati krajem 19. stoljeća.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FISKALNA POLITIKA</w:t>
            </w:r>
            <w:r>
              <w:rPr>
                <w:sz w:val="16"/>
              </w:rPr>
              <w:t xml:space="preserve"> – stanje mogućnosti obuhvaćanja dijela dohotka države kroz zahvaćanja dijelom izvora prihoda (pravnih i fizičkih osoba) na temelju svog financijskog suvereniteta (punjenje novca u državnu blagajnu)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JE PREDMET IZUČAVANJA JAVNIH FINANCI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Predmet izučavanja javnih financija je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financijska aktivnost države i drugih javno-pravnih tijel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cionalni dohodak ili BDP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doprinosi</w:t>
            </w:r>
            <w:r>
              <w:rPr>
                <w:sz w:val="16"/>
              </w:rPr>
              <w:t xml:space="preserve"> – dodatni izvor prihoda države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SU JAVN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POTREBE, A ŠTO JAVNO DOBRO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JAVNE POTREBE – odraz stupnja društveno-ekonomskog razvoja neke zemlje – </w:t>
            </w:r>
            <w:r>
              <w:rPr>
                <w:sz w:val="16"/>
              </w:rPr>
              <w:t>u suvremenoj državi javne potrebe proizlaze iz činjenice da države postoje pa ih ona svojim postojanjem uvjetuje i zahtjeva njihovo zadovoljenj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RSTE JAVNIH POTREBA: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Prema subjektu koji obavlja zadatke prema kojima se javne potrebe izvršavaju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vne potrebe u čijem zadovoljenju sudjeluje država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vne potrebe koje zadovoljavaju pojedinci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 xml:space="preserve">Tko zadovoljava javne potrebe ovisi o </w:t>
            </w:r>
            <w:r>
              <w:rPr>
                <w:sz w:val="16"/>
                <w:u w:val="single"/>
              </w:rPr>
              <w:t>društvenom uređenju zemlje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prirodi same potrebe</w:t>
            </w:r>
            <w:r>
              <w:rPr>
                <w:sz w:val="16"/>
              </w:rPr>
              <w:t xml:space="preserve"> i </w:t>
            </w:r>
            <w:r>
              <w:rPr>
                <w:sz w:val="16"/>
                <w:u w:val="single"/>
              </w:rPr>
              <w:t>materijalnim sredstvima koja pojedincu u tu svrhu stoje na raspolaganju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rema vremenu kada se zadovoljavaju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ložive javne potrebe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neodložive javne potrebe 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JAVNA DOBRA</w:t>
            </w:r>
            <w:r>
              <w:rPr>
                <w:b/>
                <w:sz w:val="16"/>
              </w:rPr>
              <w:t xml:space="preserve"> – mogu biti ČISTA I MJEŠOVITA JAVNA DOBR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Javno dobro je općenito neko dobro koje služi za zadovoljavanje javnih društvenih potreba države i njenih teritorijalnih jedinica (park, pruga, policija…)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SU FINANCIJSKE AKTIVNOST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DRŽAV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ncijske aktivnosti države su predmet izučavanja javnih financija</w:t>
            </w:r>
            <w:r>
              <w:rPr>
                <w:sz w:val="16"/>
              </w:rPr>
              <w:t xml:space="preserve"> a predstavlja aktivnost države, administrativno-teritorijalnih zajednica (županija, gradova/općina) te javnih ustanova i drugih javno-pravnih organa i tijela usmjerenih na pribavljanje, raspodjelu i trošenje sredstava namijenjenih financiranju zadataka i mjera stavljenih u njihovu nadležnost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KOJE SU RAZLIKE FINANCIJSK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AKTIVNOST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JAVNOG 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PRIVATNOG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SEKTORA?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Financijske aktivnosti javnog sektora razlikuju se od financijskih aktivnosti privatnog: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Država i druga javno-pravna tijela pri obavljanju svojih zadataka </w:t>
            </w:r>
            <w:r>
              <w:rPr>
                <w:b/>
                <w:sz w:val="16"/>
                <w:u w:val="single"/>
              </w:rPr>
              <w:t>ne rukovode se zahtjevom da moraju ostvariti profit</w:t>
            </w:r>
          </w:p>
          <w:p>
            <w:pPr>
              <w:pStyle w:val="Normal"/>
              <w:spacing w:lineRule="auto" w:line="192" w:before="60" w:after="60"/>
              <w:ind w:left="720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AZLOZI POVEĆANJA JAVNIH RASHODA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20"/>
              </w:tabs>
              <w:spacing w:lineRule="auto" w:line="192" w:before="60" w:after="60"/>
              <w:ind w:left="1063" w:hanging="360"/>
              <w:jc w:val="both"/>
              <w:rPr/>
            </w:pPr>
            <w:r>
              <w:rPr>
                <w:sz w:val="16"/>
              </w:rPr>
              <w:t>Suvremene države trebaju sve više novca za zadovoljavanje javnih potreba – država je spremna obavljati samo novčane transakcije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20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Državi treba sve više novca zbog povećanja broja stanovnika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20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Veći su izdaci za zdravstveno, socijalno, mirovinsko, invalidsko osiguranje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20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Produljenje godina života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20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Uvođenje pomoći za nezaposlene</w:t>
            </w:r>
          </w:p>
          <w:p>
            <w:pPr>
              <w:pStyle w:val="Normal"/>
              <w:numPr>
                <w:ilvl w:val="1"/>
                <w:numId w:val="78"/>
              </w:numPr>
              <w:tabs>
                <w:tab w:val="clear" w:pos="720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Povećani izdaci za školstvo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ržava i druga javno-pravna tijela se ne </w:t>
            </w:r>
            <w:r>
              <w:rPr>
                <w:b/>
                <w:sz w:val="16"/>
                <w:u w:val="single"/>
              </w:rPr>
              <w:t>rukovode načelom usluga za protuuslugu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jelatnošću države i drugih javno-pravnih tijela </w:t>
            </w:r>
            <w:r>
              <w:rPr>
                <w:b/>
                <w:sz w:val="16"/>
                <w:u w:val="single"/>
              </w:rPr>
              <w:t>zadovoljavaju se potrebe nematerijalne prirode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Javni sektor </w:t>
            </w:r>
            <w:r>
              <w:rPr>
                <w:b/>
                <w:sz w:val="16"/>
                <w:u w:val="single"/>
              </w:rPr>
              <w:t>koristi prihode koji imaju prisilni karakter</w:t>
            </w:r>
            <w:r>
              <w:rPr>
                <w:sz w:val="16"/>
              </w:rPr>
              <w:t xml:space="preserve"> (kod privatnog prisutna je dobrovoljnost)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snovno načelo djelatnosti javnog sektora je </w:t>
            </w:r>
            <w:r>
              <w:rPr>
                <w:b/>
                <w:sz w:val="16"/>
                <w:u w:val="single"/>
              </w:rPr>
              <w:t>zadovoljenje potreba većeg broja ljudi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lučivanje o javnim prihodima i rashodima u nadležnosti je Sabor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ARAKTERISTIK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FINANCIJSK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AKTIVNOST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DRŽAV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rakteristike financijskih aktivnosti države: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NUDNOST</w:t>
            </w:r>
            <w:r>
              <w:rPr>
                <w:sz w:val="16"/>
              </w:rPr>
              <w:t xml:space="preserve"> – prisilni karakter pribavljanja prihoda – proizlazi iz zakonskih propisa i manifestira se u fazi naplate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ADOVOLJAVANJE OPĆIH POTREBA – </w:t>
            </w:r>
            <w:r>
              <w:rPr>
                <w:sz w:val="16"/>
              </w:rPr>
              <w:t>zajedničke, javne potrebe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DSUTNOST RENTABILNOSTI – </w:t>
            </w:r>
            <w:r>
              <w:rPr>
                <w:sz w:val="16"/>
              </w:rPr>
              <w:t>nema zarade, profita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AZNOVRSNOST POTREBA – </w:t>
            </w:r>
            <w:r>
              <w:rPr>
                <w:sz w:val="16"/>
              </w:rPr>
              <w:t>odnosi se na velik broj javnih potreba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VREMENSKA NEOGRANIČENOS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BJASNI PRIVATNA, ČISTA I MJEŠOVITA JAVNA DOBR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IVATNA DOBRA – karakteristike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sključivost – </w:t>
            </w:r>
            <w:r>
              <w:rPr>
                <w:sz w:val="16"/>
              </w:rPr>
              <w:t>tko ne plati korištenje privatnog dobra isključen je iz korištenja (konzuma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ekompatibilnost – </w:t>
            </w:r>
            <w:r>
              <w:rPr>
                <w:sz w:val="16"/>
              </w:rPr>
              <w:t>(rivalitet, suparništvo) – odnos subjekta koji nudi i koji traži neko dobro nastaje izravnim susretom na tržištu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ISTO JAVNO DOBRO – karakteristike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kompatibilnost korištenja svih koji to dobro žele koristiti –</w:t>
            </w:r>
            <w:r>
              <w:rPr>
                <w:sz w:val="16"/>
              </w:rPr>
              <w:t xml:space="preserve"> svatko ima pravo koristiti (trošiti) javno dobro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neisključivost u korištenju </w:t>
            </w:r>
            <w:r>
              <w:rPr>
                <w:sz w:val="16"/>
              </w:rPr>
              <w:t>– iz korištenja nitko ne može biti isključen (svjetionik…)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nerivalitet </w:t>
            </w:r>
            <w:r>
              <w:rPr>
                <w:sz w:val="16"/>
              </w:rPr>
              <w:t xml:space="preserve">– nema suparnika 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ROBLEMI ČISTIH JAVNIH DOBARA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dnose se na postojeća javna dobra, nemaju cijenu, svatko ih smije koristit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cijena inputa jednaka je nul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na javna dobra koja se tek trebaju proizvesti – cijena konzuma mora biti jednaka nuli, a cijena inputa veća od nule – raskorak u financiranju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financiraju se kroz javne prihode, prihode određenih grupa, zajednice …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MJEŠOVITA JAVNA DOBRA</w:t>
            </w:r>
            <w:r>
              <w:rPr>
                <w:b/>
                <w:sz w:val="16"/>
              </w:rPr>
              <w:t xml:space="preserve"> – mogu biti NAPLATNA i ZAJEDNIČKA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naplatna – </w:t>
            </w:r>
            <w:r>
              <w:rPr>
                <w:sz w:val="16"/>
              </w:rPr>
              <w:t xml:space="preserve">karakteristike: </w:t>
            </w:r>
            <w:r>
              <w:rPr>
                <w:b/>
                <w:i/>
                <w:sz w:val="16"/>
              </w:rPr>
              <w:t>nerivalitet i isključivost</w:t>
            </w:r>
            <w:r>
              <w:rPr>
                <w:sz w:val="16"/>
              </w:rPr>
              <w:t xml:space="preserve">   (najrasprostranjenija vrsta javnih dobara – npr. stadion – svi imaju pravo doći ako kupe ulaznicu)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>zajednička –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karakteristike: </w:t>
            </w:r>
            <w:r>
              <w:rPr>
                <w:b/>
                <w:i/>
                <w:sz w:val="16"/>
              </w:rPr>
              <w:t xml:space="preserve">rivalitet i neisključivosti 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(organiziranje prijemnog ispita – tko ga položi ima pravo korištenja fakulteta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>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SU JAVNI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(DRŽAVNI) PRIHODI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Javni prihodi su novčana sredstva kojima država i njene teritorijalne jedinice zadovoljavaju javne potrebe iz svoje nadležnosti.</w:t>
            </w:r>
          </w:p>
          <w:p>
            <w:pPr>
              <w:pStyle w:val="Normal"/>
              <w:spacing w:lineRule="auto" w:line="192" w:before="60" w:after="60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NAVED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ARAKTERISTIKE JAVNIH PRIHODA SUVREMENI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DRŽAV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Suvremene države imaju zajedničke karakteristike javnih prihoda i to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biru se u novcu – </w:t>
            </w:r>
            <w:r>
              <w:rPr>
                <w:sz w:val="16"/>
              </w:rPr>
              <w:t>u izuzetnim slučajevima to može biti u egzistencijalnim robam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biru se periodično – </w:t>
            </w:r>
            <w:r>
              <w:rPr>
                <w:sz w:val="16"/>
              </w:rPr>
              <w:t>u različitim vremenskim razmacima – sezonsk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biru se iz prometa, dohotka, profita, a rijetko iz imovin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luže za podmirenje javnih potre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VRSTE JAVNI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RIHOD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VRSTE JAVNIH PRIHODA: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rema vremenu pritjecanja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redovni –  </w:t>
            </w:r>
            <w:r>
              <w:rPr>
                <w:sz w:val="16"/>
              </w:rPr>
              <w:t>oni koji se tijekom duljeg razdoblja stalno ubiru u redovnim vremenskim razmacima iz izvora koji se permanentno obnavljaju - (PDV – svakih 45 dana, plaće, mirovine)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izvanredni – </w:t>
            </w:r>
            <w:r>
              <w:rPr>
                <w:sz w:val="16"/>
              </w:rPr>
              <w:t>oni koji se ubiru u slučajevima kada se pojavi potreba za pokrivanje izvanrednih rashoda (dobitak na kladionici)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Prema načinu stjecanja prava na prihode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zvorni  (orginarni) – </w:t>
            </w:r>
            <w:r>
              <w:rPr>
                <w:sz w:val="16"/>
              </w:rPr>
              <w:t xml:space="preserve"> oni koje država ne temelju vlasništva ostvaruje svojom gospodarskom aktivnošću, tj. prihodi koje država, kao i svaki drugi gospodarski subjekt, ostvaruje od državne imovine i javnih poduzeća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zvedeni  (derivatni) - </w:t>
            </w:r>
            <w:r>
              <w:rPr>
                <w:sz w:val="16"/>
              </w:rPr>
              <w:t xml:space="preserve"> oni koji se ubiru kao prisilni na temelju financijskog suvereniteta držav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rema karakteru vlasti u odnosu država-pojedinac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ivatno-pravni – </w:t>
            </w:r>
            <w:r>
              <w:rPr>
                <w:sz w:val="16"/>
              </w:rPr>
              <w:t>od javnih poduzeća – orginarni javni prihodi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javno-pravni – </w:t>
            </w:r>
            <w:r>
              <w:rPr>
                <w:sz w:val="16"/>
              </w:rPr>
              <w:t>država zapovijeda i prisilno ih ubire – derivatni javni prihodi – status države je iznad pojedinca pa država ima pravo zapovijedanja.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Prema subjektu od kojeg se prihodi ubiru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d fizičkih osoba – </w:t>
            </w:r>
            <w:r>
              <w:rPr>
                <w:sz w:val="16"/>
              </w:rPr>
              <w:t>izvori: dohodak, imovina, promet imovine – bitno definirati maksimalno opterećenje fizičkih osoba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d pravnih osoba – </w:t>
            </w:r>
            <w:r>
              <w:rPr>
                <w:sz w:val="16"/>
              </w:rPr>
              <w:t>od poduzeća, trgovačkih društava – izvori: dobit, promet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rema financijskoj autonomiji i suverenitetu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) vlastiti</w:t>
            </w:r>
          </w:p>
          <w:p>
            <w:pPr>
              <w:pStyle w:val="Normal"/>
              <w:tabs>
                <w:tab w:val="clear" w:pos="720"/>
                <w:tab w:val="left" w:pos="1063" w:leader="none"/>
              </w:tabs>
              <w:spacing w:lineRule="auto" w:line="192" w:before="60" w:after="60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b) zajednički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1089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) državni – </w:t>
            </w:r>
            <w:r>
              <w:rPr>
                <w:sz w:val="16"/>
              </w:rPr>
              <w:t>PDV i trošarine</w:t>
            </w:r>
          </w:p>
          <w:p>
            <w:pPr>
              <w:pStyle w:val="Normal"/>
              <w:tabs>
                <w:tab w:val="clear" w:pos="720"/>
                <w:tab w:val="left" w:pos="1063" w:leader="none"/>
              </w:tabs>
              <w:spacing w:lineRule="auto" w:line="192" w:before="60" w:after="60"/>
              <w:ind w:left="108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) županijski – (4)</w:t>
            </w:r>
          </w:p>
          <w:p>
            <w:pPr>
              <w:pStyle w:val="Normal"/>
              <w:tabs>
                <w:tab w:val="clear" w:pos="720"/>
                <w:tab w:val="left" w:pos="1063" w:leader="none"/>
              </w:tabs>
              <w:spacing w:lineRule="auto" w:line="192" w:before="60" w:after="60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c) općinski/gradski – (8)</w:t>
            </w:r>
          </w:p>
          <w:p>
            <w:pPr>
              <w:pStyle w:val="Normal"/>
              <w:tabs>
                <w:tab w:val="clear" w:pos="720"/>
                <w:tab w:val="left" w:pos="1063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rema namjen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63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kvivalentni (namjenski) – </w:t>
            </w:r>
            <w:r>
              <w:rPr>
                <w:sz w:val="16"/>
              </w:rPr>
              <w:t>obveznik koji ih plaća očekuje i ostvaruje određenu protuuslugu – suvremene ih države izbjegavaju (imaju više nenamjenskih prihoda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63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hodi opće namjene (nenamjenski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Prihodi u novcu i u natur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SU FISKALN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JAVNI PRIHODI 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OJE SU I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ARAKTERISTIK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skalni javni prihodi su prihodi državne blagajne!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rakteristike: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vise od volje nadležnih organa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uvode se zakonom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konom se nameće obveza plaćanja fizičkim i pravnim osobama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konom određeni način i rokovi plaćanj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JELA:</w:t>
            </w:r>
          </w:p>
          <w:p>
            <w:pPr>
              <w:pStyle w:val="Normal"/>
              <w:numPr>
                <w:ilvl w:val="1"/>
                <w:numId w:val="106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REZI</w:t>
            </w:r>
          </w:p>
          <w:p>
            <w:pPr>
              <w:pStyle w:val="Normal"/>
              <w:numPr>
                <w:ilvl w:val="1"/>
                <w:numId w:val="106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PRINOSI</w:t>
            </w:r>
          </w:p>
          <w:p>
            <w:pPr>
              <w:pStyle w:val="Normal"/>
              <w:numPr>
                <w:ilvl w:val="1"/>
                <w:numId w:val="106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RINE</w:t>
            </w:r>
          </w:p>
          <w:p>
            <w:pPr>
              <w:pStyle w:val="Normal"/>
              <w:numPr>
                <w:ilvl w:val="1"/>
                <w:numId w:val="106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STOJBE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fiskalni (kazne)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Nefiskalni  (od državne imovine, djelatnosti državnih organa, nasljedstva, darova, emisije novca, kredita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>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ŠTO SU POREZ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(DEFINICIJA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POREZI</w:t>
            </w:r>
            <w:r>
              <w:rPr>
                <w:sz w:val="16"/>
              </w:rPr>
              <w:t xml:space="preserve"> su davanja realnih dobara (novca i naturalnih dobara) državnim i drugim javnopravnim tijelima radi zadovoljenja javnih potreba od strane javne vlasti, koji se ubiru na osnovi jednostrano utvrđenog načina i u jednostrano utvrđenim iznosima prema nekom općem mjerilu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highlight w:val="yellow"/>
                <w:u w:val="single"/>
              </w:rPr>
              <w:t>POREZI</w:t>
            </w:r>
            <w:r>
              <w:rPr>
                <w:sz w:val="16"/>
                <w:highlight w:val="yellow"/>
              </w:rPr>
              <w:t xml:space="preserve"> su u suvremenim državama, </w:t>
            </w:r>
            <w:r>
              <w:rPr>
                <w:b/>
                <w:i/>
                <w:sz w:val="16"/>
                <w:highlight w:val="yellow"/>
                <w:u w:val="single"/>
              </w:rPr>
              <w:t>nepovratni</w:t>
            </w:r>
            <w:r>
              <w:rPr>
                <w:sz w:val="16"/>
                <w:highlight w:val="yellow"/>
              </w:rPr>
              <w:t xml:space="preserve">, </w:t>
            </w:r>
            <w:r>
              <w:rPr>
                <w:b/>
                <w:i/>
                <w:sz w:val="16"/>
                <w:highlight w:val="yellow"/>
                <w:u w:val="single"/>
              </w:rPr>
              <w:t>derivatni</w:t>
            </w:r>
            <w:r>
              <w:rPr>
                <w:sz w:val="16"/>
                <w:highlight w:val="yellow"/>
              </w:rPr>
              <w:t xml:space="preserve"> i </w:t>
            </w:r>
            <w:r>
              <w:rPr>
                <w:b/>
                <w:i/>
                <w:sz w:val="16"/>
                <w:highlight w:val="yellow"/>
                <w:u w:val="single"/>
              </w:rPr>
              <w:t>primarni prihodi države</w:t>
            </w:r>
            <w:r>
              <w:rPr>
                <w:sz w:val="16"/>
                <w:highlight w:val="yellow"/>
              </w:rPr>
              <w:t xml:space="preserve"> koji se </w:t>
            </w:r>
            <w:r>
              <w:rPr>
                <w:b/>
                <w:i/>
                <w:sz w:val="16"/>
                <w:highlight w:val="yellow"/>
                <w:u w:val="single"/>
              </w:rPr>
              <w:t>ubiru na osnovi financijskog suvereniteta države</w:t>
            </w:r>
            <w:r>
              <w:rPr>
                <w:sz w:val="16"/>
                <w:highlight w:val="yellow"/>
              </w:rPr>
              <w:t xml:space="preserve">, za koje se </w:t>
            </w:r>
            <w:r>
              <w:rPr>
                <w:b/>
                <w:i/>
                <w:sz w:val="16"/>
                <w:highlight w:val="yellow"/>
                <w:u w:val="single"/>
              </w:rPr>
              <w:t>ne daje neposredna protunaknada</w:t>
            </w:r>
            <w:r>
              <w:rPr>
                <w:sz w:val="16"/>
                <w:highlight w:val="yellow"/>
              </w:rPr>
              <w:t xml:space="preserve"> i koje </w:t>
            </w:r>
            <w:r>
              <w:rPr>
                <w:b/>
                <w:i/>
                <w:sz w:val="16"/>
                <w:highlight w:val="yellow"/>
                <w:u w:val="single"/>
              </w:rPr>
              <w:t>država ubire u javnom interesu</w:t>
            </w:r>
            <w:r>
              <w:rPr>
                <w:sz w:val="16"/>
                <w:highlight w:val="yellow"/>
              </w:rPr>
              <w:t xml:space="preserve"> kao </w:t>
            </w:r>
            <w:r>
              <w:rPr>
                <w:b/>
                <w:i/>
                <w:sz w:val="16"/>
                <w:highlight w:val="yellow"/>
                <w:u w:val="single"/>
              </w:rPr>
              <w:t>novčani prihod</w:t>
            </w:r>
            <w:r>
              <w:rPr>
                <w:sz w:val="16"/>
                <w:highlight w:val="yellow"/>
              </w:rPr>
              <w:t xml:space="preserve"> prema </w:t>
            </w:r>
            <w:r>
              <w:rPr>
                <w:b/>
                <w:i/>
                <w:sz w:val="16"/>
                <w:highlight w:val="yellow"/>
                <w:u w:val="single"/>
              </w:rPr>
              <w:t>načelu teritorijalnosti</w:t>
            </w:r>
            <w:r>
              <w:rPr>
                <w:sz w:val="16"/>
                <w:highlight w:val="yellow"/>
              </w:rPr>
              <w:t>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POREZI</w:t>
            </w:r>
            <w:r>
              <w:rPr>
                <w:sz w:val="16"/>
              </w:rPr>
              <w:t xml:space="preserve"> su osnovni instrument prikupljanja fiskalnih javnih prihoda  kojima država i lokalna samouprava podmiruju javne rashode iz svoje nadležnosti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Suvremene države su porezne držav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Obilježja porezne države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ržava svoje potrebe zadovoljava u pravilu od porez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ržava je odijeljena od gospodarstva (sve manje sudjeluje u gospodarskom životu)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ržava sudjeluje u raspodjeli prihoda ostvarenih na tržištu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NAČELA FUNKCIONIRANJA PRAVNE DRŽAVE:</w:t>
            </w:r>
          </w:p>
          <w:p>
            <w:pPr>
              <w:pStyle w:val="Normal"/>
              <w:numPr>
                <w:ilvl w:val="1"/>
                <w:numId w:val="48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ALNA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8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čelo zakonitosti</w:t>
            </w:r>
            <w:r>
              <w:rPr>
                <w:sz w:val="16"/>
              </w:rPr>
              <w:t xml:space="preserve"> – svaki porez koji je u funkciji mora iza sebe imati zakon o tom porezu</w:t>
            </w:r>
          </w:p>
          <w:p>
            <w:pPr>
              <w:pStyle w:val="Normal"/>
              <w:numPr>
                <w:ilvl w:val="2"/>
                <w:numId w:val="48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Načelo povjerenja u službeni postupak financijskog tijela </w:t>
            </w:r>
            <w:r>
              <w:rPr>
                <w:sz w:val="16"/>
              </w:rPr>
              <w:t xml:space="preserve"> - porezna uprava ima svoje procjenitelje</w:t>
            </w:r>
          </w:p>
          <w:p>
            <w:pPr>
              <w:pStyle w:val="Normal"/>
              <w:numPr>
                <w:ilvl w:val="2"/>
                <w:numId w:val="48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čelo proporcionalnosti</w:t>
            </w:r>
            <w:r>
              <w:rPr>
                <w:sz w:val="16"/>
              </w:rPr>
              <w:t xml:space="preserve"> – adekvatno se poreznoj osnovici vrši oporezivanje na čitavom teritoriju</w:t>
            </w:r>
          </w:p>
          <w:p>
            <w:pPr>
              <w:pStyle w:val="Normal"/>
              <w:numPr>
                <w:ilvl w:val="1"/>
                <w:numId w:val="48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MATERIJALNA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čelo porezne jednakosti</w:t>
            </w:r>
            <w:r>
              <w:rPr>
                <w:sz w:val="16"/>
              </w:rPr>
              <w:t xml:space="preserve"> – ne smije biti privilegija – svi su jednaki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čelo pravednog oporezivanja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Načelo zaštite ljudskog dostojanstva i privatne osobnost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AVEDI I OBJASNI KARAKTERISTIKE POREZ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RAKTERISTIKE POREZA: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prinudnost</w:t>
            </w:r>
            <w:r>
              <w:rPr>
                <w:b/>
                <w:sz w:val="16"/>
              </w:rPr>
              <w:t xml:space="preserve"> – </w:t>
            </w:r>
            <w:r>
              <w:rPr>
                <w:sz w:val="16"/>
              </w:rPr>
              <w:t xml:space="preserve">prinudni prihod države – prisila se pokazuje tek u procesu naplate poreza, a ne kod uvođenja porezne obveze. Uvođenje porezne obveze može biti organizirano na 3 načina:  </w:t>
            </w:r>
            <w:r>
              <w:rPr>
                <w:b/>
                <w:i/>
                <w:sz w:val="16"/>
                <w:u w:val="single"/>
              </w:rPr>
              <w:t>na temelju sile</w:t>
            </w:r>
            <w:r>
              <w:rPr>
                <w:b/>
                <w:sz w:val="16"/>
              </w:rPr>
              <w:t xml:space="preserve">, </w:t>
            </w:r>
            <w:r>
              <w:rPr>
                <w:b/>
                <w:i/>
                <w:sz w:val="16"/>
                <w:u w:val="single"/>
              </w:rPr>
              <w:t>na temelju ugovora</w:t>
            </w:r>
            <w:r>
              <w:rPr>
                <w:b/>
                <w:i/>
                <w:sz w:val="16"/>
              </w:rPr>
              <w:t xml:space="preserve"> i </w:t>
            </w:r>
            <w:r>
              <w:rPr>
                <w:b/>
                <w:i/>
                <w:sz w:val="16"/>
                <w:u w:val="single"/>
              </w:rPr>
              <w:t>na temelju pristanka.</w:t>
            </w:r>
            <w:r>
              <w:rPr>
                <w:sz w:val="16"/>
              </w:rPr>
              <w:t xml:space="preserve"> Ako je u parlamentarnoj državi zakonom uvedeno plaćanje nekog poreza, porezni obveznik ga </w:t>
            </w:r>
            <w:r>
              <w:rPr>
                <w:b/>
                <w:sz w:val="16"/>
                <w:u w:val="single"/>
              </w:rPr>
              <w:t>MORA</w:t>
            </w:r>
            <w:r>
              <w:rPr>
                <w:sz w:val="16"/>
              </w:rPr>
              <w:t xml:space="preserve"> plaćati. U protivnom se provode zakonske sankcije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rivativnost (izvedenost)</w:t>
            </w:r>
            <w:r>
              <w:rPr>
                <w:sz w:val="16"/>
              </w:rPr>
              <w:t xml:space="preserve"> – nastaje iz financijskog i fiskalnog suvereniteta države - plaćanje poreza mora biti rezultat dopuštenih aktivnosti države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epovratnost</w:t>
            </w:r>
            <w:r>
              <w:rPr>
                <w:b/>
                <w:sz w:val="16"/>
              </w:rPr>
              <w:t xml:space="preserve"> – </w:t>
            </w:r>
            <w:r>
              <w:rPr>
                <w:sz w:val="16"/>
              </w:rPr>
              <w:t>promjena vlasništva nad sredstvima koja se ubiru od fizičkih i pravnih osoba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epostojanje neposredne protunaknade</w:t>
            </w:r>
            <w:r>
              <w:rPr>
                <w:sz w:val="16"/>
              </w:rPr>
              <w:t xml:space="preserve"> – porezni obveznik plaćanjem poreza ne stječe pravo traženja protunaknade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čelo teritorijalnosti plaćanja poreza</w:t>
            </w:r>
            <w:r>
              <w:rPr>
                <w:sz w:val="16"/>
              </w:rPr>
              <w:t xml:space="preserve"> – uvjet za plaćanje poreza nije državljanstvo, već teritorijalna pripadnost koja se definira prebivalištem, obavljanjem djelatnosti na određenom teritoriju duže od pola godine (183 dana) – ovo načelo primjenjuju europske države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edestiniranost poreza</w:t>
            </w:r>
            <w:r>
              <w:rPr>
                <w:sz w:val="16"/>
              </w:rPr>
              <w:t xml:space="preserve"> – nije unaprijed utvrđena namjena trošenja ubranih sredstava već se njima podmiruju rashodi općenito – svi su porezi nedestinirani osim doprinosa (za MIO, za ZO i za zapošljavanje)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javnost ubiranja poreza</w:t>
            </w:r>
            <w:r>
              <w:rPr>
                <w:sz w:val="16"/>
              </w:rPr>
              <w:t xml:space="preserve"> – porezi služe za zadovoljenje zajedničkih (općih) interesa i potreba, a ne privatnih – porezni obveznik može znati sve o poreznim oblicima koji ga opterećuju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ovčani prihod države</w:t>
            </w:r>
            <w:r>
              <w:rPr>
                <w:sz w:val="16"/>
              </w:rPr>
              <w:t xml:space="preserve"> – ubiranje isključivo u novcu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načelo neograničene porezne obveze</w:t>
            </w:r>
            <w:r>
              <w:rPr>
                <w:sz w:val="16"/>
              </w:rPr>
              <w:t xml:space="preserve"> – tereti sve osobe s prebivalištem u zemlji koja je uvela poreznu obvezu za prihode i u zemlji i u inozemstvu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NAVEDI PREDNOSTI I NEDOSTATK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DESTINIRANIH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POREZ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DNOSTI DESTINIRANIH POREZA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Lakše se dobije </w:t>
            </w:r>
            <w:r>
              <w:rPr>
                <w:i/>
                <w:sz w:val="16"/>
                <w:u w:val="single"/>
              </w:rPr>
              <w:t>suglasnost poreznih obveznika</w:t>
            </w:r>
            <w:r>
              <w:rPr>
                <w:sz w:val="16"/>
              </w:rPr>
              <w:t xml:space="preserve"> ako se zna za što će se određena vrsta poreza trošiti (npr. funkcionira na financiranju zajedničkih akcija lokalne samouprave)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Povećava se </w:t>
            </w:r>
            <w:r>
              <w:rPr>
                <w:i/>
                <w:sz w:val="16"/>
                <w:u w:val="single"/>
              </w:rPr>
              <w:t>interes poreznih obveznika</w:t>
            </w:r>
            <w:r>
              <w:rPr>
                <w:sz w:val="16"/>
              </w:rPr>
              <w:t xml:space="preserve"> za zadovoljenje određene potrebe („lakše plaćaju ako znaju za što plaćaju“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Omogućena je </w:t>
            </w:r>
            <w:r>
              <w:rPr>
                <w:i/>
                <w:sz w:val="16"/>
                <w:u w:val="single"/>
              </w:rPr>
              <w:t>lakša kontrola trošenja</w:t>
            </w:r>
            <w:r>
              <w:rPr>
                <w:sz w:val="16"/>
              </w:rPr>
              <w:t xml:space="preserve"> novčanih sredstava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Osigurava se </w:t>
            </w:r>
            <w:r>
              <w:rPr>
                <w:i/>
                <w:sz w:val="16"/>
                <w:u w:val="single"/>
              </w:rPr>
              <w:t>kontinuitet u financiranju</w:t>
            </w:r>
            <w:r>
              <w:rPr>
                <w:sz w:val="16"/>
              </w:rPr>
              <w:t xml:space="preserve"> određene potreb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DOSTACI DESTINIRANIH POREZA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192" w:before="60" w:after="60"/>
              <w:jc w:val="both"/>
              <w:rPr/>
            </w:pPr>
            <w:r>
              <w:rPr>
                <w:i/>
                <w:sz w:val="16"/>
                <w:u w:val="single"/>
              </w:rPr>
              <w:t>Otežana je pregledna slika o prihodima i rashodima</w:t>
            </w:r>
            <w:r>
              <w:rPr>
                <w:sz w:val="16"/>
              </w:rPr>
              <w:t xml:space="preserve"> određene zajednice (prihodi se vežu za rashode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Vezanjem prihoda za određeni rashod </w:t>
            </w:r>
            <w:r>
              <w:rPr>
                <w:i/>
                <w:sz w:val="16"/>
                <w:u w:val="single"/>
              </w:rPr>
              <w:t>osiguravaju se sred. samo za izvršenje te potrebe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i/>
                <w:sz w:val="16"/>
                <w:u w:val="single"/>
              </w:rPr>
              <w:t>Skuplji i dugotrajniji način zadovoljavanja određene potrebe</w:t>
            </w:r>
            <w:r>
              <w:rPr>
                <w:sz w:val="16"/>
              </w:rPr>
              <w:t xml:space="preserve"> (mora biti posebna evidencija o prihodima i rashodima)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U slučaju neravnomjernog pritjecanja prihoda iz određenog izvora može doći do </w:t>
            </w:r>
            <w:r>
              <w:rPr>
                <w:i/>
                <w:sz w:val="16"/>
                <w:u w:val="single"/>
              </w:rPr>
              <w:t>zastoja u postizanju postavljenih ciljev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KAKO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KLASIFICIRAM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REZ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Svaka država ima različit porezni sustav.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Porezni pluralizam</w:t>
            </w:r>
            <w:r>
              <w:rPr>
                <w:sz w:val="16"/>
              </w:rPr>
              <w:t xml:space="preserve"> – sustav koji ima više poreznih oblika u funkciji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Svi porezni sustavi imaju određena grupiranja poreza prema nekim bitnim karakteristikama što omogućuje raspoređivanje dobrih i loših osobina pojedinih grupa poreza i olakšava analizu učinaka do kojih prilikom oporezivanja dolazi u praktičnoj primjeni određenih poreznih oblika.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KLASIFIKACIJA POREZA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1. PREMA NAČINU UTVRĐIVANJA POREZNE SPOSOBNOSTI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Subjektni (osobni) porezi</w:t>
            </w:r>
            <w:r>
              <w:rPr>
                <w:b/>
                <w:sz w:val="16"/>
              </w:rPr>
              <w:t xml:space="preserve">  </w:t>
            </w:r>
            <w:r>
              <w:rPr>
                <w:sz w:val="16"/>
              </w:rPr>
              <w:t xml:space="preserve">- bitno je da se prilikom oporezivanja uzima u obzir </w:t>
            </w:r>
            <w:r>
              <w:rPr>
                <w:i/>
                <w:sz w:val="16"/>
                <w:u w:val="single"/>
              </w:rPr>
              <w:t xml:space="preserve">osoba poreznog </w:t>
            </w:r>
            <w:r>
              <w:rPr>
                <w:sz w:val="16"/>
              </w:rPr>
              <w:t xml:space="preserve">obveznika, tako da mu se utvrdi </w:t>
            </w:r>
            <w:r>
              <w:rPr>
                <w:i/>
                <w:sz w:val="16"/>
                <w:u w:val="single"/>
              </w:rPr>
              <w:t xml:space="preserve">porezna </w:t>
            </w:r>
            <w:r>
              <w:rPr>
                <w:sz w:val="16"/>
              </w:rPr>
              <w:t xml:space="preserve">sposobnost na temelju </w:t>
            </w:r>
            <w:r>
              <w:rPr>
                <w:i/>
                <w:sz w:val="16"/>
                <w:u w:val="single"/>
              </w:rPr>
              <w:t xml:space="preserve">niza relevantnih </w:t>
            </w:r>
            <w:r>
              <w:rPr>
                <w:sz w:val="16"/>
              </w:rPr>
              <w:t xml:space="preserve">čimbenika vezanih za tu osobu (JMBG, godine starosti, zdravstveno stanje, socijalni status, spol, bračni status…) – </w:t>
            </w:r>
            <w:r>
              <w:rPr>
                <w:i/>
                <w:sz w:val="16"/>
                <w:u w:val="single"/>
              </w:rPr>
              <w:t>hrvatski porezni sustav spada u kategoriju subjektnih poreza</w:t>
            </w:r>
            <w:r>
              <w:rPr>
                <w:sz w:val="16"/>
              </w:rPr>
              <w:t xml:space="preserve"> – porezni obveznik identificira se pomoću </w:t>
            </w:r>
            <w:r>
              <w:rPr>
                <w:i/>
                <w:sz w:val="16"/>
                <w:u w:val="single"/>
              </w:rPr>
              <w:t xml:space="preserve">porezne kartice </w:t>
            </w:r>
            <w:r>
              <w:rPr>
                <w:sz w:val="16"/>
              </w:rPr>
              <w:t xml:space="preserve">(porez na dohodak – porezna sposobnost hrvatskih obveznika je relativno niska – cilj je smanjiti porezno opterećenje) – karakteristična je </w:t>
            </w:r>
            <w:r>
              <w:rPr>
                <w:i/>
                <w:sz w:val="16"/>
                <w:u w:val="single"/>
              </w:rPr>
              <w:t>primjena progresivnih poreznih stopa kod subjektivnih poreza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192" w:before="60" w:after="6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Objektni (predmetni) porezi</w:t>
            </w:r>
            <w:r>
              <w:rPr>
                <w:sz w:val="16"/>
              </w:rPr>
              <w:t xml:space="preserve"> – polaze od konkretne činjenice utvrđenog poreznog izvora – u obzir se uzima </w:t>
            </w:r>
            <w:r>
              <w:rPr>
                <w:i/>
                <w:sz w:val="16"/>
                <w:u w:val="single"/>
              </w:rPr>
              <w:t>vrijednost ili veličina, prihod od objekta koji se oporezuje, a ne osoba</w:t>
            </w:r>
            <w:r>
              <w:rPr>
                <w:sz w:val="16"/>
              </w:rPr>
              <w:t xml:space="preserve"> – često se događa da jedan porezni obveznik plaća više vrsta takvih poreza jer u pravilu ima i više objekata takvog oporezivanja – prihodi od imovina, od obavljanja određenih djelatnosti.</w:t>
            </w:r>
          </w:p>
          <w:p>
            <w:pPr>
              <w:pStyle w:val="Normal"/>
              <w:spacing w:lineRule="auto" w:line="192" w:before="60" w:after="60"/>
              <w:ind w:left="-23" w:hanging="0"/>
              <w:jc w:val="both"/>
              <w:rPr>
                <w:sz w:val="16"/>
              </w:rPr>
            </w:pPr>
            <w:r>
              <w:rPr>
                <w:sz w:val="16"/>
              </w:rPr>
              <w:t>2. MOGU BITI:</w:t>
            </w:r>
          </w:p>
          <w:p>
            <w:pPr>
              <w:pStyle w:val="Normal"/>
              <w:numPr>
                <w:ilvl w:val="1"/>
                <w:numId w:val="88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Analitički</w:t>
            </w:r>
            <w:r>
              <w:rPr>
                <w:sz w:val="16"/>
              </w:rPr>
              <w:t xml:space="preserve">  - oporezuje se svaki pojedini prihod ili imovinski predmet neovisno o osobi poreznog obveznika </w:t>
            </w:r>
            <w:r>
              <w:rPr>
                <w:i/>
                <w:sz w:val="16"/>
                <w:u w:val="single"/>
              </w:rPr>
              <w:t>(OBJEKTNI POREZI)</w:t>
            </w:r>
          </w:p>
          <w:p>
            <w:pPr>
              <w:pStyle w:val="Normal"/>
              <w:numPr>
                <w:ilvl w:val="1"/>
                <w:numId w:val="88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Sintetički</w:t>
            </w:r>
            <w:r>
              <w:rPr>
                <w:sz w:val="16"/>
              </w:rPr>
              <w:t xml:space="preserve"> – oporezuje se ukupna ekonomska snaga poreznog obveznika </w:t>
            </w:r>
            <w:r>
              <w:rPr>
                <w:i/>
                <w:sz w:val="16"/>
                <w:u w:val="single"/>
              </w:rPr>
              <w:t>(SUBJEKTNI POREZI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3. PREMA NAČINU RASPODJELE POREZNOG TERETA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Reparacijski porezi</w:t>
            </w:r>
            <w:r>
              <w:rPr>
                <w:sz w:val="16"/>
              </w:rPr>
              <w:t xml:space="preserve">  - država </w:t>
            </w:r>
            <w:r>
              <w:rPr>
                <w:i/>
                <w:sz w:val="16"/>
                <w:u w:val="single"/>
              </w:rPr>
              <w:t>unaprijed utvrđuje iznos</w:t>
            </w:r>
            <w:r>
              <w:rPr>
                <w:sz w:val="16"/>
              </w:rPr>
              <w:t xml:space="preserve"> koji će se prikupiti na određenom području  primjenom određenog poreza ili svih poreza – kategorija povijesnih poreza (rijetko se koriste)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Kvotni porezi</w:t>
            </w:r>
            <w:r>
              <w:rPr>
                <w:sz w:val="16"/>
              </w:rPr>
              <w:t xml:space="preserve">  - porezni obveznik izvršava svoju obvezu tako što iz svoje ekonomske snage izdvaja točno, unaprijed utvrđeni doi na temelju </w:t>
            </w:r>
            <w:r>
              <w:rPr>
                <w:i/>
                <w:sz w:val="16"/>
                <w:u w:val="single"/>
              </w:rPr>
              <w:t>definirane porezne stope (kvote)</w:t>
            </w:r>
            <w:r>
              <w:rPr>
                <w:sz w:val="16"/>
              </w:rPr>
              <w:t xml:space="preserve"> – </w:t>
            </w:r>
            <w:r>
              <w:rPr>
                <w:b/>
                <w:sz w:val="16"/>
                <w:u w:val="single"/>
              </w:rPr>
              <w:t>svi porezni oblici u RH su kvotni</w:t>
            </w:r>
          </w:p>
          <w:p>
            <w:pPr>
              <w:pStyle w:val="Normal"/>
              <w:spacing w:lineRule="auto" w:line="192" w:before="60" w:after="60"/>
              <w:ind w:left="-23" w:hanging="0"/>
              <w:jc w:val="both"/>
              <w:rPr/>
            </w:pPr>
            <w:r>
              <w:rPr>
                <w:sz w:val="16"/>
              </w:rPr>
              <w:t>4. MOGU BITI:</w:t>
            </w:r>
          </w:p>
          <w:p>
            <w:pPr>
              <w:pStyle w:val="Normal"/>
              <w:numPr>
                <w:ilvl w:val="1"/>
                <w:numId w:val="88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Fundirani</w:t>
            </w:r>
            <w:r>
              <w:rPr>
                <w:sz w:val="16"/>
              </w:rPr>
              <w:t xml:space="preserve">  - oni kod kojih se </w:t>
            </w:r>
            <w:r>
              <w:rPr>
                <w:i/>
                <w:sz w:val="16"/>
                <w:u w:val="single"/>
              </w:rPr>
              <w:t>oporezuje prihod od tzv. stalnih, nepromjenjivih izvora</w:t>
            </w:r>
            <w:r>
              <w:rPr>
                <w:sz w:val="16"/>
              </w:rPr>
              <w:t xml:space="preserve"> (imovina i kapital) – npr. porez na CMV, plovila i zrakoplove..</w:t>
            </w:r>
          </w:p>
          <w:p>
            <w:pPr>
              <w:pStyle w:val="Normal"/>
              <w:numPr>
                <w:ilvl w:val="1"/>
                <w:numId w:val="88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Nefundirani</w:t>
            </w:r>
            <w:r>
              <w:rPr>
                <w:sz w:val="16"/>
              </w:rPr>
              <w:t xml:space="preserve">  - ubiru se od nestalnih, nesigurnih izvora, onih koji se češće mijenjaju – npr. porez na dohodak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sz w:val="16"/>
              </w:rPr>
              <w:t>KATASTARSKI I TARIFN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Katastarski porezi</w:t>
            </w:r>
            <w:r>
              <w:rPr>
                <w:sz w:val="16"/>
              </w:rPr>
              <w:t xml:space="preserve">  - bitni su im podaci iz katastarskih knjiga koje su javne knjige s točnim podacima dok se ne dokaže suprotno – osobe iz katastarskih knjiga su </w:t>
            </w:r>
            <w:r>
              <w:rPr>
                <w:i/>
                <w:sz w:val="16"/>
                <w:u w:val="single"/>
              </w:rPr>
              <w:t>porezni obveznici</w:t>
            </w:r>
            <w:r>
              <w:rPr>
                <w:sz w:val="16"/>
              </w:rPr>
              <w:t xml:space="preserve"> – podaci o vlasništvu, korištenju i uživanju određene imovine – zemljišta i nekretn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Tarifni porezi</w:t>
            </w:r>
            <w:r>
              <w:rPr>
                <w:sz w:val="16"/>
              </w:rPr>
              <w:t xml:space="preserve">  - ubiru se na temelju podataka iz službenih popisa poreznih predmeta i stopa koje se zovu </w:t>
            </w:r>
            <w:r>
              <w:rPr>
                <w:i/>
                <w:sz w:val="16"/>
                <w:u w:val="single"/>
              </w:rPr>
              <w:t>tarife</w:t>
            </w:r>
            <w:r>
              <w:rPr>
                <w:sz w:val="16"/>
              </w:rPr>
              <w:t xml:space="preserve"> (sustavni predmet svih objekata oporezivanja i njihovih poreznih stopa) – </w:t>
            </w:r>
            <w:r>
              <w:rPr>
                <w:i/>
                <w:sz w:val="16"/>
                <w:u w:val="single"/>
              </w:rPr>
              <w:t>carine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sz w:val="16"/>
              </w:rPr>
              <w:t>OPĆI I NAMJENSKI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Opći (nedestinirani) porezi</w:t>
            </w:r>
            <w:r>
              <w:rPr>
                <w:sz w:val="16"/>
              </w:rPr>
              <w:t xml:space="preserve">  - država podmiruje opće potrebe – nenamjenski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Namjenski (destinirani) porezi</w:t>
            </w:r>
            <w:r>
              <w:rPr>
                <w:sz w:val="16"/>
              </w:rPr>
              <w:t xml:space="preserve">  -država podmiruje točno utvrđene potrebe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sz w:val="16"/>
              </w:rPr>
              <w:t>REDOVNI I IZVANREDN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Redovni porezi</w:t>
            </w:r>
            <w:r>
              <w:rPr>
                <w:sz w:val="16"/>
              </w:rPr>
              <w:t xml:space="preserve">  - ubiru se u redovnim vremenskim intervalima točno utvrđenim za svaki porezni oblik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Izvanredni porezi</w:t>
            </w:r>
            <w:r>
              <w:rPr>
                <w:sz w:val="16"/>
              </w:rPr>
              <w:t xml:space="preserve">  - ubiru se povremeno ako se nekim posebnim razlozima utvrde neki izvanredni rashodi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/>
            </w:pPr>
            <w:r>
              <w:rPr>
                <w:sz w:val="16"/>
              </w:rPr>
              <w:t>PREMA NAČINU NAPLATE: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192" w:before="60" w:after="6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Neposredni porezi</w:t>
            </w:r>
            <w:r>
              <w:rPr>
                <w:sz w:val="16"/>
              </w:rPr>
              <w:t xml:space="preserve">  - po želji zakonodavca porezni obveznik je ujedno i porezni platac - pravedniji – velika reakcija poreznih obveznika – postupak naplate je dug i skup – </w:t>
            </w:r>
            <w:r>
              <w:rPr>
                <w:i/>
                <w:sz w:val="16"/>
                <w:u w:val="single"/>
              </w:rPr>
              <w:t>porez na dohodak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osredni porezi</w:t>
            </w:r>
            <w:r>
              <w:rPr>
                <w:sz w:val="16"/>
              </w:rPr>
              <w:t xml:space="preserve">  - porezni obveznik i porezni platac nisu ista osoba – porezi se mogu prevaliti na drugu osobu – PDV, porezi na promet – platac je krajnji kupac, a porez je obračunao prodavač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Karakteristike podjele na izravne i neizravne poreze</w:t>
            </w:r>
            <w:r>
              <w:rPr>
                <w:b/>
                <w:sz w:val="16"/>
              </w:rPr>
              <w:t>:</w:t>
            </w:r>
          </w:p>
          <w:p>
            <w:pPr>
              <w:pStyle w:val="Normal"/>
              <w:numPr>
                <w:ilvl w:val="3"/>
                <w:numId w:val="48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neposredni porezi</w:t>
            </w:r>
            <w:r>
              <w:rPr>
                <w:sz w:val="16"/>
              </w:rPr>
              <w:t xml:space="preserve"> su </w:t>
            </w:r>
            <w:r>
              <w:rPr>
                <w:i/>
                <w:sz w:val="16"/>
                <w:u w:val="single"/>
              </w:rPr>
              <w:t>pravedniji</w:t>
            </w:r>
            <w:r>
              <w:rPr>
                <w:sz w:val="16"/>
              </w:rPr>
              <w:t xml:space="preserve"> od posrednih (neposredni porezi su </w:t>
            </w:r>
            <w:r>
              <w:rPr>
                <w:i/>
                <w:sz w:val="16"/>
                <w:u w:val="single"/>
              </w:rPr>
              <w:t>subjektni</w:t>
            </w:r>
            <w:r>
              <w:rPr>
                <w:sz w:val="16"/>
              </w:rPr>
              <w:t>, zbog različitih poreznih olakšica, vode računa o osobi poreznog obveznika– socijalni karakter)</w:t>
            </w:r>
          </w:p>
          <w:p>
            <w:pPr>
              <w:pStyle w:val="Normal"/>
              <w:numPr>
                <w:ilvl w:val="3"/>
                <w:numId w:val="48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posredni porezi</w:t>
            </w:r>
            <w:r>
              <w:rPr>
                <w:sz w:val="16"/>
              </w:rPr>
              <w:t xml:space="preserve"> su </w:t>
            </w:r>
            <w:r>
              <w:rPr>
                <w:i/>
                <w:sz w:val="16"/>
                <w:u w:val="single"/>
              </w:rPr>
              <w:t>nesocijalni</w:t>
            </w:r>
            <w:r>
              <w:rPr>
                <w:sz w:val="16"/>
              </w:rPr>
              <w:t xml:space="preserve"> – zahvaćaju robu široke potrošnje (PDV) – predstavljaju najizdašniji izvor prihoda proračuna – porez je uračunat u prodajnu cijenu</w:t>
            </w:r>
          </w:p>
          <w:p>
            <w:pPr>
              <w:pStyle w:val="Normal"/>
              <w:numPr>
                <w:ilvl w:val="3"/>
                <w:numId w:val="48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neposredni porezi</w:t>
            </w:r>
            <w:r>
              <w:rPr>
                <w:sz w:val="16"/>
              </w:rPr>
              <w:t xml:space="preserve">  - izazivaju daleko veću reakciju poreznih obveznika nego kod posrednih gdje platac ni ne zna da plaća porez.</w:t>
            </w:r>
          </w:p>
          <w:p>
            <w:pPr>
              <w:pStyle w:val="Normal"/>
              <w:numPr>
                <w:ilvl w:val="3"/>
                <w:numId w:val="48"/>
              </w:numPr>
              <w:tabs>
                <w:tab w:val="clear" w:pos="720"/>
                <w:tab w:val="left" w:pos="339" w:leader="none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postupak naplate neposrednih poreza</w:t>
            </w:r>
            <w:r>
              <w:rPr>
                <w:sz w:val="16"/>
              </w:rPr>
              <w:t xml:space="preserve"> je dug, složen i skup, a kod posrednih je prisutan </w:t>
            </w:r>
            <w:r>
              <w:rPr>
                <w:i/>
                <w:sz w:val="16"/>
                <w:u w:val="single"/>
              </w:rPr>
              <w:t>automatizam naplate</w:t>
            </w:r>
            <w:r>
              <w:rPr>
                <w:sz w:val="16"/>
              </w:rPr>
              <w:t xml:space="preserve"> – relativno jeftin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>1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NAVEDI I OBJASNI OSOBNE IL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SUBJEKTIV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ELEMENT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POREZIVAN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REZNI SUBJEKT</w:t>
            </w:r>
          </w:p>
          <w:p>
            <w:pPr>
              <w:pStyle w:val="Normal"/>
              <w:numPr>
                <w:ilvl w:val="1"/>
                <w:numId w:val="6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ktivni porezni subjekt</w:t>
            </w:r>
            <w:r>
              <w:rPr>
                <w:sz w:val="16"/>
              </w:rPr>
              <w:t xml:space="preserve"> – osobe ovlaštene za uvođenje, razrez i naplatu poreza – u pravilu javno-pravna tijela (</w:t>
            </w:r>
            <w:r>
              <w:rPr>
                <w:i/>
                <w:sz w:val="16"/>
              </w:rPr>
              <w:t>porezna uprava</w:t>
            </w:r>
            <w:r>
              <w:rPr>
                <w:sz w:val="16"/>
              </w:rPr>
              <w:t>) – imaju zakonom utvrđeni financijski suverenitet.</w:t>
            </w:r>
          </w:p>
          <w:p>
            <w:pPr>
              <w:pStyle w:val="Normal"/>
              <w:numPr>
                <w:ilvl w:val="1"/>
                <w:numId w:val="6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asivni porezni subjekt – </w:t>
            </w:r>
            <w:r>
              <w:rPr>
                <w:sz w:val="16"/>
              </w:rPr>
              <w:t xml:space="preserve">fizička ili pravna osoba koja snosi teret oporezivanja – </w:t>
            </w:r>
            <w:r>
              <w:rPr>
                <w:i/>
                <w:sz w:val="16"/>
                <w:u w:val="single"/>
              </w:rPr>
              <w:t>porezni obveznik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sz w:val="16"/>
              </w:rPr>
              <w:t xml:space="preserve">POREZNI OBVEZNIK – </w:t>
            </w:r>
            <w:r>
              <w:rPr>
                <w:sz w:val="16"/>
              </w:rPr>
              <w:t xml:space="preserve">pravna ili fizička osoba koja podmiruje poreznu obvezu – ona je </w:t>
            </w:r>
            <w:r>
              <w:rPr>
                <w:i/>
                <w:sz w:val="16"/>
                <w:u w:val="single"/>
              </w:rPr>
              <w:t>porezni dužnik</w:t>
            </w:r>
            <w:r>
              <w:rPr>
                <w:sz w:val="16"/>
              </w:rPr>
              <w:t xml:space="preserve"> – pravna ili fizička osoba koja državi svojim plaćanjem ustupa dio svoje ekonomske snage u visini poreznog duga zato što ostvaruje dohodak ili dobit ili ima prihode od imovine ili kupuje oporezivu robu ili obavlja određenu djelatnost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OREZNI PLATAC – </w:t>
            </w:r>
            <w:r>
              <w:rPr>
                <w:sz w:val="16"/>
              </w:rPr>
              <w:t>osoba koja stvarno plaća porez ili osoba koja umjesto poreznog obveznika obračunava i plaća porez, a kasnije ga prevaljuje na poreznog obveznika. To znači da porezni platac ne mora biti i porezni obveznik i obratno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OREZNI DESTINATOR – </w:t>
            </w:r>
            <w:r>
              <w:rPr>
                <w:sz w:val="16"/>
              </w:rPr>
              <w:t>pravna ili fizička osoba koja je propisom svjesno i namjerno predviđena da snosi porezni teret. Porezni obveznik obračunava i plaća porez, a onda ga prevaljuje na osobe koje uglavnom nisu ni svjesne da ga plaćaju jer je uračunat u cijenu robe – postoji samo kod neizravnih poreza – porezni obveznik je ujedno i porezni destinator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KONAČNI PLATAC – </w:t>
            </w:r>
            <w:r>
              <w:rPr>
                <w:sz w:val="16"/>
              </w:rPr>
              <w:t>osoba koja definitivno plaća porez (</w:t>
            </w:r>
            <w:r>
              <w:rPr>
                <w:i/>
                <w:sz w:val="16"/>
                <w:u w:val="single"/>
              </w:rPr>
              <w:t>krajnji kupac</w:t>
            </w:r>
            <w:r>
              <w:rPr>
                <w:sz w:val="16"/>
              </w:rPr>
              <w:t xml:space="preserve">). </w:t>
            </w:r>
            <w:r>
              <w:rPr>
                <w:b/>
                <w:i/>
                <w:sz w:val="16"/>
              </w:rPr>
              <w:t>Ako porezni obveznik ne prevali porezni teret na drugu osobu, on je ujedno i porezni platac i konačni porezni platac (izravni porezi) – ako prevali poreznu obvezu, porezni obveznik nije konačni porezni platac nego je to porezni destinator – porezni destinator ako dalje prevali porezni teret na treću osobu namjerno, ta osoba postaje konačni porezni platac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REZNI JAMAC</w:t>
            </w:r>
            <w:r>
              <w:rPr>
                <w:sz w:val="16"/>
              </w:rPr>
              <w:t xml:space="preserve"> – osoba koja nije porezni obveznik, ali od koje država naplaćuje porez ako porezni obveznik nije izvršio svoju poreznu obvezu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>1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AVEDI I OBJASNI MATERIJALNE IL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BJEKTIV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ELEMENT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POREZIVAN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OREZNA SPOSOBNOST –</w:t>
            </w:r>
            <w:r>
              <w:rPr>
                <w:sz w:val="16"/>
              </w:rPr>
              <w:t xml:space="preserve"> (POREZNA SNAGA) – predstavlja ekonomsku osnovicu iz koje proizlazi visina poreznog opterećenja – važno je određivanje porezne sposobnosti od strane aktivnog poreznog subjekta (porezne uprave)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POREZNI IZVOR – </w:t>
            </w:r>
            <w:r>
              <w:rPr>
                <w:sz w:val="16"/>
              </w:rPr>
              <w:t xml:space="preserve">predstavlja neka dobra poreznog obveznika iz kojih se plaća porez – služi za određivanje poreznog objekta, a kasnije za određivanje porezne osnovice – definiran je kao </w:t>
            </w:r>
            <w:r>
              <w:rPr>
                <w:i/>
                <w:sz w:val="16"/>
              </w:rPr>
              <w:t>prihodi, dohodak, imovina, profit …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POREZNI OBJEKT – </w:t>
            </w:r>
            <w:r>
              <w:rPr>
                <w:sz w:val="16"/>
              </w:rPr>
              <w:t>(PREDMET OPOREZIVANJA) – pobliže definiran porezni izvor za koji se veže porezna obvez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POREZNA OSNOVICA – </w:t>
            </w:r>
            <w:r>
              <w:rPr>
                <w:sz w:val="16"/>
              </w:rPr>
              <w:t>predstavlja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kvantitativno i kvalitativno definiran porezni objekt, a kao element oporezivanja predstavlja neku određenu vrijednost na temelju koje se izračunava porezni dug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POREZNA STOPA – </w:t>
            </w:r>
            <w:r>
              <w:rPr>
                <w:sz w:val="16"/>
              </w:rPr>
              <w:t>dio porezne osnovice izračunate u novcu za koji se ona umanjuje kad porezni obveznik podmiri poreznu obvezu – postoje tri osnovne vrste poreznih stopa: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proporcionalne</w:t>
            </w:r>
            <w:r>
              <w:rPr>
                <w:sz w:val="16"/>
              </w:rPr>
              <w:t xml:space="preserve"> – ne mijenjaju se u odnosu na poreznu osnovicu – npr. kod poreza na promet nekretnina je 5% na vrijednost nekretnina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progresivne</w:t>
            </w:r>
            <w:r>
              <w:rPr>
                <w:sz w:val="16"/>
              </w:rPr>
              <w:t xml:space="preserve"> – povećavaju se kako se povećava porezna osnovica – npr. kod poreza na dohodak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regresivne</w:t>
            </w:r>
            <w:r>
              <w:rPr>
                <w:sz w:val="16"/>
              </w:rPr>
              <w:t xml:space="preserve"> – opadajuće porezne stope</w:t>
            </w:r>
          </w:p>
          <w:p>
            <w:pPr>
              <w:pStyle w:val="Normal"/>
              <w:spacing w:lineRule="auto" w:line="192" w:before="60" w:after="0"/>
              <w:jc w:val="both"/>
              <w:rPr>
                <w:rFonts w:cs="Lucida Sans Unicode"/>
                <w:sz w:val="16"/>
              </w:rPr>
            </w:pPr>
            <w:r>
              <w:rPr>
                <w:rFonts w:cs="Lucida Sans Unicode"/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NAVEDI I OBJASNI METOD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UTVRĐIVANJ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REZNE OSNOVIC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192" w:before="60" w:after="60"/>
              <w:jc w:val="both"/>
              <w:rPr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INDICIJARNA METODA – </w:t>
            </w:r>
            <w:r>
              <w:rPr>
                <w:sz w:val="16"/>
              </w:rPr>
              <w:t xml:space="preserve">radi se na osnovi indicija (činjenica) stanja – automatska metoda, povijesno zastarjela – </w:t>
            </w:r>
            <w:r>
              <w:rPr>
                <w:i/>
                <w:sz w:val="16"/>
              </w:rPr>
              <w:t>primjer: porez zvan glavarina (na broj ljudi) – kriteriji: broj prozora, broj dimnjaka i sl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192" w:before="60" w:after="60"/>
              <w:jc w:val="both"/>
              <w:rPr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DIREKTNA (IZRAVNA) METODA – </w:t>
            </w:r>
            <w:r>
              <w:rPr>
                <w:sz w:val="16"/>
              </w:rPr>
              <w:t>na osnovi vlastite prijave – primjenjuje se u kombinaciji s još nekom metodom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192" w:before="60" w:after="60"/>
              <w:jc w:val="both"/>
              <w:rPr>
                <w:i/>
                <w:i/>
                <w:sz w:val="16"/>
              </w:rPr>
            </w:pPr>
            <w:r>
              <w:rPr>
                <w:b/>
                <w:sz w:val="16"/>
              </w:rPr>
              <w:t>INDIREKTNA METODA –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metoda prijave treće osobe – pomaže pri definiranju porezne obveze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192" w:before="60" w:after="60"/>
              <w:jc w:val="both"/>
              <w:rPr>
                <w:i/>
                <w:i/>
                <w:sz w:val="16"/>
              </w:rPr>
            </w:pPr>
            <w:r>
              <w:rPr>
                <w:b/>
                <w:sz w:val="16"/>
              </w:rPr>
              <w:t>SLUŽBENA (ADMINISTRATIVNA) METODA –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obavljaju je organi porezne uprave na bazi činjenica – porez na cestovna motorna vozila – porezni obveznik ne sudjeluje u davanju izvješća za prijavu poreza već to obavlja ovlaštena porezna institucija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192" w:before="60" w:after="60"/>
              <w:jc w:val="both"/>
              <w:rPr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METODA PARIFIKACIJE (USPOREDBE) – </w:t>
            </w:r>
            <w:r>
              <w:rPr>
                <w:sz w:val="16"/>
              </w:rPr>
              <w:t>ako u našem sustavu ne postoje kriteriji za utvrđivanje porezne osnovice mogu se koristiti usporedbe s drugim zemljam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BJASNI VRST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PROGRESIJE KOD PROGRESIVNIH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REZNIH STOP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ČINI PROGRESIJE: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rektna progresija – puna ili stalna – povećana porezna stopa primjenjuje se na cijeli odgovarajući iznos porezne osnovice</w:t>
            </w:r>
          </w:p>
          <w:tbl>
            <w:tblPr>
              <w:tblW w:w="3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67"/>
              <w:gridCol w:w="1267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POREZNA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/>
                  </w:pPr>
                  <w:r>
                    <w:rPr>
                      <w:b/>
                      <w:sz w:val="16"/>
                    </w:rPr>
                    <w:t>OSNOVICA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POREZNA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STOPA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IZNOS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POREZA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Do 2.5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15 %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ind w:right="231" w:hanging="0"/>
                    <w:jc w:val="righ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375,0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Do 6.25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25 %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ind w:right="231" w:hanging="0"/>
                    <w:jc w:val="righ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1.562,5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Do 8.0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35 %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ind w:right="231" w:hanging="0"/>
                    <w:jc w:val="righ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2.800,0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Do 10.0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40 %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ind w:right="231" w:hanging="0"/>
                    <w:jc w:val="right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4.000,00</w:t>
                  </w:r>
                </w:p>
              </w:tc>
            </w:tr>
          </w:tbl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onosi poreznim vlastima veću količinu novc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Raščlanjena (lomljena, klizeća) progresija</w:t>
            </w:r>
            <w:r>
              <w:rPr>
                <w:b/>
                <w:sz w:val="16"/>
              </w:rPr>
              <w:t xml:space="preserve"> – porezna osnovica se raščlani na dijelove pa se samo na porasli dio osnovice primjenjuje odgovarajuća uvećana porezna stopa.</w:t>
            </w:r>
          </w:p>
          <w:tbl>
            <w:tblPr>
              <w:tblW w:w="2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67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POREZNA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2856230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923290" cy="32829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3290" cy="3282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0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7pt;height:25.85pt;mso-wrap-distance-left:9.05pt;mso-wrap-distance-right:9.05pt;mso-wrap-distance-top:0pt;mso-wrap-distance-bottom:0pt;margin-top:-0.55pt;mso-position-vertical-relative:text;margin-left:224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/>
                  </w:pPr>
                  <w:r>
                    <w:rPr>
                      <w:b/>
                      <w:sz w:val="16"/>
                    </w:rPr>
                    <w:t>OSNOVICA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POREZNA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0078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9870" cy="229870"/>
                            <wp:effectExtent l="635" t="3810" r="381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30040" cy="23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8.1pt,11.25pt" to="176.15pt,29.3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82545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0" cy="229870"/>
                            <wp:effectExtent l="38100" t="0" r="3810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3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3.35pt,11.25pt" to="203.35pt,29.3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292735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9870" cy="229870"/>
                            <wp:effectExtent l="3810" t="3810" r="0" b="63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0040" cy="23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30.5pt,11.25pt" to="248.55pt,29.3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z w:val="16"/>
                    </w:rPr>
                    <w:t>STOPA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Do 1.0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10 %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1000 - 2000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322830</wp:posOffset>
                            </wp:positionH>
                            <wp:positionV relativeFrom="paragraph">
                              <wp:posOffset>-19685</wp:posOffset>
                            </wp:positionV>
                            <wp:extent cx="561340" cy="463550"/>
                            <wp:effectExtent l="0" t="0" r="0" b="0"/>
                            <wp:wrapNone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1340" cy="4635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 %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4.2pt;height:36.5pt;mso-wrap-distance-left:9.05pt;mso-wrap-distance-right:9.05pt;mso-wrap-distance-top:0pt;mso-wrap-distance-bottom:0pt;margin-top:-1.55pt;mso-position-vertical-relative:text;margin-left:182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%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3767455</wp:posOffset>
                            </wp:positionH>
                            <wp:positionV relativeFrom="paragraph">
                              <wp:posOffset>-13335</wp:posOffset>
                            </wp:positionV>
                            <wp:extent cx="561340" cy="463550"/>
                            <wp:effectExtent l="0" t="0" r="0" b="0"/>
                            <wp:wrapNone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1340" cy="4635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 %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4.2pt;height:36.5pt;mso-wrap-distance-left:9.05pt;mso-wrap-distance-right:9.05pt;mso-wrap-distance-top:0pt;mso-wrap-distance-bottom:0pt;margin-top:-1.05pt;mso-position-vertical-relative:text;margin-left:296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20 %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2225675</wp:posOffset>
                            </wp:positionH>
                            <wp:positionV relativeFrom="paragraph">
                              <wp:posOffset>-19685</wp:posOffset>
                            </wp:positionV>
                            <wp:extent cx="561340" cy="46355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1340" cy="4635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 %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4.2pt;height:36.5pt;mso-wrap-distance-left:9.05pt;mso-wrap-distance-right:9.05pt;mso-wrap-distance-top:0pt;mso-wrap-distance-bottom:0pt;margin-top:-1.55pt;mso-position-vertical-relative:text;margin-left:175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 %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2000 - 30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30 %</w:t>
                  </w:r>
                </w:p>
              </w:tc>
            </w:tr>
          </w:tbl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ind w:left="720" w:hanging="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  <w:t>Primjer: POREZ NA DOHODAK</w:t>
            </w:r>
          </w:p>
          <w:p>
            <w:pPr>
              <w:pStyle w:val="Normal"/>
              <w:spacing w:lineRule="auto" w:line="192" w:before="60" w:after="60"/>
              <w:ind w:left="720" w:hanging="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Indirektna (prikrivena) progresija – ista se proporcionalna porezna stopa primjenjuje na povećane porezne osnovice od kojih se oduzima stalno isti iznos (odbitak)</w:t>
            </w:r>
          </w:p>
          <w:tbl>
            <w:tblPr>
              <w:tblW w:w="7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"/>
              <w:gridCol w:w="1303"/>
              <w:gridCol w:w="1303"/>
              <w:gridCol w:w="1303"/>
              <w:gridCol w:w="1303"/>
              <w:gridCol w:w="1303"/>
            </w:tblGrid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POREZNA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OSNOVICA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ZAKONSKI 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ODBITAK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OSNOVICA NAKON             ODBITKA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POREZNA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STOPA U %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IZNOS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POREZA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STVARNA  POREZNA   STOPA (%)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-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-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,3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2,5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7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6,6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7,8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8,7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7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9,4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gresivno oporezivanje – predstavlja progresivno oporezivanje na obrnuti način</w:t>
            </w:r>
          </w:p>
          <w:tbl>
            <w:tblPr>
              <w:tblW w:w="2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"/>
              <w:gridCol w:w="1303"/>
            </w:tblGrid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POREZNA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OSNOVICA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POREZNA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STOPA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2 %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1 %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2 %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3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1 %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6 %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 %</w:t>
                  </w:r>
                </w:p>
              </w:tc>
            </w:tr>
          </w:tbl>
          <w:p>
            <w:pPr>
              <w:pStyle w:val="Normal"/>
              <w:spacing w:lineRule="auto" w:line="192" w:before="60" w:after="60"/>
              <w:ind w:left="72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ind w:left="72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Regresivno oporezivanje</w:t>
            </w:r>
            <w:r>
              <w:rPr>
                <w:b/>
                <w:sz w:val="16"/>
              </w:rPr>
              <w:t xml:space="preserve">  - porezna stopa se smanjuje povećanjem porezne osnovice</w:t>
            </w:r>
          </w:p>
          <w:tbl>
            <w:tblPr>
              <w:tblW w:w="2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1005"/>
            </w:tblGrid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POREZNA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OSNOVICA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POREZNA</w:t>
                  </w:r>
                </w:p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STOPA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0 do 10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5 %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1 do 50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0 %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001 do 70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3 %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001 do 100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6 %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6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0001 i više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</w:rPr>
                    <w:t>10 %</w:t>
                  </w:r>
                </w:p>
              </w:tc>
            </w:tr>
          </w:tbl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rFonts w:eastAsia="Lucida Sans Unicode"/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KOJE TEORIJ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OPRAVDAVAJU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UBIRANJE POREZA (OBJASNI IH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Svako plaćanje poreza je teret za poreznog obveznika, a svako ubiranje poreza od javnopravnih tijela je nužnost za egzistenciju države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Bez poreza države ne bi egzistiral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TEORIJE UBIRANJA POREZA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TEORIJA SILE </w:t>
            </w:r>
            <w:r>
              <w:rPr>
                <w:sz w:val="16"/>
              </w:rPr>
              <w:t>– povijesna metoda - sila nije opravdanje, zbog toga se ne primjenjuje (prisilna naplata poreza)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TEORIJA UGOVORA </w:t>
            </w:r>
            <w:r>
              <w:rPr>
                <w:sz w:val="16"/>
              </w:rPr>
              <w:t>– primjenjuje se u srednjem vijeku (feudalizam) kroz ubiranje poreza od slobodnih građana i zato što su porezi tada bili povremeni prihodi – porezni obveznici imali su izravne korist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TEORIJA CIJENA </w:t>
            </w:r>
            <w:r>
              <w:rPr>
                <w:sz w:val="16"/>
              </w:rPr>
              <w:t xml:space="preserve">– porezi se smatraju cijenom ili naknadom koja se plaća državi za usluge koje ona čini i zbog troškova koje država ima  - time postoje uzajamni odnosi između države koja pruža usluge i poreznog obveznika koji ih koristi i to za cijenu koja se izražava plaćanjem poreza – varijante: </w:t>
            </w:r>
            <w:r>
              <w:rPr>
                <w:b/>
                <w:i/>
                <w:sz w:val="16"/>
              </w:rPr>
              <w:t>teorija osiguranja</w:t>
            </w:r>
            <w:r>
              <w:rPr>
                <w:sz w:val="16"/>
              </w:rPr>
              <w:t xml:space="preserve"> – porez je cijena (premija) koju plaća porezni obveznik za usluge u osiguranju njihove imovine i fizičkog integriteta - </w:t>
            </w:r>
            <w:r>
              <w:rPr>
                <w:b/>
                <w:i/>
                <w:sz w:val="16"/>
              </w:rPr>
              <w:t>teorija uživanja</w:t>
            </w:r>
            <w:r>
              <w:rPr>
                <w:sz w:val="16"/>
              </w:rPr>
              <w:t xml:space="preserve"> – država štiteći vanjske granice i unutrašnji poredak osigurava poreznom obvezniku da nesmetano uživa svoju imovinu, dohodak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TEORIJA REPRODUKCIJE –</w:t>
            </w:r>
            <w:r>
              <w:rPr>
                <w:sz w:val="16"/>
              </w:rPr>
              <w:t xml:space="preserve"> porezi se ubiru i troše tako da se posredno vrate onima od kojih su ubrani, ali samo ako tim trošenjem dolazi do povećanja dohotka poreznog obveznik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ORGANSKA TEORIJA –</w:t>
            </w:r>
            <w:r>
              <w:rPr>
                <w:sz w:val="16"/>
              </w:rPr>
              <w:t xml:space="preserve">  nastavak teorije reprodukcije po kojoj se ubiranje tumači kao organska povezanost države i njenih građan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TEORIJA ŽRTVE –</w:t>
            </w:r>
            <w:r>
              <w:rPr>
                <w:sz w:val="16"/>
              </w:rPr>
              <w:t xml:space="preserve"> država zahtijeva od svojih građana određenu žrtvu u obliku plaćanja poreza bez obvezne protuuslug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>2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NAVEDI I OBJASNI POREZNA NAČEL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REZNA NAČELA su pravila kojih se trebaju pridržavati nadležni državni organi pri izgradnji poreznog sustava koji omogućuje postizanje ciljeva porezne politike.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OSNOVNI CILJ OPOREZIVANJA</w:t>
            </w:r>
            <w:r>
              <w:rPr>
                <w:sz w:val="16"/>
              </w:rPr>
              <w:t xml:space="preserve"> – </w:t>
            </w:r>
            <w:r>
              <w:rPr>
                <w:i/>
                <w:sz w:val="16"/>
                <w:u w:val="single"/>
              </w:rPr>
              <w:t>FISKALNI (financijski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Različiti porezni sustavi imaju različite principe oporezivanja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NAČELA OPOREZIVANJA PO ADAMU .SMITHU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stanovnici svake države dužni su sudjelovati u podmirivanju njenih rashoda razmjerno dohotku koji uživanju pod njenom zaštitom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porezna obveza mora biti točno utvrđena kako ne bi došlo do samovolje financijskih organa (moraju se znati porezni oblici, modaliteti plaćanja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svaki porez treba ubirati u najpogodnije vrijeme i na način da ubiranje poreza bude što ugodnije za poreznog obveznika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troškovi razreza i ubiranja poreza moraju biti što niži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SUVREMENA NAČELA OPOREZIVANJA (</w:t>
            </w:r>
            <w:r>
              <w:rPr>
                <w:i/>
                <w:sz w:val="16"/>
              </w:rPr>
              <w:t>PREMA ADOLFU WAGNERU</w:t>
            </w:r>
            <w:r>
              <w:rPr>
                <w:b/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caps/>
                <w:sz w:val="16"/>
                <w:u w:val="single"/>
              </w:rPr>
              <w:t>financijsko-politička načela</w:t>
            </w:r>
            <w:r>
              <w:rPr>
                <w:sz w:val="16"/>
              </w:rPr>
              <w:t xml:space="preserve"> – </w:t>
            </w:r>
            <w:r>
              <w:rPr>
                <w:b/>
                <w:i/>
                <w:sz w:val="16"/>
                <w:u w:val="single"/>
              </w:rPr>
              <w:t>načelo dostatnosti</w:t>
            </w:r>
            <w:r>
              <w:rPr>
                <w:i/>
                <w:sz w:val="16"/>
              </w:rPr>
              <w:t xml:space="preserve"> – moraju biti dovoljni da zadovolje potrebe proračuna i </w:t>
            </w:r>
            <w:r>
              <w:rPr>
                <w:b/>
                <w:i/>
                <w:sz w:val="16"/>
                <w:u w:val="single"/>
              </w:rPr>
              <w:t>načelo elastičnosti</w:t>
            </w:r>
            <w:r>
              <w:rPr>
                <w:i/>
                <w:sz w:val="16"/>
              </w:rPr>
              <w:t xml:space="preserve"> – prilagodljivost poreznih oblika u smislu povećanja i smanjivanja novčanih izdvajanja (promjenom stope ili uvođenjem novih poreznih oblika – </w:t>
            </w:r>
            <w:r>
              <w:rPr>
                <w:b/>
                <w:i/>
                <w:sz w:val="16"/>
              </w:rPr>
              <w:t>ukidanjem poreznih oblika vrši se rebalans proračun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caps/>
                <w:sz w:val="16"/>
                <w:u w:val="single"/>
              </w:rPr>
              <w:t>ekonomsko-politička načela</w:t>
            </w:r>
            <w:r>
              <w:rPr>
                <w:sz w:val="16"/>
              </w:rPr>
              <w:t xml:space="preserve"> – </w:t>
            </w:r>
            <w:r>
              <w:rPr>
                <w:b/>
                <w:i/>
                <w:sz w:val="16"/>
                <w:u w:val="single"/>
              </w:rPr>
              <w:t>načelo izbora poreznog izvora</w:t>
            </w:r>
            <w:r>
              <w:rPr>
                <w:i/>
                <w:sz w:val="16"/>
              </w:rPr>
              <w:t xml:space="preserve"> – koje izvore zahvatiti i do kolike mjere ga opteretiti – oporezovati izvore koji se ekonomski obnavljaju – </w:t>
            </w:r>
            <w:r>
              <w:rPr>
                <w:b/>
                <w:i/>
                <w:sz w:val="16"/>
                <w:u w:val="single"/>
              </w:rPr>
              <w:t>izbor poreznog oblika</w:t>
            </w: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caps/>
                <w:sz w:val="16"/>
                <w:u w:val="single"/>
              </w:rPr>
              <w:t>socijalno-politička načela</w:t>
            </w:r>
            <w:r>
              <w:rPr>
                <w:sz w:val="16"/>
              </w:rPr>
              <w:t xml:space="preserve"> – </w:t>
            </w:r>
            <w:r>
              <w:rPr>
                <w:b/>
                <w:i/>
                <w:sz w:val="16"/>
                <w:u w:val="single"/>
              </w:rPr>
              <w:t>načelo univerzalnosti</w:t>
            </w:r>
            <w:r>
              <w:rPr>
                <w:i/>
                <w:sz w:val="16"/>
              </w:rPr>
              <w:t xml:space="preserve"> – opća obveza plaćanja poreza svih žitelja države – </w:t>
            </w:r>
            <w:r>
              <w:rPr>
                <w:b/>
                <w:i/>
                <w:sz w:val="16"/>
                <w:u w:val="single"/>
              </w:rPr>
              <w:t>načelo ravnomjernosti</w:t>
            </w:r>
            <w:r>
              <w:rPr>
                <w:i/>
                <w:sz w:val="16"/>
              </w:rPr>
              <w:t xml:space="preserve"> – mora biti ravnomjerno raspoređen prema ekonomskoj snazi – postiže se variranjem poreznih stop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caps/>
                <w:sz w:val="16"/>
                <w:u w:val="single"/>
              </w:rPr>
              <w:t>porezno-tehnička načela</w:t>
            </w:r>
            <w:r>
              <w:rPr>
                <w:sz w:val="16"/>
              </w:rPr>
              <w:t xml:space="preserve"> – </w:t>
            </w:r>
            <w:r>
              <w:rPr>
                <w:b/>
                <w:i/>
                <w:sz w:val="16"/>
                <w:u w:val="single"/>
              </w:rPr>
              <w:t>načelo određenosti</w:t>
            </w:r>
            <w:r>
              <w:rPr>
                <w:i/>
                <w:sz w:val="16"/>
              </w:rPr>
              <w:t xml:space="preserve"> – zakonom se određuju porezni oblici - obveznici moraju na vrijeme znati koje su im obveze – </w:t>
            </w:r>
            <w:r>
              <w:rPr>
                <w:b/>
                <w:i/>
                <w:sz w:val="16"/>
                <w:u w:val="single"/>
              </w:rPr>
              <w:t>načelo ugodnosti plaćanja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</w:rPr>
              <w:t xml:space="preserve">– naplatu prilagoditi onda kada je to poreznom obvezniku najugodnije </w:t>
            </w:r>
            <w:r>
              <w:rPr>
                <w:b/>
                <w:i/>
                <w:sz w:val="16"/>
                <w:u w:val="single"/>
              </w:rPr>
              <w:t xml:space="preserve"> načelo jeftinoće ubiranja.</w:t>
            </w:r>
            <w:r>
              <w:rPr>
                <w:sz w:val="16"/>
              </w:rPr>
              <w:t xml:space="preserve"> – što više izbjeći troškove skupog postupka razreza i ubiranja – razlika između bruto i neto prihoda ubranih od poreza treba biti što manja, a što se postiže: </w:t>
            </w:r>
            <w:r>
              <w:rPr>
                <w:b/>
                <w:i/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b/>
                <w:i/>
                <w:sz w:val="16"/>
              </w:rPr>
              <w:t>smanjenjem broja por. oblika, 2. smanjenjem broja por.olakšica i oslobođenja, 3. promjenom organizacije poreznih službi i 4. boljim izborom vrsta poreza.</w:t>
            </w:r>
          </w:p>
          <w:p>
            <w:pPr>
              <w:pStyle w:val="Normal"/>
              <w:spacing w:lineRule="auto" w:line="192" w:before="60" w:after="60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NAVEDI I OBJASNI CILJEV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POREZIVAN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Kada su uvedeni porezi, cilj im je bio isključivo FISKALNI – namicanje dovoljne količine novca za troškove držav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 suvremenim uvjetima javljaju se i NEFISKALNI CILJEVI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OLITIČKI – </w:t>
            </w:r>
            <w:r>
              <w:rPr>
                <w:sz w:val="16"/>
              </w:rPr>
              <w:t>služe za postizanje određenih političkih učinaka (ostvaruju se kroz oporezivanje na međunarodnoj razini)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KONOMSKI – </w:t>
            </w:r>
            <w:r>
              <w:rPr>
                <w:sz w:val="16"/>
              </w:rPr>
              <w:t>utječu na dinamiku i strukturu gospodarskog razvoja, na monetarnu stabilnost, uvoz i izvoz, gospodarsku stabilnost…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OCIJALNI - </w:t>
            </w:r>
            <w:r>
              <w:rPr>
                <w:sz w:val="16"/>
              </w:rPr>
              <w:t xml:space="preserve"> želi se promijeniti socijalna struktura stanovništva kroz niz poreznih olakšica i poreznih oslobođenja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EDAGOŠKI – </w:t>
            </w:r>
            <w:r>
              <w:rPr>
                <w:sz w:val="16"/>
              </w:rPr>
              <w:t>utječu na navike poreznih obveznika – stvaraju se određena pravila ponašanja – usmjereni na zdravstvene probleme (ovisnost o cigaretama, alkoholu i sl.)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MOGRAFSKI – </w:t>
            </w:r>
            <w:r>
              <w:rPr>
                <w:sz w:val="16"/>
              </w:rPr>
              <w:t>vezani su za natalitet (stimulativni u Francuskoj, antidemografski i Kini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>23.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OJI SU UČINCI OPOREZIVANJA?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Osnovni učinak oporezivanja je FINANCIJSKI (nastaje naplatom poreza) – postoje učinci oporezivanja koji se pojavljuju i prije naplate i pri naplati poreza, a koji mogu pozitivno i negativno djelovati na postavljene ciljeve porezne vlasti. 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stoje tri učinka koji se pojavljuju i prije i pri naplati poreza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OREZNA EVAZIJA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REVALJIVANJE POREZA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VIŠESTRUKO OPOREZIVANJE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>Nadoporezivanje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>Kumulacija poreza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>Dvostruko oporezivanj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OBJASNI POREZNU EVAZIJU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POREZNA EVAZIJA (predstavlja pokušaj izbjegavanja plaćanja poreza) – </w:t>
            </w:r>
            <w:r>
              <w:rPr>
                <w:sz w:val="16"/>
              </w:rPr>
              <w:t>nastaje prije naplate i pri samoj naplati poreza – može biti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</w:tabs>
              <w:spacing w:lineRule="auto" w:line="192" w:before="60" w:after="60"/>
              <w:ind w:left="1063" w:hanging="360"/>
              <w:jc w:val="both"/>
              <w:rPr/>
            </w:pPr>
            <w:r>
              <w:rPr>
                <w:b/>
                <w:sz w:val="16"/>
              </w:rPr>
              <w:t xml:space="preserve">zakonita (legalna) porezna evazija – </w:t>
            </w:r>
            <w:r>
              <w:rPr>
                <w:sz w:val="16"/>
              </w:rPr>
              <w:t>izbjegavanje plaćanja poreza a da se ne dođe u sukob sa zakonom – razlozi kod kojih može doći do zakonite evazije: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</w:tabs>
              <w:spacing w:lineRule="auto" w:line="192" w:before="60" w:after="60"/>
              <w:ind w:left="1606" w:hanging="3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romjena prebivališta poreznog obveznika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</w:tabs>
              <w:spacing w:lineRule="auto" w:line="192" w:before="60" w:after="60"/>
              <w:ind w:left="1606" w:hanging="3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manjenje ili odricanje potrošnje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</w:tabs>
              <w:spacing w:lineRule="auto" w:line="192" w:before="60" w:after="60"/>
              <w:ind w:left="1606" w:hanging="3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ronalaženjem „rupa“ u zakonima</w:t>
            </w:r>
          </w:p>
          <w:p>
            <w:pPr>
              <w:pStyle w:val="Normal"/>
              <w:numPr>
                <w:ilvl w:val="1"/>
                <w:numId w:val="50"/>
              </w:numPr>
              <w:tabs>
                <w:tab w:val="clear" w:pos="720"/>
              </w:tabs>
              <w:spacing w:lineRule="auto" w:line="192" w:before="60" w:after="60"/>
              <w:ind w:left="1606" w:hanging="3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tnijim povećanjem porezne obveze za određeni porezni oblik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</w:tabs>
              <w:spacing w:lineRule="auto" w:line="192" w:before="60" w:after="60"/>
              <w:ind w:left="1063" w:hanging="360"/>
              <w:jc w:val="both"/>
              <w:rPr/>
            </w:pPr>
            <w:r>
              <w:rPr>
                <w:b/>
                <w:sz w:val="16"/>
              </w:rPr>
              <w:t>nezakonita (ilegalna) porezna evazija –</w:t>
            </w:r>
            <w:r>
              <w:rPr>
                <w:sz w:val="16"/>
              </w:rPr>
              <w:t xml:space="preserve"> izbjegavanje plaćanja poreza što dovodi do sukoba sa zakonom – pojavljuje se u dva oblika: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spacing w:lineRule="auto" w:line="192" w:before="60" w:after="60"/>
              <w:ind w:left="1425" w:hanging="181"/>
              <w:jc w:val="both"/>
              <w:rPr>
                <w:sz w:val="16"/>
                <w:u w:val="single"/>
              </w:rPr>
            </w:pPr>
            <w:r>
              <w:rPr>
                <w:b/>
                <w:caps/>
                <w:sz w:val="16"/>
                <w:u w:val="single"/>
              </w:rPr>
              <w:t>defraudacija</w:t>
            </w:r>
            <w:r>
              <w:rPr>
                <w:sz w:val="16"/>
              </w:rPr>
              <w:t xml:space="preserve"> – pokušaj ili izbjegavanje plaćanja izravnih poreza kao svjesna radnja ili propuštanje radnje poreznog obveznika sračunato na izbjegavanje izravnih poreza (kod fiz.osoba – porez na dohodak, a kod pravnih – porez na dobit) – ovi su porezi neprevaljivi na drugu osobu (izravni) – </w:t>
            </w:r>
            <w:r>
              <w:rPr>
                <w:b/>
                <w:i/>
                <w:sz w:val="16"/>
              </w:rPr>
              <w:t xml:space="preserve">bitno: poistovjećuje se s </w:t>
            </w:r>
            <w:r>
              <w:rPr>
                <w:b/>
                <w:i/>
                <w:sz w:val="16"/>
                <w:u w:val="single"/>
              </w:rPr>
              <w:t>poreznom utajom</w:t>
            </w:r>
            <w:r>
              <w:rPr>
                <w:sz w:val="16"/>
              </w:rPr>
              <w:t xml:space="preserve">  - može biti </w:t>
            </w:r>
            <w:r>
              <w:rPr>
                <w:caps/>
                <w:sz w:val="16"/>
              </w:rPr>
              <w:t>potpuna</w:t>
            </w:r>
            <w:r>
              <w:rPr>
                <w:sz w:val="16"/>
              </w:rPr>
              <w:t xml:space="preserve"> (ne podnošenje dokumentacije) ili DJELOMIČNA (ne podnošenje čitave dokumentacije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192" w:before="60" w:after="60"/>
              <w:ind w:left="1425" w:hanging="181"/>
              <w:jc w:val="both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  <w:u w:val="single"/>
              </w:rPr>
              <w:t>šverc</w:t>
            </w:r>
            <w:r>
              <w:rPr>
                <w:b/>
                <w:sz w:val="16"/>
                <w:u w:val="single"/>
              </w:rPr>
              <w:t xml:space="preserve"> ili </w:t>
            </w:r>
            <w:r>
              <w:rPr>
                <w:b/>
                <w:caps/>
                <w:sz w:val="16"/>
                <w:u w:val="single"/>
              </w:rPr>
              <w:t>kontrabanda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</w:rPr>
              <w:t>– nezakonita porezna evazija koja se odnosi na izbjegavanja plaćanja posrednih poreza - izbjegavanje plaćanja poreza na promet, carina (krijumčarenje robe za koju je zabranjen promet – droga, alkohol, duhan…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OBJASN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REVALJIVANJ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REZ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PREVALJIVANJE POREZA - </w:t>
            </w:r>
            <w:r>
              <w:rPr>
                <w:sz w:val="16"/>
              </w:rPr>
              <w:t>učinak nakon procesa naplate poreza kada porezni obveznik već plaćeni porez prebacuje na drugu osobu (porezni destinator) – ZAKONOM JE DOZVOLJENA RADNJA!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Može biti: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ŽELJENO</w:t>
            </w:r>
            <w:r>
              <w:rPr>
                <w:sz w:val="16"/>
              </w:rPr>
              <w:t xml:space="preserve"> – (odnosi se na posredne poreze – PDV)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NEŽELJENO</w:t>
            </w:r>
            <w:r>
              <w:rPr>
                <w:sz w:val="16"/>
              </w:rPr>
              <w:t xml:space="preserve"> – (odnosi se na neposredne poreze)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UNATRAG</w:t>
            </w:r>
            <w:r>
              <w:rPr>
                <w:sz w:val="16"/>
              </w:rPr>
              <w:t xml:space="preserve"> – (poslije plaćanja porezne obveze) 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UNAPRIJED</w:t>
            </w:r>
            <w:r>
              <w:rPr>
                <w:sz w:val="16"/>
              </w:rPr>
              <w:t xml:space="preserve"> – (ako je porezni obveznik prevalio prije nego li ga je dužan podmiriti)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JEDNOSTRUKO</w:t>
            </w:r>
            <w:r>
              <w:rPr>
                <w:sz w:val="16"/>
              </w:rPr>
              <w:t xml:space="preserve"> – (kada porezni obveznik prevaljuje na konačnog platca)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VIŠESTRUKO</w:t>
            </w:r>
            <w:r>
              <w:rPr>
                <w:sz w:val="16"/>
              </w:rPr>
              <w:t xml:space="preserve"> – (kada se prevaljuje na slijedeću osobu u nizu – PDV, trošarine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rFonts w:eastAsia="Lucida Sans Unicode"/>
                <w:sz w:val="16"/>
              </w:rPr>
              <w:t xml:space="preserve"> </w:t>
            </w:r>
            <w:r>
              <w:rPr>
                <w:sz w:val="16"/>
              </w:rPr>
              <w:t>odvija se kroz 4 faze: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perkusija</w:t>
            </w:r>
            <w:r>
              <w:rPr>
                <w:sz w:val="16"/>
              </w:rPr>
              <w:t xml:space="preserve"> – uvođenje plaćanja poreza, utvrđivanje obveze i poreznog obveznika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 xml:space="preserve">reperkusija </w:t>
            </w:r>
            <w:r>
              <w:rPr>
                <w:sz w:val="16"/>
              </w:rPr>
              <w:t>– prevaljivanje poreza s poreznog obveznika na drugu osobu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 xml:space="preserve">incidencija </w:t>
            </w:r>
            <w:r>
              <w:rPr>
                <w:sz w:val="16"/>
              </w:rPr>
              <w:t>– faza kada nema mogućnosti daljnjeg prevaljivanja – pronađen konačni platac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difuzija</w:t>
            </w:r>
            <w:r>
              <w:rPr>
                <w:sz w:val="16"/>
              </w:rPr>
              <w:t xml:space="preserve"> – učinak kada porezni platac ipak pokuša prevaliti poreznu obvezu na treću osobu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OBJASNI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VIŠESTRUK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POREZIVANJ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a) NADOPOREZIVANJE – </w:t>
            </w:r>
            <w:r>
              <w:rPr>
                <w:sz w:val="16"/>
              </w:rPr>
              <w:t>proces oporezivanja kada jedan porezni obveznik plaća više istovrsnih poreza političko-teritorijalnim zajednicama ili jedinicama različitog rang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KARAKTERISTIKE: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jedan porezni obveznik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va ili više istovrsnih porez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više poreznih vjerovnika različitog ranga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 xml:space="preserve">PRIREZ! </w:t>
            </w:r>
            <w:r>
              <w:rPr>
                <w:sz w:val="16"/>
              </w:rPr>
              <w:t>– prirez je porez koji se plaća na porez na dohodak (porezna osnovica je iznos poreza iz dohotka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ireze u poreznom sustavu RH plaćaju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 općinama po stopi od 10 %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 gradovima ispod 30.000 stanovnika po stopi do 12 %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 gradovima iznad 30.000 stanovnika do 15 %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u Zagrebu do 30 %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b) KUMULACIJA POREZA</w:t>
            </w:r>
            <w:r>
              <w:rPr>
                <w:sz w:val="16"/>
              </w:rPr>
              <w:t xml:space="preserve"> – učinak kada jedan porezni obveznik na isti porezni izvor plaća više raznovrsnih porez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KARAKTERISTIKE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jedan porezni obveznik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jedan porezni izvor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više raznovrsnih poreza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više poreznih vjerovnika različitog ranga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Bitna je porezna sposobnost poreznog obveznika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c) DVOSTRUKO OPOREZIVANJE</w:t>
            </w:r>
            <w:r>
              <w:rPr>
                <w:sz w:val="16"/>
              </w:rPr>
              <w:t xml:space="preserve"> – učinak kada se na temelju propisa dviju poreznih vlasti istog ranga za isto vremensko razdoblje oporezuje istim ili istovrsnim porezom isti porezni subjekt ili objekt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KARAKTERISTIKE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jedan porezni obveznik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istovrstan porez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jedan porezni izvor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va porezna vjerovnika istog ranga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vokratno, istodobno plaćanje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Postoji nekoliko </w:t>
            </w:r>
            <w:r>
              <w:rPr>
                <w:b/>
                <w:i/>
                <w:sz w:val="16"/>
              </w:rPr>
              <w:t>metoda za izbjegavanje dvostrukog oporezivanja: (BILATERALNI UGOVORI)</w:t>
            </w:r>
          </w:p>
          <w:p>
            <w:pPr>
              <w:pStyle w:val="Normal"/>
              <w:numPr>
                <w:ilvl w:val="1"/>
                <w:numId w:val="81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etoda izuzimanja – </w:t>
            </w:r>
            <w:r>
              <w:rPr>
                <w:sz w:val="16"/>
              </w:rPr>
              <w:t>država domicila koja oporezivanje temelji na neograničenoj poreznoj obvezi (načelo teritorijalnosti) odriče se oporezivog dohotka ili imovine ostvarenih u drugoj državi gdje su nastali – kroz porezno oslobođenje</w:t>
            </w:r>
          </w:p>
          <w:p>
            <w:pPr>
              <w:pStyle w:val="Normal"/>
              <w:numPr>
                <w:ilvl w:val="1"/>
                <w:numId w:val="81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etoda uračunavanja – </w:t>
            </w:r>
            <w:r>
              <w:rPr>
                <w:sz w:val="16"/>
              </w:rPr>
              <w:t>suprotna metodi izuzimanja – država domicila se ne odriče prihoda od poreza nastalih u drugoj državi</w:t>
            </w:r>
          </w:p>
          <w:p>
            <w:pPr>
              <w:pStyle w:val="Normal"/>
              <w:numPr>
                <w:ilvl w:val="1"/>
                <w:numId w:val="81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etoda paušaliranja – </w:t>
            </w:r>
            <w:r>
              <w:rPr>
                <w:sz w:val="16"/>
              </w:rPr>
              <w:t>postojeće oporezivanje obavljeno u inozemstvu uzima u obzir putem paušalnog sniženja domaće obveze</w:t>
            </w:r>
          </w:p>
          <w:p>
            <w:pPr>
              <w:pStyle w:val="Normal"/>
              <w:numPr>
                <w:ilvl w:val="1"/>
                <w:numId w:val="81"/>
              </w:numPr>
              <w:tabs>
                <w:tab w:val="clear" w:pos="720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etoda odbitka – </w:t>
            </w:r>
            <w:r>
              <w:rPr>
                <w:sz w:val="16"/>
              </w:rPr>
              <w:t>ublažava se dvostruko oporezivanje tako da se inozemni porezi ne uračunavaju u domaći porezni dug, ali je moguće inozemne poreze odbiti od domaće porezne osnovice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JE POREZNI SUSTAV I ŠTO NA NJEGA UTJEČE?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POREZNI SUSTAV</w:t>
            </w:r>
            <w:r>
              <w:rPr>
                <w:sz w:val="16"/>
              </w:rPr>
              <w:t xml:space="preserve"> – predstavlja ukupnost svih poreznih oblika u jednoj zemlji koji se koriste u provođenju ciljeva porezne politik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stoje dvije skupine: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b/>
                <w:caps/>
                <w:sz w:val="16"/>
                <w:u w:val="single"/>
              </w:rPr>
              <w:t>Porezni monizam</w:t>
            </w:r>
            <w:r>
              <w:rPr>
                <w:sz w:val="16"/>
              </w:rPr>
              <w:t xml:space="preserve"> – samo jedan porezni oblik – primjenjuje ga zanemarivo mali broj zemalja (Monaco, Lihenstein)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2. </w:t>
            </w:r>
            <w:r>
              <w:rPr>
                <w:b/>
                <w:i/>
                <w:caps/>
                <w:sz w:val="16"/>
                <w:u w:val="single"/>
              </w:rPr>
              <w:t>Porezni pluralizam</w:t>
            </w:r>
            <w:r>
              <w:rPr>
                <w:sz w:val="16"/>
              </w:rPr>
              <w:t xml:space="preserve">  - dva ili više poreznih oblik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ŠTO UTJEČE NA POREZNI SUSTAV?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1. Ustavno uređenje</w:t>
            </w:r>
            <w:r>
              <w:rPr>
                <w:sz w:val="16"/>
              </w:rPr>
              <w:t xml:space="preserve"> – Ustav kao najviši pravni akt zemlje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2. Porezna centralizacija i decentralizacija – </w:t>
            </w:r>
            <w:r>
              <w:rPr>
                <w:i/>
                <w:sz w:val="16"/>
              </w:rPr>
              <w:t>centralizacija</w:t>
            </w:r>
            <w:r>
              <w:rPr>
                <w:sz w:val="16"/>
              </w:rPr>
              <w:t xml:space="preserve"> je kada svi porezi koji se plaćaju idu u jednu blagajnu (državni proračun) odakle se distribuiraju – </w:t>
            </w:r>
            <w:r>
              <w:rPr>
                <w:i/>
                <w:sz w:val="16"/>
                <w:u w:val="single"/>
              </w:rPr>
              <w:t>decentralizacija</w:t>
            </w:r>
            <w:r>
              <w:rPr>
                <w:sz w:val="16"/>
              </w:rPr>
              <w:t xml:space="preserve"> je suvremeniji oblik kada se određeni porezni oblici usmjeravaju u državni proračun, a neki odmah u proračune nižih teritorijalnih jedinic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3. Veličina teritorija zemlje – </w:t>
            </w:r>
            <w:r>
              <w:rPr>
                <w:sz w:val="16"/>
              </w:rPr>
              <w:t>što je veći teritorij, veći su i izdaci kroz javne rashode – Kanada je oko 120 puta veća od Austrije, SAD oko 200 puta veće od Nizozemske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4. Broj stanovnika i gustoća naseljenosti – </w:t>
            </w:r>
            <w:r>
              <w:rPr>
                <w:sz w:val="16"/>
              </w:rPr>
              <w:t xml:space="preserve">za istu razinu podmirenja javnih rashoda u gušće naseljenim zemljama trebaju manje novca po stanovniku nego u rjeđe naseljenim. 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5. Demografska struktura – </w:t>
            </w:r>
            <w:r>
              <w:rPr>
                <w:sz w:val="16"/>
              </w:rPr>
              <w:t>povećanje prosječnog broja godina života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6. Veličina javnog sektora</w:t>
            </w:r>
            <w:r>
              <w:rPr>
                <w:sz w:val="16"/>
              </w:rPr>
              <w:t xml:space="preserve"> – odnosi se na obujam nadležnosti države i nižih teritorijalnih jedinica (troškovi za vojsku, policiju, zdravstvo, nezaposlenost…)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7 Ekonomske integracije – </w:t>
            </w:r>
            <w:r>
              <w:rPr>
                <w:sz w:val="16"/>
              </w:rPr>
              <w:t>udruživanje zemalja u određene unije, udruge, zajednice po različitim osnovama – harmoniziraju se porezni sustavi (uspoređuju se i usuglašavaju) ali svaka zemlja zadržava svoje posebnosti izražene kroz nekoliko čimbenika: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vijesni razlozi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geopolitički razlozi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vjerski razlozi (utječu na porezni moral)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svijest o potrebi zaštite okoliša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smanjenje radnog vremena – smanjenje dohodaka, porezna rasterećenj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ZAHTJEVI KOJI SE POSTAVLJAJU PRED SUVREMENI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POREZNI SUSTAV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RMONIZACIJA POREZA –</w:t>
            </w:r>
            <w:r>
              <w:rPr>
                <w:sz w:val="16"/>
              </w:rPr>
              <w:t xml:space="preserve"> ujednačavanje (usklađivanje) poreznih propisa – postoje identični porezni oblici – ima za cilj mogućnost izbjegavanja dvostrukog oporezivanja – RH je harmonizirala porezni sustav sa zemljama EU od 1998.g. – potpisala oko 120 ugovora o izbjegavanju dvostrukog oporezivanja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EUTRALNOST POREZA – </w:t>
            </w:r>
            <w:r>
              <w:rPr>
                <w:sz w:val="16"/>
              </w:rPr>
              <w:t>porezni sustav funkcionira bez državnog intervencionizma po načelima tržišne orijentiranosti i da je porezni sustav stabilan (da se ne mijenja često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MANJENJE POREZNOG OPTEREĆENJA – </w:t>
            </w:r>
            <w:r>
              <w:rPr>
                <w:sz w:val="16"/>
              </w:rPr>
              <w:t>povećava ekonomsku snagu poreznih obveznika – cilj je povećanje ekonomskog standarda – porezni sustav RH ima za cilj porezno rasterećenje obveznika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JEDNOSTAVNOST OPOREZIVANJA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EDNOST OPOREZIVANJA POTROŠNJE – </w:t>
            </w:r>
            <w:r>
              <w:rPr>
                <w:sz w:val="16"/>
              </w:rPr>
              <w:t>u odnosu na oporezivanje dohotka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lineRule="auto" w:line="192" w:before="60" w:after="60"/>
              <w:ind w:left="339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AVEDNOST U OPOREZIVANJU – </w:t>
            </w:r>
            <w:r>
              <w:rPr>
                <w:sz w:val="16"/>
              </w:rPr>
              <w:t>veže se na to da nema privilegiranih u plaćanju porez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>2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KOJI POREZN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OBLICI ČIN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HRVATSKI POREZNI SUSTAV?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bCs/>
                <w:i/>
                <w:i/>
                <w:iCs/>
                <w:sz w:val="16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sz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75260</wp:posOffset>
                      </wp:positionV>
                      <wp:extent cx="1268095" cy="23876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D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18.8pt;mso-wrap-distance-left:9.05pt;mso-wrap-distance-right:9.05pt;mso-wrap-distance-top:0pt;mso-wrap-distance-bottom:0pt;margin-top:13.8pt;mso-position-vertical-relative:text;margin-left:12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D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14065</wp:posOffset>
                      </wp:positionH>
                      <wp:positionV relativeFrom="paragraph">
                        <wp:posOffset>171450</wp:posOffset>
                      </wp:positionV>
                      <wp:extent cx="1612900" cy="46863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468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SOBNI AUTOMOBILI, OSTALA VOZILA, PLOV., ZRAK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36.9pt;mso-wrap-distance-left:9.05pt;mso-wrap-distance-right:9.05pt;mso-wrap-distance-top:0pt;mso-wrap-distance-bottom:0pt;margin-top:13.5pt;mso-position-vertical-relative:text;margin-left:26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SOBNI AUTOMOBILI, OSTALA VOZILA, PLOV., ZRA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89535</wp:posOffset>
                      </wp:positionV>
                      <wp:extent cx="0" cy="80454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7.05pt" to="116.5pt,7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91440</wp:posOffset>
                      </wp:positionV>
                      <wp:extent cx="0" cy="448246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8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7.2pt" to="252.65pt,36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203575</wp:posOffset>
                      </wp:positionH>
                      <wp:positionV relativeFrom="paragraph">
                        <wp:posOffset>89535</wp:posOffset>
                      </wp:positionV>
                      <wp:extent cx="11493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25pt,7.05pt" to="261.25pt,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89535</wp:posOffset>
                      </wp:positionV>
                      <wp:extent cx="114935" cy="0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7.05pt" to="125.5pt,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39370</wp:posOffset>
                      </wp:positionV>
                      <wp:extent cx="1268095" cy="35115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RŽAVNI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65pt;mso-wrap-distance-left:9.05pt;mso-wrap-distance-right:9.05pt;mso-wrap-distance-top:0pt;mso-wrap-distance-bottom:0pt;margin-top:3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RŽAVNI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08585</wp:posOffset>
                      </wp:positionV>
                      <wp:extent cx="34480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1pt,8.55pt" to="252.2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08585</wp:posOffset>
                      </wp:positionV>
                      <wp:extent cx="114935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8.55pt" to="125.5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-6350</wp:posOffset>
                      </wp:positionV>
                      <wp:extent cx="229870" cy="0"/>
                      <wp:effectExtent l="635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pt,-0.5pt" to="116.45pt,-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-6985</wp:posOffset>
                      </wp:positionV>
                      <wp:extent cx="1268095" cy="23876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SEBNI POREZ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18.8pt;mso-wrap-distance-left:9.05pt;mso-wrap-distance-right:9.05pt;mso-wrap-distance-top:0pt;mso-wrap-distance-bottom:0pt;margin-top:-0.55pt;mso-position-vertical-relative:text;margin-left:12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SEBNI POREZ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57785</wp:posOffset>
                      </wp:positionV>
                      <wp:extent cx="1612900" cy="35179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FTNI DERIVA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27.7pt;mso-wrap-distance-left:9.05pt;mso-wrap-distance-right:9.05pt;mso-wrap-distance-top:0pt;mso-wrap-distance-bottom:0pt;margin-top:4.55pt;mso-position-vertical-relative:text;margin-left:26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FTNI DERIVA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129540</wp:posOffset>
                      </wp:positionV>
                      <wp:extent cx="114935" cy="0"/>
                      <wp:effectExtent l="635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10.2pt" to="261.65pt,1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10160</wp:posOffset>
                      </wp:positionV>
                      <wp:extent cx="1268095" cy="35115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REZ NA DOBITKE OD IGARA NA SREĆ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65pt;mso-wrap-distance-left:9.05pt;mso-wrap-distance-right:9.05pt;mso-wrap-distance-top:0pt;mso-wrap-distance-bottom:0pt;margin-top:0.8pt;mso-position-vertical-relative:text;margin-left:12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REZ NA DOBITKE OD IGARA NA SREĆ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79375</wp:posOffset>
                      </wp:positionV>
                      <wp:extent cx="114935" cy="0"/>
                      <wp:effectExtent l="635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6.25pt" to="125.5pt,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28575</wp:posOffset>
                      </wp:positionV>
                      <wp:extent cx="1612900" cy="35115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KOH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27.65pt;mso-wrap-distance-left:9.05pt;mso-wrap-distance-right:9.05pt;mso-wrap-distance-top:0pt;mso-wrap-distance-bottom:0pt;margin-top:2.25pt;mso-position-vertical-relative:text;margin-left:26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KOH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100330</wp:posOffset>
                      </wp:positionV>
                      <wp:extent cx="114935" cy="0"/>
                      <wp:effectExtent l="635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7.9pt" to="261.65pt,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118745</wp:posOffset>
                      </wp:positionV>
                      <wp:extent cx="0" cy="13792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pt,9.35pt" to="116.9pt,11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16840</wp:posOffset>
                      </wp:positionV>
                      <wp:extent cx="114935" cy="0"/>
                      <wp:effectExtent l="635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9.2pt" to="125.5pt,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-635</wp:posOffset>
                      </wp:positionV>
                      <wp:extent cx="1268095" cy="35179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ASLJEDSTVA 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ROV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7pt;mso-wrap-distance-left:9.05pt;mso-wrap-distance-right:9.05pt;mso-wrap-distance-top:0pt;mso-wrap-distance-bottom:0pt;margin-top:-0.05pt;mso-position-vertical-relative:text;margin-left:12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SLJEDSTVA I 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RO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-635</wp:posOffset>
                      </wp:positionV>
                      <wp:extent cx="1612900" cy="35179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27.7pt;mso-wrap-distance-left:9.05pt;mso-wrap-distance-right:9.05pt;mso-wrap-distance-top:0pt;mso-wrap-distance-bottom:0pt;margin-top:-0.05pt;mso-position-vertical-relative:text;margin-left:26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70485</wp:posOffset>
                      </wp:positionV>
                      <wp:extent cx="114935" cy="0"/>
                      <wp:effectExtent l="635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5.55pt" to="261.65pt,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35255</wp:posOffset>
                      </wp:positionV>
                      <wp:extent cx="229870" cy="0"/>
                      <wp:effectExtent l="635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pt,10.65pt" to="116.45pt,1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35890</wp:posOffset>
                      </wp:positionV>
                      <wp:extent cx="1268095" cy="35115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M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65pt;mso-wrap-distance-left:9.05pt;mso-wrap-distance-right:9.05pt;mso-wrap-distance-top:0pt;mso-wrap-distance-bottom:0pt;margin-top:10.7pt;mso-position-vertical-relative:text;margin-left:12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M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0955</wp:posOffset>
                      </wp:positionV>
                      <wp:extent cx="1268095" cy="351155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ŽUPANIJSKI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65pt;mso-wrap-distance-left:9.05pt;mso-wrap-distance-right:9.05pt;mso-wrap-distance-top:0pt;mso-wrap-distance-bottom:0pt;margin-top:1.65pt;mso-position-vertical-relative:text;margin-left:-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ŽUPANIJSKI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14065</wp:posOffset>
                      </wp:positionH>
                      <wp:positionV relativeFrom="paragraph">
                        <wp:posOffset>130810</wp:posOffset>
                      </wp:positionV>
                      <wp:extent cx="1612900" cy="35179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EZALKOHOLNA PIĆ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27.7pt;mso-wrap-distance-left:9.05pt;mso-wrap-distance-right:9.05pt;mso-wrap-distance-top:0pt;mso-wrap-distance-bottom:0pt;margin-top:10.3pt;mso-position-vertical-relative:text;margin-left:26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ZALKOHOLNA PIĆ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87630</wp:posOffset>
                      </wp:positionV>
                      <wp:extent cx="114935" cy="0"/>
                      <wp:effectExtent l="635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6.9pt" to="125.5pt,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41275</wp:posOffset>
                      </wp:positionV>
                      <wp:extent cx="114935" cy="0"/>
                      <wp:effectExtent l="635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3.25pt" to="261.65pt,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104140</wp:posOffset>
                      </wp:positionV>
                      <wp:extent cx="1268095" cy="35179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LOVI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7pt;mso-wrap-distance-left:9.05pt;mso-wrap-distance-right:9.05pt;mso-wrap-distance-top:0pt;mso-wrap-distance-bottom:0pt;margin-top:8.2pt;mso-position-vertical-relative:text;margin-left:12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LOVI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104140</wp:posOffset>
                      </wp:positionV>
                      <wp:extent cx="1612900" cy="35115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UHANSKI PROIZVOD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27.65pt;mso-wrap-distance-left:9.05pt;mso-wrap-distance-right:9.05pt;mso-wrap-distance-top:0pt;mso-wrap-distance-bottom:0pt;margin-top:8.2pt;mso-position-vertical-relative:text;margin-left:26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UHANSKI PROIZVOD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60325</wp:posOffset>
                      </wp:positionV>
                      <wp:extent cx="114935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pt,4.75pt" to="125.9pt,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12065</wp:posOffset>
                      </wp:positionV>
                      <wp:extent cx="114935" cy="0"/>
                      <wp:effectExtent l="635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0.95pt" to="261.65pt,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74930</wp:posOffset>
                      </wp:positionV>
                      <wp:extent cx="1268095" cy="35179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UTOMATI Z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BAVNE IG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7pt;mso-wrap-distance-left:9.05pt;mso-wrap-distance-right:9.05pt;mso-wrap-distance-top:0pt;mso-wrap-distance-bottom:0pt;margin-top:5.9pt;mso-position-vertical-relative:text;margin-left:12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UTOMATI ZA 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BAVNE IG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74930</wp:posOffset>
                      </wp:positionV>
                      <wp:extent cx="1612900" cy="35179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A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27.7pt;mso-wrap-distance-left:9.05pt;mso-wrap-distance-right:9.05pt;mso-wrap-distance-top:0pt;mso-wrap-distance-bottom:0pt;margin-top:5.9pt;mso-position-vertical-relative:text;margin-left:26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146050</wp:posOffset>
                      </wp:positionV>
                      <wp:extent cx="114935" cy="0"/>
                      <wp:effectExtent l="635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11.5pt" to="261.6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31115</wp:posOffset>
                      </wp:positionV>
                      <wp:extent cx="114935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pt,2.45pt" to="125.9pt,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45720</wp:posOffset>
                      </wp:positionV>
                      <wp:extent cx="1612900" cy="35179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UKSUZNI PROIZVOD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27.7pt;mso-wrap-distance-left:9.05pt;mso-wrap-distance-right:9.05pt;mso-wrap-distance-top:0pt;mso-wrap-distance-bottom:0pt;margin-top:3.6pt;mso-position-vertical-relative:text;margin-left:26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KSUZNI PROIZVOD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14935</wp:posOffset>
                      </wp:positionV>
                      <wp:extent cx="0" cy="298831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9.05pt" to="116.5pt,24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116840</wp:posOffset>
                      </wp:positionV>
                      <wp:extent cx="114935" cy="0"/>
                      <wp:effectExtent l="635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9.2pt" to="261.65pt,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14935</wp:posOffset>
                      </wp:positionV>
                      <wp:extent cx="114935" cy="0"/>
                      <wp:effectExtent l="635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9.05pt" to="125.5pt,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-2540</wp:posOffset>
                      </wp:positionV>
                      <wp:extent cx="1268095" cy="23876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TROŠN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18.8pt;mso-wrap-distance-left:9.05pt;mso-wrap-distance-right:9.05pt;mso-wrap-distance-top:0pt;mso-wrap-distance-bottom:0pt;margin-top:-0.2pt;mso-position-vertical-relative:text;margin-left:12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TROŠN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33350</wp:posOffset>
                      </wp:positionV>
                      <wp:extent cx="114935" cy="0"/>
                      <wp:effectExtent l="635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10.5pt" to="125.5pt,1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15875</wp:posOffset>
                      </wp:positionV>
                      <wp:extent cx="1268095" cy="23876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UĆE  ZA ODM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18.8pt;mso-wrap-distance-left:9.05pt;mso-wrap-distance-right:9.05pt;mso-wrap-distance-top:0pt;mso-wrap-distance-bottom:0pt;margin-top:1.25pt;mso-position-vertical-relative:text;margin-left:12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UĆE  ZA ODM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15875</wp:posOffset>
                      </wp:positionV>
                      <wp:extent cx="1612900" cy="466725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SIGURANJE OD AUTOMOBILSKE ODGOVORNOS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36.75pt;mso-wrap-distance-left:9.05pt;mso-wrap-distance-right:9.05pt;mso-wrap-distance-top:0pt;mso-wrap-distance-bottom:0pt;margin-top:1.25pt;mso-position-vertical-relative:text;margin-left:26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SIGURANJE OD AUTOMOBILSKE ODGOVORNOS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87630</wp:posOffset>
                      </wp:positionV>
                      <wp:extent cx="114935" cy="0"/>
                      <wp:effectExtent l="635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6.9pt" to="261.65pt,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85725</wp:posOffset>
                      </wp:positionV>
                      <wp:extent cx="1268095" cy="351155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RADSKI I OPĆINS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65pt;mso-wrap-distance-left:9.05pt;mso-wrap-distance-right:9.05pt;mso-wrap-distance-top:0pt;mso-wrap-distance-bottom:0pt;margin-top:6.75pt;mso-position-vertical-relative:text;margin-left:-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ADSKI I OPĆINS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52400</wp:posOffset>
                      </wp:positionV>
                      <wp:extent cx="114935" cy="0"/>
                      <wp:effectExtent l="635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12pt" to="125.5pt,1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7465</wp:posOffset>
                      </wp:positionV>
                      <wp:extent cx="229870" cy="0"/>
                      <wp:effectExtent l="635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pt,2.95pt" to="116.45pt,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34925</wp:posOffset>
                      </wp:positionV>
                      <wp:extent cx="1268095" cy="238760"/>
                      <wp:effectExtent l="0" t="0" r="0" b="0"/>
                      <wp:wrapNone/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VRTKA ILI NAZI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18.8pt;mso-wrap-distance-left:9.05pt;mso-wrap-distance-right:9.05pt;mso-wrap-distance-top:0pt;mso-wrap-distance-bottom:0pt;margin-top:2.75pt;mso-position-vertical-relative:text;margin-left:12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VRTKA ILI NAZ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101600</wp:posOffset>
                      </wp:positionV>
                      <wp:extent cx="1612900" cy="351155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ASKO OSIGURANJ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27.65pt;mso-wrap-distance-left:9.05pt;mso-wrap-distance-right:9.05pt;mso-wrap-distance-top:0pt;mso-wrap-distance-bottom:0pt;margin-top:8pt;mso-position-vertical-relative:text;margin-left:26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SKO OSIGURANJ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53975</wp:posOffset>
                      </wp:positionV>
                      <wp:extent cx="1268095" cy="351155"/>
                      <wp:effectExtent l="0" t="0" r="0" b="0"/>
                      <wp:wrapNone/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RIŠTENJE JAVNIH POVRŠI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65pt;mso-wrap-distance-left:9.05pt;mso-wrap-distance-right:9.05pt;mso-wrap-distance-top:0pt;mso-wrap-distance-bottom:0pt;margin-top:4.25pt;mso-position-vertical-relative:text;margin-left:12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RIŠTENJE JAVNIH POVRŠ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10160</wp:posOffset>
                      </wp:positionV>
                      <wp:extent cx="114935" cy="0"/>
                      <wp:effectExtent l="635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0.8pt" to="261.65pt,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23190</wp:posOffset>
                      </wp:positionV>
                      <wp:extent cx="114935" cy="0"/>
                      <wp:effectExtent l="635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9.7pt" to="125.5pt,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24765</wp:posOffset>
                      </wp:positionV>
                      <wp:extent cx="1268095" cy="351155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EOBRAĐENO OBRADIVO ZEMLJIŠ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65pt;mso-wrap-distance-left:9.05pt;mso-wrap-distance-right:9.05pt;mso-wrap-distance-top:0pt;mso-wrap-distance-bottom:0pt;margin-top:1.95pt;mso-position-vertical-relative:text;margin-left:12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OBRAĐENO OBRADIVO ZEMLJIŠ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93980</wp:posOffset>
                      </wp:positionV>
                      <wp:extent cx="114935" cy="0"/>
                      <wp:effectExtent l="635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7.4pt" to="125.5pt,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-4445</wp:posOffset>
                      </wp:positionV>
                      <wp:extent cx="1268095" cy="351155"/>
                      <wp:effectExtent l="0" t="0" r="0" b="0"/>
                      <wp:wrapNone/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EKORIŠTENE PODUZ. NEKRETNI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65pt;mso-wrap-distance-left:9.05pt;mso-wrap-distance-right:9.05pt;mso-wrap-distance-top:0pt;mso-wrap-distance-bottom:0pt;margin-top:-0.35pt;mso-position-vertical-relative:text;margin-left:12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KORIŠTENE PODUZ. NEKRETN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64770</wp:posOffset>
                      </wp:positionV>
                      <wp:extent cx="114935" cy="0"/>
                      <wp:effectExtent l="635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5.1pt" to="125.5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128905</wp:posOffset>
                      </wp:positionV>
                      <wp:extent cx="1268095" cy="351155"/>
                      <wp:effectExtent l="0" t="0" r="0" b="0"/>
                      <wp:wrapNone/>
                      <wp:docPr id="6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EIZGRAĐENO GRAĐ. ZEMLJIŠ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65pt;mso-wrap-distance-left:9.05pt;mso-wrap-distance-right:9.05pt;mso-wrap-distance-top:0pt;mso-wrap-distance-bottom:0pt;margin-top:10.15pt;mso-position-vertical-relative:text;margin-left:126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IZGRAĐENO GRAĐ. ZEMLJIŠ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35560</wp:posOffset>
                      </wp:positionV>
                      <wp:extent cx="114935" cy="0"/>
                      <wp:effectExtent l="635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2.8pt" to="125.5pt,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99695</wp:posOffset>
                      </wp:positionV>
                      <wp:extent cx="1268095" cy="351155"/>
                      <wp:effectExtent l="0" t="0" r="0" b="0"/>
                      <wp:wrapNone/>
                      <wp:docPr id="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IREZ POREZU NA DOHOD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65pt;mso-wrap-distance-left:9.05pt;mso-wrap-distance-right:9.05pt;mso-wrap-distance-top:0pt;mso-wrap-distance-bottom:0pt;margin-top:7.85pt;mso-position-vertical-relative:text;margin-left:126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IREZ POREZU NA DOHOD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5715</wp:posOffset>
                      </wp:positionV>
                      <wp:extent cx="114935" cy="0"/>
                      <wp:effectExtent l="635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0.45pt" to="125.5pt,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104140</wp:posOffset>
                      </wp:positionV>
                      <wp:extent cx="1268095" cy="353695"/>
                      <wp:effectExtent l="0" t="0" r="0" b="0"/>
                      <wp:wrapNone/>
                      <wp:docPr id="6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 DOB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85pt;mso-wrap-distance-left:9.05pt;mso-wrap-distance-right:9.05pt;mso-wrap-distance-top:0pt;mso-wrap-distance-bottom:0pt;margin-top:8.2pt;mso-position-vertical-relative:text;margin-left:13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 DOB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434080</wp:posOffset>
                      </wp:positionH>
                      <wp:positionV relativeFrom="paragraph">
                        <wp:posOffset>106045</wp:posOffset>
                      </wp:positionV>
                      <wp:extent cx="1497965" cy="351790"/>
                      <wp:effectExtent l="0" t="0" r="0" b="0"/>
                      <wp:wrapNone/>
                      <wp:docPr id="7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796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D NESAMOSTALNOG R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95pt;height:27.7pt;mso-wrap-distance-left:9.05pt;mso-wrap-distance-right:9.05pt;mso-wrap-distance-top:0pt;mso-wrap-distance-bottom:0pt;margin-top:8.35pt;mso-position-vertical-relative:text;margin-left:270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 NESAMOSTALNOG 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ind w:left="4864" w:hanging="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60325</wp:posOffset>
                      </wp:positionV>
                      <wp:extent cx="114935" cy="0"/>
                      <wp:effectExtent l="635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5pt,4.75pt" to="134.55pt,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62230</wp:posOffset>
                      </wp:positionV>
                      <wp:extent cx="0" cy="1034415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5pt,4.9pt" to="125.95pt,8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62230</wp:posOffset>
                      </wp:positionV>
                      <wp:extent cx="0" cy="183896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pt,4.9pt" to="261.7pt,14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60325</wp:posOffset>
                      </wp:positionV>
                      <wp:extent cx="114935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4.75pt" to="270.3pt,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27635</wp:posOffset>
                      </wp:positionV>
                      <wp:extent cx="344805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pt,10.05pt" to="125.5pt,1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0160</wp:posOffset>
                      </wp:positionV>
                      <wp:extent cx="1268095" cy="351790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JEDNIČ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7pt;mso-wrap-distance-left:9.05pt;mso-wrap-distance-right:9.05pt;mso-wrap-distance-top:0pt;mso-wrap-distance-bottom:0pt;margin-top:0.8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JEDNIČ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973705</wp:posOffset>
                      </wp:positionH>
                      <wp:positionV relativeFrom="paragraph">
                        <wp:posOffset>79375</wp:posOffset>
                      </wp:positionV>
                      <wp:extent cx="344805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15pt,6.25pt" to="261.25pt,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76835</wp:posOffset>
                      </wp:positionV>
                      <wp:extent cx="1268095" cy="351790"/>
                      <wp:effectExtent l="0" t="0" r="0" b="0"/>
                      <wp:wrapNone/>
                      <wp:docPr id="7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 DOHOD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7pt;mso-wrap-distance-left:9.05pt;mso-wrap-distance-right:9.05pt;mso-wrap-distance-top:0pt;mso-wrap-distance-bottom:0pt;margin-top:6.05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 DOHOD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434080</wp:posOffset>
                      </wp:positionH>
                      <wp:positionV relativeFrom="paragraph">
                        <wp:posOffset>76835</wp:posOffset>
                      </wp:positionV>
                      <wp:extent cx="1497965" cy="351790"/>
                      <wp:effectExtent l="0" t="0" r="0" b="0"/>
                      <wp:wrapNone/>
                      <wp:docPr id="7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796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OD SAMOSTAL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JELATNOS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95pt;height:27.7pt;mso-wrap-distance-left:9.05pt;mso-wrap-distance-right:9.05pt;mso-wrap-distance-top:0pt;mso-wrap-distance-bottom:0pt;margin-top:6.05pt;mso-position-vertical-relative:text;margin-left:270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D SAMOSTALNE 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JELATNOS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33020</wp:posOffset>
                      </wp:positionV>
                      <wp:extent cx="114935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5pt,2.6pt" to="134.95pt,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31115</wp:posOffset>
                      </wp:positionV>
                      <wp:extent cx="114935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2.45pt" to="270.3pt,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47625</wp:posOffset>
                      </wp:positionV>
                      <wp:extent cx="1268095" cy="353695"/>
                      <wp:effectExtent l="0" t="0" r="0" b="0"/>
                      <wp:wrapNone/>
                      <wp:docPr id="8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A PROME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EKRETNI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27.85pt;mso-wrap-distance-left:9.05pt;mso-wrap-distance-right:9.05pt;mso-wrap-distance-top:0pt;mso-wrap-distance-bottom:0pt;margin-top:3.75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 PROMET 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KRETN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434080</wp:posOffset>
                      </wp:positionH>
                      <wp:positionV relativeFrom="paragraph">
                        <wp:posOffset>47625</wp:posOffset>
                      </wp:positionV>
                      <wp:extent cx="1497965" cy="351790"/>
                      <wp:effectExtent l="0" t="0" r="0" b="0"/>
                      <wp:wrapNone/>
                      <wp:docPr id="8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796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D IMOVINE I IMOVINSKIH PRA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95pt;height:27.7pt;mso-wrap-distance-left:9.05pt;mso-wrap-distance-right:9.05pt;mso-wrap-distance-top:0pt;mso-wrap-distance-bottom:0pt;margin-top:3.75pt;mso-position-vertical-relative:text;margin-left:270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 IMOVINE I IMOVINSKIH PRA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118745</wp:posOffset>
                      </wp:positionV>
                      <wp:extent cx="114935" cy="0"/>
                      <wp:effectExtent l="0" t="38100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5pt,9.35pt" to="134.95pt,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1905</wp:posOffset>
                      </wp:positionV>
                      <wp:extent cx="114935" cy="0"/>
                      <wp:effectExtent l="0" t="38100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0.15pt" to="270.3pt,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137795</wp:posOffset>
                      </wp:positionV>
                      <wp:extent cx="114935" cy="0"/>
                      <wp:effectExtent l="635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pt,10.85pt" to="270.7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439160</wp:posOffset>
                      </wp:positionH>
                      <wp:positionV relativeFrom="paragraph">
                        <wp:posOffset>20320</wp:posOffset>
                      </wp:positionV>
                      <wp:extent cx="1497965" cy="351790"/>
                      <wp:effectExtent l="0" t="0" r="0" b="0"/>
                      <wp:wrapNone/>
                      <wp:docPr id="8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796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D KAPITA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95pt;height:27.7pt;mso-wrap-distance-left:9.05pt;mso-wrap-distance-right:9.05pt;mso-wrap-distance-top:0pt;mso-wrap-distance-bottom:0pt;margin-top:1.6pt;mso-position-vertical-relative:text;margin-left:27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 KAPITA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108585</wp:posOffset>
                      </wp:positionV>
                      <wp:extent cx="114935" cy="0"/>
                      <wp:effectExtent l="635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pt,8.55pt" to="270.7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434080</wp:posOffset>
                      </wp:positionH>
                      <wp:positionV relativeFrom="paragraph">
                        <wp:posOffset>-10795</wp:posOffset>
                      </wp:positionV>
                      <wp:extent cx="1497965" cy="351790"/>
                      <wp:effectExtent l="0" t="0" r="0" b="0"/>
                      <wp:wrapNone/>
                      <wp:docPr id="8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796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D OSIGURAN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95pt;height:27.7pt;mso-wrap-distance-left:9.05pt;mso-wrap-distance-right:9.05pt;mso-wrap-distance-top:0pt;mso-wrap-distance-bottom:0pt;margin-top:-0.85pt;mso-position-vertical-relative:text;margin-left:27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 OSIGURAN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ELEMENT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POREZIVAN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bCs/>
                <w:i/>
                <w:i/>
                <w:iCs/>
                <w:sz w:val="16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NAVEDI I OBJASNI TEMELJNA OBILJEŽJA HRVATSKOG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SUSTAVA PDV-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Temeljna obilježja hrvatskog sustava PDV-a: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potrošni oblik 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kreditna metoda ubiranja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načelo odredišta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vrlo širok opseg oporezivih transakcija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načelo jednostopnog sustava uz primjenu nulte stope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načelo ograničene primjene posebnih postupaka oporezivanj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  <w:t>OBLICI PDV-a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 xml:space="preserve">PROIZVODNI OBLIK PDV-a – </w:t>
            </w:r>
            <w:r>
              <w:rPr>
                <w:sz w:val="16"/>
              </w:rPr>
              <w:t>poduzeću se odobrava da od prodaje svojih dobara oduzme vrijednost kupljenih sirovina i materijala. U poreznu osnovicu ulaze troškovi nabavke kapitalnih dobara i amortizacija. Kroz kalkulaciju se pojavljivalo dvostruko oporezivanj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DOHODOVNI OBLIK PDV-</w:t>
            </w:r>
            <w:r>
              <w:rPr>
                <w:sz w:val="16"/>
              </w:rPr>
              <w:t>a – proširio je nedostatak proizvodnog oblika tako da je osim odbitka veličine kupljenih sirovina, od vrijednosti prodaje odbija i amortizacija kupljenih kapitalnih dobara – predstavlja samo prijelaznu fazu do potrošnog oblika – ne primjenjuje s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POTROŠNI OBLIK PDV-</w:t>
            </w:r>
            <w:r>
              <w:rPr>
                <w:sz w:val="16"/>
              </w:rPr>
              <w:t>a – iz osnovice oporezivanja izuzima cjelokupni iznos utrošen na nabavku kapitalne imovine, amortizaciju i rashod za sirovine i materijal.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i/>
                <w:sz w:val="16"/>
                <w:u w:val="single"/>
              </w:rPr>
              <w:t>METODE UBIRANJA PDV-a</w:t>
            </w:r>
            <w:r>
              <w:rPr>
                <w:i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Metoda oduzimanja</w:t>
            </w:r>
            <w:r>
              <w:rPr>
                <w:b/>
                <w:sz w:val="16"/>
              </w:rPr>
              <w:t xml:space="preserve"> –</w:t>
            </w:r>
            <w:r>
              <w:rPr>
                <w:sz w:val="16"/>
              </w:rPr>
              <w:t xml:space="preserve"> porezni obveznik izračunava svoju obvezu </w:t>
            </w:r>
            <w:r>
              <w:rPr>
                <w:b/>
                <w:sz w:val="16"/>
              </w:rPr>
              <w:t xml:space="preserve">PDV-a </w:t>
            </w:r>
            <w:r>
              <w:rPr>
                <w:sz w:val="16"/>
              </w:rPr>
              <w:t>tako da od ukupne vrijednosti svoje prodaje oduzme vrijednost svoje kupnje i na dobiveni iznos primjeni poreznu stopu (OUTPUT – INPUT)* t = porezna obvez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Metoda zbrajanja</w:t>
            </w:r>
            <w:r>
              <w:rPr>
                <w:b/>
                <w:sz w:val="16"/>
              </w:rPr>
              <w:t xml:space="preserve"> –</w:t>
            </w:r>
            <w:r>
              <w:rPr>
                <w:sz w:val="16"/>
              </w:rPr>
              <w:t xml:space="preserve"> dodana vrijednost se izračunava kao zbroj nadnica, kamata, amortizacije i neto profita  (plaća + amortizacija + kamata + neto dobit) * t = porezna obvez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Kreditna metoda </w:t>
            </w:r>
            <w:r>
              <w:rPr>
                <w:sz w:val="16"/>
              </w:rPr>
              <w:t xml:space="preserve"> - (metoda indirektnog zbrajanja) – oporezivanje se obavlja tako da poduzetnik plaćeni PDV u svojim inputima oduzima od obračunatog PDV-a u svojim prodajama (outputima)  (t * OUTPUT – t * INPUT) = porezna obvez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  <w:t>NAČELA PDV-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Načelo porijekla</w:t>
            </w:r>
            <w:r>
              <w:rPr>
                <w:b/>
                <w:sz w:val="16"/>
              </w:rPr>
              <w:t xml:space="preserve"> – </w:t>
            </w:r>
            <w:r>
              <w:rPr>
                <w:sz w:val="16"/>
              </w:rPr>
              <w:t xml:space="preserve">kod nas se ne primjenjuje već samo u razvijenim zemljama – oporezuju se sva dobra koja su proizvedena  u nekoj zemlji bez obzira gdje se troše – oporezuje se </w:t>
            </w:r>
            <w:r>
              <w:rPr>
                <w:sz w:val="16"/>
                <w:u w:val="single"/>
              </w:rPr>
              <w:t>IZVOZ</w:t>
            </w:r>
            <w:r>
              <w:rPr>
                <w:sz w:val="16"/>
              </w:rPr>
              <w:t>, a ne uvoz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Načelo odredišta</w:t>
            </w:r>
            <w:r>
              <w:rPr>
                <w:sz w:val="16"/>
              </w:rPr>
              <w:t xml:space="preserve"> – dobra i usluge se oporezuju na mjestu gdje se troše – oporezuje  se </w:t>
            </w:r>
            <w:r>
              <w:rPr>
                <w:sz w:val="16"/>
                <w:u w:val="single"/>
              </w:rPr>
              <w:t>UVOZ</w:t>
            </w:r>
            <w:r>
              <w:rPr>
                <w:sz w:val="16"/>
              </w:rPr>
              <w:t>, a ne izvoz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  <w:u w:val="single"/>
              </w:rPr>
              <w:t>UČINCI OPOREZIVANJA KROZ PDV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Osnovno obilježje ekonomskog učinka je </w:t>
            </w:r>
            <w:r>
              <w:rPr>
                <w:b/>
                <w:i/>
                <w:sz w:val="16"/>
              </w:rPr>
              <w:t>prevaljivanje poreza na krajnjeg kupc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FINANCIJSKI UČINAK</w:t>
            </w:r>
            <w:r>
              <w:rPr>
                <w:sz w:val="16"/>
              </w:rPr>
              <w:t xml:space="preserve"> – ostvaruju se ciljevi fiskalne politike – zahvaća promet najvećeg broja dobara i usluga kroz sve faze prometa – siguran i redovit prihod proračuna obveze uplate svakih 45 dan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SOCIJALNI UČINAK</w:t>
            </w:r>
            <w:r>
              <w:rPr>
                <w:sz w:val="16"/>
              </w:rPr>
              <w:t xml:space="preserve"> – je negativan jer regresivno djeluje – ne vodi se računa o stvarnoj ekonomskoj snazi poreznog obveznik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  <w:t>POREZNE STOPE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 RH postoje dvije stope PDV-a: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a) </w:t>
            </w:r>
            <w:r>
              <w:rPr>
                <w:i/>
                <w:sz w:val="16"/>
                <w:u w:val="single"/>
              </w:rPr>
              <w:t>nulta stopa</w:t>
            </w:r>
            <w:r>
              <w:rPr>
                <w:sz w:val="16"/>
              </w:rPr>
              <w:t xml:space="preserve">  - za vrlo ograničen broj proizvoda (sve vrste kruha i mlijeka, stručne, znanstvene, umjetničke i kulturne knjige, lijekove sa liste HZZO, proizvodi koji se ugrađuju u ljudsko tijelo, znanstveni časopisi, usluge javnog prikazivanja filmova, usluge organiziranog boravka plaćene doznakama  iz inozemstva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b)  </w:t>
            </w:r>
            <w:r>
              <w:rPr>
                <w:i/>
                <w:sz w:val="16"/>
                <w:u w:val="single"/>
              </w:rPr>
              <w:t>stopa 22 %</w:t>
            </w:r>
            <w:r>
              <w:rPr>
                <w:sz w:val="16"/>
              </w:rPr>
              <w:t xml:space="preserve">  - sva ostala dobra i usluge su u sustavu 22 %-tne stope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sz w:val="16"/>
              </w:rPr>
              <w:t>Zemlje u tranziciji imaju porezne stope od 15 – 30 %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JE PREDME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POREZIVANJ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OD PDV-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Predmet oporezivanja kod PDV-a s oporezive transakcije u prometu roba i uslug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i/>
                <w:i/>
                <w:sz w:val="16"/>
                <w:u w:val="single"/>
                <w:lang w:val="en-US" w:eastAsia="en-US"/>
              </w:rPr>
            </w:pPr>
            <w:r>
              <w:rPr>
                <w:i/>
                <w:sz w:val="16"/>
                <w:u w:val="single"/>
                <w:lang w:val="en-US" w:eastAsia="en-US"/>
              </w:rPr>
              <w:t>OPOREZIVE TRANSAKCIJE: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SPORUKA DOBARA I USLUGA U ZEMLJI - uz naknadu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192" w:before="60" w:after="60"/>
              <w:jc w:val="both"/>
              <w:rPr/>
            </w:pPr>
            <w:r>
              <w:rPr>
                <w:caps/>
                <w:sz w:val="16"/>
                <w:lang w:val="en-US" w:eastAsia="en-US"/>
              </w:rPr>
              <w:t>Isporuka dobara i usluga zaposlenicima</w:t>
            </w:r>
            <w:r>
              <w:rPr>
                <w:sz w:val="16"/>
                <w:lang w:val="en-US" w:eastAsia="en-US"/>
              </w:rPr>
              <w:t xml:space="preserve"> (bez naknade) – plaće u robi, usluge prijevoza zaposlenicima, darovi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192" w:before="60" w:after="60"/>
              <w:jc w:val="both"/>
              <w:rPr/>
            </w:pPr>
            <w:r>
              <w:rPr>
                <w:caps/>
                <w:sz w:val="16"/>
                <w:lang w:val="en-US" w:eastAsia="en-US"/>
              </w:rPr>
              <w:t>Vlastita potrošnja</w:t>
            </w:r>
            <w:r>
              <w:rPr>
                <w:sz w:val="16"/>
                <w:lang w:val="en-US" w:eastAsia="en-US"/>
              </w:rPr>
              <w:t xml:space="preserve"> – odnosi se na izuzimanje dobara i usluga od vlasnika i suvlasnika, manjak, kalo, rasip, lom, kvar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UVOZ DOBARA I USLUG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i/>
                <w:i/>
                <w:sz w:val="16"/>
                <w:u w:val="single"/>
                <w:lang w:val="en-US" w:eastAsia="en-US"/>
              </w:rPr>
            </w:pPr>
            <w:r>
              <w:rPr>
                <w:i/>
                <w:sz w:val="16"/>
                <w:u w:val="single"/>
                <w:lang w:val="en-US" w:eastAsia="en-US"/>
              </w:rPr>
              <w:t>POREZNI OBVEZNICI: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U prometu dobara i usluga sustav PDV-a poznaje porezne obveznik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  <w:t>oporezive sa 22 %-tnom stopo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  <w:t>oporezive s nultom stopo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  <w:t>pravne i fizičke osobe koje su izvan sustava PDV-a</w:t>
            </w:r>
            <w:r>
              <w:rPr>
                <w:sz w:val="16"/>
                <w:lang w:val="en-US" w:eastAsia="en-US"/>
              </w:rPr>
              <w:t xml:space="preserve"> (ne zaračunavaju 22 % na prodajnu cijenu proizvoda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JE PRETPOREZ KOD PDV-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PRETPOREZ KOD PDV-a – </w:t>
            </w:r>
            <w:r>
              <w:rPr>
                <w:i/>
                <w:sz w:val="16"/>
                <w:u w:val="single"/>
                <w:lang w:val="en-US" w:eastAsia="en-US"/>
              </w:rPr>
              <w:t>iznos poreza koji je dobavljač zaračunao kupcu, a koji on odbija od svoje porezne obvez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MOR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SADRŽAVAT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RAČUN KOD PDV-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RAČUN MORA SADRŽAVATI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jesto, datum i broj raču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ziv, adresa i MB prodavatelj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ziv, adresa i MB (JMBG) kupc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ziv i količinu isporučenih dobara, tj. Vrstu i količinu obavljenih uslug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atum isporuk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ijenu isporučenih dobara ili uslug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znos porez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brojni iznos naknade i porez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MOR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SADRŽAVAT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RAČU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GOTOVINSKOG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ROMET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GOTOVINSKI RAČUN MORA SADRŽAVATI: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broj i datum izdavanja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me i MB (JMBG) prodavatelja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ziv i količina isporučenog dobra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zbrojni iznos naknade i porez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KADA SE RAČUN NE MORA ISPORUČITI: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 Kod maloprodaje – dnevnog tiska, duhana, lutrije, poštanskih maraka i poštanskih vrijednosnica, prodaje na tržnicama i otvorenim prostorima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SU TROŠARINE I KOJE VRST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ZNAJEMO U RH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TROŠARINE SU POSEBNI POREZ NA PROMET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Oporezuju se određeni proizvodi kada se proizvedu ili uvezu, a porezni obveznik je generalno proizvođač ili uvoznik.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OBLICI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  <w:lang w:val="en-US" w:eastAsia="en-US"/>
              </w:rPr>
              <w:t>NA OSOBNE  AUTOMOBILE</w:t>
            </w:r>
            <w:r>
              <w:rPr>
                <w:sz w:val="16"/>
                <w:lang w:val="en-US" w:eastAsia="en-US"/>
              </w:rPr>
              <w:t xml:space="preserve"> – </w:t>
            </w:r>
            <w:r>
              <w:rPr>
                <w:b/>
                <w:sz w:val="16"/>
                <w:u w:val="single"/>
                <w:lang w:val="en-US" w:eastAsia="en-US"/>
              </w:rPr>
              <w:t>obveznici</w:t>
            </w:r>
            <w:r>
              <w:rPr>
                <w:sz w:val="16"/>
                <w:lang w:val="en-US" w:eastAsia="en-US"/>
              </w:rPr>
              <w:t xml:space="preserve"> – uvoznici i kupci upotrebljavanog proizvoda –</w:t>
            </w:r>
            <w:r>
              <w:rPr>
                <w:b/>
                <w:sz w:val="16"/>
                <w:u w:val="single"/>
                <w:lang w:val="en-US" w:eastAsia="en-US"/>
              </w:rPr>
              <w:t>osnovica</w:t>
            </w:r>
            <w:r>
              <w:rPr>
                <w:sz w:val="16"/>
                <w:lang w:val="en-US" w:eastAsia="en-US"/>
              </w:rPr>
              <w:t xml:space="preserve"> – prodajna cijena bez PDV-a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u w:val="single"/>
                <w:lang w:val="en-US" w:eastAsia="en-US"/>
              </w:rPr>
              <w:t>NA KAVU</w:t>
            </w:r>
            <w:r>
              <w:rPr>
                <w:sz w:val="16"/>
                <w:lang w:val="en-US" w:eastAsia="en-US"/>
              </w:rPr>
              <w:t xml:space="preserve"> – </w:t>
            </w:r>
            <w:r>
              <w:rPr>
                <w:b/>
                <w:sz w:val="16"/>
                <w:u w:val="single"/>
                <w:lang w:val="en-US" w:eastAsia="en-US"/>
              </w:rPr>
              <w:t>obveznik</w:t>
            </w:r>
            <w:r>
              <w:rPr>
                <w:sz w:val="16"/>
                <w:lang w:val="en-US" w:eastAsia="en-US"/>
              </w:rPr>
              <w:t xml:space="preserve"> – fizička ili pravna osoba koja u RH uvozi kavu – </w:t>
            </w:r>
            <w:r>
              <w:rPr>
                <w:b/>
                <w:sz w:val="16"/>
                <w:u w:val="single"/>
                <w:lang w:val="en-US" w:eastAsia="en-US"/>
              </w:rPr>
              <w:t>osnovica</w:t>
            </w:r>
            <w:r>
              <w:rPr>
                <w:sz w:val="16"/>
                <w:lang w:val="en-US" w:eastAsia="en-US"/>
              </w:rPr>
              <w:t xml:space="preserve"> – kilogram neto težine kave ili prerađevine kave (u financijskom značenju – fakturna cijena + zavisni troškovi nabave + carina = nabavna cijena) nabavna cijena + trošarina = osnovica za PDV – </w:t>
            </w:r>
            <w:r>
              <w:rPr>
                <w:b/>
                <w:sz w:val="16"/>
                <w:u w:val="single"/>
                <w:lang w:val="en-US" w:eastAsia="en-US"/>
              </w:rPr>
              <w:t>stopa</w:t>
            </w:r>
            <w:r>
              <w:rPr>
                <w:sz w:val="16"/>
                <w:lang w:val="en-US" w:eastAsia="en-US"/>
              </w:rPr>
              <w:t xml:space="preserve"> – za neprženu – 5 kn, za prženu – 12 kn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  <w:lang w:val="en-US" w:eastAsia="en-US"/>
              </w:rPr>
              <w:t>NA NAFTNE DERIVATE</w:t>
            </w:r>
            <w:r>
              <w:rPr>
                <w:sz w:val="16"/>
                <w:lang w:val="en-US" w:eastAsia="en-US"/>
              </w:rPr>
              <w:t xml:space="preserve"> – </w:t>
            </w:r>
            <w:r>
              <w:rPr>
                <w:b/>
                <w:sz w:val="16"/>
                <w:u w:val="single"/>
                <w:lang w:val="en-US" w:eastAsia="en-US"/>
              </w:rPr>
              <w:t>obveznik</w:t>
            </w:r>
            <w:r>
              <w:rPr>
                <w:sz w:val="16"/>
                <w:lang w:val="en-US" w:eastAsia="en-US"/>
              </w:rPr>
              <w:t xml:space="preserve"> – proizvođač ili uvoznik te nadležno tijelo za robne zalihe – </w:t>
            </w:r>
            <w:r>
              <w:rPr>
                <w:b/>
                <w:sz w:val="16"/>
                <w:u w:val="single"/>
                <w:lang w:val="en-US" w:eastAsia="en-US"/>
              </w:rPr>
              <w:t>osnovica</w:t>
            </w:r>
            <w:r>
              <w:rPr>
                <w:sz w:val="16"/>
                <w:lang w:val="en-US" w:eastAsia="en-US"/>
              </w:rPr>
              <w:t xml:space="preserve"> – 1 litra ili 1 kg – </w:t>
            </w:r>
            <w:r>
              <w:rPr>
                <w:b/>
                <w:sz w:val="16"/>
                <w:u w:val="single"/>
                <w:lang w:val="en-US" w:eastAsia="en-US"/>
              </w:rPr>
              <w:t>stopa</w:t>
            </w:r>
            <w:r>
              <w:rPr>
                <w:sz w:val="16"/>
                <w:lang w:val="en-US" w:eastAsia="en-US"/>
              </w:rPr>
              <w:t xml:space="preserve"> – MB – 2,90 kn, DG – 1,50 kn, LUEL – 0,30 kn, UNP – 0,10 kn, petroleji – 1,40 kn/kg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  <w:lang w:val="en-US" w:eastAsia="en-US"/>
              </w:rPr>
              <w:t>NA DUHANSKE PROIZVODE</w:t>
            </w:r>
            <w:r>
              <w:rPr>
                <w:sz w:val="16"/>
                <w:lang w:val="en-US" w:eastAsia="en-US"/>
              </w:rPr>
              <w:t xml:space="preserve"> – </w:t>
            </w:r>
            <w:r>
              <w:rPr>
                <w:b/>
                <w:sz w:val="16"/>
                <w:u w:val="single"/>
                <w:lang w:val="en-US" w:eastAsia="en-US"/>
              </w:rPr>
              <w:t>obveznik</w:t>
            </w:r>
            <w:r>
              <w:rPr>
                <w:sz w:val="16"/>
                <w:lang w:val="en-US" w:eastAsia="en-US"/>
              </w:rPr>
              <w:t xml:space="preserve"> – proizvođač i uvoznik – </w:t>
            </w:r>
            <w:r>
              <w:rPr>
                <w:b/>
                <w:sz w:val="16"/>
                <w:u w:val="single"/>
                <w:lang w:val="en-US" w:eastAsia="en-US"/>
              </w:rPr>
              <w:t>osnovica</w:t>
            </w:r>
            <w:r>
              <w:rPr>
                <w:sz w:val="16"/>
                <w:lang w:val="en-US" w:eastAsia="en-US"/>
              </w:rPr>
              <w:t xml:space="preserve"> – cigarete po paketiću – </w:t>
            </w:r>
            <w:r>
              <w:rPr>
                <w:b/>
                <w:sz w:val="16"/>
                <w:u w:val="single"/>
                <w:lang w:val="en-US" w:eastAsia="en-US"/>
              </w:rPr>
              <w:t>stopa</w:t>
            </w:r>
            <w:r>
              <w:rPr>
                <w:sz w:val="16"/>
                <w:lang w:val="en-US" w:eastAsia="en-US"/>
              </w:rPr>
              <w:t xml:space="preserve"> – 1. skupina – 5,00 kn (popularna), 2. skupina - 5,40 kn (standardna) i 3. skupina 8,90 kn (extra)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u w:val="single"/>
                <w:lang w:val="en-US" w:eastAsia="en-US"/>
              </w:rPr>
              <w:t>NA ALKOHOL</w:t>
            </w:r>
            <w:r>
              <w:rPr>
                <w:sz w:val="16"/>
                <w:lang w:val="en-US" w:eastAsia="en-US"/>
              </w:rPr>
              <w:t xml:space="preserve"> - </w:t>
            </w:r>
            <w:r>
              <w:rPr>
                <w:b/>
                <w:sz w:val="16"/>
                <w:u w:val="single"/>
                <w:lang w:val="en-US" w:eastAsia="en-US"/>
              </w:rPr>
              <w:t>obveznik</w:t>
            </w:r>
            <w:r>
              <w:rPr>
                <w:sz w:val="16"/>
                <w:lang w:val="en-US" w:eastAsia="en-US"/>
              </w:rPr>
              <w:t xml:space="preserve"> – proizvođač i uvoznik – </w:t>
            </w:r>
            <w:r>
              <w:rPr>
                <w:b/>
                <w:sz w:val="16"/>
                <w:u w:val="single"/>
                <w:lang w:val="en-US" w:eastAsia="en-US"/>
              </w:rPr>
              <w:t>osnovica</w:t>
            </w:r>
            <w:r>
              <w:rPr>
                <w:sz w:val="16"/>
                <w:lang w:val="en-US" w:eastAsia="en-US"/>
              </w:rPr>
              <w:t xml:space="preserve"> – litra apsolutnog alkohola u etilnom alkoholu, destilatima i alkoholnim pićima – </w:t>
            </w:r>
            <w:r>
              <w:rPr>
                <w:b/>
                <w:sz w:val="16"/>
                <w:u w:val="single"/>
                <w:lang w:val="en-US" w:eastAsia="en-US"/>
              </w:rPr>
              <w:t>stopa</w:t>
            </w:r>
            <w:r>
              <w:rPr>
                <w:sz w:val="16"/>
                <w:lang w:val="en-US" w:eastAsia="en-US"/>
              </w:rPr>
              <w:t xml:space="preserve"> – 60,00 kn/lit a.a. i 0,00 kn/lit a.a. za vina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  <w:lang w:val="en-US" w:eastAsia="en-US"/>
              </w:rPr>
              <w:t>NA PIVO</w:t>
            </w:r>
            <w:r>
              <w:rPr>
                <w:sz w:val="16"/>
                <w:lang w:val="en-US" w:eastAsia="en-US"/>
              </w:rPr>
              <w:t xml:space="preserve"> - </w:t>
            </w:r>
            <w:r>
              <w:rPr>
                <w:b/>
                <w:sz w:val="16"/>
                <w:u w:val="single"/>
                <w:lang w:val="en-US" w:eastAsia="en-US"/>
              </w:rPr>
              <w:t>obveznik</w:t>
            </w:r>
            <w:r>
              <w:rPr>
                <w:sz w:val="16"/>
                <w:lang w:val="en-US" w:eastAsia="en-US"/>
              </w:rPr>
              <w:t xml:space="preserve"> – proizvođač i uvoznik – </w:t>
            </w:r>
            <w:r>
              <w:rPr>
                <w:b/>
                <w:sz w:val="16"/>
                <w:u w:val="single"/>
                <w:lang w:val="en-US" w:eastAsia="en-US"/>
              </w:rPr>
              <w:t>osnovica</w:t>
            </w:r>
            <w:r>
              <w:rPr>
                <w:sz w:val="16"/>
                <w:lang w:val="en-US" w:eastAsia="en-US"/>
              </w:rPr>
              <w:t xml:space="preserve">  - hektolitar proizvedenog ili uvezenog piva – </w:t>
            </w:r>
            <w:r>
              <w:rPr>
                <w:b/>
                <w:sz w:val="16"/>
                <w:u w:val="single"/>
                <w:lang w:val="en-US" w:eastAsia="en-US"/>
              </w:rPr>
              <w:t>stopa</w:t>
            </w:r>
            <w:r>
              <w:rPr>
                <w:sz w:val="16"/>
                <w:lang w:val="en-US" w:eastAsia="en-US"/>
              </w:rPr>
              <w:t xml:space="preserve"> – 200,00 kn za alkoholno i 60,00 kn za bezalkoholno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  <w:lang w:val="en-US" w:eastAsia="en-US"/>
              </w:rPr>
              <w:t>NA BEZALKOHOLNA PIĆA</w:t>
            </w:r>
            <w:r>
              <w:rPr>
                <w:sz w:val="16"/>
                <w:lang w:val="en-US" w:eastAsia="en-US"/>
              </w:rPr>
              <w:t xml:space="preserve"> - </w:t>
            </w:r>
            <w:r>
              <w:rPr>
                <w:b/>
                <w:sz w:val="16"/>
                <w:u w:val="single"/>
                <w:lang w:val="en-US" w:eastAsia="en-US"/>
              </w:rPr>
              <w:t>obveznik</w:t>
            </w:r>
            <w:r>
              <w:rPr>
                <w:sz w:val="16"/>
                <w:lang w:val="en-US" w:eastAsia="en-US"/>
              </w:rPr>
              <w:t xml:space="preserve"> – proizvođač i uvoznik – </w:t>
            </w:r>
            <w:r>
              <w:rPr>
                <w:b/>
                <w:sz w:val="16"/>
                <w:u w:val="single"/>
                <w:lang w:val="en-US" w:eastAsia="en-US"/>
              </w:rPr>
              <w:t>osnovica</w:t>
            </w:r>
            <w:r>
              <w:rPr>
                <w:sz w:val="16"/>
                <w:lang w:val="en-US" w:eastAsia="en-US"/>
              </w:rPr>
              <w:t xml:space="preserve"> – hektolitar proizvedenog ili uvezenog bezalkoholnog pića – </w:t>
            </w:r>
            <w:r>
              <w:rPr>
                <w:b/>
                <w:sz w:val="16"/>
                <w:u w:val="single"/>
                <w:lang w:val="en-US" w:eastAsia="en-US"/>
              </w:rPr>
              <w:t>stopa</w:t>
            </w:r>
            <w:r>
              <w:rPr>
                <w:sz w:val="16"/>
                <w:lang w:val="en-US" w:eastAsia="en-US"/>
              </w:rPr>
              <w:t xml:space="preserve"> – 40,00 kn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  <w:lang w:val="en-US" w:eastAsia="en-US"/>
              </w:rPr>
              <w:t>NA LUKSUZNE PROIZVODE</w:t>
            </w:r>
            <w:r>
              <w:rPr>
                <w:sz w:val="16"/>
                <w:lang w:val="en-US" w:eastAsia="en-US"/>
              </w:rPr>
              <w:t xml:space="preserve"> - </w:t>
            </w:r>
            <w:r>
              <w:rPr>
                <w:b/>
                <w:sz w:val="16"/>
                <w:u w:val="single"/>
                <w:lang w:val="en-US" w:eastAsia="en-US"/>
              </w:rPr>
              <w:t>obveznik</w:t>
            </w:r>
            <w:r>
              <w:rPr>
                <w:sz w:val="16"/>
                <w:lang w:val="en-US" w:eastAsia="en-US"/>
              </w:rPr>
              <w:t xml:space="preserve"> – proizvođač i uvoznik - </w:t>
            </w:r>
            <w:r>
              <w:rPr>
                <w:b/>
                <w:sz w:val="16"/>
                <w:u w:val="single"/>
                <w:lang w:val="en-US" w:eastAsia="en-US"/>
              </w:rPr>
              <w:t xml:space="preserve"> osnovica </w:t>
            </w:r>
            <w:r>
              <w:rPr>
                <w:sz w:val="16"/>
                <w:lang w:val="en-US" w:eastAsia="en-US"/>
              </w:rPr>
              <w:t xml:space="preserve"> - prodajna vrijednost proizvoda ili carinska osnovica – </w:t>
            </w:r>
            <w:r>
              <w:rPr>
                <w:b/>
                <w:sz w:val="16"/>
                <w:u w:val="single"/>
                <w:lang w:val="en-US" w:eastAsia="en-US"/>
              </w:rPr>
              <w:t>stopa</w:t>
            </w:r>
            <w:r>
              <w:rPr>
                <w:sz w:val="16"/>
                <w:lang w:val="en-US" w:eastAsia="en-US"/>
              </w:rPr>
              <w:t xml:space="preserve"> – 30 %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u w:val="single"/>
                <w:lang w:val="en-US" w:eastAsia="en-US"/>
              </w:rPr>
              <w:t>NA PREMIJE OSIGURANJA OD AUTOMOBILSKE ODGOVORNOSTI I KASKO OSIGURANJE CMV</w:t>
            </w:r>
            <w:r>
              <w:rPr>
                <w:sz w:val="16"/>
                <w:lang w:val="en-US" w:eastAsia="en-US"/>
              </w:rPr>
              <w:t xml:space="preserve"> - </w:t>
            </w:r>
            <w:r>
              <w:rPr>
                <w:b/>
                <w:sz w:val="16"/>
                <w:u w:val="single"/>
                <w:lang w:val="en-US" w:eastAsia="en-US"/>
              </w:rPr>
              <w:t>obveznik</w:t>
            </w:r>
            <w:r>
              <w:rPr>
                <w:sz w:val="16"/>
                <w:lang w:val="en-US" w:eastAsia="en-US"/>
              </w:rPr>
              <w:t xml:space="preserve"> – osiguravajuća društva – </w:t>
            </w:r>
            <w:r>
              <w:rPr>
                <w:b/>
                <w:sz w:val="16"/>
                <w:u w:val="single"/>
                <w:lang w:val="en-US" w:eastAsia="en-US"/>
              </w:rPr>
              <w:t>osnovica</w:t>
            </w:r>
            <w:r>
              <w:rPr>
                <w:sz w:val="16"/>
                <w:lang w:val="en-US" w:eastAsia="en-US"/>
              </w:rPr>
              <w:t xml:space="preserve"> – premija osiguranja – </w:t>
            </w:r>
            <w:r>
              <w:rPr>
                <w:b/>
                <w:sz w:val="16"/>
                <w:u w:val="single"/>
                <w:lang w:val="en-US" w:eastAsia="en-US"/>
              </w:rPr>
              <w:t>stopa</w:t>
            </w:r>
            <w:r>
              <w:rPr>
                <w:sz w:val="16"/>
                <w:lang w:val="en-US" w:eastAsia="en-US"/>
              </w:rPr>
              <w:t xml:space="preserve"> – 15 % za automobilsku odgovornost i 10 % na kasko osiguranje – </w:t>
            </w:r>
            <w:r>
              <w:rPr>
                <w:b/>
                <w:sz w:val="16"/>
                <w:u w:val="single"/>
                <w:lang w:val="en-US" w:eastAsia="en-US"/>
              </w:rPr>
              <w:t>oslobođenja</w:t>
            </w:r>
            <w:r>
              <w:rPr>
                <w:sz w:val="16"/>
                <w:lang w:val="en-US" w:eastAsia="en-US"/>
              </w:rPr>
              <w:t xml:space="preserve"> – diplomatska i konzularna predstavništv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UVEĆAVA, A ŠTO UMANJUJ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DOBIT KOD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OBRAČUNA POREZA NA DOBIT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16"/>
                <w:lang w:val="en-US" w:eastAsia="en-US"/>
              </w:rPr>
              <w:t>UVEĆANJE DOBITI može nastati z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lang w:val="en-US" w:eastAsia="en-US"/>
              </w:rPr>
              <w:t>Troškove amortizacije</w:t>
            </w:r>
            <w:r>
              <w:rPr>
                <w:sz w:val="16"/>
                <w:lang w:val="en-US" w:eastAsia="en-US"/>
              </w:rPr>
              <w:t xml:space="preserve"> iznad najviše porezno dopustivog iznos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lang w:val="en-US" w:eastAsia="en-US"/>
              </w:rPr>
              <w:t xml:space="preserve">70 % troškova reprezentacije </w:t>
            </w:r>
            <w:r>
              <w:rPr>
                <w:sz w:val="16"/>
                <w:lang w:val="en-US" w:eastAsia="en-US"/>
              </w:rPr>
              <w:t>(30% troškova je neoporezivo, priznaje se kao trošak poslovanj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lang w:val="en-US" w:eastAsia="en-US"/>
              </w:rPr>
              <w:t xml:space="preserve">Troškove novčanih kazni </w:t>
            </w:r>
            <w:r>
              <w:rPr>
                <w:sz w:val="16"/>
                <w:lang w:val="en-US" w:eastAsia="en-US"/>
              </w:rPr>
              <w:t>za prekršaje i prijestu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0 % troškova nastalih za osobni prijevoz vlastitim ili unajmljenim vozilo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Rashode darovanja u visini većoj od 2 % ostvarenih prihoda u prethodnoj godi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Rashode po osnovi manjkova na imovinu iznad propisanih visi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Skrivene isplate dobiti 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UMANJENJE DOBITI nastaje za prihode od dividendi i udjela u dobiti te za trošak amortizacije koji ranije nije bio priznat – smanjuje se radi privlačenja stranog kapitala.</w:t>
            </w:r>
          </w:p>
        </w:tc>
      </w:tr>
      <w:tr>
        <w:trPr>
          <w:trHeight w:val="30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</w:rPr>
              <w:t>3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AVEDI VRST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DOHODAKA KOJ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SE OPOREZUJU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POREZOM NA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DOHODAK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rezom na dohodak oporezuju se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hodak </w:t>
            </w:r>
            <w:r>
              <w:rPr>
                <w:b/>
                <w:sz w:val="16"/>
                <w:u w:val="single"/>
              </w:rPr>
              <w:t>od nesamostalnog rada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(dohodak od plaće, mirovine, naknada, potpora i nagrada iznad propisanih iznosa, premije osiguranja koje plaća poslodavac)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hodak </w:t>
            </w:r>
            <w:r>
              <w:rPr>
                <w:b/>
                <w:sz w:val="16"/>
                <w:u w:val="single"/>
              </w:rPr>
              <w:t>od samostalne djelatnosti</w:t>
            </w:r>
            <w:r>
              <w:rPr>
                <w:sz w:val="16"/>
              </w:rPr>
              <w:t xml:space="preserve"> (dohodak od obrta, slobodnih zanimanja, poljoprivrede i šumarstva te drugih samostalnih djelatnosti)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hodak </w:t>
            </w:r>
            <w:r>
              <w:rPr>
                <w:b/>
                <w:sz w:val="16"/>
                <w:u w:val="single"/>
              </w:rPr>
              <w:t>od imovine i imovinskih prava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(najam i zakup pokretnina i nekretnina, najam stanova, soba i postelja turistima i putnicima, otuđenja nekretnina i imovinskih prava, ustupanja imovinskih prava)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hodak </w:t>
            </w:r>
            <w:r>
              <w:rPr>
                <w:b/>
                <w:sz w:val="16"/>
                <w:u w:val="single"/>
              </w:rPr>
              <w:t>od kapitala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(dividende, udio u dobiti, izuzimanja, dodjele i opcijske kupnje vlastitih dionica, kamate)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hodak </w:t>
            </w:r>
            <w:r>
              <w:rPr>
                <w:b/>
                <w:sz w:val="16"/>
                <w:u w:val="single"/>
              </w:rPr>
              <w:t>od osiguranja</w:t>
            </w:r>
            <w:r>
              <w:rPr>
                <w:b/>
                <w:sz w:val="16"/>
              </w:rPr>
              <w:t xml:space="preserve">  </w:t>
            </w:r>
            <w:r>
              <w:rPr>
                <w:sz w:val="16"/>
              </w:rPr>
              <w:t>(dohodak od životnog osiguranja, dobrovoljnog mirovinskog osiguranja [kod nas III stup])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OJI SE PRIMIC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E SMATRAJ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DOHOTKOM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IMICI OD KAMATA </w:t>
            </w:r>
            <w:r>
              <w:rPr>
                <w:b/>
                <w:caps/>
                <w:sz w:val="16"/>
              </w:rPr>
              <w:t>na kunsku i deviznu štednju, na pologe na žiro računim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/>
            </w:pPr>
            <w:r>
              <w:rPr>
                <w:b/>
                <w:caps/>
                <w:sz w:val="16"/>
              </w:rPr>
              <w:t>Potpore zbog</w:t>
            </w:r>
            <w:r>
              <w:rPr>
                <w:b/>
                <w:sz w:val="16"/>
              </w:rPr>
              <w:t xml:space="preserve">  ZBRINJAVANJA RATNIH INVALIDA I ČLANOVA UŽE OBITELJI POGINULIH BORACA DOMOVINSKOG RAT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CIJALNE POTPO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PLATAK NA DJECU I NOVČANA PRIMANJA ZA OPREMU NOVOROĐENČAD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MICI OSOBE S INVALIDITETOM (osim plaće i mirovine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ŽAVNE NAGRADE I NAGRADE JEDINICA PODRUČNE I LOKALNE SMOUPRAV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SLJEDSTVA I DAROVAN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MICI OD IGARA NA SREĆU, NAGRADNIH NATJEČAJA I SL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TPORE ZBOG OŠTEĆENJA IMOVINE ZBOG RATNIH DOGAĐANJA I PRIRODNIH NEPOGODA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RIMICI NA KOJE SE NE PLAĆA POREZ NA DOHODAK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KNADA RAZLIKE PLAĆE ZA VRIJEME VOJNE VJEŽBE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KNADA PLAĆE ZA VRIJEME PRIVREMENE NEZAPOSLENOSTI I BOLOVANJA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ADA UČENICIMA I STUDENTIMA ZA PRAKTIČNI RAD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MICI UČENIKA I STUDENATA ZA RAD PREKO STUDENTSKIH UDRUGA (SERVISA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KNADA ŠTETE ZBOG POSLJEDICA NESREĆE NA RADU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MICI ZAPOSLENIKA PO OSNOVI NAKNADA, POTPORA I NAGRADA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IPENDIJE DO PROPISANIH IZNOSA (do 1.500,00 kn)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PREMNINE RADI MIROVINE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PRIMICI I IZDAC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PO OSNOV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ESAMOSTALNOG RAD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PRIMICI: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  <w:u w:val="single"/>
              </w:rPr>
              <w:t>Plaće</w:t>
            </w:r>
            <w:r>
              <w:rPr>
                <w:sz w:val="16"/>
              </w:rPr>
              <w:t xml:space="preserve"> koje isplaćuje poslodavac na osnovi rada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  <w:u w:val="single"/>
              </w:rPr>
              <w:t xml:space="preserve">Mirovine </w:t>
            </w:r>
            <w:r>
              <w:rPr>
                <w:sz w:val="16"/>
              </w:rPr>
              <w:t>i drugi dohoci iz prijašnjih odnosa po osnovi rada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  <w:u w:val="single"/>
              </w:rPr>
              <w:t xml:space="preserve">Primici po osnovi naknada, potpora i nagrada </w:t>
            </w:r>
            <w:r>
              <w:rPr>
                <w:sz w:val="16"/>
              </w:rPr>
              <w:t>koje poslodavac daje iznad propisanih iznosa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  <w:u w:val="single"/>
              </w:rPr>
              <w:t>Plaća koju isplaćuje druga osoba</w:t>
            </w:r>
            <w:r>
              <w:rPr>
                <w:sz w:val="16"/>
              </w:rPr>
              <w:t xml:space="preserve"> umjesto poslodavca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  <w:u w:val="single"/>
              </w:rPr>
              <w:t>Premije osiguranja</w:t>
            </w:r>
            <w:r>
              <w:rPr>
                <w:sz w:val="16"/>
              </w:rPr>
              <w:t xml:space="preserve"> koje poslodavci plaćaju za svoje zaposlenike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  <w:u w:val="single"/>
              </w:rPr>
              <w:t>Stipendije</w:t>
            </w:r>
            <w:r>
              <w:rPr>
                <w:sz w:val="16"/>
              </w:rPr>
              <w:t xml:space="preserve"> učenicima i studentima iznad propisanih iznosa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192" w:before="60" w:after="60"/>
              <w:jc w:val="both"/>
              <w:rPr/>
            </w:pPr>
            <w:r>
              <w:rPr>
                <w:sz w:val="16"/>
                <w:u w:val="single"/>
              </w:rPr>
              <w:t>Primici u naravi</w:t>
            </w:r>
            <w:r>
              <w:rPr>
                <w:sz w:val="16"/>
              </w:rPr>
              <w:t xml:space="preserve"> (korištenje zgrada, prometnih sredstava, povoljne kamate za kredite…)</w:t>
            </w:r>
          </w:p>
          <w:p>
            <w:pPr>
              <w:pStyle w:val="Normal"/>
              <w:tabs>
                <w:tab w:val="clear" w:pos="720"/>
                <w:tab w:val="left" w:pos="519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9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IZDACI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519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  <w:u w:val="single"/>
              </w:rPr>
              <w:t>Uplaćeni obvezni doprinosi za</w:t>
            </w:r>
            <w:r>
              <w:rPr>
                <w:sz w:val="16"/>
              </w:rPr>
              <w:t xml:space="preserve">  (izdatak na teret posloprimca)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519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  <w:u w:val="single"/>
              </w:rPr>
              <w:t>Izdaci koji se oduzimaju od primitka po osnovi poduzetničke plaće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519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  <w:u w:val="single"/>
              </w:rPr>
              <w:t>Uplaćene premije osiguranja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VRSTE DOHODAKA OD SAMOSTALNE DJELATNOSTI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Dohodak od samostalne djelatnosti odnosi se na dohotke ostvarene od </w:t>
            </w:r>
            <w:r>
              <w:rPr>
                <w:b/>
                <w:sz w:val="16"/>
                <w:u w:val="single"/>
              </w:rPr>
              <w:t>OBRTA</w:t>
            </w:r>
            <w:r>
              <w:rPr>
                <w:b/>
                <w:sz w:val="16"/>
              </w:rPr>
              <w:t xml:space="preserve">, </w:t>
            </w:r>
            <w:r>
              <w:rPr>
                <w:b/>
                <w:sz w:val="16"/>
                <w:u w:val="single"/>
              </w:rPr>
              <w:t>ZANATSTVA</w:t>
            </w:r>
            <w:r>
              <w:rPr>
                <w:b/>
                <w:sz w:val="16"/>
              </w:rPr>
              <w:t xml:space="preserve">, </w:t>
            </w:r>
            <w:r>
              <w:rPr>
                <w:b/>
                <w:sz w:val="16"/>
                <w:u w:val="single"/>
              </w:rPr>
              <w:t>POLJOPRIVREDE</w:t>
            </w:r>
            <w:r>
              <w:rPr>
                <w:b/>
                <w:sz w:val="16"/>
              </w:rPr>
              <w:t xml:space="preserve"> I </w:t>
            </w:r>
            <w:r>
              <w:rPr>
                <w:b/>
                <w:sz w:val="16"/>
                <w:u w:val="single"/>
              </w:rPr>
              <w:t>ŠUMARSTVA</w:t>
            </w:r>
            <w:r>
              <w:rPr>
                <w:b/>
                <w:sz w:val="16"/>
              </w:rPr>
              <w:t xml:space="preserve"> TE </w:t>
            </w:r>
            <w:r>
              <w:rPr>
                <w:b/>
                <w:sz w:val="16"/>
                <w:u w:val="single"/>
              </w:rPr>
              <w:t>SLOBONIH DJELATNOSTI</w:t>
            </w:r>
            <w:r>
              <w:rPr>
                <w:b/>
                <w:sz w:val="16"/>
              </w:rPr>
              <w:t xml:space="preserve"> I </w:t>
            </w:r>
            <w:r>
              <w:rPr>
                <w:b/>
                <w:sz w:val="16"/>
                <w:u w:val="single"/>
              </w:rPr>
              <w:t>OSTALIH SAMOSTALNIH DJELATNOSTI</w:t>
            </w:r>
            <w:r>
              <w:rPr>
                <w:b/>
                <w:sz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IMICI: novčani primici i  vrijednost proizvoda, roba i usluga koje porezni obveznik ostvari obavljanjem svojih djelatnosti, a obuhvaćaju: PRIHODE OD PRODAJE, PRIHODE OD IZUZIMANJA I PROHODE OD OTUĐENJA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  <w:u w:val="single"/>
              </w:rPr>
              <w:t>IZDACI:</w:t>
            </w:r>
            <w:r>
              <w:rPr>
                <w:sz w:val="16"/>
              </w:rPr>
              <w:t xml:space="preserve"> rashodi koji su nastali u vezi s obavljanjem djelatnosti (za sirovine i materijal, energiju, radnu snagu, amortizaciju i plaćeni PDV)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VRSTE DOHODAKA OD IMOVINE 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IMOVINSKIH PRAV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Dohodak od imovine i imovinskih prava uključuje dohotke od iznajmljivanja nekretnina i pokretnina, stanova, soba ili postelja u turističkoj djelatnosti, od autorskih prava i prava industrijskog vlasništva te od otuđenja imovine i industrijskog vlasništva ako je otuđenje nastalo u roku kraćem od 3 godine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VRSTE DOHODAKA OD KAPITALA 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SIGURAN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ohodak od kapitala uključuje primitke po osnovi dividendi, udjela u dobiti na temelju udjela u kapitalu i kamate ostvarene u poreznom razdoblju, izuzimanje imovine i korištenje usluga od strane vlasnika za privatne potrebe.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Dohodak od osiguranja – premije životnog osiguranja i dobrovoljno mirovinsko osiguranje (III stup) – mogu se koristiti kao olakšice kod dohotka od nesamostalnog rada do 1000,00 kn mjesečno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SU OSOBN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ODBICI KO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POREZA NA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DOHODAK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sobni odbici kod poreza na dohodak predstavljaju dio dohotka svakog poreznog obveznika koji se utvrđuje kao zbroj osnovnog osobnog odbitka i pripadajućeg odbitka za uzdržavane članove uže obitelji te eventualnu invalidnost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534" w:leader="none"/>
                <w:tab w:val="left" w:pos="2692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Osnovni odbitak </w:t>
              <w:tab/>
              <w:t>F – 1,00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534" w:leader="none"/>
                <w:tab w:val="left" w:pos="2692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Uzdržavani član </w:t>
              <w:tab/>
              <w:t>F - 0,50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534" w:leader="none"/>
                <w:tab w:val="left" w:pos="2692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Invalidnost </w:t>
              <w:tab/>
              <w:t>F – 0,30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534" w:leader="none"/>
                <w:tab w:val="left" w:pos="2692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Invalidnost 100%</w:t>
              <w:tab/>
              <w:t>F – 1,00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534" w:leader="none"/>
                <w:tab w:val="left" w:pos="2692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vo dijete</w:t>
              <w:tab/>
              <w:t>F – 0,50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534" w:leader="none"/>
                <w:tab w:val="left" w:pos="2692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rugo dijete</w:t>
              <w:tab/>
              <w:t>F – 0,70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534" w:leader="none"/>
                <w:tab w:val="left" w:pos="2692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Treće dijete</w:t>
              <w:tab/>
              <w:t>F – 1,00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534" w:leader="none"/>
                <w:tab w:val="left" w:pos="2692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Četvrto dijete</w:t>
              <w:tab/>
              <w:t>F – 1,40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534" w:leader="none"/>
                <w:tab w:val="left" w:pos="2692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dručje posebne društvene skrbi   I  skupina  - osobni odbitak 3.840,00 kn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AVEDI POREZNE OLAKŠICE KO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POREZA N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DOHODAK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REZNE OLAKŠICE – su izdaci koji su priznati kao trošak i koji smanjuju poreznu osnovicu. Rezultat im je povrat plaćenog poreza ili plaćanje manjeg poreza.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rezne olakšice koje se koriste isključivo u konačnom obračunu poreza na dohodak: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laćeni iznos lijekova, ortopedskih pomagala ili operativnih zahvata u RH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Kupnja ili gradnja stambenog prostora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Investicijsko održavanje postojećeg stambenog prostora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laćene kamate po odobrenim stambenim kreditima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50 % uplaćene stanarine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Darovanja do 2 % ostvarenih ukupnih primitaka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53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remije životnog, mirovinskog i dopunskog zdravstvenog osiguranja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IZRAČUNAJ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REZNU OBVEZU AKO JE ZADANA BRUTO PLAĆA I OSOBNI ODBITAK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/>
              <w:jc w:val="both"/>
              <w:rPr>
                <w:sz w:val="16"/>
              </w:rPr>
            </w:pPr>
            <w:r>
              <w:rPr>
                <w:sz w:val="16"/>
              </w:rPr>
              <w:t>BRUTO PLAĆA</w:t>
              <w:tab/>
              <w:t>12.500,00</w:t>
              <w:tab/>
              <w:tab/>
              <w:t>OSOBNI ODBITAK ZA NOSITELJA (1,00), JED-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OPRINOSI (20%)</w:t>
              <w:tab/>
              <w:t>-2.500,00</w:t>
              <w:tab/>
            </w:r>
            <w:r>
              <w:rPr>
                <w:sz w:val="16"/>
              </w:rPr>
              <w:tab/>
              <w:t xml:space="preserve">NOG UZDRŽAVANOG ČLANA (0,50) I DVOJE 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/>
              <w:jc w:val="both"/>
              <w:rPr>
                <w:sz w:val="16"/>
              </w:rPr>
            </w:pPr>
            <w:r>
              <w:rPr>
                <w:sz w:val="16"/>
              </w:rPr>
              <w:t>DOHODAK</w:t>
              <w:tab/>
              <w:t>10.000,00</w:t>
              <w:tab/>
              <w:tab/>
              <w:t>DJECE (0,50+0,70) IZNOSI 2,70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OSOBNI ODBITAK (2,70*1.600,00)</w:t>
              <w:tab/>
              <w:t>-4.320,00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/>
              <w:jc w:val="both"/>
              <w:rPr>
                <w:sz w:val="16"/>
              </w:rPr>
            </w:pPr>
            <w:r>
              <w:rPr>
                <w:sz w:val="16"/>
              </w:rPr>
              <w:t>POREZNA OSNOVICA</w:t>
              <w:tab/>
              <w:t>5.680,00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/>
              <w:jc w:val="both"/>
              <w:rPr/>
            </w:pPr>
            <w:r>
              <w:rPr>
                <w:sz w:val="16"/>
              </w:rPr>
              <w:t>POREZ 15 % - DO 3.200,00</w:t>
              <w:tab/>
              <w:t>480,00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/>
              <w:jc w:val="both"/>
              <w:rPr/>
            </w:pPr>
            <w:r>
              <w:rPr>
                <w:sz w:val="16"/>
              </w:rPr>
              <w:t>POREZ 25 % - IZNAD 3.200,00</w:t>
              <w:tab/>
              <w:t>620,00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RIREZ 13 % NA IZNOS POREZA</w:t>
              <w:tab/>
              <w:t>143,00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/>
              <w:jc w:val="both"/>
              <w:rPr>
                <w:sz w:val="16"/>
              </w:rPr>
            </w:pPr>
            <w:r>
              <w:rPr>
                <w:sz w:val="16"/>
              </w:rPr>
              <w:t>POREZ+PRIREZ</w:t>
              <w:tab/>
              <w:t>1.243,00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/>
              <w:jc w:val="both"/>
              <w:rPr>
                <w:sz w:val="16"/>
              </w:rPr>
            </w:pPr>
            <w:r>
              <w:rPr>
                <w:sz w:val="16"/>
              </w:rPr>
              <w:t>PLAĆA</w:t>
              <w:tab/>
              <w:tab/>
              <w:t>8.757,00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VLASTITI I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ZAJEDNIČKI IZVORI PRIHODA ŽUPANIJA I GRADOVA I OPĆIN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ŽUPANIJSKI PRIHODI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</w:rPr>
              <w:t>VLASTITI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ihodi od vlastite imovine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Različite novčane kazne i oduzeta imovina za prekršaje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Županijski porezi: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339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orez na nasljedstva i darove  (5 %)</w:t>
            </w:r>
            <w:r>
              <w:rPr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>obveznik</w:t>
            </w:r>
            <w:r>
              <w:rPr>
                <w:sz w:val="16"/>
              </w:rPr>
              <w:t xml:space="preserve">: pravne i fizičke osobe koje u RH naslijede ili steknu imovinu bez naknade – </w:t>
            </w:r>
            <w:r>
              <w:rPr>
                <w:b/>
                <w:sz w:val="16"/>
                <w:u w:val="single"/>
              </w:rPr>
              <w:t>osnovica:</w:t>
            </w:r>
            <w:r>
              <w:rPr>
                <w:sz w:val="16"/>
              </w:rPr>
              <w:t xml:space="preserve"> tržišna vrijednost imovine po odbitku dugova i troškova koji se odnose na imovinu (neoporezivo do 50.000 kn) – </w:t>
            </w:r>
            <w:r>
              <w:rPr>
                <w:b/>
                <w:sz w:val="16"/>
                <w:u w:val="single"/>
              </w:rPr>
              <w:t>olakšice:</w:t>
            </w:r>
            <w:r>
              <w:rPr>
                <w:sz w:val="16"/>
              </w:rPr>
              <w:t xml:space="preserve">  ne plaćaju bračni drugovi i djeca – kod poljoprivredne djelatnosti ni srodnici u drugom koljenu (unuci, djed, baka) – ne plaća ga ni država, jedinice lokalne samouprave, zaklade, crveni križ, javne ustanove…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520" w:leader="none"/>
                <w:tab w:val="right" w:pos="3564" w:leader="none"/>
              </w:tabs>
              <w:spacing w:lineRule="auto" w:line="192" w:before="60" w:after="60"/>
              <w:ind w:left="520" w:hanging="3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porez na cestovna motorna vozila</w:t>
            </w:r>
            <w:r>
              <w:rPr>
                <w:b/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>obveznik:</w:t>
            </w:r>
            <w:r>
              <w:rPr>
                <w:sz w:val="16"/>
              </w:rPr>
              <w:t xml:space="preserve"> vlasnik registriranih putničkih automobila i motocikala – </w:t>
            </w:r>
            <w:r>
              <w:rPr>
                <w:b/>
                <w:sz w:val="16"/>
                <w:u w:val="single"/>
              </w:rPr>
              <w:t>osnovica:</w:t>
            </w:r>
            <w:r>
              <w:rPr>
                <w:sz w:val="16"/>
              </w:rPr>
              <w:t xml:space="preserve">  - osobni automobili do 10 godina – godišnje oporezivanje prema snazi motora i starosti – </w:t>
            </w:r>
            <w:r>
              <w:rPr>
                <w:b/>
                <w:sz w:val="16"/>
                <w:u w:val="single"/>
              </w:rPr>
              <w:t>olakšice:</w:t>
            </w:r>
            <w:r>
              <w:rPr>
                <w:sz w:val="16"/>
              </w:rPr>
              <w:t xml:space="preserve">  - vozila u vlasništvu države, jedinica lokalne uprave, vatrogasnih jedinica…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520" w:leader="none"/>
                <w:tab w:val="right" w:pos="3564" w:leader="none"/>
              </w:tabs>
              <w:spacing w:lineRule="auto" w:line="192" w:before="60" w:after="60"/>
              <w:ind w:left="520" w:hanging="3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porez na plovila</w:t>
            </w:r>
            <w:r>
              <w:rPr>
                <w:i/>
                <w:sz w:val="16"/>
              </w:rPr>
              <w:t xml:space="preserve">  -  </w:t>
            </w:r>
            <w:r>
              <w:rPr>
                <w:b/>
                <w:sz w:val="16"/>
                <w:u w:val="single"/>
              </w:rPr>
              <w:t xml:space="preserve">obveznik: </w:t>
            </w:r>
            <w:r>
              <w:rPr>
                <w:sz w:val="16"/>
              </w:rPr>
              <w:t xml:space="preserve">vlasnik plovila koje služi razonodi, sportu i rekreaciji – </w:t>
            </w:r>
            <w:r>
              <w:rPr>
                <w:b/>
                <w:sz w:val="16"/>
                <w:u w:val="single"/>
              </w:rPr>
              <w:t>osnovica:</w:t>
            </w:r>
            <w:r>
              <w:rPr>
                <w:sz w:val="16"/>
              </w:rPr>
              <w:t xml:space="preserve"> dužina, starost, snaga motora, sa ili bez kabine – plaćanje jednom godišnje (do 5 metara se ne oporezuje) – </w:t>
            </w:r>
            <w:r>
              <w:rPr>
                <w:b/>
                <w:sz w:val="16"/>
                <w:u w:val="single"/>
              </w:rPr>
              <w:t>olakšice:</w:t>
            </w:r>
            <w:r>
              <w:rPr>
                <w:sz w:val="16"/>
              </w:rPr>
              <w:t xml:space="preserve"> oslobođeni svi koji se plovilima bave kroz registriranu djelatnost</w:t>
            </w:r>
          </w:p>
          <w:p>
            <w:pPr>
              <w:pStyle w:val="Normal"/>
              <w:numPr>
                <w:ilvl w:val="1"/>
                <w:numId w:val="66"/>
              </w:numPr>
              <w:tabs>
                <w:tab w:val="clear" w:pos="720"/>
                <w:tab w:val="left" w:pos="520" w:leader="none"/>
                <w:tab w:val="right" w:pos="3564" w:leader="none"/>
              </w:tabs>
              <w:spacing w:lineRule="auto" w:line="192" w:before="60" w:after="60"/>
              <w:ind w:left="520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orez na automate za zabavne igre</w:t>
            </w:r>
            <w:r>
              <w:rPr>
                <w:b/>
                <w:i/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>obveznik:</w:t>
            </w:r>
            <w:r>
              <w:rPr>
                <w:sz w:val="16"/>
              </w:rPr>
              <w:t xml:space="preserve">  vlasnik automata za zabavne igre u ugostiteljskim objektima – </w:t>
            </w:r>
            <w:r>
              <w:rPr>
                <w:b/>
                <w:sz w:val="16"/>
                <w:u w:val="single"/>
              </w:rPr>
              <w:t>osnovica:</w:t>
            </w:r>
            <w:r>
              <w:rPr>
                <w:sz w:val="16"/>
              </w:rPr>
              <w:t xml:space="preserve"> pojedinačni automat – </w:t>
            </w:r>
            <w:r>
              <w:rPr>
                <w:b/>
                <w:sz w:val="16"/>
                <w:u w:val="single"/>
              </w:rPr>
              <w:t>stopa:</w:t>
            </w:r>
            <w:r>
              <w:rPr>
                <w:sz w:val="16"/>
              </w:rPr>
              <w:t xml:space="preserve">  100 kn mjesečno po automatu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</w:rPr>
              <w:t>ZAJEDNIČKI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right" w:pos="549" w:leader="none"/>
                <w:tab w:val="lef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Oko 10 % </w:t>
            </w:r>
            <w:r>
              <w:rPr>
                <w:b/>
                <w:i/>
                <w:sz w:val="16"/>
                <w:u w:val="single"/>
              </w:rPr>
              <w:t>poreza na dobit</w:t>
            </w:r>
            <w:r>
              <w:rPr>
                <w:sz w:val="16"/>
              </w:rPr>
              <w:t xml:space="preserve">  i oko 8 % </w:t>
            </w:r>
            <w:r>
              <w:rPr>
                <w:b/>
                <w:i/>
                <w:sz w:val="16"/>
                <w:u w:val="single"/>
              </w:rPr>
              <w:t>poreza na dohodak</w:t>
            </w:r>
          </w:p>
          <w:p>
            <w:pPr>
              <w:pStyle w:val="Normal"/>
              <w:tabs>
                <w:tab w:val="clear" w:pos="720"/>
                <w:tab w:val="right" w:pos="549" w:leader="none"/>
                <w:tab w:val="left" w:pos="701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49" w:leader="none"/>
                <w:tab w:val="left" w:pos="701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PRIHODI GRADOVA I OPĆINA</w:t>
            </w:r>
          </w:p>
          <w:p>
            <w:pPr>
              <w:pStyle w:val="Normal"/>
              <w:tabs>
                <w:tab w:val="clear" w:pos="720"/>
                <w:tab w:val="right" w:pos="549" w:leader="none"/>
                <w:tab w:val="left" w:pos="701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</w:rPr>
              <w:t>VLASTITI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right" w:pos="549" w:leader="none"/>
                <w:tab w:val="righ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sz w:val="16"/>
              </w:rPr>
            </w:pPr>
            <w:r>
              <w:rPr>
                <w:sz w:val="16"/>
              </w:rPr>
              <w:t>Prihodi od vlastite imovine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right" w:pos="549" w:leader="none"/>
                <w:tab w:val="righ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sz w:val="16"/>
              </w:rPr>
            </w:pPr>
            <w:r>
              <w:rPr>
                <w:sz w:val="16"/>
              </w:rPr>
              <w:t>Različite novčane kazne za prekršaje na razini grada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right" w:pos="549" w:leader="none"/>
                <w:tab w:val="righ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sz w:val="16"/>
              </w:rPr>
            </w:pPr>
            <w:r>
              <w:rPr>
                <w:sz w:val="16"/>
              </w:rPr>
              <w:t>Darovi i nasljedstva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right" w:pos="549" w:leader="none"/>
                <w:tab w:val="righ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sz w:val="16"/>
              </w:rPr>
            </w:pPr>
            <w:r>
              <w:rPr>
                <w:sz w:val="16"/>
              </w:rPr>
              <w:t>Boravišne, komunalne i druge pristojbe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right" w:pos="549" w:leader="none"/>
                <w:tab w:val="righ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sz w:val="16"/>
              </w:rPr>
            </w:pPr>
            <w:r>
              <w:rPr>
                <w:sz w:val="16"/>
              </w:rPr>
              <w:t>Gradski i općinski porezi:</w:t>
            </w:r>
          </w:p>
          <w:p>
            <w:pPr>
              <w:pStyle w:val="Normal"/>
              <w:numPr>
                <w:ilvl w:val="1"/>
                <w:numId w:val="83"/>
              </w:numPr>
              <w:tabs>
                <w:tab w:val="clear" w:pos="720"/>
                <w:tab w:val="right" w:pos="54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Porez na potrošnju</w:t>
            </w:r>
            <w:r>
              <w:rPr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>obveznik:</w:t>
            </w:r>
            <w:r>
              <w:rPr>
                <w:sz w:val="16"/>
              </w:rPr>
              <w:t xml:space="preserve">  osoba koja obavlja ugostiteljsku djelatnost  - </w:t>
            </w:r>
            <w:r>
              <w:rPr>
                <w:b/>
                <w:sz w:val="16"/>
                <w:u w:val="single"/>
              </w:rPr>
              <w:t>osnovica</w:t>
            </w:r>
            <w:r>
              <w:rPr>
                <w:b/>
                <w:sz w:val="16"/>
              </w:rPr>
              <w:t>:</w:t>
            </w:r>
            <w:r>
              <w:rPr>
                <w:sz w:val="16"/>
              </w:rPr>
              <w:t xml:space="preserve">  - cijena pića koja se proda  - </w:t>
            </w:r>
            <w:r>
              <w:rPr>
                <w:b/>
                <w:sz w:val="16"/>
                <w:u w:val="single"/>
              </w:rPr>
              <w:t>stopa:</w:t>
            </w:r>
            <w:r>
              <w:rPr>
                <w:sz w:val="16"/>
              </w:rPr>
              <w:t xml:space="preserve"> do 3 %  -  </w:t>
            </w:r>
            <w:r>
              <w:rPr>
                <w:b/>
                <w:sz w:val="16"/>
                <w:u w:val="single"/>
              </w:rPr>
              <w:t>olakšice:</w:t>
            </w:r>
            <w:r>
              <w:rPr>
                <w:sz w:val="16"/>
              </w:rPr>
              <w:t xml:space="preserve">  nema ih</w:t>
            </w:r>
          </w:p>
          <w:p>
            <w:pPr>
              <w:pStyle w:val="Normal"/>
              <w:numPr>
                <w:ilvl w:val="1"/>
                <w:numId w:val="83"/>
              </w:numPr>
              <w:tabs>
                <w:tab w:val="clear" w:pos="720"/>
                <w:tab w:val="right" w:pos="54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orez na kuće za odmor</w:t>
            </w:r>
            <w:r>
              <w:rPr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>obveznik:</w:t>
            </w:r>
            <w:r>
              <w:rPr>
                <w:sz w:val="16"/>
              </w:rPr>
              <w:t xml:space="preserve">  vlasnik kuže za odmor ili dijela zgrade koji se sezonski koristi  -  </w:t>
            </w:r>
            <w:r>
              <w:rPr>
                <w:b/>
                <w:sz w:val="16"/>
                <w:u w:val="single"/>
              </w:rPr>
              <w:t>osnovica:</w:t>
            </w:r>
            <w:r>
              <w:rPr>
                <w:sz w:val="16"/>
              </w:rPr>
              <w:t xml:space="preserve">  korisna površina ovisno o mjestu, starosti i infrastrukturi  -  </w:t>
            </w:r>
            <w:r>
              <w:rPr>
                <w:b/>
                <w:sz w:val="16"/>
                <w:u w:val="single"/>
              </w:rPr>
              <w:t>stopa:</w:t>
            </w:r>
            <w:r>
              <w:rPr>
                <w:sz w:val="16"/>
              </w:rPr>
              <w:t xml:space="preserve">  5 – 15 kn/m</w:t>
            </w:r>
            <w:r>
              <w:rPr>
                <w:rFonts w:cs="Arial" w:ascii="Arial" w:hAnsi="Arial"/>
                <w:sz w:val="16"/>
              </w:rPr>
              <w:t>²</w:t>
            </w:r>
            <w:r>
              <w:rPr>
                <w:sz w:val="16"/>
              </w:rPr>
              <w:t xml:space="preserve"> godišnje  - </w:t>
            </w:r>
            <w:r>
              <w:rPr>
                <w:b/>
                <w:sz w:val="16"/>
                <w:u w:val="single"/>
              </w:rPr>
              <w:t>olakšice:</w:t>
            </w:r>
            <w:r>
              <w:rPr>
                <w:sz w:val="16"/>
              </w:rPr>
              <w:t xml:space="preserve">  ne plaća se ako su smješteni prognanici ili odmarališta za djecu do 15 godina starosti</w:t>
            </w:r>
          </w:p>
          <w:p>
            <w:pPr>
              <w:pStyle w:val="Normal"/>
              <w:numPr>
                <w:ilvl w:val="1"/>
                <w:numId w:val="83"/>
              </w:numPr>
              <w:tabs>
                <w:tab w:val="clear" w:pos="720"/>
                <w:tab w:val="right" w:pos="54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Porez na neobrađeno obradivo poljoprivredno zemljište</w:t>
            </w:r>
            <w:r>
              <w:rPr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>obveznik:</w:t>
            </w:r>
            <w:r>
              <w:rPr>
                <w:sz w:val="16"/>
              </w:rPr>
              <w:t xml:space="preserve">  vlasnik ili zakupac koji ne obrađuje zemlju godinu dana  - </w:t>
            </w:r>
            <w:r>
              <w:rPr>
                <w:b/>
                <w:sz w:val="16"/>
                <w:u w:val="single"/>
              </w:rPr>
              <w:t>osnovica:</w:t>
            </w:r>
            <w:r>
              <w:rPr>
                <w:sz w:val="16"/>
              </w:rPr>
              <w:t xml:space="preserve"> hektar zemljišta ovisno o vrsti (oranica, voćnjak, maslinik…)  </w:t>
            </w:r>
            <w:r>
              <w:rPr>
                <w:b/>
                <w:sz w:val="16"/>
                <w:u w:val="single"/>
              </w:rPr>
              <w:t>stopa:</w:t>
            </w:r>
            <w:r>
              <w:rPr>
                <w:sz w:val="16"/>
              </w:rPr>
              <w:t xml:space="preserve">  od 0 – 1000 kn godišnje po ha  - </w:t>
            </w:r>
            <w:r>
              <w:rPr>
                <w:b/>
                <w:sz w:val="16"/>
                <w:u w:val="single"/>
              </w:rPr>
              <w:t>olakšice:</w:t>
            </w:r>
            <w:r>
              <w:rPr>
                <w:sz w:val="16"/>
              </w:rPr>
              <w:t xml:space="preserve">  nema</w:t>
            </w:r>
          </w:p>
          <w:p>
            <w:pPr>
              <w:pStyle w:val="Normal"/>
              <w:numPr>
                <w:ilvl w:val="1"/>
                <w:numId w:val="83"/>
              </w:numPr>
              <w:tabs>
                <w:tab w:val="clear" w:pos="720"/>
                <w:tab w:val="right" w:pos="54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orez na nekorištene poduzetničke nekretnine</w:t>
            </w:r>
            <w:r>
              <w:rPr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>obveznik:</w:t>
            </w:r>
            <w:r>
              <w:rPr>
                <w:sz w:val="16"/>
              </w:rPr>
              <w:t xml:space="preserve">  vlasnici nekretnina u kojima se godinu dana ne obavlja djelatnost  - </w:t>
            </w:r>
            <w:r>
              <w:rPr>
                <w:b/>
                <w:sz w:val="16"/>
                <w:u w:val="single"/>
              </w:rPr>
              <w:t>osnovica:</w:t>
            </w:r>
            <w:r>
              <w:rPr>
                <w:sz w:val="16"/>
              </w:rPr>
              <w:t xml:space="preserve">  korisna površina nekretnine  - </w:t>
            </w:r>
            <w:r>
              <w:rPr>
                <w:b/>
                <w:sz w:val="16"/>
                <w:u w:val="single"/>
              </w:rPr>
              <w:t>stopa:</w:t>
            </w:r>
            <w:r>
              <w:rPr>
                <w:sz w:val="16"/>
              </w:rPr>
              <w:t xml:space="preserve">  5 – 15 kn/ m</w:t>
            </w:r>
            <w:r>
              <w:rPr>
                <w:rFonts w:cs="Arial" w:ascii="Arial" w:hAnsi="Arial"/>
                <w:sz w:val="16"/>
              </w:rPr>
              <w:t xml:space="preserve">² </w:t>
            </w:r>
            <w:r>
              <w:rPr>
                <w:rFonts w:cs="Lucida Sans Unicode"/>
                <w:sz w:val="16"/>
              </w:rPr>
              <w:t xml:space="preserve">godišnje  - </w:t>
            </w:r>
            <w:r>
              <w:rPr>
                <w:rFonts w:cs="Lucida Sans Unicode"/>
                <w:b/>
                <w:sz w:val="16"/>
                <w:u w:val="single"/>
              </w:rPr>
              <w:t>olakšice:</w:t>
            </w:r>
            <w:r>
              <w:rPr>
                <w:rFonts w:cs="Lucida Sans Unicode"/>
                <w:sz w:val="16"/>
              </w:rPr>
              <w:t xml:space="preserve">  za poduzetnike koji su dali nekretninu na upravljanje gradu ili općini ili za nekretnine koje imaju svojstvo kulturnog dobra</w:t>
            </w:r>
          </w:p>
          <w:p>
            <w:pPr>
              <w:pStyle w:val="Normal"/>
              <w:numPr>
                <w:ilvl w:val="1"/>
                <w:numId w:val="83"/>
              </w:numPr>
              <w:tabs>
                <w:tab w:val="clear" w:pos="720"/>
                <w:tab w:val="right" w:pos="54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orez na neizgrađeno građevinsko zemljište</w:t>
            </w:r>
            <w:r>
              <w:rPr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>obveznik:</w:t>
            </w:r>
            <w:r>
              <w:rPr>
                <w:sz w:val="16"/>
              </w:rPr>
              <w:t xml:space="preserve">  vlasnik zemljišta  - </w:t>
            </w:r>
            <w:r>
              <w:rPr>
                <w:b/>
                <w:sz w:val="16"/>
                <w:u w:val="single"/>
              </w:rPr>
              <w:t>osnovica:</w:t>
            </w:r>
            <w:r>
              <w:rPr>
                <w:sz w:val="16"/>
              </w:rPr>
              <w:t xml:space="preserve">  zemljište koje se nalazi unutar granica građevnog područja – </w:t>
            </w:r>
            <w:r>
              <w:rPr>
                <w:b/>
                <w:sz w:val="16"/>
                <w:u w:val="single"/>
              </w:rPr>
              <w:t xml:space="preserve">stopa: </w:t>
            </w:r>
            <w:r>
              <w:rPr>
                <w:sz w:val="16"/>
              </w:rPr>
              <w:t xml:space="preserve"> 1 – 5 kn/ </w:t>
            </w:r>
            <w:r>
              <w:rPr>
                <w:rFonts w:cs="Lucida Sans Unicode"/>
                <w:sz w:val="16"/>
              </w:rPr>
              <w:t>m²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Lucida Sans Unicode"/>
                <w:sz w:val="16"/>
              </w:rPr>
              <w:t xml:space="preserve">godišnje  - </w:t>
            </w:r>
            <w:r>
              <w:rPr>
                <w:rFonts w:cs="Lucida Sans Unicode"/>
                <w:b/>
                <w:sz w:val="16"/>
                <w:u w:val="single"/>
              </w:rPr>
              <w:t>olakšice:</w:t>
            </w:r>
            <w:r>
              <w:rPr>
                <w:rFonts w:cs="Lucida Sans Unicode"/>
                <w:sz w:val="16"/>
              </w:rPr>
              <w:t xml:space="preserve"> - ovisno o odlukama gradskih vlasti</w:t>
            </w:r>
          </w:p>
          <w:p>
            <w:pPr>
              <w:pStyle w:val="Normal"/>
              <w:numPr>
                <w:ilvl w:val="1"/>
                <w:numId w:val="83"/>
              </w:numPr>
              <w:tabs>
                <w:tab w:val="clear" w:pos="720"/>
                <w:tab w:val="right" w:pos="54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Porez na tvrtku ili naziv</w:t>
            </w:r>
            <w:r>
              <w:rPr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>obveznik:</w:t>
            </w:r>
            <w:r>
              <w:rPr>
                <w:sz w:val="16"/>
              </w:rPr>
              <w:t xml:space="preserve">  obveznici poreza na dohodak ili dobit  - </w:t>
            </w:r>
            <w:r>
              <w:rPr>
                <w:b/>
                <w:sz w:val="16"/>
                <w:u w:val="single"/>
              </w:rPr>
              <w:t>osnovica:</w:t>
            </w:r>
            <w:r>
              <w:rPr>
                <w:sz w:val="16"/>
              </w:rPr>
              <w:t xml:space="preserve">  tvrtka ili naziv (prodavaonice, pogoni, radionice…)  - </w:t>
            </w:r>
            <w:r>
              <w:rPr>
                <w:b/>
                <w:sz w:val="16"/>
                <w:u w:val="single"/>
              </w:rPr>
              <w:t>stopa:</w:t>
            </w:r>
            <w:r>
              <w:rPr>
                <w:sz w:val="16"/>
              </w:rPr>
              <w:t xml:space="preserve">  2.000 kn godišnje  - </w:t>
            </w:r>
            <w:r>
              <w:rPr>
                <w:b/>
                <w:sz w:val="16"/>
                <w:u w:val="single"/>
              </w:rPr>
              <w:t>olakšice:</w:t>
            </w:r>
            <w:r>
              <w:rPr>
                <w:sz w:val="16"/>
              </w:rPr>
              <w:t xml:space="preserve">  nema ih</w:t>
            </w:r>
          </w:p>
          <w:p>
            <w:pPr>
              <w:pStyle w:val="Normal"/>
              <w:numPr>
                <w:ilvl w:val="1"/>
                <w:numId w:val="83"/>
              </w:numPr>
              <w:tabs>
                <w:tab w:val="clear" w:pos="720"/>
                <w:tab w:val="right" w:pos="54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orez na korištenje javnih površina</w:t>
            </w:r>
            <w:r>
              <w:rPr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 xml:space="preserve">obveznik: </w:t>
            </w:r>
            <w:r>
              <w:rPr>
                <w:sz w:val="16"/>
              </w:rPr>
              <w:t xml:space="preserve"> korisnik javnih površina  - </w:t>
            </w:r>
            <w:r>
              <w:rPr>
                <w:b/>
                <w:sz w:val="16"/>
                <w:u w:val="single"/>
              </w:rPr>
              <w:t>osnovica:</w:t>
            </w:r>
            <w:r>
              <w:rPr>
                <w:sz w:val="16"/>
              </w:rPr>
              <w:t xml:space="preserve">  veličina korištene javne površine  - </w:t>
            </w:r>
            <w:r>
              <w:rPr>
                <w:b/>
                <w:sz w:val="16"/>
                <w:u w:val="single"/>
              </w:rPr>
              <w:t>stopa:</w:t>
            </w:r>
            <w:r>
              <w:rPr>
                <w:sz w:val="16"/>
              </w:rPr>
              <w:t xml:space="preserve">  po </w:t>
            </w:r>
            <w:r>
              <w:rPr>
                <w:rFonts w:cs="Lucida Sans Unicode"/>
                <w:sz w:val="16"/>
              </w:rPr>
              <w:t xml:space="preserve">m²  - </w:t>
            </w:r>
            <w:r>
              <w:rPr>
                <w:rFonts w:cs="Lucida Sans Unicode"/>
                <w:b/>
                <w:sz w:val="16"/>
                <w:u w:val="single"/>
              </w:rPr>
              <w:t>olakšice:</w:t>
            </w:r>
            <w:r>
              <w:rPr>
                <w:rFonts w:cs="Lucida Sans Unicode"/>
                <w:sz w:val="16"/>
              </w:rPr>
              <w:t xml:space="preserve">  nema ih</w:t>
            </w:r>
          </w:p>
          <w:p>
            <w:pPr>
              <w:pStyle w:val="Normal"/>
              <w:numPr>
                <w:ilvl w:val="1"/>
                <w:numId w:val="83"/>
              </w:numPr>
              <w:tabs>
                <w:tab w:val="clear" w:pos="720"/>
                <w:tab w:val="right" w:pos="54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rirez na porez na dohodak</w:t>
            </w:r>
            <w:r>
              <w:rPr>
                <w:sz w:val="16"/>
              </w:rPr>
              <w:t xml:space="preserve">  - </w:t>
            </w:r>
            <w:r>
              <w:rPr>
                <w:b/>
                <w:sz w:val="16"/>
                <w:u w:val="single"/>
              </w:rPr>
              <w:t>obveznik:</w:t>
            </w:r>
            <w:r>
              <w:rPr>
                <w:sz w:val="16"/>
              </w:rPr>
              <w:t xml:space="preserve">  obveznik poreza na dohodak  - </w:t>
            </w:r>
            <w:r>
              <w:rPr>
                <w:b/>
                <w:sz w:val="16"/>
                <w:u w:val="single"/>
              </w:rPr>
              <w:t xml:space="preserve">osnovica: </w:t>
            </w:r>
            <w:r>
              <w:rPr>
                <w:sz w:val="16"/>
              </w:rPr>
              <w:t xml:space="preserve"> porez na dohodak  - </w:t>
            </w:r>
            <w:r>
              <w:rPr>
                <w:b/>
                <w:sz w:val="16"/>
                <w:u w:val="single"/>
              </w:rPr>
              <w:t xml:space="preserve">stopa: </w:t>
            </w:r>
            <w:r>
              <w:rPr>
                <w:sz w:val="16"/>
              </w:rPr>
              <w:t xml:space="preserve"> općina do 10%, grad ispod 30.000 stanovnika do 12%, grad iznad 30.000 stanovnika do 15 % i grad Zagreb do 30%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JE POREZ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UPRAVA, KOJI JOJ JE USTROJ I KOJ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SLOVE OBAVL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Porezna uprava je jedinstvena i samostalna upravna organizacija u sastavu Ministarstva financija organizirana na slijedeći način: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rFonts w:cs="Lucida Sans Unicode"/>
                <w:sz w:val="16"/>
              </w:rPr>
            </w:pPr>
            <w:r>
              <w:rPr>
                <w:b/>
                <w:sz w:val="16"/>
              </w:rPr>
              <w:t>MINISTARSTVO FINANCIJA</w:t>
            </w:r>
            <w:r>
              <w:rPr>
                <w:sz w:val="16"/>
              </w:rPr>
              <w:t xml:space="preserve">  </w:t>
            </w:r>
            <w:r>
              <w:rPr>
                <w:rFonts w:cs="Lucida Sans Unicode"/>
                <w:sz w:val="16"/>
              </w:rPr>
              <w:t>⇒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POREZNA UPRAVA</w:t>
            </w:r>
            <w:r>
              <w:rPr>
                <w:sz w:val="16"/>
              </w:rPr>
              <w:t xml:space="preserve"> (sjedište u Zagrebu)  </w:t>
            </w:r>
            <w:r>
              <w:rPr>
                <w:rFonts w:cs="Lucida Sans Unicode"/>
                <w:sz w:val="16"/>
              </w:rPr>
              <w:t xml:space="preserve">⇒  </w:t>
            </w:r>
            <w:r>
              <w:rPr>
                <w:rFonts w:cs="Lucida Sans Unicode"/>
                <w:b/>
                <w:sz w:val="16"/>
              </w:rPr>
              <w:t>SREDIŠNJI URED</w:t>
            </w:r>
            <w:r>
              <w:rPr>
                <w:rFonts w:cs="Lucida Sans Unicode"/>
                <w:sz w:val="16"/>
              </w:rPr>
              <w:t xml:space="preserve"> (u Zagrebu)  ⇒  </w:t>
            </w:r>
            <w:r>
              <w:rPr>
                <w:rFonts w:cs="Lucida Sans Unicode"/>
                <w:b/>
                <w:sz w:val="16"/>
              </w:rPr>
              <w:t>PODRUČNI UREDI</w:t>
            </w:r>
            <w:r>
              <w:rPr>
                <w:rFonts w:cs="Lucida Sans Unicode"/>
                <w:sz w:val="16"/>
              </w:rPr>
              <w:t xml:space="preserve">  (za područje županija i grada Zagreba)  ⇒  </w:t>
            </w:r>
            <w:r>
              <w:rPr>
                <w:rFonts w:cs="Lucida Sans Unicode"/>
                <w:b/>
                <w:sz w:val="16"/>
              </w:rPr>
              <w:t>ISPOSTAVE PODRUČNIH UREDA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rFonts w:cs="Lucida Sans Unicode"/>
                <w:sz w:val="16"/>
              </w:rPr>
            </w:pPr>
            <w:r>
              <w:rPr>
                <w:rFonts w:cs="Lucida Sans Unicode"/>
                <w:sz w:val="16"/>
              </w:rPr>
              <w:t>POSLOVI KOJE OBAVLJA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rganizira, prati i nadzire naplatu proračunskih prihod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brađuje podatke bitne za razrez i plaćanje porez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tvrđuje porezne obvez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ovjerava ispravnost podnesenih prijav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nadzire pravilnost i pravodobnost obračuna i naplate porez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tvrđuje povrede poreznih propisa i vodi prekršajni postupa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evidentira i obrađuje podatk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ati primjenu poreznih propis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isilno naplaćuje porez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brine o razvoju i unapređenju poreznog sustava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JE DRŽAVNA REVIZI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Revizija je ispitivanje dokumenata, isprava, izvješća, postupaka radi utvrđivanja iskazuju li financijski izvještaji istinit financijski položaj u skladu s načelima i standardima.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Revizija se obavlja jednom godišnje za državni proračun, republičke fondove, proračune jedinica lokalne samouprave i uprave te NBH.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bavlja se prema standardima međunarodne organizacije vrhovnih revizijskih institucija (INTOSAI).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bavljaju je državni revizori – djelatnici Državnog ureda za reviziju.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REVIZIJA</w:t>
            </w:r>
            <w:r>
              <w:rPr>
                <w:sz w:val="16"/>
                <w:u w:val="single"/>
              </w:rPr>
              <w:t xml:space="preserve"> je postupak ispitivanja financijskih transakcija te davanje ocjene djelotvornosti i ekonomičnosti obavljanja djelatnosti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SU CARINE 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OJE SU I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REDNOSTI 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EDOSTACI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CARINE</w:t>
            </w:r>
            <w:r>
              <w:rPr>
                <w:sz w:val="16"/>
              </w:rPr>
              <w:t xml:space="preserve"> su vrsta fiskalnih prihoda – posebne dadžbine koje opterećuju robu prilikom prelaska državne granice (vrsta posrednih poreza)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PREDNOSTI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jedno od učinkovitijih sredstava za zaštitu i potporu nacionalne ekonomije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carinama se učinkovito može utjecati na odnose s drugim državama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može se donekle uspješno braniti ekonomska samostalnost zemlje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brzo, jeftino i lako se dolazi do novca za financiranje javnih potreba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znate su od davnina kao novčani prihod države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NEDOSTACI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graničavaju razvoj međunarodne trgovine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sporavaju gospodarski razvoj, napredak tehnologije i sl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nepravedne su – nemaju socijalni karakter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AVEDI VRST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CARIN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EMA PRAVCU KRETANJA ROBE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Uvozne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Izvozne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Tranzitn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>PREMA CILJU UVOĐENJ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Zaštitne</w:t>
            </w:r>
            <w:r>
              <w:rPr>
                <w:sz w:val="16"/>
              </w:rPr>
              <w:t xml:space="preserve"> – zaštita gospodarstva od inozemne konkurencij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Fiskalne </w:t>
            </w:r>
            <w:r>
              <w:rPr>
                <w:sz w:val="16"/>
              </w:rPr>
              <w:t xml:space="preserve"> - namicanje sredstava za financiranje javnih potreb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ocijalno-političke</w:t>
            </w:r>
            <w:r>
              <w:rPr>
                <w:sz w:val="16"/>
              </w:rPr>
              <w:t xml:space="preserve"> - u cilju povećanja životnog standard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edagoške</w:t>
            </w:r>
            <w:r>
              <w:rPr>
                <w:sz w:val="16"/>
              </w:rPr>
              <w:t xml:space="preserve"> – stimuliranje navika (odvikavanje od pušenja, alkohola…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Represivne</w:t>
            </w:r>
            <w:r>
              <w:rPr>
                <w:sz w:val="16"/>
              </w:rPr>
              <w:t xml:space="preserve"> - pritisak na neku zemlju u cilju popuštanja stavova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34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543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>PREMA NAČINU OBRAČUNAVANJA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534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pecifične (kvantitativne)</w:t>
            </w:r>
            <w:r>
              <w:rPr>
                <w:sz w:val="16"/>
              </w:rPr>
              <w:t xml:space="preserve"> – obračun po visini i količini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534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Vrijednosne</w:t>
            </w:r>
            <w:r>
              <w:rPr>
                <w:sz w:val="16"/>
              </w:rPr>
              <w:t xml:space="preserve"> – izražene u postotku od vrijednosti robe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34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543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>PREMA NAČINU UVOĐENJ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4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Autonomne</w:t>
            </w:r>
            <w:r>
              <w:rPr>
                <w:sz w:val="16"/>
              </w:rPr>
              <w:t xml:space="preserve"> – država ih donosi samostal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4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Ugovorene (konvencionalne)</w:t>
            </w:r>
            <w:r>
              <w:rPr>
                <w:sz w:val="16"/>
              </w:rPr>
              <w:t xml:space="preserve"> – donosi ih država u skladu s bilateralnim ugovorima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534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543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>PREMA VISINI CARINSKOG OPTEREĆENJ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534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Diferencijalne </w:t>
            </w:r>
            <w:r>
              <w:rPr>
                <w:sz w:val="16"/>
              </w:rPr>
              <w:t xml:space="preserve"> - roba se opterećuje većim carinskim stavom nego je određeno tarifom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534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referencijalne</w:t>
            </w:r>
            <w:r>
              <w:rPr>
                <w:sz w:val="16"/>
              </w:rPr>
              <w:t xml:space="preserve"> – primjenjuje se manje opterećenje jer se roba uvozi iz zemlje s kojom su ugovorene povlastice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JE CARINSK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ADZOR 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CARINSK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DEKLARACIJ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CARINSKI NADZOR</w:t>
            </w:r>
            <w:r>
              <w:rPr>
                <w:sz w:val="16"/>
              </w:rPr>
              <w:t xml:space="preserve"> – niz mjera koje se poduzimaju radi sprječavanja neovlaštenog postupanja s carinskom robom i osiguranja njezine istovjetnosti dok se ne provede carinski postupak.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dliježe mu sva roba koja prolazi carinsku liniju bez obzira plaća li se na nju carina ili ne, a podložni su i putnici.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CARINSKA DEKLARACIJA</w:t>
            </w:r>
            <w:r>
              <w:rPr>
                <w:sz w:val="16"/>
              </w:rPr>
              <w:t xml:space="preserve"> – pismeni podnesak carinskog obveznika u koji se unose svi potrebni podaci vezani za carinjenje (vrijednost, količina, naziv robe…)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TKO JE CARINSKI OBVEZNIK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CARINSKI OBVEZNIK</w:t>
            </w:r>
            <w:r>
              <w:rPr>
                <w:sz w:val="16"/>
              </w:rPr>
              <w:t xml:space="preserve"> – osoba koja je dužna izvršiti novčanu činidbu, a to je posjednik robe odnosno osoba koju on ovlasti, osoba na koju glasi porezna isprava ili na koju su prenesena prava iz te isprave, osoba koja unosi robu u carinsko područje ili je iznosi iz njega…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JE CARINSKI POSTUPAK I KOJE SU POSTUPOVN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RADNJ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CARINSKI POSTUPAK</w:t>
            </w:r>
            <w:r>
              <w:rPr>
                <w:sz w:val="16"/>
              </w:rPr>
              <w:t xml:space="preserve"> – skup propisanih mjera i poslova koje obavljaju i provode carinski organi od trenutka prelaska robe preko carinske crte.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POSTUPOVNE RADNJE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ijava robe, a na zahtjev carinskih djelatnika i pokazivanje rob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dnošenje carinske deklaracij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534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dnošenje isprava kojima se dokazuju činjenice bitne za carinjenje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VRSTE CARINSKIH POSTUPAK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/>
            </w:pPr>
            <w:r>
              <w:rPr>
                <w:b/>
                <w:sz w:val="16"/>
                <w:u w:val="single"/>
              </w:rPr>
              <w:t>Prema sredstvima kojima se prevozi carinska roba</w:t>
            </w:r>
            <w:r>
              <w:rPr>
                <w:sz w:val="16"/>
              </w:rPr>
              <w:t xml:space="preserve"> – željeznička, cestovna, sredstva u vodenom i zračnom prometu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/>
            </w:pPr>
            <w:r>
              <w:rPr>
                <w:b/>
                <w:sz w:val="16"/>
                <w:u w:val="single"/>
              </w:rPr>
              <w:t>Prema režimu uvoza, izvoza i tranzita</w:t>
            </w:r>
            <w:r>
              <w:rPr>
                <w:sz w:val="16"/>
              </w:rPr>
              <w:t xml:space="preserve"> – privremeni uvoz i izvoz, postupak sa zabranjenom robom, poštanskim pošiljkama…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SU DOPRINOSI I VRSTE DOPRINOS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Doprinosi su važan financijski instrument kojim se prikupljaju sredstva </w:t>
            </w:r>
            <w:r>
              <w:rPr>
                <w:sz w:val="16"/>
                <w:u w:val="single"/>
              </w:rPr>
              <w:t>za financiranje određenih društvenih rashoda.</w:t>
            </w:r>
          </w:p>
          <w:p>
            <w:pPr>
              <w:pStyle w:val="Normal"/>
              <w:tabs>
                <w:tab w:val="clear" w:pos="720"/>
                <w:tab w:val="left" w:pos="701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1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VRSTE DOPRINOSA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ZA MIROVINSKO OSIGURANJE – na teret radnika (posloprimca) – 20 % iz plaće – organizirani kroz 3 stupa – I. stup – 15% i II. stup – 5% su obvezni dok je III. stup dobrovolja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ZA ZDRAVSTVENO OSIGURANJE – na teret poslodavca – 15 % na zbroj bruto plaća svih radnik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SEBNI DOPRINOS ZA SLUČAJ OZLJEDE NA RADU – na teret poslodavca – 0,5 % na plać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OPRINOS ZA ZAPOŠLJAVANJE – na teret poslodavca – 1,7 % na plaće</w:t>
            </w:r>
          </w:p>
          <w:p>
            <w:pPr>
              <w:pStyle w:val="Normal"/>
              <w:tabs>
                <w:tab w:val="clear" w:pos="720"/>
                <w:tab w:val="left" w:pos="701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Na teret radnika ukupno 20 % iz bruto plaća.</w:t>
            </w:r>
          </w:p>
          <w:p>
            <w:pPr>
              <w:pStyle w:val="Normal"/>
              <w:tabs>
                <w:tab w:val="clear" w:pos="720"/>
                <w:tab w:val="left" w:pos="701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Na teret poslodavca ukupno 17,2 % na plaće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ZNAČAJK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DOPRINOS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stojanje stvarne ili moguće koristi koje određeni krug korisnika ima od aktivnosti države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Visina doprinosa ovisi o trošku koji država ima kod obavljanja određenih aktivnosti ili o vrijednosti posebne, izravne koristi koju imaju obveznici doprinosa od usluge države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Imaju obvezatni karakter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laćaju se po inicijativi javne vlasti (obveza plaćanja doprinosa nije provocirana zahtjevom obveznika)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SU PRISTOJB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I KOJE SU I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KARAKTERISTIK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istojbe ili takse su državni prihodi koji imaju slijedeće značajk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Predstavljaju neposrednu naknadu za neku radnju državnih, administrativnih, sudskih organa ili ustanova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Takva radnja se po pravilu vrši na zahtjev fizičke ili pravne osobe koja je obveznik po pristojbenim propisima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Visinu pristojbe jednostrano određuju nadležni državni organi</w:t>
            </w:r>
          </w:p>
          <w:p>
            <w:pPr>
              <w:pStyle w:val="Normal"/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Karakteristike: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vise o volji nadležnog državnog organa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bveznik prima određenu uslugu, protunaknadu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usluge su nematerijalne prirode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NAVEDI I OBJASNI PRISTOJBEN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ELEMENT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PREDMET PRISTOJBE</w:t>
            </w:r>
            <w:r>
              <w:rPr>
                <w:sz w:val="16"/>
              </w:rPr>
              <w:t xml:space="preserve"> – radnja državnog organa ili neka činjenica za koju je predviđeno plaćanje takse  odlukom nadležnog državnog organa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PRISTOJBENI OBVEZNIK</w:t>
            </w:r>
            <w:r>
              <w:rPr>
                <w:sz w:val="16"/>
              </w:rPr>
              <w:t xml:space="preserve"> – fizička ili pravna osoba na čiji se zahtjev obavlja radnja predviđena u pristojbenoj tarifi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PRISTOJBENA OSNOVICA</w:t>
            </w:r>
            <w:r>
              <w:rPr>
                <w:sz w:val="16"/>
              </w:rPr>
              <w:t xml:space="preserve"> – služi za obračun pristojbe (npr. vrijednost radnog sata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PRISTOJBENA STOPA</w:t>
            </w:r>
            <w:r>
              <w:rPr>
                <w:sz w:val="16"/>
              </w:rPr>
              <w:t xml:space="preserve"> – utvrđeni iznos koji pristojbeni obveznik treba platiti na jedinicu osnovic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PRISTOJBENA TARIFA</w:t>
            </w:r>
            <w:r>
              <w:rPr>
                <w:sz w:val="16"/>
              </w:rPr>
              <w:t xml:space="preserve"> – sistematski sređen popis radnji za čije se izvršenje, odnosno korištenje naplaćuje pristojba i iznos koji se pritom plaća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RISTOJBENA OSLOBOĐENJA</w:t>
            </w:r>
            <w:r>
              <w:rPr>
                <w:sz w:val="16"/>
              </w:rPr>
              <w:t xml:space="preserve"> – </w:t>
            </w:r>
            <w:r>
              <w:rPr>
                <w:b/>
                <w:sz w:val="16"/>
                <w:u w:val="single"/>
              </w:rPr>
              <w:t>osobna</w:t>
            </w:r>
            <w:r>
              <w:rPr>
                <w:sz w:val="16"/>
              </w:rPr>
              <w:t xml:space="preserve"> (iz socijalnih razloga) i </w:t>
            </w:r>
            <w:r>
              <w:rPr>
                <w:b/>
                <w:sz w:val="16"/>
                <w:u w:val="single"/>
              </w:rPr>
              <w:t>predmetna</w:t>
            </w:r>
            <w:r>
              <w:rPr>
                <w:sz w:val="16"/>
              </w:rPr>
              <w:t xml:space="preserve"> (odnose se na pojedine radnje, mjere, korištenje određenih prava…) </w:t>
            </w:r>
            <w:r>
              <w:rPr>
                <w:b/>
                <w:sz w:val="16"/>
                <w:u w:val="single"/>
              </w:rPr>
              <w:t>neovisna</w:t>
            </w:r>
            <w:r>
              <w:rPr>
                <w:sz w:val="16"/>
              </w:rPr>
              <w:t xml:space="preserve"> o osobi koja je inicirala određenu djelatnost državnih organa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NAVEDI I OBJASNI PRISTOJBENA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NAČEL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NAČELO LEGALITETA –</w:t>
            </w:r>
            <w:r>
              <w:rPr>
                <w:sz w:val="16"/>
              </w:rPr>
              <w:t xml:space="preserve"> pristojbe se mogu uvoditi samo na osnovi zakona i službenih akata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NAČELO GENERALITETA –</w:t>
            </w:r>
            <w:r>
              <w:rPr>
                <w:sz w:val="16"/>
              </w:rPr>
              <w:t xml:space="preserve"> zahtjeva da se pristojba određuje generalno unaprijed za sve, a ne od slučaja do slučaja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NAČELO JEDNOSTAVNOSTI  PRISTOJBENE TARIFE –</w:t>
            </w:r>
            <w:r>
              <w:rPr>
                <w:sz w:val="16"/>
              </w:rPr>
              <w:t xml:space="preserve"> tehničke prirode i zahtjeva da pristojbena tarifa bude jednostavna, da se lako i točno naplati pristojba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VRSTE PRISTOJBI                                                                                                                      (KRITERIJI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MA ORGANIMA KOJI UVODE PRISTOJBENU OBVEZU: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je propisuju centralni državni organi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je propisuju niže političko-teritorijalne jedinice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MA ORGANIMA KOJI OBAVLJAJU RADNJE ZA KOJE JE PROPISANA PRISTOJBA</w:t>
            </w:r>
          </w:p>
          <w:p>
            <w:pPr>
              <w:pStyle w:val="Normal"/>
              <w:numPr>
                <w:ilvl w:val="1"/>
                <w:numId w:val="107"/>
              </w:numPr>
              <w:tabs>
                <w:tab w:val="clear" w:pos="720"/>
                <w:tab w:val="left" w:pos="339" w:leader="none"/>
                <w:tab w:val="lef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Administrativne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sz w:val="16"/>
              </w:rPr>
              <w:t>–</w:t>
            </w:r>
            <w:r>
              <w:rPr>
                <w:sz w:val="16"/>
              </w:rPr>
              <w:t xml:space="preserve"> naplaćuju se za rad državnih organa i ustanova – mogu biti </w:t>
            </w:r>
            <w:r>
              <w:rPr>
                <w:i/>
                <w:sz w:val="16"/>
                <w:u w:val="single"/>
              </w:rPr>
              <w:t>konzularne, carinske,</w:t>
            </w: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7"/>
              </w:numPr>
              <w:tabs>
                <w:tab w:val="clear" w:pos="720"/>
                <w:tab w:val="left" w:pos="701" w:leader="none"/>
              </w:tabs>
              <w:spacing w:lineRule="auto" w:line="192" w:before="60" w:after="60"/>
              <w:ind w:left="701" w:hanging="3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sudske</w:t>
            </w:r>
            <w:r>
              <w:rPr>
                <w:sz w:val="16"/>
              </w:rPr>
              <w:t>- za rad sudova</w:t>
            </w:r>
          </w:p>
          <w:p>
            <w:pPr>
              <w:pStyle w:val="Normal"/>
              <w:numPr>
                <w:ilvl w:val="1"/>
                <w:numId w:val="107"/>
              </w:numPr>
              <w:tabs>
                <w:tab w:val="clear" w:pos="720"/>
                <w:tab w:val="left" w:pos="701" w:leader="none"/>
              </w:tabs>
              <w:spacing w:lineRule="auto" w:line="192" w:before="60" w:after="60"/>
              <w:ind w:left="701" w:hanging="3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činovničke</w:t>
            </w:r>
            <w:r>
              <w:rPr>
                <w:sz w:val="16"/>
              </w:rPr>
              <w:t>- plaćaju se za određene usluge (npr. porezne uprave)</w:t>
            </w:r>
          </w:p>
          <w:p>
            <w:pPr>
              <w:pStyle w:val="Normal"/>
              <w:numPr>
                <w:ilvl w:val="1"/>
                <w:numId w:val="107"/>
              </w:numPr>
              <w:tabs>
                <w:tab w:val="clear" w:pos="720"/>
                <w:tab w:val="left" w:pos="701" w:leader="none"/>
              </w:tabs>
              <w:spacing w:lineRule="auto" w:line="192" w:before="60" w:after="60"/>
              <w:ind w:left="701" w:hanging="3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komunalne</w:t>
            </w:r>
            <w:r>
              <w:rPr>
                <w:sz w:val="16"/>
              </w:rPr>
              <w:t>- plaća se nižim jedinicama uprave</w:t>
            </w:r>
          </w:p>
          <w:p>
            <w:pPr>
              <w:pStyle w:val="Normal"/>
              <w:spacing w:lineRule="auto" w:line="192" w:before="60" w:after="60"/>
              <w:ind w:left="-2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MA NAČINU PLAĆANJA</w:t>
            </w:r>
          </w:p>
          <w:p>
            <w:pPr>
              <w:pStyle w:val="Normal"/>
              <w:numPr>
                <w:ilvl w:val="1"/>
                <w:numId w:val="63"/>
              </w:numPr>
              <w:tabs>
                <w:tab w:val="clear" w:pos="720"/>
                <w:tab w:val="left" w:pos="701" w:leader="none"/>
              </w:tabs>
              <w:spacing w:lineRule="auto" w:line="192" w:before="60" w:after="60"/>
              <w:ind w:left="701" w:hanging="3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izravne</w:t>
            </w:r>
            <w:r>
              <w:rPr>
                <w:sz w:val="16"/>
              </w:rPr>
              <w:t xml:space="preserve"> – plaćaju se izravno u novcu – češće se koriste</w:t>
            </w:r>
          </w:p>
          <w:p>
            <w:pPr>
              <w:pStyle w:val="Normal"/>
              <w:numPr>
                <w:ilvl w:val="1"/>
                <w:numId w:val="63"/>
              </w:numPr>
              <w:tabs>
                <w:tab w:val="clear" w:pos="720"/>
                <w:tab w:val="left" w:pos="701" w:leader="none"/>
              </w:tabs>
              <w:spacing w:lineRule="auto" w:line="192" w:before="60" w:after="60"/>
              <w:ind w:left="701" w:hanging="3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 xml:space="preserve">neizravne </w:t>
            </w:r>
            <w:r>
              <w:rPr>
                <w:sz w:val="16"/>
              </w:rPr>
              <w:t>- plaćaju se neizravno putem markica</w:t>
            </w:r>
          </w:p>
          <w:p>
            <w:pPr>
              <w:pStyle w:val="Normal"/>
              <w:spacing w:lineRule="auto" w:line="192" w:before="60" w:after="60"/>
              <w:ind w:left="-23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MA NAMJENI TROŠENJA SREDSTAVA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701" w:leader="none"/>
              </w:tabs>
              <w:spacing w:lineRule="auto" w:line="192" w:before="60" w:after="60"/>
              <w:ind w:left="701" w:hanging="3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destinirane</w:t>
            </w:r>
            <w:r>
              <w:rPr>
                <w:sz w:val="16"/>
              </w:rPr>
              <w:t xml:space="preserve"> – unaprijed utvrđena naknada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701" w:leader="none"/>
              </w:tabs>
              <w:spacing w:lineRule="auto" w:line="192" w:before="60" w:after="60"/>
              <w:ind w:left="701" w:hanging="360"/>
              <w:jc w:val="both"/>
              <w:rPr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nedestinirane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MA VREMENU PLAĆANJA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koje se plaćaju unaprijed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koje se plaćaju nakon izvršene usluge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VISNO DA LI SE NAPLAĆUJE ZA POJEDINAČNE USLUGE DRŽAVNIH ORGANA ILI ZA NIZ USLUG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  <w:t>pojedinačn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  <w:u w:val="single"/>
              </w:rPr>
              <w:t>paušalne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S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PARAFISKALN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RIHODI I KOJE SI IM KARAKTERISTIK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>
                <w:sz w:val="16"/>
              </w:rPr>
            </w:pPr>
            <w:r>
              <w:rPr>
                <w:sz w:val="16"/>
              </w:rPr>
              <w:t>Parafiskalni prihod bio bi neki prihod „kao“ fiskalni, jer „para“ znači „kao“.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>
                <w:sz w:val="16"/>
              </w:rPr>
            </w:pPr>
            <w:r>
              <w:rPr>
                <w:sz w:val="16"/>
              </w:rPr>
              <w:t>Parafiskalna davanja su sporedni fiskalitet, što znači da postoji uz fiskalitet države, da crpi sredstva iz istih ekonomskih izvora i ima gotovo iste ekonomske efekte kao i porezni sustav.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/>
            </w:pPr>
            <w:r>
              <w:rPr>
                <w:b/>
                <w:sz w:val="16"/>
              </w:rPr>
              <w:t>KARAKTERISTIKE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  <w:u w:val="single"/>
              </w:rPr>
              <w:t>ne potječu od svih pojedinaca snabdjevenih poreznom snagom</w:t>
            </w:r>
            <w:r>
              <w:rPr>
                <w:sz w:val="16"/>
              </w:rPr>
              <w:t xml:space="preserve"> već samo od članova društvenih grupa povezanih zajedničkim interesom (ekonomskim i socijalnim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  <w:u w:val="single"/>
              </w:rPr>
              <w:t>ne ulaze u proračunsku masu prihoda države</w:t>
            </w:r>
            <w:r>
              <w:rPr>
                <w:sz w:val="16"/>
              </w:rPr>
              <w:t>, služe pokriću rashoda izvan budže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uvijek su </w:t>
            </w:r>
            <w:r>
              <w:rPr>
                <w:sz w:val="16"/>
                <w:u w:val="single"/>
              </w:rPr>
              <w:t>destinirani prihodi</w:t>
            </w:r>
            <w:r>
              <w:rPr>
                <w:sz w:val="16"/>
              </w:rPr>
              <w:t xml:space="preserve"> – namijenjeni financiranju određenog zadat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e </w:t>
            </w:r>
            <w:r>
              <w:rPr>
                <w:sz w:val="16"/>
                <w:u w:val="single"/>
              </w:rPr>
              <w:t>spadaju pod direktno reguliranje od strane fiskalnih organa države</w:t>
            </w:r>
            <w:r>
              <w:rPr>
                <w:sz w:val="16"/>
              </w:rPr>
              <w:t xml:space="preserve"> – predstavnička tijela nemaju tako strogu kontrolu kao nad prihodima koja ulaze u budžet države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SU NEFISKALNI PRIHODI I KOJE SU VRST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>
                <w:sz w:val="16"/>
              </w:rPr>
            </w:pPr>
            <w:r>
              <w:rPr>
                <w:sz w:val="16"/>
              </w:rPr>
              <w:t>Nefiskalni prihodi su oni prihodi do kojih jedinice lokalne uprave i samouprave kao nositelj sredstava javne potrošnje, dolaze na različite druge načine.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>
                <w:sz w:val="16"/>
              </w:rPr>
            </w:pPr>
            <w:r>
              <w:rPr>
                <w:sz w:val="16"/>
              </w:rPr>
              <w:t>VRSTE: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PRIHODI OD DJELATNOSTI DRŽAVNIH ORGANA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Jedan od značajnijih prihoda su </w:t>
            </w:r>
            <w:r>
              <w:rPr>
                <w:sz w:val="16"/>
                <w:u w:val="single"/>
              </w:rPr>
              <w:t>novčane kazne</w:t>
            </w:r>
            <w:r>
              <w:rPr>
                <w:sz w:val="16"/>
              </w:rPr>
              <w:t xml:space="preserve"> koje se izriču u redovnim postupcima za prekršaje, krivična djela i privredne prijestupe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ihod može biti i novac ostvaren prodajom zaplijenjene imovine, oduzimanje imovinske koristi, ispitivanje porijekla imovine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PRIHODI OD DRŽAVNE IMOVIN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39" w:leader="none"/>
                <w:tab w:val="lef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sz w:val="16"/>
              </w:rPr>
            </w:pPr>
            <w:r>
              <w:rPr>
                <w:sz w:val="16"/>
              </w:rPr>
              <w:t>Svu imovinu moguće je otuđiti u skladu sa zakonom i kao protuvrijednost država i jedinice lokalne uprave mogu ostvariti prihod od te imovine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39" w:leader="none"/>
                <w:tab w:val="lef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sz w:val="16"/>
              </w:rPr>
            </w:pPr>
            <w:r>
              <w:rPr>
                <w:sz w:val="16"/>
              </w:rPr>
              <w:t>Prodaja državnih zgrada, vojne opreme i drugih pokretnih i nepokretnih stvari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PRIHODI OD DAROVA, NASLIJEĐA, LEGA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ihodi od darova u novcu i naturi – darivatelji se obično javljaju u vremenu sanacija elementarnih nepogoda, ratnih šteta i s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Legat se razlikuje od dara jer je destinirani prihod – može se primijeniti samo za svrhu za koju je dan (Nobelova nagrad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Naslijeđe – imovina se nasljeđuje samo do 4. nasljednog reda, pa ako nema oporuke i nasljednika, nasljednik je država. – napuštena imovina i izgubljene stvari pod određenim uvjetima postaju općenarodna imovina.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>PRIHOD OD EMISIJE NOVCA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  <w:u w:val="single"/>
              </w:rPr>
              <w:t>Kako bi se pokrili planirani rashodi i izbjeglo daljnje zaduživanje zemlje pribjegava s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emisiji novca (primarnoj)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Za količinu tako stvorenog novca izvršeno je linearno </w:t>
            </w:r>
            <w:r>
              <w:rPr>
                <w:sz w:val="16"/>
                <w:u w:val="single"/>
              </w:rPr>
              <w:t>oporezivanje svih imatelja novčanih sredstava</w:t>
            </w:r>
            <w:r>
              <w:rPr>
                <w:sz w:val="16"/>
              </w:rPr>
              <w:t>, odnosno smanjena je vrijednost domaćeg novca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Novac iz primarne emisije nije samo ustupanje postojeće akumulirane mase već i stvaranje novca za one koji će ga upotrijebiti u obliku kredita i gdje će donijeti najveće koristi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Ovim novcem dopušteno je samo </w:t>
            </w:r>
            <w:r>
              <w:rPr>
                <w:sz w:val="16"/>
                <w:u w:val="single"/>
              </w:rPr>
              <w:t>financiranje gospodarskog razvoja.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RIHODI ZASNOVANI NA KREDITNOJ OSNOVI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>Mogu ih ostvariti država i jedinice lokalne uprave i samouprave – odavno su poznati – javni zajam i javni dug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>Izvori financiranja javnog duga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39" w:leader="none"/>
                <w:tab w:val="left" w:pos="1606" w:leader="none"/>
                <w:tab w:val="right" w:pos="3564" w:leader="none"/>
              </w:tabs>
              <w:spacing w:lineRule="auto" w:line="192" w:before="60" w:after="60"/>
              <w:ind w:left="1606" w:hanging="36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Kratkoročno kreditiranje od strane Centralne banke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39" w:leader="none"/>
                <w:tab w:val="left" w:pos="1606" w:leader="none"/>
                <w:tab w:val="right" w:pos="3564" w:leader="none"/>
              </w:tabs>
              <w:spacing w:lineRule="auto" w:line="192" w:before="60" w:after="60"/>
              <w:ind w:left="1606" w:hanging="36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Krediti domaćih financijskih institucija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39" w:leader="none"/>
                <w:tab w:val="left" w:pos="1606" w:leader="none"/>
                <w:tab w:val="right" w:pos="3564" w:leader="none"/>
              </w:tabs>
              <w:spacing w:lineRule="auto" w:line="192" w:before="60" w:after="60"/>
              <w:ind w:left="1606" w:hanging="36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Zaduživanje na financijskom tržištu emisijom vrijednosnih papira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39" w:leader="none"/>
                <w:tab w:val="left" w:pos="1606" w:leader="none"/>
                <w:tab w:val="right" w:pos="3564" w:leader="none"/>
              </w:tabs>
              <w:spacing w:lineRule="auto" w:line="192" w:before="60" w:after="60"/>
              <w:ind w:left="1606" w:hanging="36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Inozemni financijski resursi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JE JAVNI ZAJAM A ŠTO JAVNI DUG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/>
            </w:pPr>
            <w:r>
              <w:rPr>
                <w:b/>
                <w:sz w:val="16"/>
              </w:rPr>
              <w:t>PRISILNI DRŽAVNI ZAJAM</w:t>
            </w:r>
            <w:r>
              <w:rPr>
                <w:sz w:val="16"/>
              </w:rPr>
              <w:t xml:space="preserve"> – svrstava se u obveze prema državi koje su na granici između kredita i poreza.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OLUPRISILNI DRŽAVNI ZAJAM</w:t>
            </w:r>
            <w:r>
              <w:rPr>
                <w:sz w:val="16"/>
              </w:rPr>
              <w:t xml:space="preserve"> – izjednačava se s domoljubnim javnim zajmovima, nema nikakvih elemenata prisile – motiv domoljubnog javnog zajma je iskreno povjerenje u ciljeve koji se žele ostvariti zajmom – najčešće u slučaju potrebe prikupljanja sredstava za obranu zemlje.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/>
            </w:pPr>
            <w:r>
              <w:rPr>
                <w:b/>
                <w:sz w:val="16"/>
              </w:rPr>
              <w:t>JAVNI DUG</w:t>
            </w:r>
            <w:r>
              <w:rPr>
                <w:sz w:val="16"/>
              </w:rPr>
              <w:t xml:space="preserve"> – svako zaduženje države (svi javni subjekti) – sastoji se od raznih zajmova podignutih u bankama u zemlji i inozemstvu za pokriće privrednih i neprivrednih rashoda.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ind w:left="-21" w:hanging="0"/>
              <w:jc w:val="both"/>
              <w:rPr/>
            </w:pPr>
            <w:r>
              <w:rPr>
                <w:b/>
                <w:sz w:val="16"/>
              </w:rPr>
              <w:t>JAVNI ZAJAM</w:t>
            </w:r>
            <w:r>
              <w:rPr>
                <w:sz w:val="16"/>
              </w:rPr>
              <w:t xml:space="preserve"> – ono zaduženje države koje je nastalo u obliku zajma s javnim upisom – znači odmah prihod za državu, a javni dug se javlja uvijek kao rashod – destinirani prihod države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ODJELE JAVNI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ZAJMOV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 PRAKTIČNOG STAJALIŠTA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ratkoročni – </w:t>
            </w:r>
            <w:r>
              <w:rPr>
                <w:sz w:val="16"/>
              </w:rPr>
              <w:t>trajanje otplate kraće od 5 godina – ubrajamo i „leteće dugove“ (javni zajmovi u slučaju neravnomjernog pritjecanja sredstava – podiže ga i vraća država u istoj poreznoj godini)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rednjoročni – </w:t>
            </w:r>
            <w:r>
              <w:rPr>
                <w:sz w:val="16"/>
              </w:rPr>
              <w:t>rok otplate 5 – 15 godina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ugoročni – </w:t>
            </w:r>
            <w:r>
              <w:rPr>
                <w:sz w:val="16"/>
              </w:rPr>
              <w:t xml:space="preserve">sporno koliki je rok otplate – </w:t>
            </w:r>
            <w:r>
              <w:rPr>
                <w:sz w:val="16"/>
                <w:u w:val="single"/>
              </w:rPr>
              <w:t>konsolidirani zajam</w:t>
            </w:r>
            <w:r>
              <w:rPr>
                <w:sz w:val="16"/>
              </w:rPr>
              <w:t xml:space="preserve"> – državni dug s rokom dužim od 5 godina – </w:t>
            </w:r>
            <w:r>
              <w:rPr>
                <w:sz w:val="16"/>
                <w:u w:val="single"/>
              </w:rPr>
              <w:t>rentni zajam</w:t>
            </w:r>
            <w:r>
              <w:rPr>
                <w:sz w:val="16"/>
              </w:rPr>
              <w:t xml:space="preserve"> – dug za koji nije određen rok otplate i za državu je „vječni“ – pravna obveza plaćanje kamate, a ne i za otplatu kapitala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 POLITIČKOG STAJALIŠTA</w:t>
            </w:r>
          </w:p>
          <w:p>
            <w:pPr>
              <w:pStyle w:val="Normal"/>
              <w:numPr>
                <w:ilvl w:val="1"/>
                <w:numId w:val="98"/>
              </w:numPr>
              <w:tabs>
                <w:tab w:val="clear" w:pos="720"/>
                <w:tab w:val="left" w:pos="339" w:leader="none"/>
                <w:tab w:val="lef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rajni – </w:t>
            </w:r>
            <w:r>
              <w:rPr>
                <w:sz w:val="16"/>
              </w:rPr>
              <w:t>onaj dug za čiju efektivnu otplatu država prilikom emisije zajma, nije predvidjela naročite izvore sredstava.</w:t>
            </w:r>
          </w:p>
          <w:p>
            <w:pPr>
              <w:pStyle w:val="Normal"/>
              <w:numPr>
                <w:ilvl w:val="1"/>
                <w:numId w:val="98"/>
              </w:numPr>
              <w:tabs>
                <w:tab w:val="clear" w:pos="720"/>
                <w:tab w:val="left" w:pos="339" w:leader="none"/>
                <w:tab w:val="left" w:pos="701" w:leader="none"/>
                <w:tab w:val="right" w:pos="3564" w:leader="none"/>
              </w:tabs>
              <w:spacing w:lineRule="auto" w:line="192" w:before="60" w:after="60"/>
              <w:ind w:left="701" w:hanging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ivremeni – </w:t>
            </w:r>
            <w:r>
              <w:rPr>
                <w:sz w:val="16"/>
              </w:rPr>
              <w:t>onaj za koji je vlada prilikom emisije zajma odredila izvor za njegovu otplatu.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 PRAVNOG STAJALIŠTA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novni kriterij je vrijeme vraćanja zajma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>Zajmovi otplativi po viđenju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>Zajmovi otplativi u određenim rokovima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>Trajni zajmovi, rente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MA TEHNIČKOM PROVOĐENJU AMORTIZACIJE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akonski – </w:t>
            </w:r>
            <w:r>
              <w:rPr>
                <w:sz w:val="16"/>
              </w:rPr>
              <w:t>država jednostrano određuje uvjete zajma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govorni – </w:t>
            </w:r>
            <w:r>
              <w:rPr>
                <w:sz w:val="16"/>
              </w:rPr>
              <w:t>vlada od skupštine dobiva odobrenje za zaključivanje zajma te joj prepušta da s partnerima ugovori uvjete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nuitetski – </w:t>
            </w:r>
            <w:r>
              <w:rPr>
                <w:sz w:val="16"/>
              </w:rPr>
              <w:t>država unaprijed određuje godišnje ili polugodišnje anuitete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arijabilni – </w:t>
            </w:r>
            <w:r>
              <w:rPr>
                <w:sz w:val="16"/>
              </w:rPr>
              <w:t xml:space="preserve">predviđena su dva roka otplate – </w:t>
            </w:r>
            <w:r>
              <w:rPr>
                <w:b/>
                <w:sz w:val="16"/>
              </w:rPr>
              <w:t xml:space="preserve">bliži </w:t>
            </w:r>
            <w:r>
              <w:rPr>
                <w:sz w:val="16"/>
              </w:rPr>
              <w:t xml:space="preserve">(fakultativni) i </w:t>
            </w:r>
            <w:r>
              <w:rPr>
                <w:b/>
                <w:sz w:val="16"/>
              </w:rPr>
              <w:t>dalji</w:t>
            </w:r>
            <w:r>
              <w:rPr>
                <w:sz w:val="16"/>
              </w:rPr>
              <w:t xml:space="preserve"> (obvezni)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MA TERITORIJALNOJ PODJE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nutarnji (domaći) zajmovi – </w:t>
            </w:r>
            <w:r>
              <w:rPr>
                <w:sz w:val="16"/>
              </w:rPr>
              <w:t>mogu bit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9" w:leader="none"/>
                <w:tab w:val="left" w:pos="1244" w:leader="none"/>
                <w:tab w:val="right" w:pos="3564" w:leader="none"/>
              </w:tabs>
              <w:spacing w:lineRule="auto" w:line="192" w:before="60" w:after="60"/>
              <w:ind w:left="1244" w:hanging="360"/>
              <w:jc w:val="both"/>
              <w:rPr>
                <w:b/>
                <w:b/>
                <w:sz w:val="16"/>
              </w:rPr>
            </w:pPr>
            <w:r>
              <w:rPr>
                <w:caps/>
                <w:sz w:val="16"/>
              </w:rPr>
              <w:t>Dobrovoljni</w:t>
            </w:r>
            <w:r>
              <w:rPr>
                <w:sz w:val="16"/>
              </w:rPr>
              <w:t xml:space="preserve"> – zasnivaju se na osobnoj i materijalnoj zainteresiranosti upisnika – slobodno se ugovaraj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9" w:leader="none"/>
                <w:tab w:val="left" w:pos="1244" w:leader="none"/>
                <w:tab w:val="right" w:pos="3564" w:leader="none"/>
              </w:tabs>
              <w:spacing w:lineRule="auto" w:line="192" w:before="60" w:after="60"/>
              <w:ind w:left="1244" w:hanging="360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>PRISILNI – država jednostrano utvrđuje uvjete zajma te na temelju državne moći prisiljava građane na prihvaćanje tih uvje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9" w:leader="none"/>
                <w:tab w:val="left" w:pos="1244" w:leader="none"/>
                <w:tab w:val="right" w:pos="3564" w:leader="none"/>
              </w:tabs>
              <w:spacing w:lineRule="auto" w:line="192" w:before="60" w:after="60"/>
              <w:ind w:left="1244" w:hanging="360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>DOMOLJUBNI – dominantan je domoljubni poriv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MA TROŠENJU SREDSTAVA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oduktivni – </w:t>
            </w:r>
            <w:r>
              <w:rPr>
                <w:sz w:val="16"/>
              </w:rPr>
              <w:t>pridonose razvoji privrede, povećanju nacionalnog dohotka i sl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eproduktivni – </w:t>
            </w:r>
            <w:r>
              <w:rPr>
                <w:sz w:val="16"/>
              </w:rPr>
              <w:t>oni koji se podižu radi financiranja ratova, djelatnosti državnih organa i sl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ŠTO JE KONVERZIJA JAVNOG  ZAJMA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A ŠTO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REPROGRAMIRANJ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JAVNOG DUG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KONVERZIJA JAVNOG ZAJMA – </w:t>
            </w:r>
            <w:r>
              <w:rPr>
                <w:sz w:val="16"/>
              </w:rPr>
              <w:t>pretvaranje zajma podignutog pod nepovoljnim uvjetima u zajam pod povoljnijim uvjetima, t.j. to je svaka radnja usmjerena na olakšanje tereta državnog duga (visina, kamata, rokovi) npr. pretvaranje letećih u konsolidirane zajmove.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MOŽE BITI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dobrovoljna</w:t>
            </w:r>
            <w:r>
              <w:rPr>
                <w:sz w:val="16"/>
              </w:rPr>
              <w:t xml:space="preserve"> – isplata starog zajma uz pristanak vjerovnika i podizanje novog kod istog vjerovnika uz povoljnije uvjete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  <w:u w:val="single"/>
              </w:rPr>
              <w:t>prisilna</w:t>
            </w:r>
            <w:r>
              <w:rPr>
                <w:sz w:val="16"/>
              </w:rPr>
              <w:t xml:space="preserve"> – jednostrano diktira država</w:t>
            </w:r>
          </w:p>
          <w:p>
            <w:pPr>
              <w:pStyle w:val="Normal"/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REPROGRAMIRANJE JAVNOG DUGA – </w:t>
            </w:r>
            <w:r>
              <w:rPr>
                <w:sz w:val="16"/>
              </w:rPr>
              <w:t>produžavaju se rokovi otplate zajma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AČELA JAVNOG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ZAJM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NAČELA JAVNOG ZAJMA</w:t>
            </w:r>
            <w:r>
              <w:rPr>
                <w:sz w:val="16"/>
              </w:rPr>
              <w:t xml:space="preserve"> (načela emisije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caps/>
                <w:sz w:val="16"/>
                <w:u w:val="single"/>
              </w:rPr>
              <w:t>javnim upisom</w:t>
            </w:r>
            <w:r>
              <w:rPr>
                <w:sz w:val="16"/>
              </w:rPr>
              <w:t xml:space="preserve"> – vrši se na dva načina i to </w:t>
            </w:r>
            <w:r>
              <w:rPr>
                <w:i/>
                <w:sz w:val="16"/>
                <w:u w:val="single"/>
              </w:rPr>
              <w:t>upisom u javne knjige</w:t>
            </w:r>
            <w:r>
              <w:rPr>
                <w:sz w:val="16"/>
              </w:rPr>
              <w:t xml:space="preserve"> ili </w:t>
            </w:r>
            <w:r>
              <w:rPr>
                <w:i/>
                <w:sz w:val="16"/>
                <w:u w:val="single"/>
              </w:rPr>
              <w:t>prodajom obveznica u različitim apoenima</w:t>
            </w:r>
            <w:r>
              <w:rPr>
                <w:sz w:val="16"/>
              </w:rPr>
              <w:t xml:space="preserve">  (obveznice država prodaje fizičkim i pravnim osobama i ostvaruje novčanu protuvrijednost koja čini javni zajam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caps/>
                <w:sz w:val="16"/>
                <w:u w:val="single"/>
              </w:rPr>
              <w:t>upisom posredstvom banke</w:t>
            </w:r>
            <w:r>
              <w:rPr>
                <w:sz w:val="16"/>
              </w:rPr>
              <w:t xml:space="preserve"> – država banci ili grupi banaka povjerava izvršenje svih radnji u vezi s realizacijom javnog zajm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caps/>
                <w:sz w:val="16"/>
                <w:u w:val="single"/>
              </w:rPr>
              <w:t>prodajom državnih vrijednosnih papira na burzi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– obavlja se kada država preko burze prodaje obveznice nekog zajma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ŠTO SU JAVN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RASHODI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JAVNI RASHODI su rashodi koji se poduzimaju radi zadovoljenja javnih potreba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0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VRSTE JAVNI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RASHOD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NOVČANI</w:t>
            </w:r>
            <w:r>
              <w:rPr>
                <w:sz w:val="16"/>
              </w:rPr>
              <w:t xml:space="preserve"> – rashodi se danas podmiruju uglavnom u novcu – i </w:t>
            </w:r>
            <w:r>
              <w:rPr>
                <w:b/>
                <w:sz w:val="16"/>
                <w:u w:val="single"/>
              </w:rPr>
              <w:t>NATURALNI</w:t>
            </w:r>
            <w:r>
              <w:rPr>
                <w:sz w:val="16"/>
              </w:rPr>
              <w:t xml:space="preserve"> – u rob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REDOVNI</w:t>
            </w:r>
            <w:r>
              <w:rPr>
                <w:sz w:val="16"/>
              </w:rPr>
              <w:t xml:space="preserve"> – oni koji se javljaju svake godine, predvidljivi su i legalizirani – i </w:t>
            </w:r>
            <w:r>
              <w:rPr>
                <w:b/>
                <w:sz w:val="16"/>
                <w:u w:val="single"/>
              </w:rPr>
              <w:t>IZVANREDNI</w:t>
            </w:r>
            <w:r>
              <w:rPr>
                <w:sz w:val="16"/>
              </w:rPr>
              <w:t xml:space="preserve"> – oni koji se javljaju povremeno i ne mogu se unaprijed predvidjet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OSOBNI</w:t>
            </w:r>
            <w:r>
              <w:rPr>
                <w:sz w:val="16"/>
              </w:rPr>
              <w:t xml:space="preserve"> – koji služe za podmirenje osobnih potreba brojnih djelatnika zaposlenih u upravnim, sudskim, vojnim i drugim organima – i </w:t>
            </w:r>
            <w:r>
              <w:rPr>
                <w:b/>
                <w:sz w:val="16"/>
                <w:u w:val="single"/>
              </w:rPr>
              <w:t>MATERIJALNI</w:t>
            </w:r>
            <w:r>
              <w:rPr>
                <w:sz w:val="16"/>
              </w:rPr>
              <w:t xml:space="preserve"> – država podmiruje druge potrebe iz svoje nadležnosti (investicije, uređenje gradova…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RENTABILNI</w:t>
            </w:r>
            <w:r>
              <w:rPr>
                <w:sz w:val="16"/>
              </w:rPr>
              <w:t xml:space="preserve"> – koji donose neku novčanu korist – i </w:t>
            </w:r>
            <w:r>
              <w:rPr>
                <w:b/>
                <w:sz w:val="16"/>
                <w:u w:val="single"/>
              </w:rPr>
              <w:t>NERENTABILNI</w:t>
            </w:r>
            <w:r>
              <w:rPr>
                <w:sz w:val="16"/>
              </w:rPr>
              <w:t xml:space="preserve"> – koji ne donose novčanu korist (zdravstvo, školstvo…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CENTRALNI</w:t>
            </w:r>
            <w:r>
              <w:rPr>
                <w:sz w:val="16"/>
              </w:rPr>
              <w:t xml:space="preserve"> – poduzima ih država i podmiruje vojne, diplomatske i druge potrebe iz svoje nadležnosti – i </w:t>
            </w:r>
            <w:r>
              <w:rPr>
                <w:b/>
                <w:sz w:val="16"/>
                <w:u w:val="single"/>
              </w:rPr>
              <w:t>LOKALNI</w:t>
            </w:r>
            <w:r>
              <w:rPr>
                <w:sz w:val="16"/>
              </w:rPr>
              <w:t xml:space="preserve"> – podmiruju ih uže teritorijalne jedinice iz svojih prihoda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AČELA JAVNIH RASHOD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ČELO JAVNOG INTERESA</w:t>
            </w:r>
            <w:r>
              <w:rPr>
                <w:sz w:val="16"/>
              </w:rPr>
              <w:t xml:space="preserve"> – ima prioritet ispred interesa pojedinca – načelo maksimalne društvene koristi svakog rashoda predstavlja jedini prihvatljivi cilj koji bi poslužio kao orijentacija za politiku rashoda svake vlade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ČELO ŠTEDNJE</w:t>
            </w:r>
            <w:r>
              <w:rPr>
                <w:sz w:val="16"/>
              </w:rPr>
              <w:t xml:space="preserve"> – zahtijeva razumno trošenje sredstava, da se uz što manje sredstava postignu što povoljniji učinci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ČELO PRIORITETA I PROPORCIONALNOSTI</w:t>
            </w:r>
            <w:r>
              <w:rPr>
                <w:sz w:val="16"/>
              </w:rPr>
              <w:t xml:space="preserve"> – pojedine potrebe zahtijevaju prioritetno financiranje – proporcionalnost znači zadovoljavanje potreba prema danim mogućnostima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ČELO RAVNOTEŽE</w:t>
            </w:r>
            <w:r>
              <w:rPr>
                <w:sz w:val="16"/>
              </w:rPr>
              <w:t xml:space="preserve"> – rashodi moraju biti u ravnoteži s prihodima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AČELO PRODUKTIVNOSTI I USKLAĐENOSTI S JAVNIM DOHOTKOM</w:t>
            </w:r>
            <w:r>
              <w:rPr>
                <w:sz w:val="16"/>
              </w:rPr>
              <w:t xml:space="preserve"> – načelo produktivnosti zahtijeva da rashodi, prije ili kasnije, utječu na povećanje javnih prihoda (nacionalnog dohotka) – rashodi moraju biti umjereni i usklađeni da se mogu pokrivati  iz nacionalnog dohotka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KOJI SU PRIVIDNI, A KOJI STVARN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UZROCI PORASTA JAVNIH RASHOD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PRIVIDNI UZROCI PORASTA JAVNIH RASHODA</w:t>
            </w:r>
            <w:r>
              <w:rPr>
                <w:sz w:val="16"/>
              </w:rPr>
              <w:t xml:space="preserve"> – su oni koji dovode do apsolutnog porasta javnih rashoda, ali </w:t>
            </w:r>
            <w:r>
              <w:rPr>
                <w:sz w:val="16"/>
                <w:u w:val="single"/>
              </w:rPr>
              <w:t>ne vrše nikakav dodatni pritisak na porezne obveznike</w:t>
            </w:r>
            <w:r>
              <w:rPr>
                <w:sz w:val="16"/>
              </w:rPr>
              <w:t xml:space="preserve"> – to su: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</w:rPr>
              <w:t>smanjenje kupovne snage novca</w:t>
            </w:r>
            <w:r>
              <w:rPr>
                <w:sz w:val="16"/>
              </w:rPr>
              <w:t xml:space="preserve"> - inflacija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</w:rPr>
              <w:t>porast broja stanovnika</w:t>
            </w:r>
            <w:r>
              <w:rPr>
                <w:sz w:val="16"/>
              </w:rPr>
              <w:t xml:space="preserve"> – povećava rashode, ali ih podmiruje veći broj poreznih obveznika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i/>
                <w:sz w:val="16"/>
              </w:rPr>
              <w:t>izmjene u tehnici proračuna</w:t>
            </w:r>
            <w:r>
              <w:rPr>
                <w:sz w:val="16"/>
              </w:rPr>
              <w:t xml:space="preserve"> – </w:t>
            </w:r>
            <w:r>
              <w:rPr>
                <w:i/>
                <w:sz w:val="16"/>
                <w:u w:val="single"/>
              </w:rPr>
              <w:t>bruto metoda</w:t>
            </w:r>
            <w:r>
              <w:rPr>
                <w:sz w:val="16"/>
              </w:rPr>
              <w:t xml:space="preserve"> zahtijeva da se u proračunu prikažu prihodi i rashodi u punom iznosu – </w:t>
            </w:r>
            <w:r>
              <w:rPr>
                <w:i/>
                <w:sz w:val="16"/>
                <w:u w:val="single"/>
              </w:rPr>
              <w:t>neto metoda</w:t>
            </w:r>
            <w:r>
              <w:rPr>
                <w:sz w:val="16"/>
              </w:rPr>
              <w:t xml:space="preserve"> prikazuje samo čiste prihode nakon prethodno izvršenih kompenzacija.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STVARNI UZROCI PORASTA JAVNIH RASHODA</w:t>
            </w:r>
            <w:r>
              <w:rPr>
                <w:sz w:val="16"/>
              </w:rPr>
              <w:t xml:space="preserve"> – zasnivaju se na zahvaćanju većeg dijela nacionalnog dohotka za pokriće javnih rashoda i vrši </w:t>
            </w:r>
            <w:r>
              <w:rPr>
                <w:sz w:val="16"/>
                <w:u w:val="single"/>
              </w:rPr>
              <w:t>dodatni pritisak na porezne obveznike</w:t>
            </w:r>
            <w:r>
              <w:rPr>
                <w:sz w:val="16"/>
              </w:rPr>
              <w:t xml:space="preserve"> – to su: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>politički uzroci</w:t>
            </w:r>
            <w:r>
              <w:rPr>
                <w:sz w:val="16"/>
              </w:rPr>
              <w:t xml:space="preserve"> – </w:t>
            </w:r>
            <w:r>
              <w:rPr>
                <w:i/>
                <w:sz w:val="16"/>
                <w:u w:val="single"/>
              </w:rPr>
              <w:t>unutrašnji</w:t>
            </w:r>
            <w:r>
              <w:rPr>
                <w:sz w:val="16"/>
              </w:rPr>
              <w:t xml:space="preserve"> – vezani za izdatke koje poduzima neka totalitarna država na očuvanju političkog režima i </w:t>
            </w:r>
            <w:r>
              <w:rPr>
                <w:i/>
                <w:sz w:val="16"/>
                <w:u w:val="single"/>
              </w:rPr>
              <w:t>vanjski</w:t>
            </w:r>
            <w:r>
              <w:rPr>
                <w:sz w:val="16"/>
              </w:rPr>
              <w:t xml:space="preserve"> – troškovi koji se poduzimaju za suvremeno naoružanje radi očuvanja nezavisnosti zemlje ili radi trke u naoružanju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ekonomski uzroci </w:t>
            </w:r>
            <w:r>
              <w:rPr>
                <w:sz w:val="16"/>
              </w:rPr>
              <w:t xml:space="preserve">– jednu skupinu čine oni koje intervencionistička država poduzima za </w:t>
            </w:r>
            <w:r>
              <w:rPr>
                <w:i/>
                <w:sz w:val="16"/>
                <w:u w:val="single"/>
              </w:rPr>
              <w:t>financiranje gospodarskog razvoja</w:t>
            </w:r>
            <w:r>
              <w:rPr>
                <w:sz w:val="16"/>
              </w:rPr>
              <w:t xml:space="preserve">, a drugu čine povećani izdaci za podmirenje </w:t>
            </w:r>
            <w:r>
              <w:rPr>
                <w:i/>
                <w:sz w:val="16"/>
                <w:u w:val="single"/>
              </w:rPr>
              <w:t>povećanih potreba javne potrošnje kao posljedica razvoja.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financijski uzroci </w:t>
            </w:r>
            <w:r>
              <w:rPr>
                <w:sz w:val="16"/>
              </w:rPr>
              <w:t>– oni koji leže na samom sustavu financiranja – oni koji se javljaju zbog podmirenja državnog duga – iskustvo je pokazalo da obilje državnih prihoda izaziva neumjereno trošenje na strani rashoda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STRUKTURA JAVNIH RASHOD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VOJNI RASHODI</w:t>
            </w:r>
            <w:r>
              <w:rPr>
                <w:sz w:val="16"/>
              </w:rPr>
              <w:t xml:space="preserve"> – nužno zlo – prvo mjesto u mnogim zemljam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SOCIJALNO OSIGURANJE </w:t>
            </w:r>
            <w:r>
              <w:rPr>
                <w:sz w:val="16"/>
              </w:rPr>
              <w:t xml:space="preserve"> - vrlo su visoki kod nas – mirovinsko, invalidsko, zdravstveno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OBRAZOVANJE</w:t>
            </w:r>
            <w:r>
              <w:rPr>
                <w:sz w:val="16"/>
              </w:rPr>
              <w:t xml:space="preserve"> – zauzima visoko mjestu u strukturi javnih rashod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ZNANSTVENO-ISTRAŽIVAČKI RAD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RASHODI DRŽAVNE UPRAVE</w:t>
            </w:r>
            <w:r>
              <w:rPr>
                <w:sz w:val="16"/>
              </w:rPr>
              <w:t xml:space="preserve"> – financiranje upravnih i državnih organa, pravosuđ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ZAŠTITA OKOLIŠA</w:t>
            </w:r>
            <w:r>
              <w:rPr>
                <w:sz w:val="16"/>
              </w:rPr>
              <w:t xml:space="preserve"> – osiguranje trajnih i stabilnih izvora sredstav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INTERVENCIJE DRŽAVE U GOSPODARSTVU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OSTALI RASHODI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RORAČUN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</w:rPr>
              <w:t>PRORAČUN</w:t>
            </w:r>
            <w:r>
              <w:rPr>
                <w:sz w:val="16"/>
              </w:rPr>
              <w:t xml:space="preserve"> – predstavlja instrument financiranja javnih rashoda – akt kojim se predviđaju i odobravaju godišnji prihodi i rashodi države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ZNAČAJK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edviđaju se prihodi i rashodi države i jedinica lokalne uprave i samouprave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Donosi se na godinu dana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edstavlja javni akt države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PRORAČUNSK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NAČEL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NAČELO JAVNOSTI</w:t>
            </w:r>
            <w:r>
              <w:rPr>
                <w:sz w:val="16"/>
              </w:rPr>
              <w:t xml:space="preserve"> – znači da se o proračunu vodi javna rasprava – da se prilikom izglasavanja vodi rasprava uz nazočnost sredstava javnog informiranja – da se proračun javno objavljuje – da se objavljuju podaci o izvršavanju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NAČELO PRORAČUNSKOG JEDINSTVA</w:t>
            </w:r>
            <w:r>
              <w:rPr>
                <w:sz w:val="16"/>
              </w:rPr>
              <w:t xml:space="preserve"> – zahtijeva da se svi prihodi i rashodi iskažu u jedinstvenom dokumentu – </w:t>
            </w:r>
            <w:r>
              <w:rPr>
                <w:b/>
                <w:i/>
                <w:sz w:val="16"/>
                <w:u w:val="single"/>
              </w:rPr>
              <w:t>proračunu</w:t>
            </w:r>
            <w:r>
              <w:rPr>
                <w:sz w:val="16"/>
              </w:rPr>
              <w:t xml:space="preserve">   - protivi se postojanju raznih specijalnih proračuna, aneksa i sl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NAČELO POTPUNOSTI I UNIVERZALNOSTI</w:t>
            </w:r>
            <w:r>
              <w:rPr>
                <w:sz w:val="16"/>
              </w:rPr>
              <w:t xml:space="preserve"> – zahtijeva da se svi prihodi i rashodi moraju unijeti u proračun, bez obzira iz kojeg izvora potječu – u bruto iznosu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vo načelo je ozakonjeno odredbo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39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Poreznih prihod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39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Neporeznih prihod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39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Prihoda ostvarenih od obavljanja osnovne djelatnosti proračunskih korisnik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39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Domaćih i inozemnih potpor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39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Domaćih i inozemnih zaduživanja za financiranje manjka državnog proraču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39" w:leader="none"/>
                <w:tab w:val="left" w:pos="1063" w:leader="none"/>
                <w:tab w:val="right" w:pos="3564" w:leader="none"/>
              </w:tabs>
              <w:spacing w:lineRule="auto" w:line="192" w:before="60" w:after="60"/>
              <w:ind w:left="1063" w:hanging="360"/>
              <w:jc w:val="both"/>
              <w:rPr>
                <w:sz w:val="16"/>
              </w:rPr>
            </w:pPr>
            <w:r>
              <w:rPr>
                <w:sz w:val="16"/>
              </w:rPr>
              <w:t>Zaduživanja jedinica lokalne uprave i samouprave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NAČELO PRORAČUNSKE RAVNOTEŽE</w:t>
            </w:r>
            <w:r>
              <w:rPr>
                <w:sz w:val="16"/>
              </w:rPr>
              <w:t xml:space="preserve"> – ima za cilj održati proračunsku potrošnju na željenoj razini – svi izdaci proračuna moraju biti utvrđeni u proračunu i uravnoteženi s prihodima i primicima – uravnoteženje proračuna provodi se izmjenom i dopunom proračuna u postupku za donošenje proračuna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NAČELO PRETHODNOG ODOBRENJA PRORAČUNA</w:t>
            </w:r>
            <w:r>
              <w:rPr>
                <w:sz w:val="16"/>
              </w:rPr>
              <w:t xml:space="preserve"> – proračun se treba donijeti prije nego što se po njemu počne postupati, prije početka godine za koju se donosi – ako proračun nije donesen prije, a nastupila je proračunska godina, provodi se „privremeno financiranje“ (najduže za prva tri mjeseca fiskalne godine) – proračun se donosi za fiskalnu godinu (vrijeme od 12 mjeseci) i važi za godinu za koju je donesen – odluku o privremenom financiranju donosi Sabor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before="60" w:after="60"/>
              <w:jc w:val="both"/>
              <w:rPr/>
            </w:pPr>
            <w:r>
              <w:rPr>
                <w:b/>
                <w:sz w:val="16"/>
                <w:u w:val="single"/>
              </w:rPr>
              <w:t>NAČELO PERIODIČNOSTI</w:t>
            </w:r>
            <w:r>
              <w:rPr>
                <w:sz w:val="16"/>
              </w:rPr>
              <w:t xml:space="preserve"> – proračun je jednogodišnji akt – ta godina se zove proračunska godina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before="60" w:after="60"/>
              <w:jc w:val="both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NAČELO PRORAČUNSKE SPECIFIKACIJE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IZRADA 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 xml:space="preserve">DONOŠENJ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u w:val="single"/>
              </w:rPr>
              <w:t>PRORAČUN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ostupak izrade proračuna sastoji se od nekoliko faza: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roračunske inicijative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Sastavljanje nacrta proračuna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Sastavljanje prijedloga proračuna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Donošenje i objavljivanje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snove za izradu proračuna temelje se na potrebama gospodarskog razvoja, politici i propisima koje donosi Sabor, vlada, ministar financija.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Ministar financija određuje sadržaj i način izrade </w:t>
            </w:r>
            <w:r>
              <w:rPr>
                <w:i/>
                <w:sz w:val="16"/>
                <w:u w:val="single"/>
              </w:rPr>
              <w:t>prijedloga zahtjeva proračunskih korisnika</w:t>
            </w:r>
            <w:r>
              <w:rPr>
                <w:sz w:val="16"/>
              </w:rPr>
              <w:t xml:space="preserve"> koji moraju sadržavati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izdatke predviđene za proračunsku godinu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izdatke predviđene za slijedeće dvije godine i to po grupama izdataka koje propisuje ministar financija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sažeti prikaz i ustroj djelatnika za koje se traže proračunska sredstva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obrazloženje predviđenih potreba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prijedloge zahtjeva za buduće obveze ili višegodišnje izdatke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 xml:space="preserve">Ministar financija obvezan je izraditi nacrt državnog proračuna i uputiti ga vladi </w:t>
            </w:r>
            <w:r>
              <w:rPr>
                <w:b/>
                <w:i/>
                <w:sz w:val="16"/>
                <w:u w:val="single"/>
              </w:rPr>
              <w:t>do 10. listopada</w:t>
            </w:r>
            <w:r>
              <w:rPr>
                <w:sz w:val="16"/>
              </w:rPr>
              <w:t xml:space="preserve"> za slijedeću fiskalnu godinu.</w:t>
            </w:r>
          </w:p>
          <w:p>
            <w:pPr>
              <w:pStyle w:val="Normal"/>
              <w:tabs>
                <w:tab w:val="clear" w:pos="720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Vlada je dužna Saboru podnijeti prijedlog proračuna na donošenje najkasnije </w:t>
            </w:r>
            <w:r>
              <w:rPr>
                <w:b/>
                <w:i/>
                <w:sz w:val="16"/>
                <w:u w:val="single"/>
              </w:rPr>
              <w:t>do 15. studenog.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REBALAN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u w:val="single"/>
              </w:rPr>
              <w:t>PRORAČUNA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/>
            </w:pPr>
            <w:r>
              <w:rPr>
                <w:sz w:val="16"/>
              </w:rPr>
              <w:t>Bitno proračunsko načelo je da proračuni moraju biti uravnoteženi, tj. prihodi uravnoteženi s rashodima.</w:t>
            </w:r>
          </w:p>
          <w:p>
            <w:pPr>
              <w:pStyle w:val="Normal"/>
              <w:tabs>
                <w:tab w:val="clear" w:pos="720"/>
                <w:tab w:val="left" w:pos="339" w:leader="none"/>
                <w:tab w:val="right" w:pos="3564" w:leader="none"/>
              </w:tabs>
              <w:spacing w:lineRule="auto" w:line="192" w:before="60" w:after="60"/>
              <w:jc w:val="both"/>
              <w:rPr>
                <w:sz w:val="16"/>
              </w:rPr>
            </w:pPr>
            <w:r>
              <w:rPr>
                <w:sz w:val="16"/>
              </w:rPr>
              <w:t>Zbog odstupanja izrađuje se rebalans proračuna tako da ako su prihodi manji od rashoda treba smanjiti rashode, a ako su prihodi veći, višak se može rasporediti u proračunske rashode ili im se može odrediti posebna namjen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ineta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9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9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9"/>
        </w:tabs>
        <w:ind w:left="69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57"/>
        </w:tabs>
        <w:ind w:left="105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19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99"/>
        </w:tabs>
        <w:ind w:left="699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057"/>
        </w:tabs>
        <w:ind w:left="105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57"/>
        </w:tabs>
        <w:ind w:left="105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32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Lucida Sans Unicode" w:hAnsi="Lucida Sans Unicode" w:cs="Lucida Sans Unicode" w:hint="default"/>
        <w:b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19"/>
        </w:tabs>
        <w:ind w:left="1419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Lucida Sans Unicode" w:hAnsi="Lucida Sans Unicode" w:cs="Lucida Sans Unicode" w:hint="default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6"/>
        <w:i w:val="false"/>
        <w:b/>
        <w:szCs w:val="16"/>
      </w:rPr>
    </w:lvl>
  </w:abstractNum>
  <w:abstractNum w:abstractNumId="46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Lucida Sans Unicode" w:hAnsi="Lucida Sans Unicode" w:cs="Lucida Sans Unicode" w:hint="default"/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ucida Sans Unicode" w:hAnsi="Lucida Sans Unicode" w:cs="Lucida Sans Unicod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u w:val="non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699"/>
        </w:tabs>
        <w:ind w:left="69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ucida Sans Unicode" w:hAnsi="Lucida Sans Unicode" w:cs="Lucida Sans Unicod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6"/>
        <w:i w:val="false"/>
        <w:b/>
        <w:szCs w:val="16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057"/>
        </w:tabs>
        <w:ind w:left="1057" w:hanging="360"/>
      </w:pPr>
      <w:rPr/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1057"/>
        </w:tabs>
        <w:ind w:left="1057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061"/>
        </w:tabs>
        <w:ind w:left="1061" w:hanging="360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699"/>
        </w:tabs>
        <w:ind w:left="699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ucida Sans Unicode" w:hAnsi="Lucida Sans Unicode" w:cs="Lucida Sans Unicode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1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Lucida Sans Unicode" w:hAnsi="Lucida Sans Unicode" w:cs="Lucida Sans Unicode" w:hint="default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6"/>
        <w:i w:val="false"/>
        <w:b/>
        <w:szCs w:val="16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37"/>
        </w:tabs>
        <w:ind w:left="33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57"/>
        </w:tabs>
        <w:ind w:left="1057" w:hanging="360"/>
      </w:pPr>
      <w:rPr/>
    </w:lvl>
    <w:lvl w:ilvl="2">
      <w:start w:val="1"/>
      <w:numFmt w:val="bullet"/>
      <w:lvlText w:val="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97"/>
        </w:tabs>
        <w:ind w:left="24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17"/>
        </w:tabs>
        <w:ind w:left="32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37"/>
        </w:tabs>
        <w:ind w:left="39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57"/>
        </w:tabs>
        <w:ind w:left="46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77"/>
        </w:tabs>
        <w:ind w:left="53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97"/>
        </w:tabs>
        <w:ind w:left="6097" w:hanging="360"/>
      </w:pPr>
      <w:rPr>
        <w:rFonts w:ascii="Wingdings" w:hAnsi="Wingdings" w:cs="Wingdings" w:hint="default"/>
      </w:rPr>
    </w:lvl>
  </w:abstractNum>
  <w:abstractNum w:abstractNumId="84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Lucida Sans Unicode" w:hAnsi="Lucida Sans Unicode" w:cs="Lucida Sans Unicode" w:hint="default"/>
        <w:b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337"/>
        </w:tabs>
        <w:ind w:left="337" w:hanging="360"/>
      </w:pPr>
      <w:rPr>
        <w:b/>
      </w:rPr>
    </w:lvl>
    <w:lvl w:ilvl="1">
      <w:start w:val="26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ucida Sans Unicode" w:hAnsi="Lucida Sans Unicode" w:cs="Lucida Sans Unicod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777"/>
        </w:tabs>
        <w:ind w:left="1777" w:hanging="180"/>
      </w:pPr>
    </w:lvl>
    <w:lvl w:ilvl="3">
      <w:start w:val="1"/>
      <w:numFmt w:val="decimal"/>
      <w:lvlText w:val="%4."/>
      <w:lvlJc w:val="left"/>
      <w:pPr>
        <w:tabs>
          <w:tab w:val="num" w:pos="2497"/>
        </w:tabs>
        <w:ind w:left="2497" w:hanging="360"/>
      </w:pPr>
    </w:lvl>
    <w:lvl w:ilvl="4">
      <w:start w:val="1"/>
      <w:numFmt w:val="lowerLetter"/>
      <w:lvlText w:val="%5."/>
      <w:lvlJc w:val="left"/>
      <w:pPr>
        <w:tabs>
          <w:tab w:val="num" w:pos="3217"/>
        </w:tabs>
        <w:ind w:left="3217" w:hanging="360"/>
      </w:pPr>
    </w:lvl>
    <w:lvl w:ilvl="5">
      <w:start w:val="1"/>
      <w:numFmt w:val="lowerRoman"/>
      <w:lvlText w:val="%6."/>
      <w:lvlJc w:val="right"/>
      <w:pPr>
        <w:tabs>
          <w:tab w:val="num" w:pos="3937"/>
        </w:tabs>
        <w:ind w:left="3937" w:hanging="180"/>
      </w:pPr>
    </w:lvl>
    <w:lvl w:ilvl="6">
      <w:start w:val="1"/>
      <w:numFmt w:val="decimal"/>
      <w:lvlText w:val="%7."/>
      <w:lvlJc w:val="left"/>
      <w:pPr>
        <w:tabs>
          <w:tab w:val="num" w:pos="4657"/>
        </w:tabs>
        <w:ind w:left="4657" w:hanging="360"/>
      </w:pPr>
    </w:lvl>
    <w:lvl w:ilvl="7">
      <w:start w:val="1"/>
      <w:numFmt w:val="lowerLetter"/>
      <w:lvlText w:val="%8."/>
      <w:lvlJc w:val="left"/>
      <w:pPr>
        <w:tabs>
          <w:tab w:val="num" w:pos="5377"/>
        </w:tabs>
        <w:ind w:left="5377" w:hanging="360"/>
      </w:pPr>
    </w:lvl>
    <w:lvl w:ilvl="8">
      <w:start w:val="1"/>
      <w:numFmt w:val="lowerRoman"/>
      <w:lvlText w:val="%9."/>
      <w:lvlJc w:val="right"/>
      <w:pPr>
        <w:tabs>
          <w:tab w:val="num" w:pos="6097"/>
        </w:tabs>
        <w:ind w:left="6097" w:hanging="18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1057"/>
        </w:tabs>
        <w:ind w:left="1057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37"/>
        </w:tabs>
        <w:ind w:left="337" w:hanging="360"/>
      </w:pPr>
      <w:rPr>
        <w:i/>
        <w:b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699"/>
        </w:tabs>
        <w:ind w:left="699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u w:val="none"/>
        <w:b/>
      </w:rPr>
    </w:lvl>
  </w:abstractNum>
  <w:abstractNum w:abstractNumId="97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699"/>
        </w:tabs>
        <w:ind w:left="699" w:hanging="360"/>
      </w:pPr>
    </w:lvl>
    <w:lvl w:ilvl="1">
      <w:start w:val="1"/>
      <w:numFmt w:val="bullet"/>
      <w:lvlText w:val=""/>
      <w:lvlJc w:val="left"/>
      <w:pPr>
        <w:tabs>
          <w:tab w:val="num" w:pos="1419"/>
        </w:tabs>
        <w:ind w:left="141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19"/>
        </w:tabs>
        <w:ind w:left="2319" w:hanging="360"/>
      </w:pPr>
    </w:lvl>
    <w:lvl w:ilvl="3">
      <w:start w:val="1"/>
      <w:numFmt w:val="decimal"/>
      <w:lvlText w:val="%4."/>
      <w:lvlJc w:val="left"/>
      <w:pPr>
        <w:tabs>
          <w:tab w:val="num" w:pos="2859"/>
        </w:tabs>
        <w:ind w:left="2859" w:hanging="360"/>
      </w:pPr>
    </w:lvl>
    <w:lvl w:ilvl="4">
      <w:start w:val="1"/>
      <w:numFmt w:val="lowerLetter"/>
      <w:lvlText w:val="%5."/>
      <w:lvlJc w:val="left"/>
      <w:pPr>
        <w:tabs>
          <w:tab w:val="num" w:pos="3579"/>
        </w:tabs>
        <w:ind w:left="3579" w:hanging="360"/>
      </w:pPr>
    </w:lvl>
    <w:lvl w:ilvl="5">
      <w:start w:val="1"/>
      <w:numFmt w:val="lowerRoman"/>
      <w:lvlText w:val="%6."/>
      <w:lvlJc w:val="right"/>
      <w:pPr>
        <w:tabs>
          <w:tab w:val="num" w:pos="4299"/>
        </w:tabs>
        <w:ind w:left="4299" w:hanging="180"/>
      </w:pPr>
    </w:lvl>
    <w:lvl w:ilvl="6">
      <w:start w:val="1"/>
      <w:numFmt w:val="decimal"/>
      <w:lvlText w:val="%7."/>
      <w:lvlJc w:val="left"/>
      <w:pPr>
        <w:tabs>
          <w:tab w:val="num" w:pos="5019"/>
        </w:tabs>
        <w:ind w:left="5019" w:hanging="360"/>
      </w:pPr>
    </w:lvl>
    <w:lvl w:ilvl="7">
      <w:start w:val="1"/>
      <w:numFmt w:val="lowerLetter"/>
      <w:lvlText w:val="%8."/>
      <w:lvlJc w:val="left"/>
      <w:pPr>
        <w:tabs>
          <w:tab w:val="num" w:pos="5739"/>
        </w:tabs>
        <w:ind w:left="5739" w:hanging="360"/>
      </w:pPr>
    </w:lvl>
    <w:lvl w:ilvl="8">
      <w:start w:val="1"/>
      <w:numFmt w:val="lowerRoman"/>
      <w:lvlText w:val="%9."/>
      <w:lvlJc w:val="right"/>
      <w:pPr>
        <w:tabs>
          <w:tab w:val="num" w:pos="6459"/>
        </w:tabs>
        <w:ind w:left="6459" w:hanging="18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2">
    <w:lvl w:ilvl="0"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Lucida Sans Unicode" w:hAnsi="Lucida Sans Unicode" w:cs="Lucida Sans Unicode" w:hint="default"/>
        <w:b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ucida Sans Unicode" w:hAnsi="Lucida Sans Unicode" w:eastAsia="Times New Roman" w:cs="Lucida Sans Unicod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Lucida Sans Unicode" w:hAnsi="Lucida Sans Unicode" w:eastAsia="Times New Roman" w:cs="Lucida Sans Unico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Lucida Sans Unicode" w:hAnsi="Lucida Sans Unicode" w:eastAsia="Times New Roman" w:cs="Lucida Sans Unicod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Lucida Sans Unicode" w:hAnsi="Lucida Sans Unicode" w:eastAsia="Times New Roman" w:cs="Lucida Sans Unicode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Lucida Sans Unicode" w:hAnsi="Lucida Sans Unicode" w:eastAsia="Times New Roman" w:cs="Lucida Sans Unicode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  <w:sz w:val="16"/>
      <w:szCs w:val="16"/>
    </w:rPr>
  </w:style>
  <w:style w:type="character" w:styleId="WW8Num45z0">
    <w:name w:val="WW8Num45z0"/>
    <w:qFormat/>
    <w:rPr>
      <w:rFonts w:ascii="Lucida Sans Unicode" w:hAnsi="Lucida Sans Unicode" w:eastAsia="Times New Roman" w:cs="Lucida Sans Unicode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Lucida Sans Unicode" w:hAnsi="Lucida Sans Unicode" w:eastAsia="Times New Roman" w:cs="Lucida Sans Unicode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i w:val="false"/>
      <w:u w:val="none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8z0">
    <w:name w:val="WW8Num58z0"/>
    <w:qFormat/>
    <w:rPr>
      <w:rFonts w:ascii="Lucida Sans Unicode" w:hAnsi="Lucida Sans Unicode" w:eastAsia="Times New Roman" w:cs="Lucida Sans Unicod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Lucida Sans Unicode" w:hAnsi="Lucida Sans Unicode" w:eastAsia="Times New Roman" w:cs="Lucida Sans Unicod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16"/>
      <w:szCs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1">
    <w:name w:val="WW8Num77z1"/>
    <w:qFormat/>
    <w:rPr>
      <w:rFonts w:ascii="Lucida Sans Unicode" w:hAnsi="Lucida Sans Unicode" w:eastAsia="Times New Roman" w:cs="Lucida Sans Unicode"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>
      <w:rFonts w:ascii="Lucida Sans Unicode" w:hAnsi="Lucida Sans Unicode" w:eastAsia="Times New Roman" w:cs="Lucida Sans Unicode"/>
      <w:b/>
    </w:rPr>
  </w:style>
  <w:style w:type="character" w:styleId="WW8Num80z1">
    <w:name w:val="WW8Num80z1"/>
    <w:qFormat/>
    <w:rPr>
      <w:b/>
      <w:i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b/>
      <w:i w:val="false"/>
      <w:sz w:val="16"/>
      <w:szCs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Lucida Sans Unicode" w:hAnsi="Lucida Sans Unicode" w:eastAsia="Times New Roman" w:cs="Lucida Sans Unicode"/>
      <w:b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Lucida Sans Unicode" w:hAnsi="Lucida Sans Unicode" w:eastAsia="Times New Roman" w:cs="Lucida Sans Unicode"/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5z0">
    <w:name w:val="WW8Num95z0"/>
    <w:qFormat/>
    <w:rPr>
      <w:b/>
      <w:i/>
      <w:u w:val="none"/>
    </w:rPr>
  </w:style>
  <w:style w:type="character" w:styleId="WW8Num96z0">
    <w:name w:val="WW8Num96z0"/>
    <w:qFormat/>
    <w:rPr>
      <w:rFonts w:ascii="Lucida Sans Unicode" w:hAnsi="Lucida Sans Unicode" w:eastAsia="Times New Roman" w:cs="Lucida Sans Unicod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Lucida Sans Unicode" w:hAnsi="Lucida Sans Unicode" w:eastAsia="Times New Roman" w:cs="Lucida Sans Unicode"/>
      <w:b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Lucida Sans Unicode" w:hAnsi="Lucida Sans Unicode" w:eastAsia="Times New Roman" w:cs="Lucida Sans Unicode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cs="Arial"/>
    </w:rPr>
  </w:style>
  <w:style w:type="paragraph" w:styleId="ListaOznaena">
    <w:name w:val="Lista Označena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6:48:00Z</dcterms:created>
  <dc:creator>Eduard Suver</dc:creator>
  <dc:description/>
  <cp:keywords/>
  <dc:language>en-US</dc:language>
  <cp:lastModifiedBy>ESuver</cp:lastModifiedBy>
  <cp:lastPrinted>2005-05-07T08:33:00Z</cp:lastPrinted>
  <dcterms:modified xsi:type="dcterms:W3CDTF">2005-05-07T06:35:00Z</dcterms:modified>
  <cp:revision>18</cp:revision>
  <dc:subject/>
  <dc:title>EKONOMIKA PODUZEĆA</dc:title>
</cp:coreProperties>
</file>