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b/>
          <w:b/>
          <w:color w:val="000080"/>
          <w:lang w:val="hr-HR"/>
        </w:rPr>
      </w:pPr>
      <w:r>
        <w:rPr>
          <w:b/>
          <w:color w:val="000080"/>
          <w:lang w:val="hr-HR"/>
        </w:rPr>
        <w:t>ANALITIČKE METODE</w:t>
      </w:r>
    </w:p>
    <w:p>
      <w:pPr>
        <w:pStyle w:val="Normal"/>
        <w:numPr>
          <w:ilvl w:val="0"/>
          <w:numId w:val="2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PSIHOANALIZA</w:t>
      </w:r>
      <w:r>
        <w:rPr>
          <w:color w:val="000080"/>
          <w:lang w:val="hr-HR"/>
        </w:rPr>
        <w:t xml:space="preserve">: primarno usmjerena na neuroze. Freud otkrio značenje primarne traumatske scene. Elementi: </w:t>
      </w:r>
      <w:r>
        <w:rPr>
          <w:b/>
          <w:color w:val="000080"/>
          <w:lang w:val="hr-HR"/>
        </w:rPr>
        <w:t>transfer</w:t>
      </w:r>
      <w:r>
        <w:rPr>
          <w:color w:val="000080"/>
          <w:lang w:val="hr-HR"/>
        </w:rPr>
        <w:t xml:space="preserve">: proces prenošenja osjećaja, misli, impulsa i fantazija sa pacijenta na analitičara, </w:t>
      </w:r>
      <w:r>
        <w:rPr>
          <w:b/>
          <w:color w:val="000080"/>
          <w:lang w:val="hr-HR"/>
        </w:rPr>
        <w:t>kontratransfer</w:t>
      </w:r>
      <w:r>
        <w:rPr>
          <w:color w:val="000080"/>
          <w:lang w:val="hr-HR"/>
        </w:rPr>
        <w:t xml:space="preserve">: emocionalni odgovor analitičara na emocionalne poticaje bolesnika, najvažniji dio terapije, </w:t>
      </w:r>
      <w:r>
        <w:rPr>
          <w:b/>
          <w:color w:val="000080"/>
          <w:lang w:val="hr-HR"/>
        </w:rPr>
        <w:t>nesvjesno</w:t>
      </w:r>
      <w:r>
        <w:rPr>
          <w:color w:val="000080"/>
          <w:lang w:val="hr-HR"/>
        </w:rPr>
        <w:t xml:space="preserve">: psihološki procesi kojih ličnost nije svjesna, </w:t>
      </w:r>
      <w:r>
        <w:rPr>
          <w:b/>
          <w:color w:val="000080"/>
          <w:lang w:val="hr-HR"/>
        </w:rPr>
        <w:t>otpor</w:t>
      </w:r>
      <w:r>
        <w:rPr>
          <w:color w:val="000080"/>
          <w:lang w:val="hr-HR"/>
        </w:rPr>
        <w:t xml:space="preserve">: proces koji se javlja u terapiji i blokira samu terapiju i analizu – otpor promjeni: promjena boli i oni se žele liječiti ali tako da ostanu isti, otpor nesvjesnom – ne želimo vidjeti neke svoje osobine, </w:t>
      </w:r>
      <w:r>
        <w:rPr>
          <w:b/>
          <w:color w:val="000080"/>
          <w:lang w:val="hr-HR"/>
        </w:rPr>
        <w:t>interpretacija</w:t>
      </w:r>
      <w:r>
        <w:rPr>
          <w:color w:val="000080"/>
          <w:lang w:val="hr-HR"/>
        </w:rPr>
        <w:t>: osvješćivanje nesvjesnog. Cilj: rekonstrukcija cjelokupne ličnosti: razviti i razriješiti transfernu neurozu. 3-5g, po 45min.</w:t>
      </w:r>
    </w:p>
    <w:p>
      <w:pPr>
        <w:pStyle w:val="Normal"/>
        <w:numPr>
          <w:ilvl w:val="0"/>
          <w:numId w:val="2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ANALITIČKA PSIHOTERAPIJA</w:t>
      </w:r>
      <w:r>
        <w:rPr>
          <w:color w:val="000080"/>
          <w:lang w:val="hr-HR"/>
        </w:rPr>
        <w:t>: nesvjesno se analizira ali se koristi realitet. Tehnike kao i kod psihoanalize: klarifikacija i rasvjetljavanje, interpretacija i tumačenje. Izbjegava se razvoj transferne neuroze, potiče se identifikacija s analitičarem.</w:t>
      </w:r>
    </w:p>
    <w:p>
      <w:pPr>
        <w:pStyle w:val="Normal"/>
        <w:numPr>
          <w:ilvl w:val="0"/>
          <w:numId w:val="2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 xml:space="preserve">KRATKA DINAMSKA PSIHOTERAPIJA </w:t>
      </w:r>
      <w:r>
        <w:rPr>
          <w:color w:val="000080"/>
          <w:lang w:val="hr-HR"/>
        </w:rPr>
        <w:t>(kratka fokusirana terapija): ograničeno trajanje, fokusira se na jedan problem na kojem se radi određeni broj seansi, koristi analitičke teorije i principe. 45min, a broj seansi se unaprijed dogovori.</w:t>
      </w:r>
    </w:p>
    <w:p>
      <w:pPr>
        <w:pStyle w:val="Normal"/>
        <w:numPr>
          <w:ilvl w:val="0"/>
          <w:numId w:val="2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GRUPNA PSIHOANALIZA</w:t>
      </w:r>
      <w:r>
        <w:rPr>
          <w:color w:val="000080"/>
          <w:lang w:val="hr-HR"/>
        </w:rPr>
        <w:t>: Foulkes, Bion. Terapijske intervencije: specifičnosti u konfrontiranju i interpretiranju okvira grupne analize proizlaze iz samog okvira u kojem se terapija odvija i uz terapijske intervencije. Cilj: osoba treba dobiti kolektivno emocionalno iskustvo kroz komunikacije i interakcije u grupnom matriksu, pri čemu se misli na sve oblike komunikacije: svjesnu, podsvjesnu, nesvjesnu, verbalnu, neverbalnu, emocionalnu.</w:t>
      </w:r>
    </w:p>
    <w:p>
      <w:pPr>
        <w:pStyle w:val="Normal"/>
        <w:numPr>
          <w:ilvl w:val="0"/>
          <w:numId w:val="2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OBITELJSKA I PARTNERSKA PSIHOTERAPIJA</w:t>
      </w:r>
      <w:r>
        <w:rPr>
          <w:color w:val="000080"/>
          <w:lang w:val="hr-HR"/>
        </w:rPr>
        <w:t>: 2 terapeuta koji moraju biti usklađeni, treba proanalizirati sve što se događalo u terapiji. Ako su simptomi bolesnika odraz patološkog funkcioniranja u obitelji i kod adolescenata, onaj koji dolazi sa simptomima je žrtveni jarac u lancu jer na njega idu sve projekcije. Da se to riješi, cijela obitelj ide u terapiju, a kako pojedinac postaje zdraviji, netko tko je zdrav se počinje žaliti na simptome jer kako se bolesni liječi tako drugi gube zaštitu.</w:t>
      </w:r>
    </w:p>
    <w:p>
      <w:pPr>
        <w:pStyle w:val="Normal"/>
        <w:numPr>
          <w:ilvl w:val="0"/>
          <w:numId w:val="2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ANALITIČKA PSIHODRAMA</w:t>
      </w:r>
      <w:r>
        <w:rPr>
          <w:color w:val="000080"/>
          <w:lang w:val="hr-HR"/>
        </w:rPr>
        <w:t>: Moreno. Rješavanje psihičkih problema uz pomoć igranja fiktivnih uloga. Individualna i grupna. Lebovici razvio ekspresivnu terapiju. Grupa terapeuta radi pojedinačno tijekom seanse sa svakim pojedincem. Kod djece od 6g koja su psihomotorno inhibirana, kod predpsihotičnih i psihotičnih stanja adolescenata i odraslih.</w:t>
      </w:r>
    </w:p>
    <w:p>
      <w:pPr>
        <w:pStyle w:val="Normal"/>
        <w:numPr>
          <w:ilvl w:val="0"/>
          <w:numId w:val="2"/>
        </w:numPr>
        <w:ind w:left="720" w:right="-540" w:hanging="360"/>
        <w:jc w:val="both"/>
        <w:rPr>
          <w:color w:val="000080"/>
          <w:lang w:val="hr-HR"/>
        </w:rPr>
      </w:pPr>
      <w:r>
        <w:rPr>
          <w:b/>
          <w:shadow/>
          <w:color w:val="000080"/>
          <w:lang w:val="hr-HR"/>
        </w:rPr>
        <w:t>SUGESTIVNE PSIHOTERAPIJE</w:t>
      </w:r>
      <w:r>
        <w:rPr>
          <w:color w:val="000080"/>
          <w:lang w:val="hr-HR"/>
        </w:rPr>
        <w:t xml:space="preserve">: proces koji je izvan naše racionalne kontrole, terapeut koristi regresivne potrebe klijenta prema sebi kao autoritetu. </w:t>
      </w:r>
      <w:r>
        <w:rPr>
          <w:b/>
          <w:color w:val="000080"/>
          <w:lang w:val="hr-HR"/>
        </w:rPr>
        <w:t>Larvirana sugestija</w:t>
      </w:r>
      <w:r>
        <w:rPr>
          <w:color w:val="000080"/>
          <w:lang w:val="hr-HR"/>
        </w:rPr>
        <w:t xml:space="preserve">: svjesno i planski se koriste sugestivni faktori u larviranom (prikrivenom) obliku - placebo. Terapija je simptomatska. Učinak daje odnos terapeuta i bolesnika. Kod jednostavnije strukturiranih ličnosti, niže obrazovne razine ili kod onih koji ne mogu prihvatiti psihološko. </w:t>
      </w:r>
      <w:r>
        <w:rPr>
          <w:b/>
          <w:color w:val="000080"/>
          <w:lang w:val="hr-HR"/>
        </w:rPr>
        <w:t>Autogenic trening</w:t>
      </w:r>
      <w:r>
        <w:rPr>
          <w:color w:val="000080"/>
          <w:lang w:val="hr-HR"/>
        </w:rPr>
        <w:t xml:space="preserve">: Schultz. Kroz autonomni živčani sustav psiha komunicira s tijelom, a kroz kortikalni živčani sustav mi vladamo.  Kod konverzivnih i anksioznih neuroza, te psihosomatskih reakcija i bolesti. </w:t>
      </w:r>
      <w:r>
        <w:rPr>
          <w:b/>
          <w:color w:val="000080"/>
          <w:lang w:val="hr-HR"/>
        </w:rPr>
        <w:t>Hipnoza</w:t>
      </w:r>
      <w:r>
        <w:rPr>
          <w:color w:val="000080"/>
          <w:lang w:val="hr-HR"/>
        </w:rPr>
        <w:t>: za konverzivne simptome (napadi panike).</w:t>
      </w:r>
    </w:p>
    <w:p>
      <w:pPr>
        <w:pStyle w:val="Normal"/>
        <w:numPr>
          <w:ilvl w:val="0"/>
          <w:numId w:val="2"/>
        </w:numPr>
        <w:ind w:left="720" w:right="-540" w:hanging="360"/>
        <w:jc w:val="both"/>
        <w:rPr>
          <w:color w:val="000080"/>
          <w:lang w:val="hr-HR"/>
        </w:rPr>
      </w:pPr>
      <w:r>
        <w:rPr>
          <w:b/>
          <w:shadow/>
          <w:color w:val="000080"/>
          <w:lang w:val="hr-HR"/>
        </w:rPr>
        <w:t>SUPORTIVNA VERBALNA PSIHOTERAPIJA</w:t>
      </w:r>
      <w:r>
        <w:rPr>
          <w:color w:val="000080"/>
          <w:lang w:val="hr-HR"/>
        </w:rPr>
        <w:t>: emocionalno davanje i primanje kroz razumijevanje, bolesnik doživljava novo iskustvo. Nastoje se postići promjene u ponašanju bolesnika, pomaže mu shvatiti i prihvatiti unutarnje konflikte i probleme bolesnika i realnije postavljanje prema njima. Ako terapeut sebe koristi za primjer, nastaje kontratransfer. Kod blagih neurotskih reakcija i akutnih emocionalnih kriza ličnosti koje su inače dobro prilagođene, al ii kod kroničnih teških neuroza.</w:t>
      </w:r>
    </w:p>
    <w:p>
      <w:pPr>
        <w:pStyle w:val="Normal"/>
        <w:ind w:right="-540" w:hanging="0"/>
        <w:jc w:val="both"/>
        <w:rPr>
          <w:color w:val="000080"/>
          <w:lang w:val="hr-HR"/>
        </w:rPr>
      </w:pPr>
      <w:r>
        <w:rPr>
          <w:color w:val="000080"/>
          <w:lang w:val="hr-HR"/>
        </w:rPr>
      </w:r>
    </w:p>
    <w:p>
      <w:pPr>
        <w:pStyle w:val="Normal"/>
        <w:ind w:right="-540" w:hanging="0"/>
        <w:jc w:val="both"/>
        <w:rPr>
          <w:color w:val="000080"/>
          <w:lang w:val="hr-HR"/>
        </w:rPr>
      </w:pPr>
      <w:r>
        <w:rPr>
          <w:color w:val="000080"/>
          <w:lang w:val="hr-HR"/>
        </w:rPr>
      </w:r>
    </w:p>
    <w:p>
      <w:pPr>
        <w:pStyle w:val="Normal"/>
        <w:ind w:right="-540" w:hanging="0"/>
        <w:jc w:val="both"/>
        <w:rPr>
          <w:color w:val="000080"/>
          <w:lang w:val="hr-HR"/>
        </w:rPr>
      </w:pPr>
      <w:r>
        <w:rPr>
          <w:color w:val="000080"/>
          <w:lang w:val="hr-HR"/>
        </w:rPr>
      </w:r>
    </w:p>
    <w:p>
      <w:pPr>
        <w:pStyle w:val="Normal"/>
        <w:ind w:right="-540" w:hanging="0"/>
        <w:jc w:val="both"/>
        <w:rPr>
          <w:color w:val="000080"/>
          <w:lang w:val="hr-HR"/>
        </w:rPr>
      </w:pPr>
      <w:r>
        <w:rPr>
          <w:color w:val="000080"/>
          <w:lang w:val="hr-HR"/>
        </w:rPr>
      </w:r>
    </w:p>
    <w:p>
      <w:pPr>
        <w:pStyle w:val="Normal"/>
        <w:ind w:right="-540" w:hanging="0"/>
        <w:jc w:val="both"/>
        <w:rPr>
          <w:b/>
          <w:b/>
          <w:color w:val="000080"/>
          <w:lang w:val="hr-HR"/>
        </w:rPr>
      </w:pPr>
      <w:r>
        <w:rPr>
          <w:b/>
          <w:color w:val="000080"/>
          <w:lang w:val="hr-HR"/>
        </w:rPr>
        <w:t>NEANALITIČKE METODE:</w:t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GESTALT</w:t>
      </w:r>
      <w:r>
        <w:rPr>
          <w:color w:val="000080"/>
          <w:lang w:val="hr-HR"/>
        </w:rPr>
        <w:t xml:space="preserve">: Pearls. Osnovne pretpostavke: </w:t>
      </w:r>
      <w:r>
        <w:rPr>
          <w:b/>
          <w:color w:val="000080"/>
          <w:lang w:val="hr-HR"/>
        </w:rPr>
        <w:t>individualnost</w:t>
      </w:r>
      <w:r>
        <w:rPr>
          <w:color w:val="000080"/>
          <w:lang w:val="hr-HR"/>
        </w:rPr>
        <w:t xml:space="preserve">: svaka je osoba jedinstvena jedinka za sebe, </w:t>
      </w:r>
      <w:r>
        <w:rPr>
          <w:b/>
          <w:color w:val="000080"/>
          <w:lang w:val="hr-HR"/>
        </w:rPr>
        <w:t>mogućnost:</w:t>
      </w:r>
      <w:r>
        <w:rPr>
          <w:color w:val="000080"/>
          <w:lang w:val="hr-HR"/>
        </w:rPr>
        <w:t xml:space="preserve"> svatko ima potencijale, </w:t>
      </w:r>
      <w:r>
        <w:rPr>
          <w:b/>
          <w:color w:val="000080"/>
          <w:lang w:val="hr-HR"/>
        </w:rPr>
        <w:t>fenomenologija ovdje i sada</w:t>
      </w:r>
      <w:r>
        <w:rPr>
          <w:color w:val="000080"/>
          <w:lang w:val="hr-HR"/>
        </w:rPr>
        <w:t xml:space="preserve">: osjet i percepcija jedina su stvarnost koju netko poznaje, </w:t>
      </w:r>
      <w:r>
        <w:rPr>
          <w:b/>
          <w:color w:val="000080"/>
          <w:lang w:val="hr-HR"/>
        </w:rPr>
        <w:t>rast da bi se ostvario potencijal</w:t>
      </w:r>
      <w:r>
        <w:rPr>
          <w:color w:val="000080"/>
          <w:lang w:val="hr-HR"/>
        </w:rPr>
        <w:t xml:space="preserve">: osoba mora biti otvorena i istraživačka, primljiva u traženju novih iskustava., ličnost je proces a ne trajan skup osobina, </w:t>
      </w:r>
      <w:r>
        <w:rPr>
          <w:b/>
          <w:color w:val="000080"/>
          <w:lang w:val="hr-HR"/>
        </w:rPr>
        <w:t>sloboda i odgovornost</w:t>
      </w:r>
      <w:r>
        <w:rPr>
          <w:color w:val="000080"/>
          <w:lang w:val="hr-HR"/>
        </w:rPr>
        <w:t xml:space="preserve">: treba preuzeti odgovornost za svoja čuvstva, postupke i životne situacije po slobodnoj volji, </w:t>
      </w:r>
      <w:r>
        <w:rPr>
          <w:b/>
          <w:color w:val="000080"/>
          <w:lang w:val="hr-HR"/>
        </w:rPr>
        <w:t>prvenstvo osjećaja</w:t>
      </w:r>
      <w:r>
        <w:rPr>
          <w:color w:val="000080"/>
          <w:lang w:val="hr-HR"/>
        </w:rPr>
        <w:t>: iako se uočavaju i kognitivni aspekti doživljaja. Cilj: pomoći pojedincu da prepozna osjećaje, odgovornost i svoj osobni identitet id a to vrednuje. Tehnike: prihvaćanje i uvježbavanje u kontaktima s osobom i drugima u horizontalnom odnosu terapeut – klijent.</w:t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color w:val="000080"/>
          <w:lang w:val="hr-HR"/>
        </w:rPr>
      </w:pPr>
      <w:r>
        <w:rPr>
          <w:b/>
          <w:shadow/>
          <w:color w:val="000080"/>
          <w:lang w:val="hr-HR"/>
        </w:rPr>
        <w:t>TRANSAKCIJSKA ANALIZA</w:t>
      </w:r>
      <w:r>
        <w:rPr>
          <w:color w:val="000080"/>
          <w:lang w:val="hr-HR"/>
        </w:rPr>
        <w:t>: ljudi funkcioniraju u 3 ego stanja: roditelj, odrasli i dijete. Komunikacija s drugom osobom zbiva se preko transakcija između njihovih pojedinih stanja. Nastoji postići rješenje problema, pojedinac treba postati svjestan namjere, načina komunikacije, da se uklone izlike i obmanjivanja kako bi se ponašanje vidjelo onako kako stvarno jest. Ugovor se koristi kod regresivnih pacijenata. Analiza komunikacije, analiza ego stanja.</w:t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BIHEVIOR TERAPIJA</w:t>
      </w:r>
      <w:r>
        <w:rPr>
          <w:color w:val="000080"/>
          <w:lang w:val="hr-HR"/>
        </w:rPr>
        <w:t xml:space="preserve">: Pavlov, Watson, Thorndike, Skinner, Eysenck. Ponašanje je određeno okolinom koju čine dvije vrste događaja: oni koji su prethodili ponašanju i oni koji slijede. Ponašanje se objašnjava na osnovi klasičnog i instrumentalnog uvjetovanja. Sistematska desenzitizacija, averzivne tehnike za kontrolu ponašanja, ekonomija žetona, oblikovanje i preplavljivanje. </w:t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CES PRISTUP</w:t>
      </w:r>
      <w:r>
        <w:rPr>
          <w:color w:val="000080"/>
          <w:lang w:val="hr-HR"/>
        </w:rPr>
        <w:t>: Bandura. Depresije, fobije, anoreksija. Na čuvstveno stanje i neadaptiranost pojedinca djeluje njegovo cjelokupno kognitivno ustrojstvo. Ciljevi: uočavanje perceptivnih distorzija, odustajanje od iracionalnih vjerovanja, uvježbavanje vještina i pripreme za stresne situacije. Kognitivno rekonstruiranje, učenje po modelu, samoinstrukcije.</w:t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color w:val="000080"/>
          <w:lang w:val="hr-HR"/>
        </w:rPr>
      </w:pPr>
      <w:r>
        <w:rPr>
          <w:b/>
          <w:shadow/>
          <w:color w:val="000080"/>
          <w:lang w:val="hr-HR"/>
        </w:rPr>
        <w:t>PSIHOTERAPIJA PO ROGERSU</w:t>
      </w:r>
      <w:r>
        <w:rPr>
          <w:color w:val="000080"/>
          <w:lang w:val="hr-HR"/>
        </w:rPr>
        <w:t>(terapija usmjerena na klijenta): svatko se rađa s težnjom prema zdravlju i samoregulaciji. Za Slobodan razvoj autentičnog ljudskog bića nužne su tople i brižne reakcije. Terapiju čine stavovi i emocionalne relacije koje terapeut uspostavlja s klijentom, a ne vještine i znanja terapeuta. Potpora, odobravanje, potpuno prihvaćanje pacijenta putem empatije, suosjećanje s pacijentom, pozitivni stavovi terapeuta, iskrenost i nepatvorenost.</w:t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>EGZISTENCIJALNA ANALIZA I LOGOTERAPIJA</w:t>
      </w:r>
      <w:r>
        <w:rPr>
          <w:color w:val="000080"/>
          <w:lang w:val="hr-HR"/>
        </w:rPr>
        <w:t xml:space="preserve">: Frankl. E.A. je antropologijski pravac istraživanja, a logoterapija je psihoterapijska tehnika. Obraća se volji za smislom (apelativna psihoterapija). Tehnike: </w:t>
      </w:r>
      <w:r>
        <w:rPr>
          <w:b/>
          <w:color w:val="000080"/>
          <w:lang w:val="hr-HR"/>
        </w:rPr>
        <w:t>paradoksalna intervencija</w:t>
      </w:r>
      <w:r>
        <w:rPr>
          <w:color w:val="000080"/>
          <w:lang w:val="hr-HR"/>
        </w:rPr>
        <w:t xml:space="preserve"> – bolesnik mora intendirati ono čega se obično boji, ignorira neurozu,  </w:t>
      </w:r>
      <w:r>
        <w:rPr>
          <w:b/>
          <w:color w:val="000080"/>
          <w:lang w:val="hr-HR"/>
        </w:rPr>
        <w:t>derefleksija</w:t>
      </w:r>
      <w:r>
        <w:rPr>
          <w:color w:val="000080"/>
          <w:lang w:val="hr-HR"/>
        </w:rPr>
        <w:t xml:space="preserve"> – pacijent se okreće od onoga što mu je symptom, prema nečem drugom, ignorira simptome.</w:t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/>
      </w:pPr>
      <w:r>
        <w:rPr>
          <w:b/>
          <w:shadow/>
          <w:color w:val="000080"/>
          <w:lang w:val="hr-HR"/>
        </w:rPr>
        <w:t xml:space="preserve">DIREKTIVNO-PERSUAZIVNA TEHNIKA </w:t>
      </w:r>
      <w:r>
        <w:rPr>
          <w:color w:val="000080"/>
          <w:lang w:val="hr-HR"/>
        </w:rPr>
        <w:t xml:space="preserve">(terapija realiteta):osnovne čovjekove potrebe: da voli i bude voljen, da razvije prikladan osjećaj samosvijesti. If not, gubi kontakt s realnošću i sposobnost da stvari vidi onakvima kakve one jesu – irealno ponašanje. Zadatak je da se bolesniku pomogne da izabere primjereno ponašanje, da preuzme odgovornost za sebe id a uspostavi konstruktivnu interakciju s drugima. Terapeut pomaže bolesniku da razvije jasne izbore, a zatim ga podupire pri donošenju konačne odluke. </w:t>
      </w:r>
    </w:p>
    <w:p>
      <w:pPr>
        <w:pStyle w:val="Normal"/>
        <w:ind w:right="-540" w:hanging="0"/>
        <w:jc w:val="both"/>
        <w:rPr>
          <w:color w:val="000080"/>
          <w:lang w:val="hr-HR"/>
        </w:rPr>
      </w:pPr>
      <w:r>
        <w:rPr>
          <w:color w:val="000080"/>
          <w:lang w:val="hr-HR"/>
        </w:rPr>
      </w:r>
    </w:p>
    <w:p>
      <w:pPr>
        <w:pStyle w:val="Normal"/>
        <w:ind w:right="-540" w:hanging="0"/>
        <w:jc w:val="both"/>
        <w:rPr/>
      </w:pPr>
      <w:r>
        <w:rPr>
          <w:b/>
          <w:shadow/>
          <w:color w:val="000080"/>
          <w:lang w:val="hr-HR"/>
        </w:rPr>
        <w:t>INTEGRATIVNA</w:t>
      </w:r>
      <w:r>
        <w:rPr>
          <w:color w:val="000080"/>
          <w:lang w:val="hr-HR"/>
        </w:rPr>
        <w:t xml:space="preserve">: fokusira se na dinamiku i potencijale ljudskih odnosa s ciljem mijenjanja odnosa, razumijevanje unutarnjih i vanjskih otpora. </w:t>
      </w:r>
    </w:p>
    <w:sectPr>
      <w:type w:val="nextPage"/>
      <w:pgSz w:w="12240" w:h="15840"/>
      <w:pgMar w:left="907" w:right="158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7:01:00Z</dcterms:created>
  <dc:creator>PW</dc:creator>
  <dc:description/>
  <cp:keywords/>
  <dc:language>en-US</dc:language>
  <cp:lastModifiedBy>Aleksandra Pijuko</cp:lastModifiedBy>
  <dcterms:modified xsi:type="dcterms:W3CDTF">2009-08-22T17:01:00Z</dcterms:modified>
  <cp:revision>2</cp:revision>
  <dc:subject/>
  <dc:title>ANALITIČKE METODE</dc:title>
</cp:coreProperties>
</file>