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MACIJSKI ZNAK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/>
          <w:b/>
          <w:bCs/>
          <w:sz w:val="24"/>
          <w:szCs w:val="24"/>
          <w:lang w:val="hr-HR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"Ništa nije toliko jednostavno da se ne bi moglo uèiniti krivo."</w:t>
      </w:r>
    </w:p>
    <w:p>
      <w:pPr>
        <w:pStyle w:val="Heading4"/>
        <w:rPr/>
      </w:pPr>
      <w:r>
        <w:rPr/>
        <w:t>Pojednostavljujuæe izvedenice iz Murphyevih zakona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99135</wp:posOffset>
                </wp:positionH>
                <wp:positionV relativeFrom="paragraph">
                  <wp:posOffset>162560</wp:posOffset>
                </wp:positionV>
                <wp:extent cx="4267200" cy="682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67080" cy="68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05pt;margin-top:12.8pt;width:335.95pt;height:53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de-DE"/>
        </w:rPr>
        <w:t>Definicija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lang w:val="en-US"/>
        </w:rPr>
        <w:drawing>
          <wp:inline distT="0" distB="0" distL="0" distR="0">
            <wp:extent cx="3833495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914400</wp:posOffset>
                </wp:positionH>
                <wp:positionV relativeFrom="paragraph">
                  <wp:posOffset>-1270</wp:posOffset>
                </wp:positionV>
                <wp:extent cx="5671185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08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2pt;margin-top:-0.1pt;width:446.5pt;height:50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race zapisan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obzirom na poznavanje vrijednosti indikatora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ratno zapisano: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u w:val="single"/>
        </w:rPr>
        <w:t>Primjer 1.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u w:val="single"/>
        </w:rPr>
        <w:t>Primjer 2.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1316355" cy="484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94535</wp:posOffset>
                </wp:positionH>
                <wp:positionV relativeFrom="paragraph">
                  <wp:posOffset>149860</wp:posOffset>
                </wp:positionV>
                <wp:extent cx="1676400" cy="609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67652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05pt;margin-top:11.8pt;width:131.95pt;height:47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15820</wp:posOffset>
                </wp:positionH>
                <wp:positionV relativeFrom="paragraph">
                  <wp:posOffset>173990</wp:posOffset>
                </wp:positionV>
                <wp:extent cx="1323975" cy="488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080" cy="48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6pt;margin-top:13.7pt;width:104.2pt;height:38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de-DE"/>
        </w:rPr>
        <w:t xml:space="preserve">  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u w:val="single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u w:val="single"/>
          <w:lang w:val="de-DE"/>
        </w:rPr>
        <w:t>Primjer 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zracunajte ako je:</w:t>
      </w:r>
    </w:p>
    <w:p>
      <w:pPr>
        <w:pStyle w:val="Normal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2,       Y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4</w:t>
      </w:r>
    </w:p>
    <w:p>
      <w:pPr>
        <w:pStyle w:val="Normal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-3,       Y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2</w:t>
      </w:r>
    </w:p>
    <w:p>
      <w:pPr>
        <w:pStyle w:val="Normal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 1,       Y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  <w:szCs w:val="24"/>
        </w:rPr>
        <w:t>B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u w:val="single"/>
        </w:rPr>
        <w:t>Primj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išite u razvijenom oblik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eorem 1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uma dviju ili više varijabli jednaka je zbroju njihovih suma.</w:t>
      </w:r>
    </w:p>
    <w:p>
      <w:pPr>
        <w:pStyle w:val="Normal"/>
        <w:jc w:val="both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771900" cy="666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22960</wp:posOffset>
                </wp:positionH>
                <wp:positionV relativeFrom="paragraph">
                  <wp:posOffset>-3810</wp:posOffset>
                </wp:positionV>
                <wp:extent cx="4219575" cy="758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219560" cy="75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-0.3pt;width:332.2pt;height:59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27735</wp:posOffset>
                </wp:positionH>
                <wp:positionV relativeFrom="paragraph">
                  <wp:posOffset>68580</wp:posOffset>
                </wp:positionV>
                <wp:extent cx="3771900" cy="666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66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05pt;margin-top:5.4pt;width:296.95pt;height:52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3"/>
        <w:rPr>
          <w:i w:val="false"/>
          <w:i w:val="false"/>
          <w:iCs w:val="false"/>
          <w:sz w:val="24"/>
          <w:szCs w:val="24"/>
          <w:lang w:val="en-GB"/>
        </w:rPr>
      </w:pPr>
      <w:r>
        <w:rPr>
          <w:i w:val="false"/>
          <w:iCs w:val="false"/>
          <w:sz w:val="24"/>
          <w:szCs w:val="24"/>
          <w:lang w:val="en-GB"/>
        </w:rPr>
      </w:r>
    </w:p>
    <w:p>
      <w:pPr>
        <w:pStyle w:val="Heading3"/>
        <w:rPr/>
      </w:pPr>
      <w:r>
        <w:rPr/>
        <w:t>Teorem 2</w:t>
      </w:r>
    </w:p>
    <w:p>
      <w:pPr>
        <w:pStyle w:val="Normal"/>
        <w:jc w:val="both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  <w:t>Ako je a konstantna, tada vrijedi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lang w:val="en-US"/>
        </w:rPr>
        <w:drawing>
          <wp:inline distT="0" distB="0" distL="0" distR="0">
            <wp:extent cx="2352675" cy="647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61135</wp:posOffset>
                </wp:positionH>
                <wp:positionV relativeFrom="paragraph">
                  <wp:posOffset>58420</wp:posOffset>
                </wp:positionV>
                <wp:extent cx="2695575" cy="725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695680" cy="72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05pt;margin-top:4.6pt;width:212.2pt;height:5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13535</wp:posOffset>
                </wp:positionH>
                <wp:positionV relativeFrom="paragraph">
                  <wp:posOffset>58420</wp:posOffset>
                </wp:positionV>
                <wp:extent cx="2352675" cy="647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0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05pt;margin-top:4.6pt;width:185.2pt;height:50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ing3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ing3"/>
        <w:rPr/>
      </w:pPr>
      <w:r>
        <w:rPr/>
        <w:t>Teorem 3</w:t>
      </w:r>
    </w:p>
    <w:p>
      <w:pPr>
        <w:pStyle w:val="Normal"/>
        <w:jc w:val="both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  <w:t>Ako je a konstantna, tada vrijedi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70735</wp:posOffset>
                </wp:positionH>
                <wp:positionV relativeFrom="paragraph">
                  <wp:posOffset>20320</wp:posOffset>
                </wp:positionV>
                <wp:extent cx="1628775" cy="609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62864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05pt;margin-top:1.6pt;width:128.2pt;height:47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52550" cy="590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223135</wp:posOffset>
                </wp:positionH>
                <wp:positionV relativeFrom="paragraph">
                  <wp:posOffset>20320</wp:posOffset>
                </wp:positionV>
                <wp:extent cx="1352550" cy="590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05pt;margin-top:1.6pt;width:106.45pt;height:46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  <w:t>Primjer 5.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Izracunajte, ako je X</w:t>
      </w:r>
      <w:r>
        <w:rPr>
          <w:sz w:val="24"/>
          <w:szCs w:val="24"/>
          <w:vertAlign w:val="subscript"/>
          <w:lang w:val="de-DE"/>
        </w:rPr>
        <w:t>1</w:t>
      </w:r>
      <w:r>
        <w:rPr>
          <w:sz w:val="24"/>
          <w:szCs w:val="24"/>
          <w:lang w:val="de-DE"/>
        </w:rPr>
        <w:t>=2, X</w:t>
      </w:r>
      <w:r>
        <w:rPr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>=4, Y</w:t>
      </w:r>
      <w:r>
        <w:rPr>
          <w:sz w:val="24"/>
          <w:szCs w:val="24"/>
          <w:vertAlign w:val="subscript"/>
          <w:lang w:val="de-DE"/>
        </w:rPr>
        <w:t>1</w:t>
      </w:r>
      <w:r>
        <w:rPr>
          <w:sz w:val="24"/>
          <w:szCs w:val="24"/>
          <w:lang w:val="de-DE"/>
        </w:rPr>
        <w:t>=3, Y</w:t>
      </w:r>
      <w:r>
        <w:rPr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>=-1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/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nary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Teorem 4</w:t>
      </w:r>
    </w:p>
    <w:p>
      <w:pPr>
        <w:pStyle w:val="Heading2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de-DE"/>
        </w:rPr>
        <w:t>Suma produkata nije jednaka produktu suma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37335</wp:posOffset>
                </wp:positionH>
                <wp:positionV relativeFrom="paragraph">
                  <wp:posOffset>31115</wp:posOffset>
                </wp:positionV>
                <wp:extent cx="2590800" cy="70294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590920" cy="70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05pt;margin-top:2.45pt;width:203.95pt;height:55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324100" cy="52387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704340</wp:posOffset>
                </wp:positionH>
                <wp:positionV relativeFrom="paragraph">
                  <wp:posOffset>48260</wp:posOffset>
                </wp:positionV>
                <wp:extent cx="2324100" cy="523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2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pt;margin-top:3.8pt;width:182.95pt;height:41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mjer 6.</w:t>
      </w:r>
    </w:p>
    <w:p>
      <w:pPr>
        <w:pStyle w:val="Normal"/>
        <w:jc w:val="both"/>
        <w:rPr/>
      </w:pPr>
      <w:r>
        <w:rPr>
          <w:sz w:val="24"/>
          <w:szCs w:val="24"/>
        </w:rPr>
        <w:t>za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,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, i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, 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Teorem 5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de-DE"/>
        </w:rPr>
        <w:t>Suma kvadrata nije jednaka kvadratu sum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32535</wp:posOffset>
                </wp:positionH>
                <wp:positionV relativeFrom="paragraph">
                  <wp:posOffset>48260</wp:posOffset>
                </wp:positionV>
                <wp:extent cx="2971800" cy="609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97180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3.8pt;width:233.95pt;height:47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644775" cy="6223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544320</wp:posOffset>
                </wp:positionH>
                <wp:positionV relativeFrom="paragraph">
                  <wp:posOffset>48260</wp:posOffset>
                </wp:positionV>
                <wp:extent cx="2644775" cy="622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920" cy="62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6pt;margin-top:3.8pt;width:208.2pt;height:48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  <w:t>Primjer 7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okažite kako je: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o je: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mje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ju vrijednost treba imati a, kako bi funkcija dostigla minimum?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80160</wp:posOffset>
                </wp:positionH>
                <wp:positionV relativeFrom="paragraph">
                  <wp:posOffset>114300</wp:posOffset>
                </wp:positionV>
                <wp:extent cx="635" cy="13722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pt" to="100.8pt,1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 id="shape_0" coordsize="1273,2289" path="m1272,2288l1206,2284l1141,2277l1078,2261l1016,2240l954,2215l892,2185l834,2148l778,2108l720,2060l665,2009l612,1954l561,1896l511,1834l462,1764l416,1695l372,1617l330,1538l291,1453l252,1369l217,1277l183,1185l153,1090l127,991l100,889l78,787l56,681l41,571l26,462l14,347l5,234l2,116l0,0l1272,2288e" stroked="t" o:allowincell="f" style="position:absolute;margin-left:115.2pt;margin-top:16.85pt;width:36pt;height:64.8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1273,2289" path="m0,2288l65,2284l130,2277l194,2261l256,2240l317,2215l379,2185l437,2148l494,2108l552,2060l607,2009l660,1954l711,1896l760,1834l810,1764l855,1695l900,1617l942,1538l981,1453l1019,1369l1055,1277l1088,1185l1118,1090l1145,991l1171,889l1194,787l1215,681l1231,571l1245,462l1258,347l1266,234l1270,116l1272,0l0,2288e" stroked="t" o:allowincell="f" style="position:absolute;margin-left:151.2pt;margin-top:16.85pt;width:36pt;height:64.8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80160</wp:posOffset>
                </wp:positionH>
                <wp:positionV relativeFrom="paragraph">
                  <wp:posOffset>236855</wp:posOffset>
                </wp:positionV>
                <wp:extent cx="146367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65pt" to="216pt,1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20240</wp:posOffset>
                </wp:positionH>
                <wp:positionV relativeFrom="paragraph">
                  <wp:posOffset>145415</wp:posOffset>
                </wp:positionV>
                <wp:extent cx="635" cy="920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45pt" to="151.2pt,18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08280" cy="3505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4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4.8pt;width:16.35pt;height:2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(a)=0,  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mj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išite u kraæem oblik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  <m:e/>
                                    <m:e/>
                                  </m:mr>
                                </m:m>
                              </m:e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>
                    <m:m>
                      <m:mr>
                        <m:e/>
                        <m:e/>
                      </m:mr>
                    </m:m>
                  </m:e>
                  <m:e/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  <m:e>
              <m:m>
                <m:mr>
                  <m:e/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e>
                    </m:nary>
                  </m:e>
                </m:mr>
              </m:m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</m:e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  <m:e/>
                                    <m:e/>
                                  </m:mr>
                                </m:m>
                              </m:e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num>
                      <m:den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  <m:e/>
                </m:mr>
              </m:m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išite u razvijenom izraz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</m:e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  <w:r>
        <w:br w:type="page"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 DZ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niz sadrži vrijednosti 5, 1, 3, 2, 1, pronaðite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vertAlign w:val="super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eqAr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niz sadrži vrijednosti 3,8,4,5,3,4,6, pronaðit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vertAlign w:val="super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</m:e>
              </m:mr>
            </m:m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mr>
            </m:m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</m:m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mr>
            </m:m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mr>
            </m:m>
          </m:e>
        </m:eqArr>
      </m:oMath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niz sadrži vrijednosti 5, 1, 3, 2, 1, pronaðit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nary>
          </m:e>
        </m:eqArr>
      </m:oMath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niz sadrži vrijednosti 3,8,4,5,3,4,6, pronaðit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nary>
          </m:e>
        </m:eqArr>
      </m:oMath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niz sadrži vrijednosti 6,0,-2,-1,3, pronaðite: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</m:e>
              </m:mr>
            </m:m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mr>
            </m:m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mr>
            </m: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eqArr>
      </m:oMath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bertus Extra Bold">
    <w:altName w:val="Arial"/>
    <w:charset w:val="01"/>
    <w:family w:val="swiss"/>
    <w:pitch w:val="variable"/>
  </w:font>
  <w:font w:name="Albertus Extra Bold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Vježba1: Sumacijski znak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posOffset>13335</wp:posOffset>
              </wp:positionH>
              <wp:positionV relativeFrom="paragraph">
                <wp:posOffset>43180</wp:posOffset>
              </wp:positionV>
              <wp:extent cx="571500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3.4pt" to="451pt,3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lbertus Extra Bold;Arial" w:hAnsi="Albertus Extra Bold;Arial" w:eastAsia="Albertus Extra Bold;Arial" w:cs="Albertus Extra Bold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lbertus Extra Bold;Arial" w:hAnsi="Albertus Extra Bold;Arial" w:eastAsia="Albertus Extra Bold;Arial" w:cs="Albertus Extra Bold;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4"/>
      <w:szCs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  <w:lang w:val="hr-HR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eastAsia="Albertus Extra Bold;Arial" w:cs="Albertus Extra Bold;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lbertus Extra Bold CE" w:hAnsi="Albertus Extra Bold CE" w:eastAsia="Albertus Extra Bold CE" w:cs="Albertus Extra Bold CE"/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0:18:00Z</dcterms:created>
  <dc:creator>ZUPANIJA VARAZDINSKA</dc:creator>
  <dc:description/>
  <dc:language>en-US</dc:language>
  <cp:lastModifiedBy>ekonomski fakultet</cp:lastModifiedBy>
  <cp:lastPrinted>2003-07-17T09:05:00Z</cp:lastPrinted>
  <dcterms:modified xsi:type="dcterms:W3CDTF">2003-07-17T14:27:00Z</dcterms:modified>
  <cp:revision>9</cp:revision>
  <dc:subject/>
  <dc:title>SUMACIJSKI ZNAK</dc:title>
</cp:coreProperties>
</file>