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ind w:right="3852" w:hanging="0"/>
        <w:rPr/>
      </w:pPr>
      <w:r>
        <w:rPr>
          <w:b/>
          <w:bCs/>
          <w:sz w:val="24"/>
          <w:u w:val="single"/>
          <w:lang w:val="hr-HR"/>
        </w:rPr>
        <w:t>Klinička smrt</w:t>
      </w:r>
      <w:r>
        <w:rPr>
          <w:sz w:val="24"/>
          <w:lang w:val="hr-HR"/>
        </w:rPr>
        <w:t xml:space="preserve"> smrt kada postoji prestanak disanja (apona), zastoj rada srca i krvotoka (kardijalni arest) i prekid moždanih aktivnosti ali ne nepovratno. To se događa kad se takvo stanje rano prepozna i na vrijeme počinje reanimacija (oživljavanje), što može rezultirati ponovnim uspostavljanjem funkcija za život. </w:t>
      </w:r>
      <w:r>
        <w:rPr>
          <w:b/>
          <w:bCs/>
          <w:sz w:val="24"/>
          <w:u w:val="single"/>
          <w:lang w:val="hr-HR"/>
        </w:rPr>
        <w:t>Mehanizam ozljede pješaka</w:t>
      </w:r>
      <w:r>
        <w:rPr>
          <w:sz w:val="24"/>
          <w:lang w:val="hr-HR"/>
        </w:rPr>
        <w:t xml:space="preserve"> ovisi o mjestu prvog dodira. Ako je to ispod težišta tjela pješaka dobiva ubrazanje vozila i tim ubrzanjem pada na vjetrobransko staklo i na prednji poklopac. Nakon toga bude odbačen na kolnik. Pri prvom udaru u vozilo obično su ozljeđene noge, u drugom udarcu glava, a u trečem kada pada na zemlju ozljeda ovisi od djelu tjela koji udara u podlogu. U ovom slučaju govorimo o trofaznom mehanizmo ozljeđivanja pješaka. Ako je prvi udarac bio iznad težišta tjela, ozljede če biti u predjelu zdjelice, trbuha ili prsa. Ako pješak padne ispred vozila dolazi do gaženja, ako padne pored vozila obično pada na glavu pa nastaju teške ozljede. Pritom govorimo o dvofaznom mehanizmu ozljede pješaka. </w:t>
      </w:r>
      <w:r>
        <w:rPr>
          <w:b/>
          <w:bCs/>
          <w:sz w:val="24"/>
          <w:u w:val="single"/>
          <w:lang w:val="hr-HR"/>
        </w:rPr>
        <w:t>Autokinetička iluzija</w:t>
      </w:r>
      <w:r>
        <w:rPr>
          <w:b/>
          <w:bCs/>
          <w:sz w:val="24"/>
          <w:lang w:val="hr-HR"/>
        </w:rPr>
        <w:t xml:space="preserve"> </w:t>
      </w:r>
      <w:r>
        <w:rPr>
          <w:sz w:val="24"/>
          <w:lang w:val="hr-HR"/>
        </w:rPr>
        <w:t xml:space="preserve">se pojavljuje pri nočnoj vožnji. Ona nastaje ako u tami fiksiramo pogledom svjetlu točku slabog inteziteta i malih izmjera, pa se stječe dojam da se ta točka kreče krzžno, elipsoidno, spiralno, u obliku razlomljenih crta ili iregularno. </w:t>
      </w:r>
      <w:r>
        <w:rPr>
          <w:b/>
          <w:bCs/>
          <w:sz w:val="24"/>
          <w:u w:val="single"/>
          <w:lang w:val="hr-HR"/>
        </w:rPr>
        <w:t>Početni znakovi trovanja CO-om:</w:t>
      </w:r>
      <w:r>
        <w:rPr>
          <w:sz w:val="24"/>
          <w:lang w:val="hr-HR"/>
        </w:rPr>
        <w:t xml:space="preserve"> glavobolja i vrtoglavice, teško disanje i lupanje srce, mučnina i povračanje, bolovi u trbuhu i umor, zujanje u ušima i psihičke smetnje (pojenost, slabo prosuđivanje, smušenost), gubitak refleksa, ubrzano i površno disanje, grčevi i smrt. </w:t>
      </w:r>
      <w:r>
        <w:rPr>
          <w:b/>
          <w:bCs/>
          <w:sz w:val="24"/>
          <w:u w:val="single"/>
          <w:lang w:val="hr-HR"/>
        </w:rPr>
        <w:t>Utjecaj negativnih učinaka kod EM polja može biti toplinski učinak:</w:t>
      </w:r>
      <w:r>
        <w:rPr>
          <w:b/>
          <w:bCs/>
          <w:sz w:val="24"/>
          <w:lang w:val="hr-HR"/>
        </w:rPr>
        <w:t xml:space="preserve">  Izravni </w:t>
      </w:r>
      <w:r>
        <w:rPr>
          <w:sz w:val="24"/>
          <w:lang w:val="hr-HR"/>
        </w:rPr>
        <w:t xml:space="preserve">kad visoko frekventni Em valovi naiđu na živo biče gube dio energije ovisno o stupnju propustiljivosti i vodljivosti pojedinih djelova tjela pa se pojavljuje toplinski učinak u obliku zagrijavanja. </w:t>
      </w:r>
      <w:r>
        <w:rPr>
          <w:b/>
          <w:bCs/>
          <w:sz w:val="24"/>
          <w:lang w:val="hr-HR"/>
        </w:rPr>
        <w:t>Posredni</w:t>
      </w:r>
      <w:r>
        <w:rPr>
          <w:sz w:val="24"/>
          <w:lang w:val="hr-HR"/>
        </w:rPr>
        <w:t xml:space="preserve"> kad se radi po posrednoj indukciji u tvorevinama koje djeluu slično antenama pa pri kontaktu sa visoko frekventnom strujom dolazi do šoka. Netoplinski učinak očituje se u padu krvnog tlaka, promjenama u elektro aktivnosti mozga, pojačanom radu štitnjače i sl. </w:t>
      </w:r>
      <w:r>
        <w:rPr>
          <w:b/>
          <w:bCs/>
          <w:sz w:val="24"/>
          <w:u w:val="single"/>
          <w:lang w:val="hr-HR"/>
        </w:rPr>
        <w:t>Lokalni i udaljeni učinak kod elek. struje:</w:t>
      </w:r>
      <w:r>
        <w:rPr>
          <w:b/>
          <w:bCs/>
          <w:sz w:val="24"/>
          <w:lang w:val="hr-HR"/>
        </w:rPr>
        <w:t xml:space="preserve"> Lokalni:</w:t>
      </w:r>
      <w:r>
        <w:rPr>
          <w:sz w:val="24"/>
          <w:lang w:val="hr-HR"/>
        </w:rPr>
        <w:t xml:space="preserve"> opekline i prijelom. </w:t>
      </w:r>
      <w:r>
        <w:rPr>
          <w:b/>
          <w:bCs/>
          <w:sz w:val="24"/>
          <w:lang w:val="hr-HR"/>
        </w:rPr>
        <w:t>Udaljeni:</w:t>
      </w:r>
      <w:r>
        <w:rPr>
          <w:sz w:val="24"/>
          <w:lang w:val="hr-HR"/>
        </w:rPr>
        <w:t xml:space="preserve"> oštečenje središnjeg živčanog sustava, bubrega i srca.</w:t>
      </w:r>
      <w:r>
        <w:rPr>
          <w:b/>
          <w:bCs/>
          <w:sz w:val="24"/>
          <w:lang w:val="hr-HR"/>
        </w:rPr>
        <w:t xml:space="preserve"> </w:t>
      </w:r>
      <w:r>
        <w:rPr>
          <w:b/>
          <w:bCs/>
          <w:sz w:val="24"/>
          <w:u w:val="single"/>
          <w:lang w:val="hr-HR"/>
        </w:rPr>
        <w:t>Holger Nielsova metoda:</w:t>
      </w:r>
      <w:r>
        <w:rPr>
          <w:sz w:val="24"/>
          <w:lang w:val="hr-HR"/>
        </w:rPr>
        <w:t xml:space="preserve"> se primjenjuje kod bolesnika koji ne dišu ali im srce radi, a izvodi se na sljedeči način. Bolesnik se polegne na trbuške a ruke mu se svinu u laktovima. Spasilac klekne koljenon ispred glave bolesnika i šakom obuhvati donji dio nadlaktice. Udisaj se izvodi podizanjem ruku i njihovim povlačenjem sebi. Izdisaj nastaje puštanjem nadlaktice u prvotni položaj i dodatnim pritiskom rukama spasioca na leđa unesrečenog. </w:t>
      </w:r>
      <w:r>
        <w:rPr>
          <w:b/>
          <w:bCs/>
          <w:sz w:val="24"/>
          <w:u w:val="single"/>
          <w:lang w:val="hr-HR"/>
        </w:rPr>
        <w:t>Vrste smrti</w:t>
      </w:r>
      <w:r>
        <w:rPr>
          <w:sz w:val="24"/>
          <w:lang w:val="hr-HR"/>
        </w:rPr>
        <w:t xml:space="preserve">; klinička, mođdana, biološka, socijalna. </w:t>
      </w:r>
      <w:r>
        <w:rPr>
          <w:b/>
          <w:bCs/>
          <w:sz w:val="24"/>
          <w:u w:val="single"/>
          <w:lang w:val="hr-HR"/>
        </w:rPr>
        <w:t>Barotrauma;</w:t>
      </w:r>
      <w:r>
        <w:rPr>
          <w:sz w:val="24"/>
          <w:lang w:val="hr-HR"/>
        </w:rPr>
        <w:t xml:space="preserve"> fizičko opterečenje koje narušava i oštečuje strukture u zatvorenim tjelesnim šupljinama ispunjenima zrakom za vrijeme nagle promjene atmosferskog tlaka. Pozitivna narotrauma kada je tlak u zatvorenim površinama povišen, Negativa kada je tlak snižen. </w:t>
      </w:r>
      <w:r>
        <w:rPr>
          <w:b/>
          <w:bCs/>
          <w:sz w:val="24"/>
          <w:u w:val="single"/>
          <w:lang w:val="hr-HR"/>
        </w:rPr>
        <w:t>Opekline:</w:t>
      </w:r>
      <w:r>
        <w:rPr>
          <w:sz w:val="24"/>
          <w:lang w:val="hr-HR"/>
        </w:rPr>
        <w:t xml:space="preserve"> Težina se procjenjuje prema dubini, površini kože i djelu tjela koji je opečen: 1. Stupanj, zahvačena samo potkožica. 2. pojava mjerhura na opekotinama. 3. opečena koža i potkožno tkivo. 4. karbonizacija. </w:t>
      </w:r>
      <w:r>
        <w:rPr>
          <w:b/>
          <w:bCs/>
          <w:sz w:val="24"/>
          <w:u w:val="single"/>
          <w:lang w:val="hr-HR"/>
        </w:rPr>
        <w:t>Stanja alkohola:</w:t>
      </w:r>
      <w:r>
        <w:rPr>
          <w:sz w:val="24"/>
          <w:lang w:val="hr-HR"/>
        </w:rPr>
        <w:t xml:space="preserve"> Mamurluk do 0,5 promila, pripito od 0,5 do 1,5, pijano od 1,5 do 2,5, teško pijano od 2,5 do 3,5, alkoholna koma 3,5 do 5, alkoholna smrt preko 5 promila. </w:t>
      </w:r>
      <w:r>
        <w:rPr>
          <w:b/>
          <w:bCs/>
          <w:sz w:val="24"/>
          <w:u w:val="single"/>
          <w:lang w:val="hr-HR"/>
        </w:rPr>
        <w:t>Šečerna bolest:</w:t>
      </w:r>
      <w:r>
        <w:rPr>
          <w:sz w:val="24"/>
          <w:lang w:val="hr-HR"/>
        </w:rPr>
        <w:t xml:space="preserve"> je poremečaj u metabolizmu ugljičnih hidrata. Postoje dva stanja: </w:t>
      </w:r>
      <w:r>
        <w:rPr>
          <w:b/>
          <w:bCs/>
          <w:sz w:val="24"/>
          <w:lang w:val="hr-HR"/>
        </w:rPr>
        <w:t>Hipeglikemija</w:t>
      </w:r>
      <w:r>
        <w:rPr>
          <w:sz w:val="24"/>
          <w:lang w:val="hr-HR"/>
        </w:rPr>
        <w:t xml:space="preserve"> ili povišena vrijednost glukoze u krvnoj plazmi preko 140 mg/dl. Osoba mnogo mokri, mnogo pije, gubi na težini, ponekad previše jede i ima zadah po acetonu. Pojavljuju se i dijabetička kateoacitoza koja može završiti komatoznim stanujem. Liječenje se sastoji od davanja inzulina i tekučine. </w:t>
      </w:r>
      <w:r>
        <w:rPr>
          <w:b/>
          <w:bCs/>
          <w:sz w:val="24"/>
          <w:lang w:val="hr-HR"/>
        </w:rPr>
        <w:t>Hipoglikemija</w:t>
      </w:r>
      <w:r>
        <w:rPr>
          <w:sz w:val="24"/>
          <w:lang w:val="hr-HR"/>
        </w:rPr>
        <w:t xml:space="preserve"> ili smanjena količina glukoze. Bolesnik se znoji, nervozan je i drhti, osječa slabost, konfuzan je, postaje duševno tup i završava u komi. Prva pomoč se sastoji u davanju šečera na usta ili u obliku infuzije. </w:t>
      </w:r>
      <w:r>
        <w:rPr>
          <w:b/>
          <w:bCs/>
          <w:sz w:val="24"/>
          <w:u w:val="single"/>
          <w:lang w:val="hr-HR"/>
        </w:rPr>
        <w:t>Kolera:</w:t>
      </w:r>
      <w:r>
        <w:rPr>
          <w:sz w:val="24"/>
          <w:lang w:val="hr-HR"/>
        </w:rPr>
        <w:t xml:space="preserve"> je akutna zaraza cijelog tankog crijeva, pračena jakim vodenim proljevima, povračanjem, mišičnim grčevima, gubitkom tekučine i sl.. Utročnik je mikroorganizam u  obliku zareza vibro cholere. Osjetljivost je invidualna a čovjek se zarazi vodom ili namirnicama. Prva pomoč se sastoji u izolaciji bolestnika, i ako je preboli stječe imunitet do 3 godine. </w:t>
      </w:r>
      <w:r>
        <w:rPr>
          <w:b/>
          <w:bCs/>
          <w:sz w:val="24"/>
          <w:u w:val="single"/>
          <w:lang w:val="hr-HR"/>
        </w:rPr>
        <w:t>Malarija:</w:t>
      </w:r>
      <w:r>
        <w:rPr>
          <w:sz w:val="24"/>
          <w:lang w:val="hr-HR"/>
        </w:rPr>
        <w:t xml:space="preserve"> prenosi je komarac a uzročnik je plazmodij kojeg ima 3 vrste. Jedan izaziva tropsku malariju koja je i najteža, malariju tercijanu koja je najčešča, kvartanu koja je najrjeđa. Inkubacija traje od 10 dana do nekoliko mjeseci , a bolest počinje visokom temp. Groznicom, bolovima u mišičima i umorom. </w:t>
      </w:r>
      <w:r>
        <w:rPr>
          <w:b/>
          <w:bCs/>
          <w:sz w:val="24"/>
          <w:u w:val="single"/>
          <w:lang w:val="hr-HR"/>
        </w:rPr>
        <w:t>Hepatitis:</w:t>
      </w:r>
      <w:r>
        <w:rPr>
          <w:sz w:val="24"/>
          <w:lang w:val="hr-HR"/>
        </w:rPr>
        <w:t xml:space="preserve">  A najčešči koje se prenosi neočiščenom hranom i pičem. B pri davanju injekcija, C transfuzijom krvi i injekcijama, DELTA koji postaje infekciozan samo uz prisutnost virusa B, E također vodom i hranom. B i C mogu preči u kronični oblik, uz cirozu jetre, a uz hepatits B može nastati i rak jetre. Sprečavanje svih hepatitisa je prevenstveno u cijepljenju i higijeni. </w:t>
      </w:r>
      <w:r>
        <w:rPr>
          <w:b/>
          <w:bCs/>
          <w:sz w:val="24"/>
          <w:u w:val="single"/>
          <w:lang w:val="hr-HR"/>
        </w:rPr>
        <w:t>Anagletici:</w:t>
      </w:r>
      <w:r>
        <w:rPr>
          <w:sz w:val="24"/>
          <w:lang w:val="hr-HR"/>
        </w:rPr>
        <w:t xml:space="preserve">  sredstva koja ublažuju bolove ne izazivajuči (za razliku od anastetika) gubitak svijesti i svjjest. Višekratna upotreba analgetika sa euforičnim djelovanjem može izazvati narkomaniju (morfij, petidin). </w:t>
      </w:r>
      <w:r>
        <w:rPr>
          <w:b/>
          <w:bCs/>
          <w:sz w:val="24"/>
          <w:u w:val="single"/>
          <w:lang w:val="hr-HR"/>
        </w:rPr>
        <w:t>Antibiotici</w:t>
      </w:r>
      <w:r>
        <w:rPr>
          <w:sz w:val="24"/>
          <w:lang w:val="hr-HR"/>
        </w:rPr>
        <w:t xml:space="preserve"> složeni organski spojevi koji nastaju kao produkt metabolizma nekih nižih organa (pljesni, gljivica, bakterija), a sprečavaju razvoj i množenje mikroorganizama ili ih uništavaju. Prvi anitbiotik je penicilin. </w:t>
      </w:r>
      <w:r>
        <w:rPr>
          <w:b/>
          <w:bCs/>
          <w:sz w:val="24"/>
          <w:u w:val="single"/>
          <w:lang w:val="hr-HR"/>
        </w:rPr>
        <w:t>Prometni udes</w:t>
      </w:r>
      <w:r>
        <w:rPr>
          <w:sz w:val="24"/>
          <w:lang w:val="hr-HR"/>
        </w:rPr>
        <w:t xml:space="preserve"> može se definirati kao prometna nesreča a to je takav prometno nesretni događaj u kojem uz materijalnu štetu postoje i ljudske žrtve. </w:t>
      </w:r>
      <w:r>
        <w:rPr>
          <w:b/>
          <w:bCs/>
          <w:sz w:val="24"/>
          <w:u w:val="single"/>
          <w:lang w:val="hr-HR"/>
        </w:rPr>
        <w:t>Najveći broj nesreča</w:t>
      </w:r>
      <w:r>
        <w:rPr>
          <w:sz w:val="24"/>
          <w:lang w:val="hr-HR"/>
        </w:rPr>
        <w:t xml:space="preserve"> kroz sate u danu – na dolasku ili odlasku sa posla ili tjekom tjednog odmora. Dane u tjednu, največi broj za vrijeme weekenda, kroz tjedne u mjesecu gdje se največi broj događa za vrijeme ljetnih mjeseci za vrijeme godišnjih odmora i povečanih prometnih gužvi. </w:t>
      </w:r>
      <w:r>
        <w:rPr>
          <w:b/>
          <w:bCs/>
          <w:sz w:val="24"/>
          <w:u w:val="single"/>
          <w:lang w:val="hr-HR"/>
        </w:rPr>
        <w:t>Nagluhost kod promjene atm. tlaka:</w:t>
      </w:r>
      <w:r>
        <w:rPr>
          <w:sz w:val="24"/>
          <w:lang w:val="hr-HR"/>
        </w:rPr>
        <w:t xml:space="preserve"> pri uzljetanju ili naglom uspinjanju u predio sniženog barometarskog tlaka raste tlak u zatvorenoj šupljini srednjeg uha, ako se Eustahijeva tuba otvori, tlakovi se izjednače. Ako je fukncija tube poremečena i njeno ušče se ne otvori u srednjem uhu nastaje pozitivna barotrauma. Zbog toga se pojavljuju bol i nagluhost. Može se spriječiti gutanjem sline, zijevanjem ili propuhivanjem tube. </w:t>
      </w:r>
      <w:r>
        <w:rPr>
          <w:b/>
          <w:bCs/>
          <w:sz w:val="24"/>
          <w:u w:val="single"/>
          <w:lang w:val="hr-HR"/>
        </w:rPr>
        <w:t>Razlika između ioniziranog i neionoziranog zračenja:</w:t>
      </w:r>
      <w:r>
        <w:rPr>
          <w:sz w:val="24"/>
        </w:rPr>
        <w:t xml:space="preserve"> ionozirano se širi u prostoru u obliku korpuskula ili čestica, a neionizirano u obliku elek. Magnetskih valova.  Neionizirano su mokrovalno, kozmičko, ultravioletno, i radop valve koji nastaju radom ekrana. Izazivaju promjene u neurovegetativnom, kardiovaskularnom i endokrinom sustavu. Ionizirano utječe na fizičko i psihičko stanje ljudi, pa oni postaju meteropati ovisni o koncentraciji iona u okolišu. </w:t>
      </w:r>
      <w:r>
        <w:rPr>
          <w:b/>
          <w:bCs/>
          <w:sz w:val="24"/>
          <w:u w:val="single"/>
        </w:rPr>
        <w:t>Umjetno disanje i masaža srca:</w:t>
      </w:r>
      <w:r>
        <w:rPr>
          <w:sz w:val="24"/>
        </w:rPr>
        <w:t xml:space="preserve"> izvodi se kod osoba kod kojih je ustanovljen kardiopulmonalni arest. Defleksija glave i osiguranje prohodnosti dišnih puteva. Unesrečenom se upuhuje zrak jednom od metoda umjetnog disanja, a na svako upuhivanje zraka izvodi se 5 pritisaka na prsnu kost što je zapravo masaža srca. Ako spasilac sam izvodi reanimaciju, unda nakon 15 pritisaka na prsnu kost izvodi 2 upuhivanja zraka. Reanimaciju obavezno izvoditi na tvrdoj podlzi, ako ima 3 spasilaca, jedan izvodi masažu srca, drugi upuhuje zrak, a treči nadgleda bolesnika i mjeri bilo na vratu. </w:t>
      </w:r>
      <w:r>
        <w:rPr>
          <w:b/>
          <w:bCs/>
          <w:sz w:val="24"/>
          <w:u w:val="single"/>
        </w:rPr>
        <w:t>Promjena atm. Tlaka:</w:t>
      </w:r>
      <w:r>
        <w:rPr>
          <w:sz w:val="24"/>
        </w:rPr>
        <w:t xml:space="preserve"> utjecaj barometarskog tlaka na čovjeka može učitovati kao barotrauma što je zapravo promjena tlaka u srednjem uhu. Isto tako promjena tlaka može izazvati  barosinusitis ili vakuumsinusitis usljed zatvaranja sinusnih otvora u nosonoj šupljini, bol u licu i zubima, a bolesnici sa zrakom u slobodoj prsnoj šupljini ili u trbušnoj šupljini usljed promjene tlaka nebi smjeli letjeti zrakoplovom. </w:t>
      </w:r>
      <w:r>
        <w:rPr>
          <w:b/>
          <w:bCs/>
          <w:sz w:val="24"/>
          <w:u w:val="single"/>
        </w:rPr>
        <w:t>Utjeca alceleracij i deceleraciju na povredu u prometu:</w:t>
      </w:r>
      <w:r>
        <w:rPr>
          <w:sz w:val="24"/>
        </w:rPr>
        <w:t xml:space="preserve"> očituje se kao sila koja mora iznositi najmanje 33N na cm2 površine tjela da bi na organu izazvala oštečenja. Tjelo čovjeka koje se nalazi u vozilu poprima brzinu vozila i zadržava je ako se ona postupno poveča ili smanjuje. Naglo poktretanje ili zaustavljanje izaziva trzaje nefiksiranih djelova tjela, ali i različito brzo pomicanje pojednih struktura tjela ovisno o njihovoj specifičnoj težini. Usljed toga nastaje ozljeđivanje. </w:t>
      </w:r>
      <w:r>
        <w:rPr>
          <w:b/>
          <w:bCs/>
          <w:sz w:val="24"/>
          <w:u w:val="single"/>
        </w:rPr>
        <w:t>Tetni ispušni plinovi Otto motora:</w:t>
      </w:r>
      <w:r>
        <w:rPr>
          <w:sz w:val="24"/>
        </w:rPr>
        <w:t xml:space="preserve"> ugljični dioksid, uglj. Monoksid, dušik i njegovi spojevi, olovo i njegovi spojevi i niskomolekularni ugljikovodici. </w:t>
      </w:r>
      <w:r>
        <w:rPr>
          <w:b/>
          <w:bCs/>
          <w:sz w:val="24"/>
          <w:u w:val="single"/>
        </w:rPr>
        <w:t>Vanjska krvarenja kod povreda</w:t>
      </w:r>
      <w:r>
        <w:rPr>
          <w:sz w:val="24"/>
        </w:rPr>
        <w:t xml:space="preserve"> mogu biti arterijalna, venozna i kapilarna ovisno o veličini i dubini otvorene ozljede. Arterijalno nastaje ako je ozljeđena žila kucavica, krv je crvene boje i izlazi u malu sinhrono sa radom srca. Venozno nastaje kod ozjljeda vena, manjeg je inteziteta i krv je tamne boje. Kapilarno gdje krv rosi ranu pa je opasnost od iskrvarenja jako mala. </w:t>
      </w:r>
      <w:r>
        <w:rPr>
          <w:b/>
          <w:bCs/>
          <w:sz w:val="24"/>
          <w:u w:val="single"/>
        </w:rPr>
        <w:t>Velike boginje ili variola:</w:t>
      </w:r>
      <w:r>
        <w:rPr>
          <w:sz w:val="24"/>
        </w:rPr>
        <w:t xml:space="preserve"> akutna zarazna bolest od koej oboljeva samo čovjek a prenosi se kapljicama sluzi i sline koje sadrže virus boginaj. Inkubacija je 14 dana, u početku bolesti simptom je visoka temp. bolovi u mišičima i kostima, povračanje, osip po tjelu i jači po licu. Nakon toga nastaje razdoblje smirenja i pojavljuju se mjehuriči koji se zagnjoje i iza koji ostaju ožiljci. Bitno je prevesto cijepljenje koje stvara imunitet od 3 godine, liječenje je simptomatsko jer nema spec. lijeka. </w:t>
      </w:r>
      <w:r>
        <w:rPr>
          <w:b/>
          <w:bCs/>
          <w:sz w:val="24"/>
          <w:u w:val="single"/>
        </w:rPr>
        <w:t>Trbušni tifus:</w:t>
      </w:r>
      <w:r>
        <w:rPr>
          <w:sz w:val="24"/>
        </w:rPr>
        <w:t xml:space="preserve"> akutna zarazna bolest koju izaziva štapičasi bacuil. Viskoka temp. glavobolja, bol u mišičima i trbuhu, opć slabost i crvenkasto obojesni osip po tjelu. Prenosi se prljavim rukama, zaraženom hranom i vodom što ih mogu zaraziti muhe. Znakovi se pojavljuju 7-14 dana od zaražavanja. Prevencija se sastoji u osobnoj higijeni, higijeni prehrane i cijepljenju. </w:t>
      </w:r>
      <w:r>
        <w:rPr>
          <w:b/>
          <w:bCs/>
          <w:sz w:val="24"/>
          <w:u w:val="single"/>
        </w:rPr>
        <w:t>Padavica ili epilepsija:</w:t>
      </w:r>
      <w:r>
        <w:rPr>
          <w:sz w:val="24"/>
        </w:rPr>
        <w:t xml:space="preserve"> Epileptična stanja koje uzrokuju povremeni poremečaju svjesti, svi oblici primarno generaliziranih napadaja grčeva, grand mal (serija jakih grčeva) bez aure (predznaka), absanas (odsutnost), automatizmi, parcijalne atake.  Sinkope ili kratkotrajni gubitak svjesti, omaglice: predsrčani tip ili periferni kolaps pada tlaka, kardijani tip ili srčana bolest, postkardijalni tip (odnos srca-mozga), razni drugi oblici (intoksacija, droge, opća slabost. </w:t>
      </w:r>
      <w:r>
        <w:rPr>
          <w:b/>
          <w:bCs/>
          <w:sz w:val="24"/>
          <w:u w:val="single"/>
        </w:rPr>
        <w:t>Utjecaj buke na čovjeka:</w:t>
      </w:r>
      <w:r>
        <w:rPr>
          <w:sz w:val="24"/>
        </w:rPr>
        <w:t xml:space="preserve"> buka od 50 dB prekida san, od 65 izaziva poremečaj u radu vegetativnog živčanog sustava što se očituje u suženju krvnih žila, rastu krvnog tlaka i ubrzanog disanja. 75-80 dB povečava se broj crvenih krvnih zrnaca, dolazi do poremečaja u regulaciji šečera u krvi i nekih srčanih komplikacija. Buka veča od 90 dB oštečuje sluh, a iznad 120 dB izaziva akutno oštečenje sluha i osječaj bola. Buka kod čovjeka djeluje na san, sposobnost učenja, agresivnost, probavu, anrvozu, sposobnost koncentracije i sl. </w:t>
      </w:r>
      <w:r>
        <w:rPr>
          <w:b/>
          <w:bCs/>
          <w:sz w:val="24"/>
          <w:u w:val="single"/>
        </w:rPr>
        <w:t>Kinetoza:</w:t>
      </w:r>
      <w:r>
        <w:rPr>
          <w:sz w:val="24"/>
        </w:rPr>
        <w:t xml:space="preserve">  vibracije ili trešnja djeluju na ljudski organizam lokalno i opčenito već u srednjim frekevencijama od 0-80 Hz. To se odražava na neurovegetativnom sustavu u obliku neuroza pračenih nemirom, smetnjama u koncentraciji, znojenjem i sl. Prvencija je važnija od lječenja. </w:t>
      </w:r>
      <w:r>
        <w:rPr>
          <w:b/>
          <w:bCs/>
          <w:sz w:val="24"/>
          <w:u w:val="single"/>
        </w:rPr>
        <w:t>Aerosmog</w:t>
      </w:r>
      <w:r>
        <w:rPr>
          <w:sz w:val="24"/>
        </w:rPr>
        <w:t xml:space="preserve"> u zračnom prometu je najčešče onečiščenje zraka od prvih 10 min pri poljetanju i sljetanju zrakoplova. To onečiščenje u odnosu na sve ostale iznosi oko 1%. To su CO, Nox, CH, SO2, i krute čestice. Zračni promet uzrokuje smanjenje ozonskog omotača oko zemlje i pojačanje insolacije ultraljubičastom zračenju. </w:t>
      </w:r>
      <w:r>
        <w:rPr>
          <w:b/>
          <w:bCs/>
          <w:sz w:val="24"/>
          <w:u w:val="single"/>
        </w:rPr>
        <w:t>Znakovi unutrašnjeg krvarenja:</w:t>
      </w:r>
      <w:r>
        <w:rPr>
          <w:sz w:val="24"/>
        </w:rPr>
        <w:t xml:space="preserve"> se prepoznaju po bljedilu kože i sluznica, ubrzanju bila i padu krvnog tlaka. Ako je krvarenje jako ili traje dulje, ozljeđeni doživljava šok i gubi svjest a ako mu se odmah ne pomogne nastupa smrt. </w:t>
      </w:r>
      <w:r>
        <w:rPr>
          <w:b/>
          <w:bCs/>
          <w:sz w:val="24"/>
          <w:u w:val="single"/>
        </w:rPr>
        <w:t>Naziv za UDES u pželjezničkom prometu</w:t>
      </w:r>
      <w:r>
        <w:rPr>
          <w:sz w:val="24"/>
        </w:rPr>
        <w:t xml:space="preserve"> je inzvaredni događaj a pod tim se smatra skup zbivanja pri kojima nastaje najmanje jedna od sljedečih  posljedica, smrtonosna ozljeda, teška tjelesna ozjleda, materijalna šteta, prekid prometa vlakova te ogrožavanje ili otežavanje obavljanja prometa. </w:t>
      </w:r>
      <w:r>
        <w:rPr>
          <w:b/>
          <w:bCs/>
          <w:sz w:val="24"/>
          <w:u w:val="single"/>
        </w:rPr>
        <w:t>Najčešči prometni udesi:</w:t>
      </w:r>
      <w:r>
        <w:rPr>
          <w:sz w:val="24"/>
        </w:rPr>
        <w:t xml:space="preserve"> najčešče se događa greškom čovjeka 85% (greške vozača 73%m 12% pješaci i ostali sudionici), 10% vremenskim uvijetima i stanjima prometnica, 5% tehničkim propustima. Od toga su načešči nastali prebrzom vožnjom, neprilagođenom brzinom u zavoju, pogrešnim pretjecanjem, obilaženjem i mimoilaženjem, pomankanjem prometne vještine, utjecajem alkoho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3:15:00Z</dcterms:created>
  <dc:creator>Nicole</dc:creator>
  <dc:description/>
  <dc:language>en-US</dc:language>
  <cp:lastModifiedBy>Tomislav</cp:lastModifiedBy>
  <cp:lastPrinted>2001-02-04T19:38:00Z</cp:lastPrinted>
  <dcterms:modified xsi:type="dcterms:W3CDTF">2005-03-28T15:45:00Z</dcterms:modified>
  <cp:revision>8</cp:revision>
  <dc:subject/>
  <dc:title>Klinička smrt smrt kada postoji prestanak disanja (apona), zastoj rada srca i krvotoka (kardijalni arest) i prekid moždanih ak</dc:title>
</cp:coreProperties>
</file>