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noseologija je:</w:t>
      </w:r>
    </w:p>
    <w:p>
      <w:pPr>
        <w:pStyle w:val="Normal"/>
        <w:numPr>
          <w:ilvl w:val="1"/>
          <w:numId w:val="26"/>
        </w:numPr>
        <w:tabs>
          <w:tab w:val="left" w:pos="720" w:leader="none"/>
          <w:tab w:val="left" w:pos="900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a metoda koja podrazumijeva istovremenu primjenu analize i sinteze</w:t>
      </w:r>
    </w:p>
    <w:p>
      <w:pPr>
        <w:pStyle w:val="Normal"/>
        <w:numPr>
          <w:ilvl w:val="1"/>
          <w:numId w:val="26"/>
        </w:numPr>
        <w:tabs>
          <w:tab w:val="left" w:pos="720" w:leader="none"/>
          <w:tab w:val="left" w:pos="900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poznaja, mišljenje, znanje</w:t>
      </w:r>
    </w:p>
    <w:p>
      <w:pPr>
        <w:pStyle w:val="Normal"/>
        <w:numPr>
          <w:ilvl w:val="1"/>
          <w:numId w:val="26"/>
        </w:numPr>
        <w:tabs>
          <w:tab w:val="left" w:pos="720" w:leader="none"/>
          <w:tab w:val="left" w:pos="900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orija spoznaje, filozofska znanost o vrelima, mogućnostima i sredstvima</w:t>
      </w:r>
    </w:p>
    <w:p>
      <w:pPr>
        <w:pStyle w:val="Normal"/>
        <w:numPr>
          <w:ilvl w:val="1"/>
          <w:numId w:val="26"/>
        </w:numPr>
        <w:tabs>
          <w:tab w:val="left" w:pos="720" w:leader="none"/>
          <w:tab w:val="left" w:pos="900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apanska igra sa dva igrač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skripcija odgovara na pitanje: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što?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ko?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dje i zašto?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amo ponekad na «gdje» i uvijek na «zašto»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ksplanacija odgovara na pitanje: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Zašto? 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ko?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dje i zašto?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amo poneka na «gdje» i uvijek na «zašto»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ilozofija je individualna i kritična: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a se ne mora služiti znanstvenim metodama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a se mora služiti znanstvenim metodama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 služi se samo opažanjem i pokusom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a ima svoje metode koje nisu znanstven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ormativna teorija govori o društvu:</w:t>
      </w:r>
    </w:p>
    <w:p>
      <w:pPr>
        <w:pStyle w:val="Normal"/>
        <w:numPr>
          <w:ilvl w:val="1"/>
          <w:numId w:val="26"/>
        </w:numPr>
        <w:tabs>
          <w:tab w:val="left" w:pos="360" w:leader="none"/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kvo ono jeste</w:t>
      </w:r>
    </w:p>
    <w:p>
      <w:pPr>
        <w:pStyle w:val="Normal"/>
        <w:numPr>
          <w:ilvl w:val="1"/>
          <w:numId w:val="26"/>
        </w:numPr>
        <w:tabs>
          <w:tab w:val="left" w:pos="360" w:leader="none"/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kvo bi trebalo biti</w:t>
      </w:r>
    </w:p>
    <w:p>
      <w:pPr>
        <w:pStyle w:val="Normal"/>
        <w:numPr>
          <w:ilvl w:val="1"/>
          <w:numId w:val="26"/>
        </w:numPr>
        <w:tabs>
          <w:tab w:val="left" w:pos="360" w:leader="none"/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kvo nikada nije bilo</w:t>
      </w:r>
    </w:p>
    <w:p>
      <w:pPr>
        <w:pStyle w:val="Normal"/>
        <w:numPr>
          <w:ilvl w:val="1"/>
          <w:numId w:val="26"/>
        </w:numPr>
        <w:tabs>
          <w:tab w:val="left" w:pos="360" w:leader="none"/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kvo će biti u «budućnosti»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acionalizam je filozofski i teorijski nazor koji drži da se istina može spoznati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sjeto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išljenje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ksperimento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skustvom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duktivna metoda je način zaključivanja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d općeg prema posebno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d pojedinačnog i posebnog na opć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d pojedinačnog o pojedinačno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d općeg na opć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u «idealnih tipova» u društvene znanosti je uveo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rl Marx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ax Horkheimer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Ernest Bloch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ax Weber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ektura je ispravljanje i uređivanje autorskog rukopisa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a sadržajne i stručne tem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 pravopisne i jezične strane te davanje savjeta autoru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ji se sastoji u grafičko-tehničkoj pripremi rukopisa za objavljivan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 sinonim je za recenziju rukopis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vrdnja da je neka bolest neizlječiva zato što nije pronađen lijek za njeno izlječenje, predstavlja «pogrešku u dokazu» koju nazivamo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 xml:space="preserve">osnovna zabluda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sto isti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greška «krug u dokazu»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gument neznanj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i dokaz j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 xml:space="preserve">isto što i znanstvena teorija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vremeno prihvaćena hipotez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jviši oblik znanstvene spozna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isto što i znanstveni zaključak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Izraz Y=a+bx nas upućuje da će u nekom istraživanju biti primijenjena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komparativna metod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a analiz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istorijska metod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a modeliranj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hnika j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isto što i tehnologija samo malo primitivnije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čin kako da se nešto učin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reiranje, razvoj, upotreba i širenje novih proizvoda i procesa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va primjena znanosti i tehnologij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o je dokazao da je Zemlja okrugl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itagor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istotel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senofon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pernik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 ulozi i značenju novca prvi je pisao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itagor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istotel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senofon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to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utor sintagme «znanost je snaga» j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istotel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ton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Sokrat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Baco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Matematiku kao znanost u pravom smislu, razvili su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mer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inez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imljan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c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vestranost je relevantno obilježje znanosti u razdoblju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ršćanstv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svjetiteljstv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lasičnog njemačkog idealizm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nesans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Filozofske discipline se svrstavaju u tri temeljne skupin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ntologiju, etiku i estetiku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Teorijske, praktične i pojetičke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noseologiju, poetiku i filozofiju prav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toriku, filozofiju povijesti i filozofiju prav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ost i filozofija imaju isti psihološki korijen a on je u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jedničkom predmetu promatran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jedničkom povijesnom ishodištu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jedničkom društvenom kontekstu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potrebi za istraživanjem i osjećaju znatiželj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jednička misao kojom se osmišljava neki predmet, odnos ili pojava, naziva s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d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finic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ja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ipotez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Spoj pojmova kojima se nešto tvrdi ili poriče (misao koja ima neku istinosnu vrijednost) naziva s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d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finic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ipotez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jam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d kojim se nedvosmisleno određuje sadržaj jednog pojma nazivamo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istinkc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finic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kaz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skripcij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Postupak kojim se objašnjava razlika među pojmovima, naziva s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istinkc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Verifikac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finic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poznaj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vrdnja tipa: «Nitko ne sumnja u povoljnosti uključivanja Hrvatske u EU» sadrži pogrešku u dokazu koju nazivamo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gument neznan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snovna zablud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gument od sveopćeg slagan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greška anticipiranja načel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«Ako se dokazuje da je netko zdrav, jer je otporan a potom se dokazuje da je dotični otporan, navodeći argument da je zdrav», takvu pogrešku u dokazu nazivamo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greška kruga u dokazu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gument neznan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pogreška neosnovanog razlog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sto istim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ilot istraživanje </w:t>
      </w:r>
      <w:r>
        <w:rPr>
          <w:i/>
          <w:sz w:val="22"/>
          <w:szCs w:val="22"/>
          <w:lang w:val="hr-HR"/>
        </w:rPr>
        <w:t>(engl. feasibility)</w:t>
      </w:r>
      <w:r>
        <w:rPr>
          <w:sz w:val="22"/>
          <w:szCs w:val="22"/>
          <w:lang w:val="hr-HR"/>
        </w:rPr>
        <w:t xml:space="preserve"> ili eksplanatorna istraživanja klasificiramo kao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vremeno istraživan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Aplikativno istraživanje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thodno istraživan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valitativno istraživanj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nciklopedije su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marne publikaci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Sekundarne publikaci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rcijarne publikaci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eriodične publikacij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zdvoji ono što ne pripada u kategorizaciju znanstvenih članaka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zvorni znanstveni članak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thodno priopćen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gledni članak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a studij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e izvođenja i zasnivanja sudova jesu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pstrakcija i generalizac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aliza i sintez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finicija i diviz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dukcija i dedukcij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 gnoseološkoj (spoznajnoj) funkciji razlikujemo slijedeće vrste analiz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auzalna i funkcionalna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skriptivna i eksplikativn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bjektivna i subjektivn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Strukturalna i genetičk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gnoziranje na temelju regresijske analize je tipičan primjer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dukci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dukci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pstrakci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eneralizacij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isaono izdvajanje nekih svojstava i značajki – onoga što se proučava ili promatra i zanemarivanje ostalih dijelova, je znanstvena metoda koju nazivamo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eneralizac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pecijalizac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pstrakc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lasifikacij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zvođenje posebnog iz općeg, suština je znanstvene metode koji nazivamo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dukc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pstrakc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eneralizaci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pecijalizacij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olistički pristup je karakteristika znanstvene metode koju nazivamo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a studija sluča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a analize sadrža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a ispitivan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pća teorija sustava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ilozofski i teorijski nazor koji drži da se istima može spoznati mišljenjem, nazivamo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mpiriza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acionaliza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kspresioniza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odernizam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pisani format papira (ISA Bulletin) je na metričkom sustavu a dijeli se na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d 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d B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Glavni red A i dodatne redove B i C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d A koji se zasniva na metričkom i redove B i  C koji se zasnivaju na inčnom sustavu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orija spoznaje razlikuje tri shvaćanja o putu otkrivanja istine, odnosno spoznajnom putu i to su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pomoćne i posebne metode indukcije uvrštavaju s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alogija se razlikuje od indukcije u tome, što se kod nje zaključuje od pojedinosti na _____________, dok se kod indukcije zaključuje od pojedinosti na _______________________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ipoteza za koju su istraživači uvjereni da će u istraživanju biti korisna, makar samo u jednoj fazi istraživanja naziva se ___________________ hipoteza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a istraživanja se mogu podijeliti na dvije glavne skupine i to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Pet je temeljnih pretpostavki za dobru i valjanu hipotezu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je je ekonomsko značenje transfera tehnologije?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ost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e dio kultur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je dio kultur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je najčešće sinonim za pojam «kulture»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ti jedan odgovor nije toča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okruži slovo ispred točne tvrdnje!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ost je uvijek i svagdje politički bila neutraln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Znanost politiku smatra predmetom svoga istraživanja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Znanost nema neku osobitu relaciju s politikom jer se radi o dvije zasebne djelatnos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ti jedan odgovor nije toča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okruži slovo ispred odgovora koji NIJE točan u slijedećoj tvrdnji!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ilozofija i znanost idu u pravilu zajedno. Za to postoje najmanje tri razloga (prema M. Zvonareviću)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Filozofija i znanost imaju isti psihološki korijen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osti su nastale odvajanjem pojedinih područja znanja od filozofi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ilozofija danas nije u vezi sa znanošću jer su se odvojile u posebna područ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ilozofija je i danas prijeko potrebna za razvoj znanost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Istraživanja prof. dr. Stjepana Krasića koja su objavljena 1996. u Rimu su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tvrdila da je zagrebačko Sveučilište najstarije u našoj zemlj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tvrdila da je najstarije Sveučilište u Hrvatskoj bilo osnovano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u Zadru još 1396. godin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 xml:space="preserve">utvrdila da je najstarije Sveučilište u Hrvatskoj osnovano u </w:t>
      </w:r>
    </w:p>
    <w:p>
      <w:pPr>
        <w:pStyle w:val="Normal"/>
        <w:tabs>
          <w:tab w:val="clear" w:pos="720"/>
          <w:tab w:val="left" w:pos="360" w:leader="none"/>
        </w:tabs>
        <w:ind w:left="144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Varaždinu 1769. godin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tvrdili da je najstarije Sveučilište u Hrvatskoj osnovano 1874. godin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oderno zagrebačko Sveučilište čiji je glavni pokretač J. J. Štrosmajer datira od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848 godin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669 godin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874 godin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1396 godin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jviša znanstvena i umjetnička ustanova u Hrvatskoj osnovana je 1866. godine a zove s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atica Hrvatska (MH)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rvatska akademija znanosti i umjetnosti (HAZU)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veučilište u Zagrebu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raljevska trgovačka i umjetnička akademij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Autor izreke «znanost je snaga» 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istotel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ton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. Bacon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okrat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ilozof koji je prvi pokušao prirodne fenomene tumačiti pomoću racionalnog razmišljanja a ne mitovima i mitologijom bio j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ton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istotel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okrat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ales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ipotezu u suvremenoj koncepciji kao privremenu interpretaciju opažanja uveo j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himed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ales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scart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Baco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ost u modernom smislu započinje izgradnjom novog heliocentričnog sustava koji zamjenjuje Ptolomejev sustav a to je djelo slijedećeg autora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istotel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uklid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pernik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instein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Ako u istraživanju društvenih pojava ne možemo objasniti neke činjenice pomoću poznatih teorija, trebamo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dustati od daljnjeg istraživanja jer se radi o nečem izvan mogućnosti ljudske spoznaje (parapsihologija)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rebamo tražiti novu teoriju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ključiti da te teorije nisu valjan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ti jedan odgovor nije toča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matranje j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znanstveni postupak jer je opterećen subjektivizmom promatrač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va i osnovna metoda svake znanos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moćni postupak a ne znanstvena metod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ti jedan odgovor nije toča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Promatranje ima jednu važnu prednost, a to j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vrlo je pouzdano ako ga provodi znanstvenik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a je uvijek pouzdano jer su ljudska osjetila pouzdan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ože se provoditi tamo gdje eksperiment nije moguć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ti jedan odgovor nije toča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isaoni eksperiment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je znanstvena metod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 xml:space="preserve">je znanstvena metoda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e samo metodološki postupak ali ne i znanstvena metod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ti jedan odgovor nije toča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noseološka karakteristika metode modeliranja očituje se u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ogućnosti generalizaci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ogućnosti primjene matematičko-statističkih operacija i postupak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postojanju sličnosti modela i objekata što ga taj model predoču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ogućnosti primjene misaonog eksperiment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alogija se razlikuje od indukcije u tome što se kod nje zaključuj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d pojedinosti na općenitost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d općenitosti na pojedinost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od pojedinosti na pojedinost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alogija i indukcija su ustvari sinonim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 znanstvenika i istraživača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vaki izvor informacije je vrijedan ali ne jednako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o su vrijedni samo primarni i sekundarni izvor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znanstveno su vrijedni samo primarni, sekundarni i tercijarni izvor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o su vrijedni samo primarni izvor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hnika j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istematizirana i argumentirana suma znan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mjena metode proizvodnj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ruštveni skup znanja u odnosu na industriju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ost o načinu prerade sirovin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Wilhelm von Humbolt (1767.-1835.) je sve znanosti podijelio u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vije skupine (humanističke i prirodne)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ri skupine (humanističke, prirodne i društvene)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etiri skupine (humanističke, prirodne, društvene i tehničke)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n se uopće nije bavio pitanjem klasifikacije znanost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konomija pripada području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umanističkih znanos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rodnih znanos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ruštvenih znanos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radicionalnih znanost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društvenim znanostima razlikujemo dvije vrste teorija, to su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pće i posebn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dividualne i skupn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radne i izvedbene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mpirijska i normativn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matranje j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prva i  osnovna metoda svake znanos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amo pomoćni postupak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a metoda samo nekim znanostim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zvanznanstvena metod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noseološka karakteristika metode modeliranja očituje se u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jenoj jednostavnos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atematičkoj aplikativnos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atematičkoj točnos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postojanju sličnosti modela i objekat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jam «crna kutija» se veže uz slijedeću metodu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sustavnu metodu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u studija sluča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atematičku metodu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ibernetičku metodu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Rezultati znanstvenih istraživanja predočuju se samo u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marnim publikacijama (izvorima)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u primarnim i sekundarnim publikacijama (izvorima)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knjigam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knjigama i časopisim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gledni znanstveni članak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ora sadržavati izvorne (nove) rezultat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e samo stručni članak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ne mora sadržavati izvorne (nove) rezultate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ti jedan odgovor nije toča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Apologija j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jelo u kojem autor brani, opravdava ili pohvaljuje neko djelo, osobu ili sustav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smena rasprav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isani sastav u kojem je iscrpno obrađen neki predmet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naručeno predavanje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arvardski sustav citiranja ima slijedeći oblik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tekstu rukopisa u zagradi se naznači samo redni broj referenc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(12;86)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ttp://www.monash.edu.an/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(Žugaj, 1989)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a studija slučaja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je u pravom smislu te riječi znanstven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e znanstvena metod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e znanstvena metoda samo u određenim uvjetim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je znanstvena metoda ako ju primjenjuju znanstvenic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natoč slabostima, promatranje ima i jednu prednost koja nije zanemariva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može se provoditi tamo gdje nije moguć eksperiment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može ga svatko provodi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ože zamijeniti bilo koji drugu znanstvenu metodu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ti jedan odgovor nije toča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okruži slovo ispred točne tvrdnje!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toji više kriterija za klasifikaciju znanstvenog istraživanj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ostoji  samo jedan kriterij za klasifikaciju znanstvenog istraživanja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a istraživanja se ne klasificiraju jer su sva znanstven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niti jedna tvrdnja nije istinit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pis literature pripada u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lavne dijelove rad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rijentacijske dijelove rad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moćne dijelove rad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obvezatne dijelove rad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aragraf j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sto što i stranica tekst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jam koji se isključivo primjenjuje u zakonskoj terminologij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sinonim za pasus (odlomak)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ti jedan odgovor nije toča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ovovjekovna znanost započinje s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opernikom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kvinski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tono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insteinom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aščlanjivanje misaonih tvorevina na njihove elemente je metoda koju zovemo 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Po gnoseološkoj (spoznajnoj) funkciji razlikujemo dvije vrste analize a to su: ___________________ i 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pajanje jednostavnih misaonih tvorevina u komplicirane i kompliciranih u još kompliciranije, predstavlja metodu 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a analize ima veće značenje u fazi _____________________ dok metoda sinteze ima veće značenje u fazi 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Misaono izdvajanje nekih svojstava ili značajki onoga što proučavamo naziva se metoda 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dređivanje nečeg općeg da posebnim svojstvom zovemo metoda 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isaoni postupak kojim se od jednog posebnog pojma dolazi do drugog općenitijeg nazivamo metoda 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broji bar tri pomoćne (posebne) metode indukcije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____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ključak od pojedinačnog i posebnog prema prema općem zovemo _____________________ metoda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zvođenje zaključka od posebnog iz općeg zovemo metoda 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Posebno pomoćno sredstvo koje predstavlja apstrakciju objekata iz realnog svijeta (pojednostavljenu sliku stvarnosti) nazivamo metoda 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u koja unosi red u masi «kaotičnih» podataka nazivamo metoda 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lavni nedostatak (problem) historijske metode je ________________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Izvore podataka (informacije, činjenice) za znanstveni rad možemo podijeliti u dvije glavne skupine a to su: a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t>________________________________ i b) 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pstraktni  teorijski model određene vrste društvene pojave, tipa vlasti, tipa ljudske zajednice ili tipa neke društvene skupine zovemo: ___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Istovremeno promatranje cjeline sa svim svojim dijelovima (elementima) predstavlja pristup (metodi) koju zovemo: _______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učavanje pojedinačnih slučaja iz nekog određenog znanstvenog područja naziva se metoda  ___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broji bar tri metode ispitivanja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_____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6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u kategoriju koja odgovara na pitanje «kako» zovemo 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u kategoriju koja odgovara na pitanje «zašto» zovemo 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a pretpostavka, postavljena za objašnjenje neke pojave koju treba provjeriti ili dokazati zove se _____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ogreške u dokazu grupiranja se (prema R: Zeleniki) u tri skupine: </w:t>
      </w:r>
    </w:p>
    <w:p>
      <w:pPr>
        <w:pStyle w:val="Normal"/>
        <w:numPr>
          <w:ilvl w:val="3"/>
          <w:numId w:val="26"/>
        </w:numPr>
        <w:tabs>
          <w:tab w:val="left" w:pos="360" w:leader="none"/>
          <w:tab w:val="left" w:pos="72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___</w:t>
      </w:r>
    </w:p>
    <w:p>
      <w:pPr>
        <w:pStyle w:val="Normal"/>
        <w:numPr>
          <w:ilvl w:val="3"/>
          <w:numId w:val="26"/>
        </w:numPr>
        <w:tabs>
          <w:tab w:val="left" w:pos="360" w:leader="none"/>
          <w:tab w:val="left" w:pos="72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___</w:t>
      </w:r>
    </w:p>
    <w:p>
      <w:pPr>
        <w:pStyle w:val="Normal"/>
        <w:numPr>
          <w:ilvl w:val="3"/>
          <w:numId w:val="26"/>
        </w:numPr>
        <w:tabs>
          <w:tab w:val="left" w:pos="360" w:leader="none"/>
          <w:tab w:val="left" w:pos="720" w:leader="none"/>
        </w:tabs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1. Nabroji bar dvije neznanstvene metode koje se često korist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hr-HR"/>
        </w:rPr>
        <w:t>a) _________________, b) ________________________ i c) 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2. Zadaća znanosti nije da uvjerava ili preobraća nego da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a) 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3. Filozofski pravac koji drži da je iskustvo temeljni izvor spoznaje naziva se 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4. Filozofski pravac koji drži da se istina može spoznati samo mišljenjem naziva se 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5. Metoda koja polazi od toga da iskustvo (osjeti) i razum ne vode ka istini, odnosno da se istina može spoznati pomoću elemenata koji se nalaze u ljudskoj psihi naziva se __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6. Nabroji bar tri vrste referentnih publikacija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 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. 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4. 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7. Od pet važnih obilježja dobre i valjane hipoteze, navedi minimalno tri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 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. 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4. 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. 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8. Metodologija se može podijeliti u dvije glavne skupine i to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 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9. Tvrdnja: «Duboko sam uvjeren da je ovaj skup za demokraciju» predstavlja pogrešku:</w:t>
      </w:r>
    </w:p>
    <w:p>
      <w:pPr>
        <w:pStyle w:val="Normal"/>
        <w:tabs>
          <w:tab w:val="clear" w:pos="720"/>
          <w:tab w:val="left" w:pos="360" w:leader="none"/>
        </w:tabs>
        <w:ind w:left="108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. slijeda</w:t>
      </w:r>
    </w:p>
    <w:p>
      <w:pPr>
        <w:pStyle w:val="Normal"/>
        <w:tabs>
          <w:tab w:val="clear" w:pos="720"/>
          <w:tab w:val="left" w:pos="360" w:leader="none"/>
        </w:tabs>
        <w:ind w:left="108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b. neosnovanog razloga</w:t>
      </w:r>
    </w:p>
    <w:p>
      <w:pPr>
        <w:pStyle w:val="Normal"/>
        <w:tabs>
          <w:tab w:val="clear" w:pos="720"/>
          <w:tab w:val="left" w:pos="360" w:leader="none"/>
        </w:tabs>
        <w:ind w:left="108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c. kruga u dokazu</w:t>
      </w:r>
    </w:p>
    <w:p>
      <w:pPr>
        <w:pStyle w:val="Normal"/>
        <w:tabs>
          <w:tab w:val="clear" w:pos="720"/>
          <w:tab w:val="left" w:pos="360" w:leader="none"/>
        </w:tabs>
        <w:ind w:left="108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. argument za puk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0. Pravac u metodologiji koji odbacuje tvrdnje tradicionalnih kvantitativnih, kvalitativnih i kritičkih istraživača da je moguće odrediti istinu o društvu naziva se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zitivizam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tmodernizam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eminizam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umanizam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111. Shvaćanje znanosti koje smatra da se znanost većinom koristi induktivnom metodologijom (počinje prikupljanje podataka, nastavlja se analizom i završava razvijanjem teorije) naziva se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acionalizam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alsifikacionizam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zitivizam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tmodernizam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112. Shvaćanje u znanosti koje metodološki započinje teorijom i provjerava je pomoću dokaza, naziva se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tmoderniza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acionaliza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racionaliza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«falsifikacija» i dedukcij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3. Autor koji tvrdi da znanstveni rad treba započeti sa «hipotezom» ili tvrdnjom koju treba provjeriti zove s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homas Kuh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uguste Com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ax Web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rl Pooper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4. Mišljenje da se društveni svijet može objektivno promatrati, klasificirati i mjeriti zastupaju: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dukcionisti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tmodernisti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acionalisti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zitivist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5. Objektivna promatranja i mjerenja društvenog svijeta nisu moguća. To mišljenje zastupaju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arksisti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zitivisti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enomenolozi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tmodernist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6. Djelo s nazivom «Struktura znanstvenih revolucija» napisao je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rl Mark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ax Weber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rl Pooper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homas Kuh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7. Koje od navedenih znanja ne pripada kategoriji «znanstvenih zvanja» u Republici Hrvatskoj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i suradnik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viši znanstveni suradnik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i novak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i savjetnik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8. Početak novovjekovne znanosti označuju djela: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kole Kopernika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rla Poppera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axa Webera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2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dama Smith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9. Nacionalnu i sveučilišnu knjižnicu u Zagrebu osnovao je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huen Hedervari, 1903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dalbert Barić, 1812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ospip J. Štrosmajer, 1874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susovački red, 1606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0. Pisani materijal koji ima opseg 48 stranica naziva se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ga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brošura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talog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ručnik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1. Znanstvena teorija koja govori o tome kakvo bi društvo trebalo biti jest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zitivna teorija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ormativna teorija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dukativna teorija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bjektivna teorija,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2. Ako zaključujemo od pojedinačnog i posebnog prema općem, riječ je o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duktivnoj metodi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duktivnoj metodi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skriptivnoj metodi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verifikacijskoj metod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3. Filozofski i teorijski nazor koji drži da se istina može spoznati sam mišljenjem naziva se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mpirizam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sihologizam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kspresionizam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acionalizam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4. Upotreba regresijske analize za prognoziranje ekonomskih pojava, tipični je primjer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eneralizacije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pstrakcije,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dukcije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dukcij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5. Glavni problem praktične uporabe ekonometrijskih modela je u tome što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 prečesto matematički kompliciran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e oslanjaju na povijesne podatk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 mogu obuhvatiti više od tri varijabl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adrže veliku slučajnu komponentu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6. Metoda grude snijega (snowballing) je metod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duktivnog zaključivanj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straživanja regionalnog razvitk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zorkovanj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duktivnog zaključivanj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7. Životne povijesti su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io kliometrijske metod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tmodernističke metod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eban tip uzorkovanj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eban tip studija slučajev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8. U slučaju primjene metode poštanskog upitnika, povrat upitnika često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 premašuje 25% populacije uzorka, a ponekad je i manji od 5%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 premašuje 10% populacije uzork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 premašuje 50% populacije uzorka, a ponekad je i manji od 25%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mašuje 50% a ponekad i 80%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9. Drugi naziv za opću teoriju sustava je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eneralizacija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pecijalizacija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dukcija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olistički pristup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0. Valjan zaključak je onaj u kojem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e činjenice mogu provjeriti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toje provjerljivi dokazi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nkluzija slijedi iz premise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misa slijedi iz konkluzij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1. Istraživački rad započinje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pisivanjem ugovora između naručitelja i istraživača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kupljanjem znanstvenih informacija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ormuliranjem znanstvene hipotez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finiranjem problem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2. Metode izvođenja i zasnivanja sudova, jes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aliza i sinte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finicija i divizi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duktivna i deduktiv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ormativna i pozitivn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3. Metode formiranja pojmova jesu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dukcija i dedukcij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aliza i sintez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finicija i divizij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ormativna i pozitivističk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4. Metode ekspliciranja jesu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duktivna i deduktivn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orijske i empirijsk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aktografske i analitičk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finicija i divizij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5. Predmet i ciljevi metodologije kao znanstveno-nastavne discipline su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6. U kojoj se relaciji pojmovi znanost i razvoj?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7. Što znate o stanju sustava znanosti u Hrvatskoj?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8. Što znate o Zakonu ubrzanog razvoja znanosti?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9. Što znate o «Deklaraciji o znanosti i upotrebi znanja»?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40. Metodu indukcije uvodi poznati grčki filozof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okrat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ale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itagora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to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 xml:space="preserve">141. Metodu dedukcije poznatu pod nazivom </w:t>
      </w:r>
      <w:r>
        <w:rPr>
          <w:i/>
          <w:sz w:val="22"/>
          <w:szCs w:val="22"/>
          <w:lang w:val="hr-HR"/>
        </w:rPr>
        <w:t>Silogizam</w:t>
      </w:r>
      <w:r>
        <w:rPr>
          <w:sz w:val="22"/>
          <w:szCs w:val="22"/>
          <w:lang w:val="hr-HR"/>
        </w:rPr>
        <w:t>, osmislio je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istotel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ton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himed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itagor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 xml:space="preserve">142. Pojam </w:t>
      </w:r>
      <w:r>
        <w:rPr>
          <w:i/>
          <w:sz w:val="22"/>
          <w:szCs w:val="22"/>
          <w:lang w:val="hr-HR"/>
        </w:rPr>
        <w:t>metodičke sumnja</w:t>
      </w:r>
      <w:r>
        <w:rPr>
          <w:sz w:val="22"/>
          <w:szCs w:val="22"/>
          <w:lang w:val="hr-HR"/>
        </w:rPr>
        <w:t>, povezuje se s poznatim filozofom s kojim započinje i razvoj suvremene znanosti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oma Akvinski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eonardo da Vinci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mmanuel Kant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ne Descartes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43. Jedinim autoritetom spoznaje u vrijeme prosvjetiteljstva, smatra se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brazovanje i prosvjeta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ksperiment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judski um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sjećajne percepcij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44. Poznata rečenica, da je «ekonomija znanost ne zbog svojih metoda istraživanja, već zbog sigurnosti svojih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zultata» pripada autoru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althu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icardo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uhn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pper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45. Tradicionalnom filozofijom znanosti dominira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ksperiment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dukcij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pstrakcij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mpirij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46. «Znanstvena revolucija» prema T. Kuhnu j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inearno kretanje znanost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slanjanje novog znanja na star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adikalni diskontinuite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stvaranje paralelnih paradigmi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47. Aktualna praksa znanosti sastoji se od konkurirajućih programa znanstvenih istraživanja u različitim fazama njihovog životnog ciklusa, tvrdi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uhn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oper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riedman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akatos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48. «Što god funkcionira, ispravno je» to je aksiom koji pripada metodološkom pravcu pod nazivom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merički pragmatizam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uropski pragmatizam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Quin-Duhem tezi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Verstehen doktrin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149. Tvrdnja da «trebamo zaboraviti na istinu i stvarnost – ono što nas treba brinuti su uvjerljivi argumenti» pripada metodološkom pravcu koji zovemo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zitiviza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agmatiza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torika ekonomij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tifundacionalizam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0. «Cambridge kontroverzije» se odnose na važno pitanje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a li je teorija igara u stanju prognozirati opću ravnotežu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a li je ekonomija normativna ili pozitivna znanost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a li je ekonomski rast endogeni proces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a li investicije određuju štednju ili štednja određuje investicij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1. Metodološki pravac koji se zadovoljava «razumijevanje učinkovitosti ekonomije» naziva se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alsifikacionizam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agmatizam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tifundacionalizam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stitucionalizam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2. Spoznaju da nije moguće formulirati zakone koji će nužno biti istiniti za sva vremena, odnosno da uvijek postoji mogućnosti njihovog opovrgavanja, dugujemo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. Descartu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. Humu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. Kuhnu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. Popperu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3. Prva šira razmišljanja o ekonomskoj metodologiji eksplicirao je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. Fridman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. Pooper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. Blaug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. S. Mill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4. Metodologija pozitivne ekonomske nauke dominira raspravama o metodologiji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prvoj polovici 20. st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drugoj polovici 20 st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prijelazu iz 20 u 21. st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dnjih 10 godin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55. U antičkoj znanosti metodu indukcije uvodi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al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okra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himed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oma Akvinsk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6. Ideju o hipotezi kao privremenom tumačenju koje treba provjeriti eksperimentom uvodi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itagor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istote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ale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himed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7. Za antičku filozofiju, pitanje upravljanja ekonomijom je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jvažniji problem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rugorazredni problem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opće se kao problem ne pojavljuje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ti jedan odgovor nije toča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8. Ideja o nepostojanju sukoba između znanosti i religije razvijana je u dob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tičke znanost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rednjevjekovne znanost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ovovjekovne znanost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suvremenoj znanost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9. Utemeljenje renesansnog razdoblja u znanosti pripomogli s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nalazak tiskarskog stro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tkriće Novog svije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rast materijalnog bogatstv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ve navedeno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60. Metodička sumnja podrazumijeva slijedeće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zbjegavati predrasud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škoće dijeliti na manje cjelin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vjeravati da li smo sve uzeli u obzir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ve navedeno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61. Vjerovanje o uzroku i posljedici prvi je znanstveno osporio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ume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pper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scart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alile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62. Princip opovrgljivosti (falsifikacije) uvodi: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itagora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scartes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ume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oper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63. Vjerovanje da istraživači mogu otkriti neku objektivnu istinu definiraju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tonost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mpirist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kolastic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tmodernist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64. Tradicionalna ekonomska metodologija je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ološki nejedinstvena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ma jedinstvene znanstvene paradigm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onistička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uralističk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65. Tvorac teorije diskontinuiranog razvoja znanosti je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ume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akatos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uhn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wto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66. Teorija o «programima znanstvenih istraživanja» zamjenjuje i usavršava teoriju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 znanstvenim revolucijam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 pozitivnim znanostim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 uzroku i posljedic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 planskoj indukcij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67. Izdvajanje nekog važnog svojstva iz mnoštva različitih svojstava nazivamo metoda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nkretizacij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eneralizacija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pecijalizacij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pstrakcij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68. Input-Outpu metoda je sastavni dio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alize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dukcije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istorijske metode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olističke teorije i pristup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69. Po UNESCO-voj klasifikaciji, pored fundamentalnih i primijenjenih postoji još i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ista istraživanja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aplikativna istraživanja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azvojna istraživanja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ti jedan odgovor nije toča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70. Po Wilhelmu von Humboldtu znanost se klasificira na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ilozofiju i ostale znanosti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rodne i tehničke znanosti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rodne i humanističke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ruštvene i humanističk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71. Po Pravilniku o klasifikaciji znanost se klasificira na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dručja, polja, grane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kupine, podskupine i područja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ilozofiju i ostale znanosti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ti jedan odgovor nije točan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72. U radove na Sveučilištu, pored doktorskog i magistarskog rada još ubrajamo i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ritički prikaz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eminarski i diplomski rad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nstveni članak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iti jedan od pobrojanih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73. Veleučilišta se razlikuju od Fakulteta po tome što: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se nastava na njima organizira u trisemestra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stava može trajati kraće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 provode znanstvena istraživanja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maju samo privatne osnivač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74. Sadržaj autorskog prava čine slijedeća prava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đanska i materijalna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movinska, moralna i ostala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đanska i javno pravna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avo na izvođenj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75. U autorska imovinska prava nije uključeno slijedeće pravo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avo na iskorištavanje djela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nosivost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vremensko ograničenje prava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znanje autorstv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76. Autorska prava uživaju slijedeću razinu zaštite: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đanskopravnu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znenopravnu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pravnopravnu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ve navedeno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77. Pojam «pozitivna filozofija» prvi je upotrijebio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pper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uhn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akatoš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Comt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78. Negaciju vjerovanja da istraživači mogu otkriti neku objektivnu istinu obavili su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odernisti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tmodernisti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lasičari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duktivnist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79. Teoriju o «programima znanstvenog istraživanja» formulirao je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pper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uh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akato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um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80. Prema K. Hempelu razlikuje se tri temeljne vrste pojmova tipa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visinski, srednji i nizinski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lasifikatorski, ekstremni i idealni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domaći, inozemni i kombinirani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brodski, ravničarski i mediteransk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81. Genetička metoda predstavlj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amo početak znanstvenoistraživačkog rad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vrhunac znanstvenoistraživačkog rad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u koja se koristi samo u prirodnom znanosti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etodu koja se koristi u genetici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82. Ackoff  i Buffa utvrdili su da postoje ove skupine modela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likovni, analogni i simbolički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alogni, digitalni i višefrekvencijski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atematički, statistički i ekonometrijski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ksiomi, teoremi, zakon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83. Metoda «mozaik» koristi se u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likarstv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izradi enciklopedija i leksikon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hnici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heologiji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84. Razvijeni oblik deduktivne metode još nazivamo i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uklidska metoda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intaktička metoda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ksiomatska metoda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>simbolička metod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85. Bacon-Millove ili Millove induktivne metode poznajemo i pod nazivom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e kauzalne indukcije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«metodička sumnja»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a analogije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tode klasifikacij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86. Prema gnoseološkoj funkciji razlikujemo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alizu i sintezu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lementarnu i kauzalnu analizu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trukturalnu i komparativnu analizu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skriptivnu i eksplikativnu analizu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87. Prva i osnovna metoda svake znanosti je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kupljanje empirije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dukcija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matranje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dukcij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88. Millovih metoda ima pet i to su metode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laganja, razlike, kombinirana metoda slaganja i razlike, ostatka i popratnih promjena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dukcije, dedukcije, analize, sinteze, komparacij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skripcije, eksplikacije, mjerenja, brojanja i klasifikacij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ercije, intuicije, autoriteta, generalizacije i specijalizacij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89. Glavni prigovor Lakatosevoj teoriji o «znanstveno-istraživačkim programima» je da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terna nekoherentnost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ma odgovora na «teoriju varljivosti»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 uspijeva pojedinačno razmatrati svaki program jer nema utvrđene standarde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 može objasniti «metodičku sumnju»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90. Dvije su stvari po kojoj su filozofi znanosti najbolje zapamtili Mill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orija apriori i a aposterior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čela analogije i generalizacij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načela indukcija i analiza kauzaliteta kojom je pokušao riješiti Humeov «problem indukcije»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čela indukcije i dedukcije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  <w:lang w:val="hr-HR"/>
        </w:rPr>
        <w:t xml:space="preserve">191. Metodu dedukcije pod nazivom </w:t>
      </w:r>
      <w:r>
        <w:rPr>
          <w:i/>
          <w:sz w:val="22"/>
          <w:szCs w:val="22"/>
          <w:lang w:val="hr-HR"/>
        </w:rPr>
        <w:t>silogizam</w:t>
      </w:r>
      <w:r>
        <w:rPr>
          <w:sz w:val="22"/>
          <w:szCs w:val="22"/>
          <w:lang w:val="hr-HR"/>
        </w:rPr>
        <w:t xml:space="preserve"> razvio j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ristote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t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okra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itagora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footerReference w:type="default" r:id="rId2"/>
      <w:type w:val="nextPage"/>
      <w:pgSz w:w="12240" w:h="15840"/>
      <w:pgMar w:left="1440" w:right="90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6z0">
    <w:name w:val="WW8Num26z0"/>
    <w:qFormat/>
    <w:rPr/>
  </w:style>
  <w:style w:type="character" w:styleId="WW8Num68z0">
    <w:name w:val="WW8Num6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2:44:00Z</dcterms:created>
  <dc:creator>Misel</dc:creator>
  <dc:description/>
  <dc:language>en-US</dc:language>
  <cp:lastModifiedBy>Misel</cp:lastModifiedBy>
  <dcterms:modified xsi:type="dcterms:W3CDTF">2006-01-22T19:23:00Z</dcterms:modified>
  <cp:revision>57</cp:revision>
  <dc:subject/>
  <dc:title>1</dc:title>
</cp:coreProperties>
</file>