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IHEVIORALNA ŠKOL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tiološki i simptomats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imjena se odnosi na široke skupine klijenata, osobito s fobijom, opsesivnim ponašanjem, te također kod depresija (bihevioralno-kognitivni pristup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rapijska usmjerenost je na uzrocima simptom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etežno se bavi sadašnjošću, koja uključuje neposrednu prošlost bolesnik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od ovisnosti, alkoholičara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UMANISTIČKO-EGZISTENCIJALNA ŠKOL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Biofeedback, virtual reality, neurobiofeedback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Terapija je usmjerena na psihičke bolesnike, poremećaje ličnosti i neuroze, ali isto tako na rast i razvoj te motivirane skupine klijenat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Naglašena je kombinacija i sadašnjosti i prošlosti i budućnosti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Terapija je usmjeneran na to kako izazvati promjenu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BIofeedback – fiziološke mjere, strah od pauka i daš mu slike pauka, on dobije reakciju straha (amigdala, simpatikus) što se potom gleda i pokušavaju se promjeniti fiziološke mjere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Neurobiofeedback – EEG – znaju se ritmovi, alfa ritam prevladava u relaksaciji – to se pokušava povećati kako osoba ne bi bila anksiozna. Strah od pauka – kaciga – mjeri se psihofiziološka reakcija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Efikasnost, podnošljivost, nuspojave = evaluacija metode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FDA – food drug administration – autoritet za evaluaciju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♦    </w:t>
      </w:r>
      <w:r>
        <w:rPr/>
        <w:t>neaonalitička t. = transakcijska, geštalt, logo-terapija, realitetna, neurolongvistička, programiranje, terapija centrirana na klijent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erapije mogu biti (bez obzira o kojem je terapijskom konceptu riječ):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Individualne ili grupne, obiteljske, bračne…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Kratke ili dugotraj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Terapijska alijansa ili terapijski savez (radi čega je netko došao, koje su smetnje, kada su se pojavile, je li netko negdje već liječen, i ako da, zašto je prekinuto, koja su očekivanja od psihoterapeuta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TEGRATIVNI PRISTUP – kombinacija humanističkih i psihoanalitičkih teorija – je transferni pristup (terapija), to je dubinska, a ne površinska terapi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rijeme nastajanja pravaca:</w:t>
      </w:r>
    </w:p>
    <w:p>
      <w:pPr>
        <w:pStyle w:val="Normal"/>
        <w:spacing w:lineRule="auto" w:line="360"/>
        <w:rPr/>
      </w:pPr>
      <w:r>
        <w:rPr/>
        <w:t>1878 – Strukturalizam</w:t>
      </w:r>
    </w:p>
    <w:p>
      <w:pPr>
        <w:pStyle w:val="Normal"/>
        <w:spacing w:lineRule="auto" w:line="360"/>
        <w:rPr/>
      </w:pPr>
      <w:r>
        <w:rPr/>
        <w:tab/>
        <w:t>Psihoanaliza</w:t>
      </w:r>
    </w:p>
    <w:p>
      <w:pPr>
        <w:pStyle w:val="Normal"/>
        <w:spacing w:lineRule="auto" w:line="360"/>
        <w:rPr/>
      </w:pPr>
      <w:r>
        <w:rPr/>
        <w:tab/>
        <w:t>Funkcionalizam</w:t>
      </w:r>
    </w:p>
    <w:p>
      <w:pPr>
        <w:pStyle w:val="Normal"/>
        <w:spacing w:lineRule="auto" w:line="360"/>
        <w:rPr/>
      </w:pPr>
      <w:r>
        <w:rPr/>
        <w:t xml:space="preserve">1900 – Refelesološka psihologija </w:t>
      </w:r>
    </w:p>
    <w:p>
      <w:pPr>
        <w:pStyle w:val="Normal"/>
        <w:spacing w:lineRule="auto" w:line="360"/>
        <w:rPr/>
      </w:pPr>
      <w:r>
        <w:rPr/>
        <w:t>1913 – Biheviorizam</w:t>
      </w:r>
    </w:p>
    <w:p>
      <w:pPr>
        <w:pStyle w:val="Normal"/>
        <w:spacing w:lineRule="auto" w:line="360"/>
        <w:rPr/>
      </w:pPr>
      <w:r>
        <w:rPr/>
        <w:tab/>
        <w:t>Gestalt psihologija</w:t>
      </w:r>
    </w:p>
    <w:p>
      <w:pPr>
        <w:pStyle w:val="Normal"/>
        <w:spacing w:lineRule="auto" w:line="360"/>
        <w:rPr/>
      </w:pPr>
      <w:r>
        <w:rPr/>
        <w:t>1950 – Egzistencijalistička psihologija, humanistička psihologi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INTEGRATIVNA PSIHOTERAPIJ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intez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Humanističke psihoterapij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eorije objektivnih odnosa – gl. Predstavnici Margaret Maler</w:t>
      </w:r>
    </w:p>
    <w:p>
      <w:pPr>
        <w:pStyle w:val="Normal"/>
        <w:numPr>
          <w:ilvl w:val="5"/>
          <w:numId w:val="5"/>
        </w:numPr>
        <w:spacing w:lineRule="auto" w:line="360"/>
        <w:rPr/>
      </w:pPr>
      <w:r>
        <w:rPr/>
        <w:t>govori o separaciji, o individualizaciji osoba</w:t>
      </w:r>
    </w:p>
    <w:p>
      <w:pPr>
        <w:pStyle w:val="Normal"/>
        <w:numPr>
          <w:ilvl w:val="5"/>
          <w:numId w:val="5"/>
        </w:numPr>
        <w:spacing w:lineRule="auto" w:line="360"/>
        <w:rPr/>
      </w:pPr>
      <w:r>
        <w:rPr/>
        <w:t>prva donijela teoriju separacije i razvoja (individualizacije) djeteta. Dijete je stopljeno s majkom u prva 4/6 mjeseca života, počinje se separirat, te to postiže u 8. mjesecu (separacijska anksioznost)</w:t>
      </w:r>
    </w:p>
    <w:p>
      <w:pPr>
        <w:pStyle w:val="Normal"/>
        <w:numPr>
          <w:ilvl w:val="5"/>
          <w:numId w:val="5"/>
        </w:numPr>
        <w:spacing w:lineRule="auto" w:line="360"/>
        <w:rPr/>
      </w:pPr>
      <w:r>
        <w:rPr/>
        <w:t>Vinikot – psihoanalitičar – opažao djecu – teorija prelaznog objekta – to je supstitut za majk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sihoanalitičke self psihologije:</w:t>
      </w:r>
    </w:p>
    <w:p>
      <w:pPr>
        <w:pStyle w:val="Normal"/>
        <w:spacing w:lineRule="auto" w:line="360"/>
        <w:ind w:left="1416" w:hanging="0"/>
        <w:rPr/>
      </w:pPr>
      <w:r>
        <w:rPr/>
        <w:t>- Kohut i Kenberg, Stern</w:t>
      </w:r>
    </w:p>
    <w:p>
      <w:pPr>
        <w:pStyle w:val="Normal"/>
        <w:spacing w:lineRule="auto" w:line="360"/>
        <w:ind w:left="1416" w:hanging="0"/>
        <w:rPr/>
      </w:pPr>
      <w:r>
        <w:rPr/>
        <w:t>- Self – dio ega kojim mi komuniciramo prema van i prema unutra</w:t>
      </w:r>
    </w:p>
    <w:p>
      <w:pPr>
        <w:pStyle w:val="Normal"/>
        <w:spacing w:lineRule="auto" w:line="360"/>
        <w:ind w:left="1416" w:hanging="0"/>
        <w:rPr/>
      </w:pPr>
      <w:r>
        <w:rPr/>
        <w:t>- Ego – naše motoričke, vizualne, senzorne … vješti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emeljena na radovima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Johna Bowlbya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Margaret Mahler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Heinza Koh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okus integrativne psihoterap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 dinamici i potencijalima ljudskih odnosa sa ciljem mijenjanja odnosa, te razumijeva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t-moderna perspektiv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lijedi epistemiološke postavke koje su baziranje na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Uspostavljanju novih odnos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enomenologija – ono što pacijent donos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eoriji polja – govori o tome da jedna jedinka utjeće na drugu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azvojnoj self psihologij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umanizmu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-Thou dijaloškom uključenj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nstruktivizam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adrži ljudsko znanje, uključujući spoznaje o selfu, drugima i svijetu, a zasnovan je na odnosi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nomenologij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Naglašava osobno iskustvo osobe kao njezinu „istinu“ koja se koristi kao početna točka za prihvaćanje i štovanj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orija polj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održava da je život uvijek u strujanju, da zahvaća sve ostalo te da konflikti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umanizam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atra da ljudska bića imaju samoaktualizacijske mogućnosti da postanu još „ljudskiji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stanak integrativne psihoterapije</w:t>
      </w:r>
    </w:p>
    <w:p>
      <w:pPr>
        <w:pStyle w:val="Normal"/>
        <w:spacing w:lineRule="auto" w:line="360"/>
        <w:rPr/>
      </w:pPr>
      <w:r>
        <w:rPr/>
        <w:t>Posljednjih 30-ak godina mnogi terapeuti educirani i trenirani u jednoj od psihoterapijskih škola su usvajali ideje i tehnike iz drugih škola.</w:t>
      </w:r>
    </w:p>
    <w:p>
      <w:pPr>
        <w:pStyle w:val="Normal"/>
        <w:spacing w:lineRule="auto" w:line="360"/>
        <w:rPr/>
      </w:pPr>
      <w:r>
        <w:rPr/>
        <w:t>Refleksija nezadovoljstva jednostavnog denominacijskog pristupa različitih škola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Fokus na selektivnim aspektima ljudskog funkcioniranj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sjećaj osobne fragmentacije kod pacijenta/klijen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azlozi integracij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azvoj (proliferacija) različitih psihoterapijskih tehnik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Neadekvatnost jednostavnih teorij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Vanjski socioekonomski zahtjevi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treba za kratkotrajnim problemski fokusiranim liječenjim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Liječenje različitih poremećaj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manjkanje efikasnosti u određenim teorijskim pravcim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repoznavanje sličnosti unutar različitih terapijskih pravac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Ljudi koji integrativno razmišljaju i mis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va osnovna principa kombiniranja različitih psihoterapijskih škol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Elekticizam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intez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ekticiza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rapeut kombinira strategije i tehnike koje se odnose na određeni problem kojeg donosi pacijent/klijent bez obzira na teorijske kompon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ntez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rapeut uzima u obzir određene teorijske osnove ili više terapisjkih škola koje se koriste u terapijskom rad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Izvori integrativnog mode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hnički elekticiza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ijska integraci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jednički čimbenici u svim psihoterapijskim škola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hnički elekticizam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Poboljšanje naše sposobnosti da selektiramo najbolje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orijska integracij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astoji se u integraciji dvije ili više pretpostav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ekticizam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Praktičan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Naglasak na različitostim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Izabire se ono što najbolje djeluje od različitih terapisjkih škol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Ateoretičan, osnova je iskustv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tegraci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orijsk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glasak na sličnost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mbinira mnogo terapi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reira nešto nov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nificiraju se pojedini element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iše teorije, manje iskustv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uno više nego zbroj – nova kvalite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Vrijednosti integralne filozofij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avo osobe da bude drugačij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Osobni rast i razvoj je moguć i zahtjeva intrapsihičku, intepersonalnu, socijalnu i političku svjesnost koja može rezultirati u dekonstrukciji i rekonstrukciji te podrazumijevanja vlastitog selfa, drugih i svijet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erapijsko iskustvo maksimalizira mogućnost da se  dijele iskustva, perspektiva i stavovi na način kojim se prepoznaju i vrednuju različitosti i ohrabruje se kreativni osobni razvo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iljevi integrativne terapij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. - integracija fragmenata ega - skupiti fragmente ega i integrirati ih u novi ego s kasnijim ciljem promjene odnosa prema svijetu, našim vanjskim i unutarnjim interpersonalnim odnosima ("rastrganost" - ambivalencija, konflikti, dileme tijekom života)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. - integracija terapija i kola - uzeti ono što je najbolje u danom momentu s obzirom na primarni cilj i kasnije ciljeve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- integracija unutarnjeg i vanjskog kontakta - uskladiti razvojne promjene s okolinom (usklađivanje bio-psiho-socijalnih elemenata), integracija onoga što nam donosi razvoj i onoga što nam daje okolina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. - integracija različitih pogleda na ljudsko funkcioniranje. </w:t>
      </w:r>
    </w:p>
    <w:p>
      <w:pPr>
        <w:pStyle w:val="Normal"/>
        <w:spacing w:lineRule="auto" w:line="360"/>
        <w:ind w:left="360" w:hanging="0"/>
        <w:rPr/>
      </w:pPr>
      <w:r>
        <w:rPr/>
        <w:t>Glavna premisa je uspostavljanje odnosa temeljenih na iskustvu, a on se uspostavlja putem kontakta, korištenjem koncepta odnosa (Erskine), koncepta kontakta (Pierce), koncepta kontakta prema klijentu (Rogers), interpersonalnog kontakta (Sullivan), teorija odnosa (Winicott i dr.), ego stanja (Berne), attachment (Bowlby), transfera i kontratransfera. Ovaj prikaz im0o je za cilj približiti integrativnu psihoterapiju općoj psihijatrijskoj populaciji i staviti je u međuodnos s drugim psihoterapijskim modelima i konceptima, a sve na korist onih koji traže, ali i nude psihoterapijsku skrb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95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9:01:00Z</dcterms:created>
  <dc:creator>Ana</dc:creator>
  <dc:description/>
  <dc:language>en-US</dc:language>
  <cp:lastModifiedBy>JasM</cp:lastModifiedBy>
  <cp:lastPrinted>2009-08-02T21:00:00Z</cp:lastPrinted>
  <dcterms:modified xsi:type="dcterms:W3CDTF">2009-08-02T19:01:00Z</dcterms:modified>
  <cp:revision>2</cp:revision>
  <dc:subject/>
  <dc:title>BIHEVIORALNA ŠKOLA</dc:title>
</cp:coreProperties>
</file>