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1. Navedite i objasnite specifičnosti managmenta ljudskih potencijala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1) jedinstvena za svako poduzeće i nemože se kopirat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hr-HR"/>
        </w:rPr>
        <w:t>2) visoka ovisnost kvalitete obavljanja svih ostalih funkcija i ukupne organizacijske uspješnosti o kvaliteti ljudi managmenta ljudskih potencija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3) dugoročni efekti za razvoj i uspješnost organizaci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4) neograničena unutarnja sposobnost razvoja i sposobnost samoreprodukci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5) specifičnost ulaganja u razvoj i korištenje ljudskih potencija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6) Golem nerazmjer ulaganja i efekat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hr-HR"/>
        </w:rPr>
        <w:t>7) MLJP je primarna a ne ifrastrukturna poslovna funkci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8) Ne može se za razliku od drugih poslovnih funkcija, ograničiti na jednu funkciju i organizacijsku jedinic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9) Najeteže i najsloženije rješavati "ljudske probleme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2.Objasnite teoriju X i teoriju Y radnog ponašanja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Teorija X</w:t>
      </w:r>
      <w:r>
        <w:rPr>
          <w:rFonts w:cs="Arial" w:ascii="Arial" w:hAnsi="Arial"/>
          <w:sz w:val="24"/>
          <w:szCs w:val="24"/>
          <w:lang w:val="hr-HR"/>
        </w:rPr>
        <w:t xml:space="preserve"> - ljudi po prirodi ne vole radi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</w:t>
      </w:r>
      <w:r>
        <w:rPr>
          <w:rFonts w:cs="Arial" w:ascii="Arial" w:hAnsi="Arial"/>
          <w:sz w:val="24"/>
          <w:szCs w:val="24"/>
          <w:lang w:val="hr-HR"/>
        </w:rPr>
        <w:t>radnici imaju malo ambici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</w:t>
      </w:r>
      <w:r>
        <w:rPr>
          <w:rFonts w:cs="Arial" w:ascii="Arial" w:hAnsi="Arial"/>
          <w:sz w:val="24"/>
          <w:szCs w:val="24"/>
          <w:lang w:val="hr-HR"/>
        </w:rPr>
        <w:t>primarna potreba zaposlenih je sigurnost posl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</w:t>
      </w:r>
      <w:r>
        <w:rPr>
          <w:rFonts w:cs="Arial" w:ascii="Arial" w:hAnsi="Arial"/>
          <w:sz w:val="24"/>
          <w:szCs w:val="24"/>
          <w:lang w:val="hr-HR"/>
        </w:rPr>
        <w:t>da bi ljudi postizali organizacijske ciljeve neophodno je upotrebljavati prisilu i                kontrol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Teorija Y</w:t>
      </w:r>
      <w:r>
        <w:rPr>
          <w:rFonts w:cs="Arial" w:ascii="Arial" w:hAnsi="Arial"/>
          <w:sz w:val="24"/>
          <w:szCs w:val="24"/>
          <w:lang w:val="hr-HR"/>
        </w:rPr>
        <w:t xml:space="preserve"> - fizičko ili mentalno angažiranje na radu je za ljude prirodno kao što je domaranje ili igran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</w:t>
      </w:r>
      <w:r>
        <w:rPr>
          <w:rFonts w:cs="Arial" w:ascii="Arial" w:hAnsi="Arial"/>
          <w:sz w:val="24"/>
          <w:szCs w:val="24"/>
          <w:lang w:val="hr-HR"/>
        </w:rPr>
        <w:t>vanjska kontrola i prijetnje kažnjavanjem nisu dobri načini osiguravanja da ljudi rade prema organizacijskim ciljevim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</w:t>
      </w:r>
      <w:r>
        <w:rPr>
          <w:rFonts w:cs="Arial" w:ascii="Arial" w:hAnsi="Arial"/>
          <w:sz w:val="24"/>
          <w:szCs w:val="24"/>
          <w:lang w:val="hr-HR"/>
        </w:rPr>
        <w:t xml:space="preserve">privrženost ciljevima određuju nagrade povezane ss njihovim postizanje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</w:t>
      </w:r>
      <w:r>
        <w:rPr>
          <w:rFonts w:cs="Arial" w:ascii="Arial" w:hAnsi="Arial"/>
          <w:sz w:val="24"/>
          <w:szCs w:val="24"/>
          <w:lang w:val="hr-HR"/>
        </w:rPr>
        <w:t>pod pravim uvjetima modernoga industrijskoga života intelektualni je potencijal prosječnog čovjeka samo djelomično iskorišt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3. Objasnite model portfolio ljudskih potencijala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Vrlo važan apekt aspekt analize organizacijskih srategijskih sposobnosti, odnosno njezinih snaga i slabosti, jest utvrđivanje razvijnih potencijala zaposlehih. U tu se svrhu može primjeniti analiza portfolija LJP-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4. Objasnite što čini znanje nekog poduzeća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nanje između ostalog, sadrži patente, procese, tehnologije, sposobnosti, vještine i iskustva suradnika, informacije o strankama tržištima i dobavljačima. Znanje nastaje u specifičnom kontekstu i ne može se promatrati odvojeno od njega, ono je veznao uz osobe i često nesvjesn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5. Navedite i objasnite ciljeve upravljanja znanjem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1) Pribavljanje znanja - osigurati da se rapolaže neophodnim znanjem za poslovni razvitak i proce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2) Razvitak znanja - osigurati da se znanje razvija na najprikladnijem mjestu unutar i izvan poduzeć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3) Transfer znanja - osigurati da se znanje optimalno iskoris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4) Usvajanje znanja - osigurati da su organizacija i svaki njezin suradnik sposobni učit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hr-HR"/>
        </w:rPr>
        <w:t>5) Daljni razvitak znanja - osigurati da se znanje aktualizira u skladu s primjeno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6. Navedite i objasnite uvjete upravljanja znanjem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Okvirni uvijeti</w:t>
      </w:r>
      <w:r>
        <w:rPr>
          <w:rFonts w:cs="Arial" w:ascii="Arial" w:hAnsi="Arial"/>
          <w:sz w:val="24"/>
          <w:szCs w:val="24"/>
          <w:lang w:val="hr-HR"/>
        </w:rPr>
        <w:t xml:space="preserve"> – uzor poduzeža, načela rukovođenja, i sustavi poticaja moraju uspjeh poslovnih jedinica povezati s doprinosom razvitku cijelokupnog poduzeć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Pravila igre</w:t>
      </w:r>
      <w:r>
        <w:rPr>
          <w:rFonts w:cs="Arial" w:ascii="Arial" w:hAnsi="Arial"/>
          <w:sz w:val="24"/>
          <w:szCs w:val="24"/>
          <w:lang w:val="hr-HR"/>
        </w:rPr>
        <w:t xml:space="preserve"> – u poduzežu treba stvoriti trg znanja s ponudom i potraznjom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Proces/strukture</w:t>
      </w:r>
      <w:r>
        <w:rPr>
          <w:rFonts w:cs="Arial" w:ascii="Arial" w:hAnsi="Arial"/>
          <w:sz w:val="24"/>
          <w:szCs w:val="24"/>
          <w:lang w:val="hr-HR"/>
        </w:rPr>
        <w:t xml:space="preserve"> – treba razviti učinkovite nositelje, i medije izgradnje i transfera znan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7. Navedite i objasnite trendove u ekonomiji koji povećavaju važnost resursa znanja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hr-HR"/>
        </w:rPr>
        <w:t>Strukturna preobrazba - strukturna preobrazba s radno i kapitalno intezivnih aktivnosti na aktivnosti utemeljene na informacijama i znanju, znači da poduzeća u sve većoj mjeri prodaju informacije, znanje ili iteligentne proizvode i uslug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hr-HR"/>
        </w:rPr>
        <w:t>Globalizacija - globalizacija gospodarstva mijenja internacionalnu podjelu rada. Zemlje koje se danas nazivaju industrijskim nacijama postaju nacijama znanja. Fizička proizvodnja više se odvija u nerazvijenim zemljam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ehnologije - informacijske i komunikacijske tehnologije omogućuju i ubrzavaju jeftine transkacije i stvaraju svejtsku transparetnost informacija.Time se približavamo idealiziranom natjecanju uz " savršenu informaciju 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8. Nacrtajte i objasnite portfelj intenziteta znanja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 w:eastAsia="en-US"/>
        </w:rPr>
        <w:drawing>
          <wp:inline distT="0" distB="0" distL="0" distR="0">
            <wp:extent cx="3160395" cy="2523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9. Navedite i objasnite “stube znanja“, odnosno proces upravljan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hr-HR" w:eastAsia="en-US"/>
        </w:rPr>
        <w:drawing>
          <wp:inline distT="0" distB="0" distL="0" distR="0">
            <wp:extent cx="4037965" cy="31750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hr-HR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hr-HR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10. Objasnite osnovne razlike između kapitala i znanja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Kapital</w:t>
      </w:r>
      <w:r>
        <w:rPr>
          <w:rFonts w:cs="Arial" w:ascii="Arial" w:hAnsi="Arial"/>
          <w:sz w:val="24"/>
          <w:szCs w:val="24"/>
          <w:lang w:val="hr-HR"/>
        </w:rPr>
        <w:t xml:space="preserve"> - neovisan o osob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</w:t>
      </w:r>
      <w:r>
        <w:rPr>
          <w:rFonts w:cs="Arial" w:ascii="Arial" w:hAnsi="Arial"/>
          <w:sz w:val="24"/>
          <w:szCs w:val="24"/>
          <w:lang w:val="hr-HR"/>
        </w:rPr>
        <w:t>nestaje kada se dije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</w:t>
      </w:r>
      <w:r>
        <w:rPr>
          <w:rFonts w:cs="Arial" w:ascii="Arial" w:hAnsi="Arial"/>
          <w:sz w:val="24"/>
          <w:szCs w:val="24"/>
          <w:lang w:val="hr-HR"/>
        </w:rPr>
        <w:t>otpisuje se u uluaganjim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</w:t>
      </w:r>
      <w:r>
        <w:rPr>
          <w:rFonts w:cs="Arial" w:ascii="Arial" w:hAnsi="Arial"/>
          <w:sz w:val="24"/>
          <w:szCs w:val="24"/>
          <w:lang w:val="hr-HR"/>
        </w:rPr>
        <w:t>statičan ( objekt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</w:t>
      </w:r>
      <w:r>
        <w:rPr>
          <w:rFonts w:cs="Arial" w:ascii="Arial" w:hAnsi="Arial"/>
          <w:sz w:val="24"/>
          <w:szCs w:val="24"/>
          <w:lang w:val="hr-HR"/>
        </w:rPr>
        <w:t>jednostavno se mjer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Znanje</w:t>
      </w:r>
      <w:r>
        <w:rPr>
          <w:rFonts w:cs="Arial" w:ascii="Arial" w:hAnsi="Arial"/>
          <w:sz w:val="24"/>
          <w:szCs w:val="24"/>
          <w:lang w:val="hr-HR"/>
        </w:rPr>
        <w:t xml:space="preserve"> - vezano uz osob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</w:t>
      </w:r>
      <w:r>
        <w:rPr>
          <w:rFonts w:cs="Arial" w:ascii="Arial" w:hAnsi="Arial"/>
          <w:sz w:val="24"/>
          <w:szCs w:val="24"/>
          <w:lang w:val="hr-HR"/>
        </w:rPr>
        <w:t>raste kada se dije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</w:t>
      </w:r>
      <w:r>
        <w:rPr>
          <w:rFonts w:cs="Arial" w:ascii="Arial" w:hAnsi="Arial"/>
          <w:sz w:val="24"/>
          <w:szCs w:val="24"/>
          <w:lang w:val="hr-HR"/>
        </w:rPr>
        <w:t>dobiva na vrijednosti kada se koris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</w:t>
      </w:r>
      <w:r>
        <w:rPr>
          <w:rFonts w:cs="Arial" w:ascii="Arial" w:hAnsi="Arial"/>
          <w:sz w:val="24"/>
          <w:szCs w:val="24"/>
          <w:lang w:val="hr-HR"/>
        </w:rPr>
        <w:t>dinamično ( proces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</w:t>
      </w:r>
      <w:r>
        <w:rPr>
          <w:rFonts w:cs="Arial" w:ascii="Arial" w:hAnsi="Arial"/>
          <w:sz w:val="24"/>
          <w:szCs w:val="24"/>
          <w:lang w:val="hr-HR"/>
        </w:rPr>
        <w:t>teško se mjer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11. Navedite i objasnite dvije osnovne vrste znanja u poduzećima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Implicitno znanje</w:t>
      </w:r>
      <w:r>
        <w:rPr>
          <w:rFonts w:cs="Arial" w:ascii="Arial" w:hAnsi="Arial"/>
          <w:sz w:val="24"/>
          <w:szCs w:val="24"/>
          <w:lang w:val="hr-HR"/>
        </w:rPr>
        <w:t xml:space="preserve"> - predstavlja osobno znanje pojedinca koje počiva na idealima, vrijednostima, i osjećajima pojedine osobe. Teško je prenijeti drugima budući da je pohranjeno u glavama pojedinih osob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Eksplicitno znanje</w:t>
      </w:r>
      <w:r>
        <w:rPr>
          <w:rFonts w:cs="Arial" w:ascii="Arial" w:hAnsi="Arial"/>
          <w:sz w:val="24"/>
          <w:szCs w:val="24"/>
          <w:lang w:val="hr-HR"/>
        </w:rPr>
        <w:t xml:space="preserve"> - metodično, sustavno i očituje se u artikuliranom obliku. Pohranjeno izvan glava pojedinih osoba u medijima i može se između ostalog snimiti, prenijeti, i pohraniti sredstvima informacijske i komunikacijske tehnologij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 xml:space="preserve">12. Nacrtajte i objasnite četiri načina proizvodnje i transformacij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hr-HR" w:eastAsia="en-US"/>
        </w:rPr>
        <w:drawing>
          <wp:inline distT="0" distB="0" distL="0" distR="0">
            <wp:extent cx="4234180" cy="32518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hr-HR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13. Navedite i objasnite osnovne vrste intelektualnog kapitala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Ljudski kapital</w:t>
      </w:r>
      <w:r>
        <w:rPr>
          <w:rFonts w:cs="Arial" w:ascii="Arial" w:hAnsi="Arial"/>
          <w:sz w:val="24"/>
          <w:szCs w:val="24"/>
          <w:lang w:val="hr-HR"/>
        </w:rPr>
        <w:t xml:space="preserve"> - sastoji se od kompetencija zaposlenika, veza i vrijednost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Kapital stranaka</w:t>
      </w:r>
      <w:r>
        <w:rPr>
          <w:rFonts w:cs="Arial" w:ascii="Arial" w:hAnsi="Arial"/>
          <w:sz w:val="24"/>
          <w:szCs w:val="24"/>
          <w:lang w:val="hr-HR"/>
        </w:rPr>
        <w:t xml:space="preserve"> - vrijednost veza sa strankam nekog poduzeć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Organizaciski kapital</w:t>
      </w:r>
      <w:r>
        <w:rPr>
          <w:rFonts w:cs="Arial" w:ascii="Arial" w:hAnsi="Arial"/>
          <w:sz w:val="24"/>
          <w:szCs w:val="24"/>
          <w:lang w:val="hr-HR"/>
        </w:rPr>
        <w:t xml:space="preserve"> - sistematizirana i sabrana kompetencija, plus sustavi za uzdizanje inovativne snage tvrtke i sposobnost organizacije za stvaranje vrijednos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14. Nacrtajte i objasnite beskrajno ravnu organizaciju kao oblik organizacijske strukture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 w:eastAsia="en-US"/>
        </w:rPr>
        <w:drawing>
          <wp:inline distT="0" distB="0" distL="0" distR="0">
            <wp:extent cx="2463165" cy="117475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vdje središte stoji u kontaktu s teorisjki beskonačno mogo čvorova, npr. individualnih vanjskih suradnika, podružnica ili franžiznih partne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15. Nacrtajte i objasnite invertiranu organizaciju kao oblik organizacijske strukture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 w:eastAsia="en-US"/>
        </w:rPr>
        <w:drawing>
          <wp:inline distT="0" distB="0" distL="0" distR="0">
            <wp:extent cx="2396490" cy="169037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 tom je obliku organizacije tradicionalna hijerarhijska piramida okrenuta na glavu ; i temeljne kompetencije poduzeća i znanje o strankama nalaze se na čvorovima a ne u središtu.npr bolnice, savjetodavne tvrtke, inžonjerski uredi it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16. Nacrtajte i objasnite eksploziju zvijezde kao oblik organizacijske strukture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 w:eastAsia="en-US"/>
        </w:rPr>
        <w:drawing>
          <wp:inline distT="0" distB="0" distL="0" distR="0">
            <wp:extent cx="2845435" cy="1878965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rganizacije koje se mogu prikazati u obliku eksplozije zvijezde raspolažu specijaliziranim znanjem koje stvara vrijednost kako na čvorovima tako i u središt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ta poduzeža neprestano generiraju nova poslovna polja odnosno poduzeća koja pak izrađuju nova poduzeć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 xml:space="preserve">17. </w:t>
        <w:tab/>
        <w:t>Nacrtajte i objasnite paukovu mrežu kao oblik organizacijske strukture!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hr-HR" w:eastAsia="en-US"/>
              </w:rPr>
              <w:drawing>
                <wp:inline distT="0" distB="0" distL="0" distR="0">
                  <wp:extent cx="2367280" cy="1534160"/>
                  <wp:effectExtent l="0" t="0" r="0" b="0"/>
                  <wp:docPr id="7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/>
              </w:rPr>
              <w:t>Najčišći oblik paukove mreže jest internet, kojim nitko ne upravlja i u kojem je moguća slobodna razmjena informacija. Znanje teče s mnogih čvorova k mnogim drugima. Pojedini čvorovi tipično samo privremeno rade zajednički, kako bi razvili secifična rješenja za strank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18. Objasnite pojam alijanse znanja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trateška alijansa znanja je načelni dogovor dvaju poduzeća o zajedničkom korištenju i razvijanju organizacijskih baza znanja. Mogu biti takoreći permanentne ili koncipirane kao projekt na određeno vrijem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19.Objasnite pojam workou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klapanje različitih motrišta i interesa u proces rješavanja problema. Vanjski akteri poput stranaka, dobavljača, odnosno administracije, uključuje se u interne procese rješavanja problema i u različita područja poslovanja i razine poduzeć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20. Nacrtajte i objasnite model životnog ciklusa tržišne vrijednosti stručne kompetencije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 w:eastAsia="en-US"/>
        </w:rPr>
        <w:drawing>
          <wp:inline distT="0" distB="0" distL="0" distR="0">
            <wp:extent cx="3468370" cy="23863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 godinama, odnosno radnim iskustvom, stručna kompetencija zaposlenika općenito raste, u pozitivnom slučaju sa stajališta poduzeća snažnije nego troškovi suradnika.na početku karijere su zbog izobrazbe, odnosno ograničenih zadaća koje obavlja, troškovi suradnika veći nego dob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21. Navedite i objasnite moguće načine smanjivanja rizika pogrešnog ulaganja u ljude!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1) Novačenje</w:t>
      </w:r>
      <w:r>
        <w:rPr>
          <w:rFonts w:cs="Arial" w:ascii="Arial" w:hAnsi="Arial"/>
          <w:sz w:val="24"/>
          <w:szCs w:val="24"/>
          <w:lang w:val="hr-HR"/>
        </w:rPr>
        <w:t xml:space="preserve"> - poduzeća ne biraju suradnike sa stajališta znanja neophodnoga za aktualni projekt, već s ciljem dugoročne suradnje s različitim zadaćam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2) Samousmjeravana kvalifikacija</w:t>
      </w:r>
      <w:r>
        <w:rPr>
          <w:rFonts w:cs="Arial" w:ascii="Arial" w:hAnsi="Arial"/>
          <w:sz w:val="24"/>
          <w:szCs w:val="24"/>
          <w:lang w:val="hr-HR"/>
        </w:rPr>
        <w:t xml:space="preserve"> - nakon zapošljavanja slijedi modularni proces kvalifikacije koji nove stručne suradnike vrlo brzo suočava sa stvarnim problemima stranaka tako što se uključuju u timove s iksusnijim stručnim suradnicim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3) Motivacija stručnih suradnika</w:t>
      </w:r>
      <w:r>
        <w:rPr>
          <w:rFonts w:cs="Arial" w:ascii="Arial" w:hAnsi="Arial"/>
          <w:sz w:val="24"/>
          <w:szCs w:val="24"/>
          <w:lang w:val="hr-HR"/>
        </w:rPr>
        <w:t xml:space="preserve"> - Motivirati ponajprije sa zadaćom, odnosno različitim zadaćama koje su izazov za njihovo stručno znanj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hr-HR"/>
        </w:rPr>
        <w:t>4) Primjereni sustav poticanja</w:t>
      </w:r>
      <w:r>
        <w:rPr>
          <w:rFonts w:cs="Arial" w:ascii="Arial" w:hAnsi="Arial"/>
          <w:sz w:val="24"/>
          <w:szCs w:val="24"/>
          <w:lang w:val="hr-HR"/>
        </w:rPr>
        <w:t xml:space="preserve"> - novčana naknada naravno i dalje ostaje čimbenikom motivaci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22. Objasnite pojam “zajednice znanja“ (“Communities of Praktice“)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kupine osoba koje postoje u duljem vremenskom razdoblju, imaju interes za zajedničku temu i žele zajednički izgrađivati i razmjenjivati znanje.Sudjelovanje je dobrovoljno i osobn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23. Objasnite pojam vodeći položaj proizvoda (product leadership)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 idealnom slučaju, vodeći položaj proivoda uvijek znači biti prvim poduzećem koje iznosi nove proizvode na tržište i time iscrpljuje tržišni potencijal. Poduzeća poput 3M, Motorole, General Electric-a, i mnogih njemačkih srednjih poduzeća uvijek se spominju kada se raspravlja o temi vodećeg položaja proivod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24. Objasnite načelo “push and pull“ u procesu upravljanja znanjem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ush polazišta se odlikuju željom za središnjim pohranjivanjem znanja koje zatim dijele u organizaciji. Poll polazišta ščekuje da ljudi traže znanje koje trebaju. Čini se se da nijedno od obaju polazišta ne može samo funkcionira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  <w:lang w:val="hr-HR"/>
        </w:rPr>
      </w:pPr>
      <w:r>
        <w:rPr>
          <w:rFonts w:cs="Arial" w:ascii="Arial" w:hAnsi="Arial"/>
          <w:b/>
          <w:sz w:val="24"/>
          <w:szCs w:val="24"/>
          <w:u w:val="single"/>
          <w:lang w:val="hr-HR"/>
        </w:rPr>
        <w:t>25. Navedite i objasnite načine organizacije uredskih prostorija te njihove prednosti i nedostatke sa aspekta upravljanja znanjem!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839"/>
      </w:tblGrid>
      <w:tr>
        <w:trPr/>
        <w:tc>
          <w:tcPr>
            <w:tcW w:w="47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hr-HR"/>
              </w:rPr>
              <w:t>Ured ćelija</w:t>
            </w:r>
            <w:r>
              <w:rPr>
                <w:rFonts w:cs="Arial" w:ascii="Arial" w:hAnsi="Arial"/>
                <w:sz w:val="24"/>
                <w:szCs w:val="24"/>
                <w:lang w:val="hr-HR"/>
              </w:rPr>
              <w:t xml:space="preserve"> – radni prostori povezani prometnim putavima, koncentracija dobra, komunikacija slab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hr-HR"/>
              </w:rPr>
              <w:t>Grupni prostor</w:t>
            </w:r>
            <w:r>
              <w:rPr>
                <w:rFonts w:cs="Arial" w:ascii="Arial" w:hAnsi="Arial"/>
                <w:sz w:val="24"/>
                <w:szCs w:val="24"/>
                <w:lang w:val="hr-HR"/>
              </w:rPr>
              <w:t xml:space="preserve"> – radni stolovi spojeni i umreženi, koncetracija loša, komunikacija dob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hr-HR"/>
              </w:rPr>
              <w:t>Kombinirani ured</w:t>
            </w:r>
            <w:r>
              <w:rPr>
                <w:rFonts w:cs="Arial" w:ascii="Arial" w:hAnsi="Arial"/>
                <w:sz w:val="24"/>
                <w:szCs w:val="24"/>
                <w:lang w:val="hr-HR"/>
              </w:rPr>
              <w:t xml:space="preserve"> – radna upravljačka kabina umrežena komunikacijskom zonom, koncentracija dobra, komunikacija dob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hr-HR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hr-HR"/>
              </w:rPr>
            </w:pPr>
            <w:r>
              <w:rPr>
                <w:rFonts w:cs="Arial" w:ascii="Arial" w:hAnsi="Arial"/>
                <w:sz w:val="24"/>
                <w:szCs w:val="24"/>
                <w:lang w:val="hr-HR" w:eastAsia="en-US"/>
              </w:rPr>
              <w:drawing>
                <wp:inline distT="0" distB="0" distL="0" distR="0">
                  <wp:extent cx="2934970" cy="47682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476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25:00Z</dcterms:created>
  <dc:creator>Bruno</dc:creator>
  <dc:description/>
  <cp:keywords/>
  <dc:language>en-US</dc:language>
  <cp:lastModifiedBy>Bruno</cp:lastModifiedBy>
  <dcterms:modified xsi:type="dcterms:W3CDTF">2011-04-01T09:25:00Z</dcterms:modified>
  <cp:revision>2</cp:revision>
  <dc:subject/>
  <dc:title/>
</cp:coreProperties>
</file>