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010535" cy="299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680" cy="29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oslov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računovodstv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6pt;width:237pt;height:23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oslov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računovodstvo</w:t>
                      </w:r>
                    </w:p>
                  </w:txbxContent>
                </v:textbox>
                <v:path textpathok="t"/>
                <v:textpath on="t" fitshape="t" string="Poslovno&#10;računovodstvo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9658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640" cy="27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bjašnje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oslovne promje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16pt;width:448.5pt;height:215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Objašnje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oslovne promjene</w:t>
                      </w:r>
                    </w:p>
                  </w:txbxContent>
                </v:textbox>
                <v:path textpathok="t"/>
                <v:textpath on="t" fitshape="t" string="Objašnjene &#10;poslovne promjene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31115</wp:posOffset>
            </wp:positionV>
            <wp:extent cx="3540760" cy="2254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: Ivana Lijović</w:t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20"/>
      </w:tblGrid>
      <w:tr>
        <w:trPr/>
        <w:tc>
          <w:tcPr>
            <w:tcW w:w="13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dni broj promjene</w:t>
            </w:r>
          </w:p>
        </w:tc>
        <w:tc>
          <w:tcPr>
            <w:tcW w:w="9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ašnjenj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 = iznos iz promjene, 181 = iznos iz promjene * 23%, 221 = ukupni iznos (005+18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račun 221 (znači iznos iz računa 22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račun 0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 = iznos akumulirane amortizacije, 021 = iznos troška nabave, 730 = razlika (730 ide na dugovnu stranu ako dugovna strana manja od potražne, a ide na potražnu stranu ako je potražna strana manja od dugovn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= ukupni iznos / 1.23 (kada je PDV uključen uvijek se dijeli s time!), 281 = izračunati iznos PDV-a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= iznos iz promjene, 281 = iznos iz promjene * 23%, 1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 ( ako imaš samo 2 računa uvijek ide isti iznos na i na D i P stranu!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o 121 - iznos iz 7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 * tečaj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 (ako u zadatku ne piše + PDV ili uključen PDV onda ne postoji ni račun 181 ili 28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= Prijašnji iznos iz promjene u € * novi tečaj, 122 = zatvaraš 122, 774 ili 7252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i 309 = zbrojiš sve iznose iz zadatka bez PDV-a i zatvoriš račune skupine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3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= zbrojiš sve iznose iz zadatka bez PDV-a, 669 = iznos iz 659 * % razlike u cijeni, 664 = (659 + 669) * % PDV-a, 660 = zbroj potražne strane u promje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račune skupine 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 = iznos iz promjene, 281 = iznos iz promjene * 23%, 1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0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topa amortizacije: 100% / vijek trajanja, 2) amortizacija: vrijednost opreme * stopa amortizacij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, 4420... = iznosi iz promjene, 165 = zbroj dugovne stra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daš dugovnu i potražnu stranu računa 165 i knjižiš razlik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 = iznos ispravka vrijednosti, 021 = iznos troška nabave, 733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daš razliku (73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= iznos iz promjene, 281 = iznos iz promjene * 23%, 1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 * tečaj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= iznos iz prijašnje promjene * tečaj iz nove promjene, 122 = zatvaraš račun, 7252 ili 774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= iznos iz promjene, 309 = zbrojiš sve iznose iz zadatka bez PDV-a, 319 = razlika i zatvoriš račune skupine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310 * % izdanog materijala i (ako postoji u zadatku 319) 4000 / 319 = zatvaraš 3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959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0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 = kamate iz zadatka, 268 = iznos anuiteta, 959 = razlika; 181, 724 = iznos s uključenim PDV-om / 1,23 = ..., iznos s uključenim PDV-om - .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= iznos iz promjene, 281 = iznos iz promjene * 23%, 1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= iznos iz promjene, 281 = iznos iz promjene * 23%, 102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= iznos iz promjene, 281 = iznos iz promjene * 23%, 102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310 * % izdanog materijala, iznos iz 319 (ako postoji) * % izdanog materija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ve promjene : 12 * mjesec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izdanih dionice * nominalna vrijednost dioni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= iznos iz promjene, 910 = iznos izdanih dionica, 912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9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0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kupljenih obveznica * nominalna vrijednost obvezni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ethodne promjene * % kama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0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dionica * nominalna vrijedno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odobrenog kredita * % kamata, zatvaraš 1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316; iznos iz 310 * % utrošenih proizvod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 = zatvaraš račun, 2159 = zatvaraš račun, 1000 = zbroj dugovne stra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9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 = ispravak vrijednosti, 022 = trošak nabave, 733 = razlika; 165/789 = iznos iz 7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= trošak nabave, 029 = ispravak vrijednosti, 783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 + izračunani PD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= zatvaraš račun, 779 = iznos iz promjene * % kamata, 1000 = zbroj potražne stra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= zatvaraš račun, 1000 = iznos iz promjene, 950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roj svih iznosa u zadatku bez PDV-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* jedinična cije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u € * tečaj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 = zatvaraš račun, 103 = iznos u € iz prijašnje promjene * tečaj iz tekuće promjene, 725 ili 774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čunaš amortizacij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= iznos iz promjene, 119 = iznos iz promjene * diskontna stopa, 1000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u € * tečaj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u € * tečaj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= iznos dnevnice, 440 = iznos troškova noćenja i prijevoza, 165 = zbroj dugovne strane; zatvaraš 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= iznos iz promjene, 309 = zbrojiš sve iznose iz zadatka bez PDV-a, 319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310 * % izdanog materijala, iznos iz 319 (ako postoji) * % izdanog materija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0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= iznos iz promjene, 910 = iznos emitiranih dionice, 911 = razli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dionica * nominalna vrijedno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komercijalnih zapisa * apoe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emitiranih zapi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roj svih iznosa u zadatku bez PDV-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= iznos iz promjene, 181 = iznos iz promjene * 23%, 221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= iznos iz promjene, 281 = iznos iz promjene * 23%, 102 = ukupni izn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660 * % prodane rob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2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600 * % dovršene proizvodnj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630 * % prodanih zalih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iz promj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7...(prihodi od..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41:00Z</dcterms:created>
  <dc:creator>Ivana Lijović</dc:creator>
  <dc:description/>
  <cp:keywords/>
  <dc:language>en-US</dc:language>
  <cp:lastModifiedBy>Ivana Lijović</cp:lastModifiedBy>
  <dcterms:modified xsi:type="dcterms:W3CDTF">2011-04-03T18:44:00Z</dcterms:modified>
  <cp:revision>1</cp:revision>
  <dc:subject/>
  <dc:title> </dc:title>
</cp:coreProperties>
</file>