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ESTO POGLAVLJE</w:t>
      </w:r>
    </w:p>
    <w:p>
      <w:pPr>
        <w:pStyle w:val="Tijeloteksta2"/>
        <w:spacing w:lineRule="auto" w:line="240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ri vrste konvencionalnih proizvoda su:</w:t>
      </w:r>
    </w:p>
    <w:p>
      <w:pPr>
        <w:pStyle w:val="Tijeloteksta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Proizvodi  krajnje potrošnje, shopping proizvodi i specijalni proizvodi</w:t>
      </w:r>
    </w:p>
    <w:p>
      <w:pPr>
        <w:pStyle w:val="Tijeloteksta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Osnovni proizvodi, specijalni proizvodi, proizvodi  krajnje potrošnje</w:t>
      </w:r>
    </w:p>
    <w:p>
      <w:pPr>
        <w:pStyle w:val="Tijeloteksta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Osnovni proizvodi, impulzivni proizvodi, proizvodi koji se kupuju u nuždi</w:t>
      </w:r>
    </w:p>
    <w:p>
      <w:pPr>
        <w:pStyle w:val="Tijeloteksta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/>
      </w:pPr>
      <w:r>
        <w:rPr>
          <w:sz w:val="22"/>
          <w:szCs w:val="22"/>
        </w:rPr>
        <w:t>Shopping proizvodi, proizvodi koji se kupuju u nuždi i proizvodi  krajnje potrošnje.</w:t>
      </w:r>
    </w:p>
    <w:p>
      <w:pPr>
        <w:pStyle w:val="Tijeloteksta2"/>
        <w:tabs>
          <w:tab w:val="clear" w:pos="708"/>
          <w:tab w:val="left" w:pos="1080" w:leader="none"/>
        </w:tabs>
        <w:spacing w:lineRule="auto" w:line="240" w:before="0" w:after="0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akteristike shopping proizvoda:</w:t>
      </w:r>
    </w:p>
    <w:p>
      <w:pPr>
        <w:pStyle w:val="Tijeloteksta2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a) Nabavljaju se povremeno ili od slučaja do slučaja</w:t>
      </w:r>
    </w:p>
    <w:p>
      <w:pPr>
        <w:pStyle w:val="Tijeloteksta2"/>
        <w:spacing w:lineRule="auto" w:line="240" w:before="0" w:after="0"/>
        <w:ind w:firstLine="360"/>
        <w:rPr/>
      </w:pPr>
      <w:r>
        <w:rPr>
          <w:sz w:val="22"/>
          <w:szCs w:val="22"/>
        </w:rPr>
        <w:t>b) Veće su vrijednosti i prodaju se u specijaliziranim prodavaonicama</w:t>
      </w:r>
    </w:p>
    <w:p>
      <w:pPr>
        <w:pStyle w:val="Tijeloteksta2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  <w:highlight w:val="yellow"/>
        </w:rPr>
        <w:t>c) oba odgovora su točna</w:t>
      </w:r>
    </w:p>
    <w:p>
      <w:pPr>
        <w:pStyle w:val="Tijeloteksta2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d) nijedan odgovor nije točan</w:t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akteristike specijalnih proizvoda.</w:t>
      </w:r>
    </w:p>
    <w:p>
      <w:pPr>
        <w:pStyle w:val="Tijeloteksta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a) posjeduju određene specifične karakteristike i nabavljaju se često</w:t>
      </w:r>
    </w:p>
    <w:p>
      <w:pPr>
        <w:pStyle w:val="Tijeloteksta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b) to su proizvodi s markom i kupuju se u nuždi</w:t>
      </w:r>
    </w:p>
    <w:p>
      <w:pPr>
        <w:pStyle w:val="Tijeloteksta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c) kupuju se redovito i kontinuirano</w:t>
      </w:r>
    </w:p>
    <w:p>
      <w:pPr>
        <w:pStyle w:val="Tijeloteksta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trošna roba su:</w:t>
      </w:r>
    </w:p>
    <w:p>
      <w:pPr>
        <w:pStyle w:val="Tijeloteksta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eopipljivi proizvodi koje pojedine tvrtke naručuju od drugih</w:t>
      </w:r>
    </w:p>
    <w:p>
      <w:pPr>
        <w:pStyle w:val="Tijeloteksta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izvodi koji se koriste svakodnevno i nisu sastavni dio finalnog proizvoda</w:t>
      </w:r>
    </w:p>
    <w:p>
      <w:pPr>
        <w:pStyle w:val="Tijeloteksta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sz w:val="22"/>
          <w:szCs w:val="22"/>
        </w:rPr>
        <w:t>proizvodi proizvode potrošnje koji su po svom stanju slični stanju u prirodi</w:t>
      </w:r>
    </w:p>
    <w:p>
      <w:pPr>
        <w:pStyle w:val="Tijeloteksta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Tijeloteksta2"/>
        <w:spacing w:lineRule="auto" w:line="240" w:before="0" w:after="0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>Proizvodni program pojedine tvrtke određen je:</w:t>
      </w:r>
    </w:p>
    <w:p>
      <w:pPr>
        <w:pStyle w:val="Tijeloteksta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širinom, dubinom, dužinom i konzistentnošću</w:t>
      </w:r>
    </w:p>
    <w:p>
      <w:pPr>
        <w:pStyle w:val="Tijeloteksta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širinom, konzistentnošću, cijenom i materijalom</w:t>
      </w:r>
    </w:p>
    <w:p>
      <w:pPr>
        <w:pStyle w:val="Tijeloteksta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ubinom, cijenom, potrošnjom i ponudom</w:t>
      </w:r>
    </w:p>
    <w:p>
      <w:pPr>
        <w:pStyle w:val="Tijeloteksta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lementi proizvoda su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svojstva, marka, distribucija, oznake i potpo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marka, cijena, distribucija, promocij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svojstva, marka, ambalaža, oznake i potpor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) marka, oznake, cijena, svoj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me marke 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dio marke koji je registriran i zaštićen od upotrebe drugi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  <w:highlight w:val="yellow"/>
        </w:rPr>
        <w:t>dio marke koji se može izgovoriti a koji sadrži riječi, brojeve, slov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ništa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čavanje ili etiketiranje proizvoda  provodi se sa svrhom  da s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aj način proizvod promovir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a se informiraju potrošač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a se istakni propisom regulirani ključni podaci o proizvod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i odgovori su točni</w:t>
      </w:r>
    </w:p>
    <w:p>
      <w:pPr>
        <w:pStyle w:val="Normal"/>
        <w:ind w:left="108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akteristike jamstva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štiti potrošača što proizlazi iz pravnog aspekta jamstva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tiče na kupnju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ba odgovora su točna</w:t>
      </w:r>
    </w:p>
    <w:p>
      <w:pPr>
        <w:pStyle w:val="Normal"/>
        <w:ind w:left="708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 proizvod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je svaki proizvod koji se uvodi na tržište i koji se po karakteristikama razlikuje od drugi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može se razviti unutar pojedinih gospodarskih ili drugih subjekata  ili se može kupiti od druge tvrtke ili pojedinaca - inovatora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oba odgovora su točn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ri  stupnja  inovacije proizvoda su:</w:t>
      </w:r>
    </w:p>
    <w:p>
      <w:pPr>
        <w:pStyle w:val="Normal"/>
        <w:rPr/>
      </w:pPr>
      <w:r>
        <w:rPr/>
        <w:t>početno, srednje i završno inoviranje</w:t>
      </w:r>
    </w:p>
    <w:p>
      <w:pPr>
        <w:pStyle w:val="Normal"/>
        <w:rPr/>
      </w:pPr>
      <w:r>
        <w:rPr/>
        <w:t>kontinuirano, minimalno i diskontinuirano inoviranje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highlight w:val="yellow"/>
          <w:u w:val="single"/>
        </w:rPr>
        <w:t>kontinuirano, dinamičko kontinuirano i diskontinuirano inoviranje</w:t>
      </w:r>
    </w:p>
    <w:p>
      <w:pPr>
        <w:pStyle w:val="Normal"/>
        <w:rPr/>
      </w:pPr>
      <w:r>
        <w:rPr/>
        <w:t>potpuno, dinamičko i završno inoviran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kontinuirano inoviran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obuhvaća minimalne intervencije na proizvod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je djelomično inoviranje kojim se preinačuje postojeći proizvod što može izazvati i promjenu ponašanja potrošač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podrazumijeva stvaranje potpuno novog proizvoda na razini “znanstvenog otkrića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za razvoja proizvod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je ključni dio poslovne analiz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oblik je istraživanja tržišta u kojem potrošači ocjenjuju koncepciju novog proizvoda prezentiranu u pisanom oblik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 xml:space="preserve">je faza u kojoj se ideja o proizvodu </w:t>
      </w:r>
      <w:r>
        <w:rPr>
          <w:b/>
          <w:bCs/>
          <w:i/>
          <w:color w:val="FF0000"/>
          <w:sz w:val="22"/>
          <w:szCs w:val="22"/>
          <w:highlight w:val="yellow"/>
          <w:u w:val="single"/>
        </w:rPr>
        <w:t xml:space="preserve">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pretvara u model proizvod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ze prihvaćanja novog proizvoda s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traženje, uočavanje, testiranje, prihvaćanje, prigovaranje i kušan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2"/>
          <w:szCs w:val="22"/>
          <w:highlight w:val="yellow"/>
        </w:rPr>
        <w:t>svjesnost, zanimanje, evaluacija, isprobavanje, usvajanje i prihv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2"/>
          <w:szCs w:val="22"/>
        </w:rPr>
        <w:t>procjena, osiguranje, testiranje, kušanje, prihvaćanje i prigovaran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t kategorija potrošača na temelju relativnog vremena prihvaćanja novog proizvoda s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ovništvo sa niskim dohotkom, stanovništvo sa srednjim dohotkom, stanovništvo s visokim dohotkom, poduzeća i držav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2"/>
          <w:szCs w:val="22"/>
        </w:rPr>
        <w:t>beskućnici, radnička klasa, država, poduzeća i elit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inovatori, rani usvajači, rana većina, kasna većina i neodlučni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ze životnog ciklusa proizvoda s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faza nabave materijala, planiranje proizvodnje, skladištenje i prodaj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faza uvođenja, rasta, zrelosti i opadanj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initelji koji  utječu na  dužinu i oblik krivulje životnog ciklusa proizvoda s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Dohodak stanovništva, porezi, prihod od prodaje i zali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>Proizvodnja, ponašanje potrošača, prihod od prodaje i tehnološke promje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potrebe i želje potrošača, stavovi i ponašanje potrošača, tehnološke promjene, aktivnost konkurencije i marketing-aktivnosti tvrt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tavovi i ponašanje potrošača, prodaja, zalihe i tehnološke promjene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rakteristika faze zrelosti proizvoda je 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da prodaja nastavlja sa rastom, ali samo u  prvom  dijelu te faz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da se pozornost usmjerava na smanjivanje troškova i  početak ostvarivanja dobit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karakterizirana je nastavkom pada prodaje i dobit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ju od četiri faze životnog ciklusa karakterizira smanjena konkurencija, racionaliziranje kanala distribucije, znatno smanjenje ulaganja u promocij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fazu uvođe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azu zrel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fazu opada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fazu ra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ternativne četiri  vrste  životnog ciklusa  razlikuju se  ovisno o vrsti proizvoda. Ti proizvodi s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>proizvodi za koje je nužno obrazovanje, skupi proizvodi, jeftini proizvodi i neoporezivi proizvod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modni proizvodi, proizvodi koji postaju hit, neoporezivi proizvodi i skupi proizvod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proizvodi male težine, proizvodi iznad 1T, skupi proizvodi i jeftini proizvod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highlight w:val="yellow"/>
        </w:rPr>
        <w:t>proizvodi za čije korištenje je potrebno veće obrazovanje, proizvodi za čije korištenje je potrebno manje obrazovanje, modni proizvodi i proizvodi hitovi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izvodi hitov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imaju osebujni životni cikl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s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oizvodi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i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oda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g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as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brz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sti</w:t>
      </w:r>
      <w:r>
        <w:rPr>
          <w:sz w:val="22"/>
          <w:szCs w:val="22"/>
        </w:rPr>
        <w:t>ž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vrhuna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a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dnak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ak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oda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brz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a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ošači tih proizvoda se žele razlikovati od drugih i imaju sklonosti prema avanturizm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i odgovori su točni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MO POGLAV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ijena je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korist koju potrošači vjeruju da će ostvariti upotrebom određenog proizvoda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kvaliteta koju potrošači poistovjećuju s proizvodom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rijednost koju potrošači razmjenjuju za koristi koje im pruža posjedovanje i korištenje proizvoda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snaga koju proizvod ima i kojom privlači ulazak u razmjenu za drugi proizvo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avilu s manjom cijenom je povezana: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manja potražnja potrošač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eća potražnja potrošač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eća ponuda poduzeć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eća dobit poduzeća.</w:t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ijen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najvažniji činitelj koji opredjeljuje tvrtke za odabir jednog ili drugog dobavljač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se može koristiti za sukob s konkurencijom, za diferencijaciju proizvoda od njemu sličnih proizvoda ili za stvaranje posebne tržišne niš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element marketing-miksa karakteriziran mogućnošću spore promjen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jedan od 6 elemenata marketing miksa</w:t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" w:leader="none"/>
          <w:tab w:val="left" w:pos="480" w:leader="none"/>
          <w:tab w:val="left" w:pos="600" w:leader="none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ske cijene primjenjuju s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480" w:leader="none"/>
          <w:tab w:val="left" w:pos="600" w:leader="none"/>
          <w:tab w:val="left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da gospodarski i drugi subjekti ulaze na tržište s cijenama sličnim onim koje koristi konkurencij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480" w:leader="none"/>
          <w:tab w:val="left" w:pos="600" w:leader="none"/>
          <w:tab w:val="left" w:pos="72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ada se želi penetrirati na neko novo tržišt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54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kada se ponuda gospodarskih i drugih subjekata razlikuje od ponude konkurenata što potrošači uočavaju i vrednuj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480" w:leader="none"/>
          <w:tab w:val="left" w:pos="600" w:leader="none"/>
          <w:tab w:val="left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 slučajevima kada nije moguće odrediti minimalnu visinu cijene proizvod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60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jenovni ciljevi orijentirane na prodaju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jčešće se koriste za postojeću ponud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mogu se podijeliti na povećanje prodaje i povećanje tržišnog udjel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iskazuju se samo u relativnim veličinam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uvjetima elastične potražnje potrošači reagiraju ta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a) </w:t>
      </w:r>
      <w:r>
        <w:rPr>
          <w:sz w:val="22"/>
          <w:szCs w:val="22"/>
          <w:highlight w:val="yellow"/>
          <w:lang w:val="pl-PL"/>
        </w:rPr>
        <w:t>da kupuju više kada je cijena niža i u tom slučaju potražnja je v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lang w:val="pl-PL"/>
        </w:rPr>
        <w:t>da kupuju manje kada je cijena niža i u tom slučaju potražnja je m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>da kupuju više kada je cijena niža i u tom slučaju potražnja je m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lang w:val="pl-PL"/>
        </w:rPr>
        <w:t>da kupuju manje kada je cijena niža i u tom slučaju potražnja je veća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egativni pomaci krivulje potražnje za proizvodom određenog gospodarskog subjekta rezultat su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</w:rPr>
      </w:pPr>
      <w:r>
        <w:rPr>
          <w:sz w:val="22"/>
          <w:szCs w:val="22"/>
        </w:rPr>
        <w:t>porasta kupovne moći potrošača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</w:rPr>
      </w:pPr>
      <w:r>
        <w:rPr>
          <w:sz w:val="22"/>
          <w:szCs w:val="22"/>
        </w:rPr>
        <w:t>smanjenja konkurencij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ovećanja potražnje za proizvodom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  <w:t>pada kupovne moći i pojave nove konkurencije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cijenu koštanja najveću maržu od 40-100% stavl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oizvođa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eletrgov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gent ili brok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rgovac na ma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puno konkurentno tržište karakterizi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eći broj sudionika koji prodaje diferencirane proizvode, a ulazak na tržište je otežan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b) manji broj sudionika koji prodaju diferencirane proizvode i supstitute, a ulazak na tržište je otežan.</w:t>
      </w:r>
    </w:p>
    <w:p>
      <w:pPr>
        <w:pStyle w:val="Normal"/>
        <w:jc w:val="both"/>
        <w:rPr/>
      </w:pPr>
      <w:r>
        <w:rPr>
          <w:sz w:val="22"/>
          <w:szCs w:val="22"/>
        </w:rPr>
        <w:t>c) jedan gospodarski subjekt koji stvara visoke prepreke ulaska na tržište, a proizvod mu nema supstitute.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d) velik broj sudionika na tržištu koji nude nediferencirane proizvode, a ulazak na tržište je bez prepreka.</w:t>
      </w:r>
    </w:p>
    <w:p>
      <w:pPr>
        <w:pStyle w:val="Normal"/>
        <w:ind w:left="113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ligopolno tržište karakterizi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veliki broj sudionika koji prodaje diferencirane proizvode, a ulazak na tržište </w:t>
      </w:r>
      <w:r>
        <w:rPr>
          <w:sz w:val="22"/>
          <w:szCs w:val="22"/>
          <w:lang w:val="pl-PL"/>
        </w:rPr>
        <w:t>je bez prepreke.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b) manji broj sudionika koji prodaju diferencirane proizvode i supstitute, a ulazak na tržište je otežan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) jedan gospodarski subjekt koji stvara visoke prepreke ulaska na tržište, a proizvod mu nema supstitute </w:t>
      </w:r>
    </w:p>
    <w:p>
      <w:pPr>
        <w:pStyle w:val="Normal"/>
        <w:jc w:val="both"/>
        <w:rPr/>
      </w:pPr>
      <w:r>
        <w:rPr>
          <w:sz w:val="22"/>
          <w:szCs w:val="22"/>
        </w:rPr>
        <w:t>d) velik broj sudionika na tržištu koji nude nediferencirane proizvode, a ulazak na tržište je bez prepreka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4" w:hanging="774"/>
        <w:jc w:val="both"/>
        <w:rPr>
          <w:sz w:val="22"/>
          <w:szCs w:val="22"/>
        </w:rPr>
      </w:pPr>
      <w:r>
        <w:rPr>
          <w:sz w:val="22"/>
          <w:szCs w:val="22"/>
        </w:rPr>
        <w:t>Ograničeno konkurentsko tržište karakterizir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veći broj sudionika koji prodaje diferencirane proizvode, a ulazak na tržište </w:t>
      </w:r>
      <w:r>
        <w:rPr>
          <w:sz w:val="22"/>
          <w:szCs w:val="22"/>
          <w:highlight w:val="yellow"/>
          <w:lang w:val="pl-PL"/>
        </w:rPr>
        <w:t>ovis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o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tehnolo</w:t>
      </w:r>
      <w:r>
        <w:rPr>
          <w:sz w:val="22"/>
          <w:szCs w:val="22"/>
          <w:highlight w:val="yellow"/>
        </w:rPr>
        <w:t>š</w:t>
      </w:r>
      <w:r>
        <w:rPr>
          <w:sz w:val="22"/>
          <w:szCs w:val="22"/>
          <w:highlight w:val="yellow"/>
          <w:lang w:val="pl-PL"/>
        </w:rPr>
        <w:t>koj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razin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veli</w:t>
      </w:r>
      <w:r>
        <w:rPr>
          <w:sz w:val="22"/>
          <w:szCs w:val="22"/>
          <w:highlight w:val="yellow"/>
        </w:rPr>
        <w:t>č</w:t>
      </w:r>
      <w:r>
        <w:rPr>
          <w:sz w:val="22"/>
          <w:szCs w:val="22"/>
          <w:highlight w:val="yellow"/>
          <w:lang w:val="pl-PL"/>
        </w:rPr>
        <w:t>in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gospodarskog subjekta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nji broj sudionika koji prodaju diferencirane proizvode i supstitute, a ulazak na tržište je otežan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an gospodarski subjekt koji stvara visoke prepreke ulaska na tržište, a proizvod mu nema supstitut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lik broj sudionika na tržištu koji nude nediferencirane proizvode, a ulazak na tržište je bez prepre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d proizvoda koji spadaju u kategoriju prestižnih proizvoda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žim cijenama ostvaruje se veća potražnja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  <w:highlight w:val="yellow"/>
        </w:rPr>
        <w:t>nižim cijenama ostvaruje se manja potražnj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nižavanjem cijene ostvaruje se konkurentska prednost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jenjuje se strategija penetraci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ategija penetracije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imjerena za prestižne i ekskluzivne proizvode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strategija određivanja niskih cijena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jerena je za proizvode koji žele osvojiti veliki dio tržišta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jedna od strategija određivanja cijena usmjerenih na potroša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stižno određivanje cijena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temelji se na postavci da potrošači jednostavnije prihvaćaju cijene ako je iskazana u mjernim jedinicama koje su njima razumljive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emelji se na određivanju visokih cijena čime se potrošačima sugerira da se radi o vrlo kvalitetnim i/ili ekskluzivnim proizvodima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melji se na određivanju cijene niže od okruglog broja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da se govori o metodi prosječnih troškova, metodi nadograđivanja i metodi točke pokrića ustvari se govori o</w:t>
      </w:r>
    </w:p>
    <w:p>
      <w:pPr>
        <w:pStyle w:val="Normal"/>
        <w:numPr>
          <w:ilvl w:val="0"/>
          <w:numId w:val="35"/>
        </w:numPr>
        <w:ind w:left="714" w:hanging="3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roškovnim metodama određivanja cijene</w:t>
      </w:r>
    </w:p>
    <w:p>
      <w:pPr>
        <w:pStyle w:val="Normal"/>
        <w:numPr>
          <w:ilvl w:val="0"/>
          <w:numId w:val="35"/>
        </w:numPr>
        <w:ind w:left="714" w:hanging="357"/>
        <w:rPr/>
      </w:pPr>
      <w:r>
        <w:rPr>
          <w:sz w:val="22"/>
          <w:szCs w:val="22"/>
        </w:rPr>
        <w:t>metodama određivanja cijene orijentiranim na potražnju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konkurentski orijentiranim metodama određivanja cijene</w:t>
      </w:r>
    </w:p>
    <w:p>
      <w:pPr>
        <w:pStyle w:val="Normal"/>
        <w:numPr>
          <w:ilvl w:val="0"/>
          <w:numId w:val="35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Metoda nadograđivanja naziva se još 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markon metoda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markup metod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markin metod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markat metod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čka pokrića troškova predstavlja točku u kojoj su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kupni troškovi jednaki zbroju fiksnih i varijabilnih troškov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kupni troškovi manji od fiksnih troškov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ukupni prihodi jednaki zbroju fiksnih i varijabilnih troškov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ijena se određuje iznad konkurentske cije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ko se time želi privući nove potrošače, osvojiti dio tržiš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ko se želi isključiti konkurenciju s tržiš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highlight w:val="yellow"/>
        </w:rPr>
        <w:t>ako se procijeni da proizvod ima određene konkurentske prednosti koje potrošači prihvaćaju i vrednu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d) ako se procijeni da proizvod ima određene konkurentske prednosti bez obzira da li je potrošači prihvaćaju i vrednu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MO POGLAVLJE</w:t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ijeloteksta2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Informacije o potrebama i željama potrošača prolaze kanal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amo od posrednika do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samo od proizvođača do posredni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amo od proizvođača do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highlight w:val="yellow"/>
        </w:rPr>
        <w:t>od proizvođača, preko posrednika do potrošača i na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od tvrdnji o posrednicima u distribucijskom kanalu je točn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genti i brokeri uvijek preuzimaju vlasništvo nad proizvod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letrgovci su poslovni subjekti čija je djelatnost prodaja krajnj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trgovci na malo su subjekti čija je djelatnost prodaja krajnj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unkcija veletrgovine su samo prijevoz  i objedinjavanje proizvo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eljne funkcije kanala distribucije 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liminiranje nesklada, funkcija transakcije i funkcija potp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funkcija transakcije, funkcija potpore i funkcija logist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logistička funkcija, eliminiranje nesklada i funkcija potp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unkcija potpore, promoviranje proizvoda i eliminiranje neskl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kcija transakci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obuhvaća kupnju proizvoda i njihovu prodaju uključujući i rizik oko stvaranja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ma utjecaja na određivanje cij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uhvaća kupnju proizvoda i njihovu prodaju isključujući rizik oko stvaranja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obuhvaća kupnju proizvoda, ali ne uključujući i rizik oko stvaranja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kcija potpor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e uključuje promociju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u svom okviru ima osiguranje informacija kao jednu od najznačajnijih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uhvaća prijevoz, skladištenje i ostvarivanje kontakata sa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uključuje samo osiguranje inform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rizontalno udruživanje:</w:t>
      </w:r>
    </w:p>
    <w:p>
      <w:pPr>
        <w:pStyle w:val="Normal"/>
        <w:rPr/>
      </w:pPr>
      <w:r>
        <w:rPr>
          <w:sz w:val="22"/>
          <w:szCs w:val="22"/>
        </w:rPr>
        <w:t>a) vezuje se za udruživanje tvrtki na sukcesivnim razinama proizvodno–prometnog proc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drazumijeva integraciju od proizvođača preko veletrgovine i trgovine na malo do potrošača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 xml:space="preserve">c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znači udruživanje dva ili više posrednika iste vrste na istoj razini kanala distribu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ma pregovaranje s dobavljačima za nedostat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oje tri vrste vertikalnih marketing-susta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korporacijski, administrativni i ugovo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orporacijski, administrativni i tradiciona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rporacijski, ugovorni i tradicionalni</w:t>
      </w:r>
    </w:p>
    <w:p>
      <w:pPr>
        <w:pStyle w:val="Normal"/>
        <w:rPr/>
      </w:pPr>
      <w:r>
        <w:rPr>
          <w:sz w:val="22"/>
          <w:szCs w:val="22"/>
        </w:rPr>
        <w:t>d) administrativni, ugovorni i tradiciona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od sljedećih tvrdnji o franšizi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točna: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 xml:space="preserve">a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primatelj franšize ne može odmah započeti s poslom jer je potrebno određeno vrijeme za akumuliranje neophodnih znanja i vještina</w:t>
      </w:r>
    </w:p>
    <w:p>
      <w:pPr>
        <w:pStyle w:val="Normal"/>
        <w:rPr/>
      </w:pPr>
      <w:r>
        <w:rPr>
          <w:sz w:val="22"/>
          <w:szCs w:val="22"/>
        </w:rPr>
        <w:t>b) s franšizom i davatelj i primatelj franšize ostvaruju mnoge pred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ranšiza je specifični ugovorni odnos gdje davatelj franšize daje pravo, a primatelj uz naknadu prima pravo korištenja poslovnog sust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rimatelj franšize koristi se markom tvrtke s kojom ima ugovor što mu osigurava brzi rast i dobit već na samom početku 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ja od sljedećih tvrdnji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točna: </w:t>
      </w:r>
    </w:p>
    <w:p>
      <w:pPr>
        <w:pStyle w:val="Normal"/>
        <w:rPr/>
      </w:pPr>
      <w:r>
        <w:rPr>
          <w:sz w:val="22"/>
          <w:szCs w:val="22"/>
        </w:rPr>
        <w:t>a) intenzivnom distribucijom proizvod se prodavaje putem maksimalno mogućeg broja prodajnih mjesta</w:t>
      </w:r>
    </w:p>
    <w:p>
      <w:pPr>
        <w:pStyle w:val="Normal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selektivna distribucija podrazumijeva vezu proizvođača s jednim distributerom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c) proizvodi koji se plasiraju ekskluzivnom distribucijom su veće vrijednosti i/ili proizvodi iz malih serija </w:t>
      </w:r>
    </w:p>
    <w:p>
      <w:pPr>
        <w:pStyle w:val="Normal"/>
        <w:rPr/>
      </w:pPr>
      <w:r>
        <w:rPr>
          <w:sz w:val="22"/>
          <w:szCs w:val="22"/>
        </w:rPr>
        <w:t>d) intenzivna distribucija podrazumijeva veći broj posrednika nego selektiv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letrgovina koordinira tijek proizvodnje s: </w:t>
      </w:r>
    </w:p>
    <w:p>
      <w:pPr>
        <w:pStyle w:val="Normal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potrošnjom proizvod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b) proizvodnjom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akiranjem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je od sljedećih tvrdnji točna: </w:t>
      </w:r>
    </w:p>
    <w:p>
      <w:pPr>
        <w:pStyle w:val="Normal"/>
        <w:rPr/>
      </w:pPr>
      <w:r>
        <w:rPr>
          <w:sz w:val="22"/>
          <w:szCs w:val="22"/>
        </w:rPr>
        <w:t xml:space="preserve">a) prijevoz je jedna od funkcija trgovine na veliko, a pregrupiranje nije 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sz w:val="22"/>
          <w:szCs w:val="22"/>
          <w:highlight w:val="yellow"/>
        </w:rPr>
        <w:t xml:space="preserve">b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prijevoz, pregrupiranje i objedinjavanje su funkcije trgovine na veliko</w:t>
      </w:r>
    </w:p>
    <w:p>
      <w:pPr>
        <w:pStyle w:val="Normal"/>
        <w:rPr/>
      </w:pPr>
      <w:r>
        <w:rPr>
          <w:sz w:val="22"/>
          <w:szCs w:val="22"/>
        </w:rPr>
        <w:t>c) skladištenje je jedna od funkcija trgovine na veliko, a pregrupiranje proizvoda nije</w:t>
      </w:r>
    </w:p>
    <w:p>
      <w:pPr>
        <w:pStyle w:val="Normal"/>
        <w:rPr/>
      </w:pPr>
      <w:r>
        <w:rPr>
          <w:sz w:val="22"/>
          <w:szCs w:val="22"/>
        </w:rPr>
        <w:t>d) objedinjavanje ponude više proizvođača je jedna od funkcija trgovine na veliko, a prijevoz n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govina na malo obuhvaća aktivnosti prodaje proizvo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krajnj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slov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 krajnjim i poslov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rugim proizvođ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od navedenih funkcija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funkcija trgovine na mal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abava proizvoda od veletrgovaca ili proizvođača i prodaja krajnjim potrošačima</w:t>
      </w:r>
    </w:p>
    <w:p>
      <w:pPr>
        <w:pStyle w:val="Normal"/>
        <w:rPr/>
      </w:pPr>
      <w:r>
        <w:rPr>
          <w:sz w:val="22"/>
          <w:szCs w:val="22"/>
        </w:rPr>
        <w:t>b) pružanje inform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obavljanje prijevo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laćanje i skladištenje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ja je od navedenih tvrdnji toč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govci na malo nabavljaju proizvode za daljnju preprodaju drugim trgovinama na malo</w:t>
      </w:r>
    </w:p>
    <w:p>
      <w:pPr>
        <w:pStyle w:val="Normal"/>
        <w:rPr/>
      </w:pPr>
      <w:r>
        <w:rPr>
          <w:sz w:val="22"/>
          <w:szCs w:val="22"/>
        </w:rPr>
        <w:t>b) trgovci na malo nabavljaju proizvode za daljnju preprodaju veletrgov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trgovci na malo nabavljaju proizvode za daljnju preprodaju krajnjim potrošačima</w:t>
      </w:r>
    </w:p>
    <w:p>
      <w:pPr>
        <w:pStyle w:val="Normal"/>
        <w:rPr/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ične prodavaonice, samoposluge, supermarkete, super prodavaonice, hipermarkete koriste: </w:t>
      </w:r>
    </w:p>
    <w:p>
      <w:pPr>
        <w:pStyle w:val="Normal"/>
        <w:rPr>
          <w:color w:val="FFFFFF"/>
          <w:sz w:val="22"/>
          <w:szCs w:val="22"/>
        </w:rPr>
      </w:pPr>
      <w:r>
        <w:rPr>
          <w:sz w:val="22"/>
          <w:szCs w:val="22"/>
        </w:rPr>
        <w:t>a) trgovci na malo za</w:t>
      </w:r>
      <w:r>
        <w:rPr>
          <w:color w:val="FFFFFF"/>
          <w:sz w:val="22"/>
          <w:szCs w:val="22"/>
        </w:rPr>
        <w:t xml:space="preserve"> </w:t>
      </w:r>
      <w:r>
        <w:rPr>
          <w:sz w:val="22"/>
          <w:szCs w:val="22"/>
        </w:rPr>
        <w:t>za razne proizvode za osobnu i upotrebu u domaćinst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trgovci na malo za prehrambene proizvo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trgovci na malo bez prodavaon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bavljanje trgovine na malo uz pomoć kataloga, televizije, prodajnih automata, od vrata do vrata i poštom je karakteristik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govine na veli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govine na malo za prehrambene proizvo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govine na malo za osobnu i upotrebu u domaćinst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bCs/>
          <w:sz w:val="22"/>
          <w:szCs w:val="22"/>
          <w:highlight w:val="yellow"/>
        </w:rPr>
        <w:t>trgovine na malo bez prodavao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jveći udio u troškovima fizičke distribucije imaju: </w:t>
      </w:r>
    </w:p>
    <w:p>
      <w:pPr>
        <w:pStyle w:val="Normal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troškovi prijevoz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roškovi skladištenj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dministrativni troško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troškovi upravljanja zaliha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novna razlika između trgovine na malo i trgovine na veliko 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roj zaposlenika u trgov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b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vrsta potrošača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visina godišnjih prihoda</w:t>
      </w:r>
    </w:p>
    <w:p>
      <w:pPr>
        <w:pStyle w:val="Normal"/>
        <w:rPr/>
      </w:pPr>
      <w:r>
        <w:rPr>
          <w:sz w:val="22"/>
          <w:szCs w:val="22"/>
        </w:rPr>
        <w:t>d) visina godišnje dob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ravljanje zaliha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je zapravo drugi naziv za skladištenje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 može imati utjecaja na zadovoljstvo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se između ostalog bavi utvrđivanjem optimalne razine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ma za cilj smanjiti troškove zaliha, ali ne i osigurati mogućnost brze reakcije na potrebe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ja od tvrdnji za JIT sustav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toč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JIT je skraćenica od </w:t>
      </w:r>
      <w:r>
        <w:rPr>
          <w:i/>
          <w:sz w:val="22"/>
          <w:szCs w:val="22"/>
        </w:rPr>
        <w:t>just in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JIT predstavlja alternativu držanju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JIT predstavlja proizvodnju upravo onoliko proizvoda koliko je potreb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highlight w:val="yellow"/>
        </w:rPr>
        <w:t>JIT je poželjan u situacijama kada je potražnja nepredvidlj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d prijevoza je važno napomenuti 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po pitanju fleksibilnosti u preuzimanju i dostavi proizvoda prednost ima željeznica nad cestovnim prometom</w:t>
      </w:r>
    </w:p>
    <w:p>
      <w:pPr>
        <w:pStyle w:val="Normal"/>
        <w:rPr/>
      </w:pPr>
      <w:r>
        <w:rPr>
          <w:sz w:val="22"/>
          <w:szCs w:val="22"/>
        </w:rPr>
        <w:t>b) po pitanju brzine prednost ima vodeni promet nad cestovnim promet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 pitanju prijevoza velike količine proizvoda cestovni prijevoz ima prednost nad željezni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highlight w:val="yellow"/>
        </w:rPr>
        <w:t>po pitanju troškova prijevoza vodeni promet ima prednost nad zrač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ja od sljedećih skraćenica nije točna: </w:t>
      </w:r>
    </w:p>
    <w:p>
      <w:pPr>
        <w:pStyle w:val="Normal"/>
        <w:rPr/>
      </w:pPr>
      <w:r>
        <w:rPr>
          <w:sz w:val="22"/>
          <w:szCs w:val="22"/>
        </w:rPr>
        <w:t>a) JIT- Just In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RS - Voice Recognition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EDI – Electronic Delivery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VETO POGLAVLJE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procesu komuniciranja poruku dekodi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di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ošiljatel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) primatel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ovisno o prilici medij, pošiljate ili primatel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la</w:t>
      </w:r>
      <w:r>
        <w:rPr>
          <w:sz w:val="22"/>
          <w:szCs w:val="22"/>
        </w:rPr>
        <w:t>š</w:t>
      </w:r>
      <w:r>
        <w:rPr>
          <w:sz w:val="22"/>
          <w:szCs w:val="22"/>
          <w:lang w:val="pl-PL"/>
        </w:rPr>
        <w:t>ava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</w:t>
      </w:r>
      <w:r>
        <w:rPr>
          <w:sz w:val="22"/>
          <w:szCs w:val="22"/>
        </w:rPr>
        <w:t>: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</w:rPr>
        <w:t xml:space="preserve">a) </w:t>
      </w:r>
      <w:r>
        <w:rPr>
          <w:sz w:val="22"/>
          <w:szCs w:val="22"/>
          <w:highlight w:val="yellow"/>
          <w:lang w:val="pl-PL"/>
        </w:rPr>
        <w:t>pla</w:t>
      </w:r>
      <w:r>
        <w:rPr>
          <w:sz w:val="22"/>
          <w:szCs w:val="22"/>
          <w:highlight w:val="yellow"/>
        </w:rPr>
        <w:t>ć</w:t>
      </w:r>
      <w:r>
        <w:rPr>
          <w:sz w:val="22"/>
          <w:szCs w:val="22"/>
          <w:highlight w:val="yellow"/>
          <w:lang w:val="pl-PL"/>
        </w:rPr>
        <w:t>en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oblik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komunikacije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sa</w:t>
      </w:r>
      <w:r>
        <w:rPr>
          <w:sz w:val="22"/>
          <w:szCs w:val="22"/>
          <w:highlight w:val="yellow"/>
        </w:rPr>
        <w:t xml:space="preserve"> š</w:t>
      </w:r>
      <w:r>
        <w:rPr>
          <w:sz w:val="22"/>
          <w:szCs w:val="22"/>
          <w:highlight w:val="yellow"/>
          <w:lang w:val="pl-PL"/>
        </w:rPr>
        <w:t>irom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publikom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  <w:lang w:val="pl-PL"/>
        </w:rPr>
        <w:t xml:space="preserve">b) </w:t>
      </w:r>
      <w:r>
        <w:rPr>
          <w:sz w:val="22"/>
          <w:szCs w:val="22"/>
        </w:rPr>
        <w:t>stvaranje odnosa s potrošačima, utvrđivanje  njihovih potreba i želja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c) oblik izravnog stimuliranja prodavača, posrednika i potrošača kako bi se povećala potražnja za proizvodom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Osobna prodaja: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a) je komuniciranje između osobe koja prodaje i potencijalnih potrošača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b) obuhvaća stvaranje odnosa s potrošačima, utvrđivanje njihovih potreba i želja, pronalaženje proizvoda koji će te potrebe i želje zadovoljiti i prijenos informacija o koristi koje posjedovanje proizvoda donosi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>svo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sob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ntak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azvij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tro</w:t>
      </w:r>
      <w:r>
        <w:rPr>
          <w:sz w:val="22"/>
          <w:szCs w:val="22"/>
        </w:rPr>
        <w:t>š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i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fleksibilno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 odnosima s potrošačima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svi odgovori su točni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Unapređenje proda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</w:t>
      </w:r>
      <w:r>
        <w:rPr>
          <w:sz w:val="22"/>
          <w:szCs w:val="22"/>
        </w:rPr>
        <w:t>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pl-PL"/>
        </w:rPr>
        <w:t>pla</w:t>
      </w:r>
      <w:r>
        <w:rPr>
          <w:sz w:val="22"/>
          <w:szCs w:val="22"/>
        </w:rPr>
        <w:t>ć</w:t>
      </w:r>
      <w:r>
        <w:rPr>
          <w:sz w:val="22"/>
          <w:szCs w:val="22"/>
          <w:lang w:val="pl-PL"/>
        </w:rPr>
        <w:t>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bl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munika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a</w:t>
      </w:r>
      <w:r>
        <w:rPr>
          <w:sz w:val="22"/>
          <w:szCs w:val="22"/>
        </w:rPr>
        <w:t xml:space="preserve"> š</w:t>
      </w:r>
      <w:r>
        <w:rPr>
          <w:sz w:val="22"/>
          <w:szCs w:val="22"/>
          <w:lang w:val="pl-PL"/>
        </w:rPr>
        <w:t>ir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ublikom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  <w:lang w:val="pl-PL"/>
        </w:rPr>
        <w:t xml:space="preserve">b) </w:t>
      </w:r>
      <w:r>
        <w:rPr>
          <w:sz w:val="22"/>
          <w:szCs w:val="22"/>
        </w:rPr>
        <w:t>stvaranje odnosa s potrošačima, utvrđivanje  njihovih potreba i želja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oblik izravnog stimuliranja prodavača, posrednika i potrošača kako bi se povećala potražnja za proizvodom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sovni oblici promocije su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a) unapređenje prodaje, oglašavanje  i osobna prodaj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odnosi s javnošću, oglašavanje  i osobna prodaj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) odnosi s javnošću, unapređenje prodaje i osobna prodaj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odnosi s javnošću, unapređenje prodaje i oglašavanje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d proizvoda široke potrošnje najveće značenje im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a) unapređenje proda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nosi s javnošć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glašavanje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osobna proda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d proizvoda proizvodne potrošnje najveće značenje im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unapređenje proda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nosi s javnošć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glašavanje 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d) osobna prodaja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kcija oglašavanja je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amo informiranje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samo informiranje i uvjeravanj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je samo informiranje, uvjeravanje i podsjećanj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informiranje, uvjeravanje, podsjećanje i izgradnja dugoročnih odno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 xml:space="preserve">Oglašavanje kojim se potiče potrošače da se opredijele za baš taj proizvod umjesto za proizvod konkurencije pripada funkciji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iran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uvjeravan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jećan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zlikuje se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lašavanje proizvoda, oglašavanje gospodarskog subjekta i oglašavanje konkurencij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FF0000"/>
          <w:sz w:val="22"/>
          <w:szCs w:val="22"/>
          <w:highlight w:val="yellow"/>
          <w:u w:val="single"/>
        </w:rPr>
        <w:t xml:space="preserve">oglašavanje proizvoda, oglašavanje gospodarskog subjekta i ostala oglašavanja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lašavanje proizvoda, oglašavanje gospodarskog subjekta i oglašavanje kupac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lašavanje proizvoda, oglašavanje gospodarskog subjekta i oglašavanje dobavlj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eljni nedostatak osobne prodaje vezuje se za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) slabu učinkovitost kod proizvoda krajnje potrošnj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highlight w:val="yellow"/>
        </w:rPr>
        <w:t>b) visoku cijen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) slabu nacionalnu pokrivenos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napređenje prodaje najviše se koristi za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 xml:space="preserve">konvencionalne proizvode 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shopping proizvod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proizvode poslovne potrošnj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specijalne proizvode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napređenje prodaje koristi se za promociju proizvod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ponajprije u fazi uvođenj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onajprije u fazi zrelost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onajviše u fazi uvođenja i u fazi opadanj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  <w:highlight w:val="yellow"/>
        </w:rPr>
        <w:t xml:space="preserve">ponajviše u fazi uvođenja i zrelosti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apređenje prodaje usmjereno trgovini na malo ostvaruje se između ostalog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uponima i bonovim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gradama i podjelom besplatnih uzorak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tiskovnim konferencijama i tiskanim materijalim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540" w:hanging="18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zlaganjem na prodajnom mjestu i nagrađivanjem trgovine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ospodarski subjekti koriste se dijeljenjem besplatnih uzoraka proizvoda kako bi motivirali potrošače da probaju proizvode najčešće u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fazi uvođenja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zi rast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zi zrelosti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zi opadanj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nosi s javnošću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su plaćeni oblik promocije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su neplanirana promocijska aktivnost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nemaju veliku ulogu kod lansiranja novog proizvoda</w:t>
      </w:r>
    </w:p>
    <w:p>
      <w:pPr>
        <w:pStyle w:val="Normal"/>
        <w:numPr>
          <w:ilvl w:val="0"/>
          <w:numId w:val="39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iti jedan odgovor nije točan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>Odnose s javnošću</w:t>
      </w:r>
    </w:p>
    <w:p>
      <w:pPr>
        <w:pStyle w:val="Normal"/>
        <w:rPr/>
      </w:pPr>
      <w:r>
        <w:rPr>
          <w:sz w:val="22"/>
          <w:szCs w:val="22"/>
        </w:rPr>
        <w:t>a) se često ne usmjerava, jer za time nema potrebe</w:t>
      </w:r>
    </w:p>
    <w:p>
      <w:pPr>
        <w:pStyle w:val="Normal"/>
        <w:rPr/>
      </w:pPr>
      <w:r>
        <w:rPr>
          <w:sz w:val="22"/>
          <w:szCs w:val="22"/>
        </w:rPr>
        <w:t xml:space="preserve">b) se uglavnom usmjerava, iako to nije jako korisno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se često ne usmjerava, iako je to nuž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bri odnosi s javnošću bi se u slučaju požara u okrugu tvrtke manifestirali kr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gnoriranje upita med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psolutno negiranje vlastite greš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jašnjenjem uzroka požara i navođenjem poduzetih mj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su odgovori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slučaju kada poduzeće ima dobre poslovne rezultate dobri odnosi s javnošću podrazumijevali 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amozatajnost i ne izlaženje u javnost s vije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jednostavnu potvrdu rezult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jašnjenje ostvarene visoke dobiti i isticanje namjera da se sredstva usmjere na razvoj lokalne zajedni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su odgovori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ospodarski subjekti organiziraju razna događanja kako bi izazvali pažnju javnosti i na tim događanjima plasirala informacije o svojoj ponudi. Takav događaj ulazi u dome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oglašav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unapređenj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sobne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odnosa s javnošć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razvijeni odnosi s javnošću mogu donijeti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lošeg imidža gospodarskog subjek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inancijskog gubi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gubitka poslovnih partne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svi su odgovori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ja tvrdnja o donaciji je točna: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a) u mnogim gospodarskim subjektima raste svijest i spoznaja da doniranje izaziva pažnju javnosti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iako se doniranjem pomaže subjektu kojem su sredstva donirana to ne pomaže gospodarskom subjektu da u javnosti ostvari ili ojača pozitivan imidž. </w:t>
      </w:r>
    </w:p>
    <w:p>
      <w:pPr>
        <w:pStyle w:val="Normal"/>
        <w:jc w:val="both"/>
        <w:rPr/>
      </w:pPr>
      <w:r>
        <w:rPr>
          <w:sz w:val="22"/>
          <w:szCs w:val="22"/>
        </w:rPr>
        <w:t>c) gospodarski subjekti, pa čak i oni veći, uglavnom ne raspisuju godišnje natječaje za donaciju</w:t>
      </w:r>
    </w:p>
    <w:p>
      <w:pPr>
        <w:pStyle w:val="Normal"/>
        <w:jc w:val="both"/>
        <w:rPr/>
      </w:pPr>
      <w:r>
        <w:rPr>
          <w:sz w:val="22"/>
          <w:szCs w:val="22"/>
        </w:rPr>
        <w:t>d) donacije su oblik osobne pro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menti odnosa s javnošću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oglašavanje, osobna prodaja, publicitet i unapređenje pro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tiskani materijali, donacije, organizacija i praćenje događanja, stvaranje vijesti i konferencije za tis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TV, radio, tisak, Intern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kuponi, besplatni uzorci, pokloni, nagrade, povrat novca i sponzori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DESETO POGLAV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ojoj se razini odvija strateško planiranje marketing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a razini srednjeg menadž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na razini upra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na razini operativnih menadže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i odgovori su točn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ojoj se razini odvija taktičko planiranje marketing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a) na razini srednjeg menadž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razini upra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na razini operativnih menadžera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) 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ojoj se razini odvija operativno planiranje marketing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a razini srednjeg menadž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razini upra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na razini operativnih menadžera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) 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s planiranja marketing aktivnosti započin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utvrđivanje ciljev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ormuliranjem strateg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nalizom situac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definiranjem mis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Misija mora biti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) sveobuhvatna, usmjerena na prodavača, temeljena na kvaliteti i dostižn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b) jedinstvena, usmjerena na potrošača, temeljena na kompetentnosti i realn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) istinita, jezgrovita, pomalo nerealna i razumljiv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d) jednoobrazna, duhovita, usmjerena na relevantno i inspirirajuć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WOT matrica koristi se u fa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utvrđivanja cilje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analize situ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ormuliranja strateg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ontrole marketing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ilikom SWOT analize analiziraju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tern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anjsk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li interni ili vanjsk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i interni i vanjsk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i činitelji u SWOT analizi determinira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nage i moguć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mogućnosti i prijet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rijetnje i slab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sterni činitelji u SWOT analizi determinira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nage i moguć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mogućnosti i prijet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rijetnje i slab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/>
      </w:pPr>
      <w:r>
        <w:rPr>
          <w:sz w:val="22"/>
          <w:szCs w:val="22"/>
        </w:rPr>
        <w:t xml:space="preserve">interni činitelji koji determiniraju jakosti i slabosti poduzeća su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a) sadržaj misije, kultura tvrtke, intelektualni kapital i financi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mografski, ekonomski, politički, pravni, tehnološki, kulturni i konkurencijski činitel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ništa od naveden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ksterni činitelji koji determiniraju jakosti i slabosti poduzeća su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sadržaj misije, kultura tvrtke, intelektualni kapital i financiranje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sz w:val="22"/>
          <w:szCs w:val="22"/>
          <w:highlight w:val="yellow"/>
        </w:rPr>
        <w:t>b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) demografski, ekonomski, politički, pravni, tehnološki, kulturni i konkurencijski činitel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ništa od naveden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ing ciljevi mogu biti orijentirani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ast, razvoj i šire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oličinu, kvalitetu i kombinaciju količine i kvalit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rodaju, tržište i proiz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šta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ing ciljevi moraju b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hijerarhijski, realni, postojani, mjerlj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relevantni, homogeni i motiviraju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otivirajući, mjerljivi i relevant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realni, hijerarhijski, relevantni i homog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novi proizvod na novo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yellow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novi proizvod na postojeće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postojeći proizvod na novo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postojeći proizvod na postojeće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koj</w:t>
      </w:r>
      <w:r>
        <w:rPr>
          <w:sz w:val="22"/>
          <w:szCs w:val="22"/>
        </w:rPr>
        <w:t>a od strateških matrica kao kriterija odabire relativni tržišni udio i rast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BCG ma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E ma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atrica mogućnost proizvod/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ja od strateških matrica kao kriterija odabire privlačnost djelatnosti i poslovnu snagu subjek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CG matrica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GE ma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atrica mogućnost proizvod/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razvoja tržišta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ov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stojećim proizvodom na postojećem tržištu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d) postojećim proizvodom na novom tržištu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razvoja proizvoda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ovim proizvodom na novom tržištu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stojeć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stojeć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diverzifikacije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nov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stojeć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stojeć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penetracije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ov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ostojeć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stojeć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centrirati marketing pristup karakterizir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jedan segment s jednom kombinacijom elemenata marketing-mik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čitavo tržište sa istom kombinacijom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više segmenata, a za svaki segment specifična kombinacija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jedan segment bez kombinacije elemenata marketing-mik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ferencirani marketing pristup karakterizi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jedan segment s jednom kombinacijom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čitavo tržište sa istom kombinacijom elemenata marketing-miks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više segmenata, a za svaki segment specifična kombinacija elemenata marketing-mik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jedan segment bez kombinacije elemenata marketing-mik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diferencirani marketing pristup karakterizi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jedan segment s jednom kombinacijom elemenata marketing-miks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b) čitavo tržište sa istom kombinacijom elemenata marketing-mik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više segmenata, a za svaki segment specifična kombinacija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jedan segment bez kombinacije elemenata marketing-miksa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ANAEST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rketing-aktivnosti odvija se kroz proces koji objedinj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utvrđivanje misije, analizu situacije, implementaciju pl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odišnju kontrolu, kontrolu profitabilnosti, stratešku kontrolu i kontrolu djelotvornosti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utvrđivanje standarda kontrole, usporedbu planiranih i realiziranih veličina i ispravke odstupanja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utvrđivanje misije, analizu situacije, utvrđivanje ciljeva, određivanje strategije i takt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rketing aktivnosti započinje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a) ispravkom odstup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utvrđivanjem standarda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sporedbom planiranih i realiziranih veličina</w:t>
      </w:r>
    </w:p>
    <w:p>
      <w:pPr>
        <w:pStyle w:val="Normal"/>
        <w:rPr/>
      </w:pPr>
      <w:r>
        <w:rPr>
          <w:sz w:val="22"/>
          <w:szCs w:val="22"/>
        </w:rPr>
        <w:t>d) kontrolom marketing aktivnosti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 ciljem definiranja poslova kojima se ostvaruje dobit, a kojima gubitak provodi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šk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a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kontrola profitabilnosti,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 svrhom procijene efikasnost marketing-ulaganja i utjecaja izdataka za marketing provodi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šk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kontrola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ontrola profitabil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 svrhom da se ustanovi koristi li gospodarski ili drugi subjekt na najbolji način mogućnosti tržišta,  proizvoda i kanala distribucije provodi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tratešk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a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ontrola profitabil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 svrhom da se ispita jesu li ostvareni planirani godišnji zadaci, uprava provodi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godišnju kontrol</w:t>
      </w:r>
      <w:r>
        <w:rPr>
          <w:sz w:val="22"/>
          <w:szCs w:val="22"/>
        </w:rPr>
        <w:t>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šku kontro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u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ontrolu profitabil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rketing aktivnosti završava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a) ispravkom odstup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utvrđivanjem standarda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sporedbom planiranih i realiziranih veličina</w:t>
      </w:r>
    </w:p>
    <w:p>
      <w:pPr>
        <w:pStyle w:val="Normal"/>
        <w:rPr/>
      </w:pPr>
      <w:r>
        <w:rPr>
          <w:sz w:val="22"/>
          <w:szCs w:val="22"/>
        </w:rPr>
        <w:t>d) kontrolom marketing aktivnosti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ing stručnjaci najčešće provode 4 vrste kontrole marketing aktivnos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u kontrolu, mjesečnu kontrolu, dnevnu kontro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godišnju kontrolu, stratešku kontrolu, kontrolu djelotvornosti, kontrolu profitabil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u djelotvornosti, kontrolu efektivnosti, kontrolu učinkovi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ontrolu profitabilnosti, kontrolu djelotvornosti i kontrolu motivira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novni razlog zašto većina gospodarskih i drugih subjekata ima skromnu ili nikakvu kontrolu marketinga je u 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nejasno definiranim ciljevima poslov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marketing okruže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 loše provedenoj SWOT anal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govor na pitanje «koji su parametri predmet kontrole» traže se 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azi usporedbe planiranih i realiziranih veličina</w:t>
      </w:r>
    </w:p>
    <w:p>
      <w:pPr>
        <w:pStyle w:val="Normal"/>
        <w:rPr/>
      </w:pPr>
      <w:r>
        <w:rPr>
          <w:sz w:val="22"/>
          <w:szCs w:val="22"/>
        </w:rPr>
        <w:t>b) fazi ispravki odstupanja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fazi utvrđivanja mjerila kontrol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govor na pitanje «odstupaju li rezultati poslovanja od planiranih» traže se u proce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organizacije marketing aktivnosti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kontrole marketing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planiranja marketing aktivnos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d kontrole marketing aktivnosti određuju se kriteriji za kontrolu. Pri tome je bitno da kriteriji bud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jasni i ostvarljivi, ali ne nužno i mjerljivi i kvantitativno i/ili financijski iskazani</w:t>
      </w:r>
    </w:p>
    <w:p>
      <w:pPr>
        <w:pStyle w:val="Normal"/>
        <w:rPr/>
      </w:pPr>
      <w:r>
        <w:rPr>
          <w:sz w:val="22"/>
          <w:szCs w:val="22"/>
        </w:rPr>
        <w:t xml:space="preserve">b) mjerljivi i kvantitativno i/ili financijski iskazani, ali ne nužno i jasni i ostvarljiv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jerljivi i jasni, ali ne nužno i kvantitativno i/ili financijski iskazani i ostvarlj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mjerljivi, kvantitativno i/ili financijski iskazani, jasni i ostvarlj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pravka odstupanja kod kontrole marketing aktivnosti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psolutni kraj procesa kontrole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često ishodište za utvrđivanje novih mjerila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naliza ciljeva, politike elemenata marketing-miksa, strategije marketinga, organizacije marketing-aktivnosti i ostvarenih poslovnih rezultata dio je:</w:t>
      </w:r>
    </w:p>
    <w:p>
      <w:pPr>
        <w:pStyle w:val="Normal"/>
        <w:rPr/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Marketing audita</w:t>
      </w:r>
      <w:r>
        <w:rPr>
          <w:b/>
          <w:i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nalize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valitativne anal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nalize trošk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bookmarkStart w:id="0" w:name="OLE_LINK2"/>
      <w:bookmarkEnd w:id="0"/>
      <w:r>
        <w:rPr>
          <w:b/>
          <w:sz w:val="22"/>
          <w:szCs w:val="22"/>
        </w:rPr>
        <w:t>DVANAESTO POGLAV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slučaju da  tvrtka posluje s manjim brojem proizvoda (jednim) na malom broju tržišta (jednom), tada je najprimjerenija organizacija p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atri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rganizacija marketinga može bit organizirana na sljedeći nač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o marketingu, po managementu, po finan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o funkcijama, po proizvodima, po tržištima/potrošačima, matrič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 odijelima, po sobama, po zgrad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 funkcijama, po ciljevima, po misiji, po situaci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slučaju da  tvrtka posluje s velikim brojem proizvoda na velikom broju tržišta, primjenjuje se organizacija 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matrič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da se s veliki broj proizvoda plasira na mali (jedan) broj tržišta </w:t>
      </w:r>
      <w:r>
        <w:rPr>
          <w:sz w:val="22"/>
          <w:szCs w:val="22"/>
          <w:lang w:val="pl-PL"/>
        </w:rPr>
        <w:t xml:space="preserve">govorimo o organizaciji prem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proizvodim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atri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dostatak u tome što marketing-stručnjak zadužen za obradu pojedinog tržišta ili potrošača ne poznaje dovoljno sve proizvode iz proizvodnog programa tvrtke i nije u stanju kvalitetno plasirati ponudu javlja se kod organizacija 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atrič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acija marketing-aktivnosti koja se vezuje se za određena specijalizirana područja poslovanja kao što su npr. istraživanje tržišta, prodaja, nabava, razvoj proizvoda i sl. odnosi se 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organizaciju po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organizaciju po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rganizaciju po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matričnu organizacij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ija prema proizvodu karakterizirana je organizacijskom strukturom  vezanom za proizvode ili linije proizvoda. Ova organizacija korisnija je kod onih gospodarskih i drugih subjekata koja češće 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lansiraju nove proizvode ili su razvile više linija proiz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zlaze na nova tržiš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RINAEST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itosti usluga s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pipljivost, nepromjenjivost, odvojivost od pružatelja, neuključenost korisnika i uskladištivos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pipljivost, nepromjenjivost, odvojivost od pružatelja, uključenost korisnika i neuskladištivos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euključenost korisnika i uskladištivost, neopipljivost, promjenjivost, neodvojivost od pružatelj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eopipljivost, promjenjivost, neodvojivost od pružatelja, uključenost korisnika i neuskladištivost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injenica da se mnoge usluge konzumiraju u trenutku njihova stvaranja rezultira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a) promjenjivošću kvalitete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highlight w:val="yellow"/>
        </w:rPr>
        <w:t>b) neodvojivosti usluge od pružatelja usluge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c) neopipljivošću usluge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to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amo usluge koje koriste poslovni subjek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samo usluge koje koriste fizičke oso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usluge koje koriste poslovni subjekti i fizičk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usluge koje koriste poslovni subjekti, neposlovni subjekti i fizičk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zavisno o tome da li se radi o profitnom ili neprofitnom djelovanju na tržištu, postoje tri osnovne koristi koje proizlaze iz razmjene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konomska, društvena i sociološka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konomska, financijska i društvena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color w:val="FF0000"/>
          <w:sz w:val="22"/>
          <w:szCs w:val="22"/>
          <w:highlight w:val="yellow"/>
          <w:u w:val="single"/>
        </w:rPr>
        <w:t>ekonomska, društvena i psihološka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društvena, psihološka i sociološ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onomske koristi od razmjene..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dnose se na doprinos pojedinaca ili organizacije u ostvarivanju koristi za širu društvenu zajednicu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ostvaruje se u situaciji kad su predmet razmjene proizvodi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vezuje se za korist koju ostvaruje pojedinac, a koje se očituje njegovim zadovoljstvom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ve navede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uštvene koristi od razmjene..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odnose se na doprinos pojedinca ili organizacije u ostvarivanju koristi za širu društvenu zajednicu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stvaruje se u situaciji kad su predmet razmjene proizvod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ezuje se za korist koju ostvaruje pojedinac, a koje se očituje njegovim zadovoljstvo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ve naveden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hološke koristi od razmjene..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odnose se na doprinos pojedinca ili organizacije u ostvarivanju koristi za širu društvenu zajednicu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tvaruje se u situaciji kad su predmet razmjene proizvodi</w:t>
      </w:r>
    </w:p>
    <w:p>
      <w:pPr>
        <w:pStyle w:val="Normal"/>
        <w:numPr>
          <w:ilvl w:val="0"/>
          <w:numId w:val="14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ezuje se za korist koju ostvaruje pojedinac, a koje se očituje njegovim zadovoljstvom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ve navede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je se slovo koje predstavlja skraćenicu dodaje ispred pojmova kao što su </w:t>
      </w:r>
      <w:r>
        <w:rPr>
          <w:i/>
          <w:sz w:val="22"/>
          <w:szCs w:val="22"/>
        </w:rPr>
        <w:t>banking, commerce</w:t>
      </w:r>
      <w:r>
        <w:rPr>
          <w:sz w:val="22"/>
          <w:szCs w:val="22"/>
        </w:rPr>
        <w:t xml:space="preserve"> i sl. a predstavlja aktivnosti elektroničkog poslovanj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sebni oblik diferencijacije proizvoda koji se mijenja sukladno potrebama i željama pojedinaca naziva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ibilar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ersonifik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astom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alatal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dicionalni pogled marketinga zamijenjen je novim dugoročnim pristupom u kojem gospodarski i drugi subjekti svu pažnju usmjeravaju na uspostavljanje i održavanje obostrano korisnih odnosa s postojećim potrošačima i dobavljačima, a nije rijetkost i s konkurentima. To se nazi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misaoni 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ternet 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obavljački 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relationship mark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ničkog trgovanja još s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-commer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elecommer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niti jedan odgovor nije toč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ničko bankarstvo još s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e-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- 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c –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w- 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da govorimo o </w:t>
      </w:r>
      <w:r>
        <w:rPr>
          <w:sz w:val="22"/>
          <w:szCs w:val="22"/>
          <w:highlight w:val="yellow"/>
        </w:rPr>
        <w:t>e-banking</w:t>
      </w:r>
      <w:r>
        <w:rPr>
          <w:sz w:val="22"/>
          <w:szCs w:val="22"/>
        </w:rPr>
        <w:t xml:space="preserve"> i a) e-commerce zapravo govorimo 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ternet stranic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e-mai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elektroničkom poslova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su odgovori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ČETRNAEST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češće CRM programi osiguravaju standardno automatizirane funkcije koje se odnose 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ružanje usluga i potpore potrošačim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tpore prodajnom osoblju 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rovođenje promotivnih aktiv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sve od navedeno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QM je skraćenica z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tal Quantity Managemen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tal Quality Marketing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otal Quality Managemen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tal Quantity Market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nogi potrošači prihvaćaju nove vrijednosti koje se mogu rezimirati prijelazom s naglašavanja kvantitete na naglašavanje kvalitete, s kratkih rokova na duge rokove, s isticanja osobne ekonomije na isticanje društvenih vrijednosti. Takvi se potrošači u literaturi nazivaj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crve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ijel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zele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žut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M je skraćenica za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central range marke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customer retailing managem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highlight w:val="yellow"/>
          <w:lang w:val="en-US"/>
        </w:rPr>
        <w:t>c) customer relationship managem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) customer relationship marke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matizirano pružanje usluga i potpore potrošačima jedna je od funk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TQ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CR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4P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matizirana potpora prodajnom osoblju jedna je od funk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TQ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4P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CR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matizirano provođenje marketing aktivnosti jedna je od funkcija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CR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TQ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4P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commentRangeStart w:id="0"/>
      <w:r>
        <w:rPr>
          <w:sz w:val="22"/>
          <w:szCs w:val="22"/>
        </w:rPr>
        <w:t>Koji ISO standard je u preko 150 zemalja svijeta međunarodna referenca za kvalitetu u  poslovnim odnosima između gospodarskih i drugih subjek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1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7000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c) 9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8000</w:t>
      </w:r>
    </w:p>
    <w:p>
      <w:pPr>
        <w:pStyle w:val="Normal"/>
        <w:jc w:val="both"/>
        <w:rPr>
          <w:sz w:val="22"/>
          <w:szCs w:val="22"/>
        </w:rPr>
      </w:pPr>
      <w:commentRangeEnd w:id="0"/>
      <w:r>
        <w:commentReference w:id="0"/>
      </w:r>
      <w:r>
        <w:rPr>
          <w:rStyle w:val="Referencakomentara"/>
          <w:vanish w:val="false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Izvorno hrvatsko</w:t>
      </w:r>
      <w:r>
        <w:rPr>
          <w:sz w:val="22"/>
          <w:szCs w:val="22"/>
        </w:rPr>
        <w:t xml:space="preserve"> je u odnosu na znak </w:t>
      </w:r>
      <w:r>
        <w:rPr>
          <w:iCs/>
          <w:sz w:val="22"/>
          <w:szCs w:val="22"/>
        </w:rPr>
        <w:t>Hrvatska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kvaliteta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highlight w:val="yellow"/>
          <w:u w:val="single"/>
        </w:rPr>
        <w:t xml:space="preserve">a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viš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manj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jednak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podjednak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mingov ciklus, odnosno implementacija  kontinuiranog  unapređenja kvalitete odvija se procesom poznatim po nazivu PDCA koji izgleda ovak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Planiranje, provedba, kontrola, akci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kcija, provedba, kontrola, planiran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laniranje, akcija, kontrola, provedb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laniranje, kontrola, provedba, ak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chmarking </w:t>
      </w:r>
      <w:r>
        <w:rPr>
          <w:b/>
          <w:sz w:val="22"/>
          <w:szCs w:val="22"/>
        </w:rPr>
        <w:t>n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ces koji se provodi u više fa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iCs/>
          <w:sz w:val="22"/>
          <w:szCs w:val="22"/>
        </w:rPr>
        <w:t>pronalaženjem i primjenom najboljih poslovnih rješenja za ispunjavanje očekivanja potrošač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najkorišteniji upravljački a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roces kojim se gospodarski i drugi subjekti uspoređuju s vodećim tvrtkama u svojim djelatnostim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etički upitnog ponašanja može doć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amo kod odluka o proizvodu i promoci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samo kod odluka o cijeni, proizvodu i promoci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kod odluka o cijeni, proizvodu, promociji i distribuci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samo kod odluka o distribuciji, promociji i proizvo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o se govori o neistinitosti oglašivačkih poruka, govori se o neetičnosti vezanoj z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stribucij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mocij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ijen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izv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stav upravljanja zaštitom okoliša u gospodarskim i drugim subjektima naziva s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</w:rPr>
      </w:pPr>
      <w:r>
        <w:rPr>
          <w:sz w:val="22"/>
          <w:szCs w:val="22"/>
        </w:rPr>
        <w:t>ISO 1500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</w:rPr>
      </w:pPr>
      <w:r>
        <w:rPr>
          <w:sz w:val="22"/>
          <w:szCs w:val="22"/>
        </w:rPr>
        <w:t>ISO 140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SO 1400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</w:rPr>
      </w:pPr>
      <w:r>
        <w:rPr>
          <w:sz w:val="22"/>
          <w:szCs w:val="22"/>
        </w:rPr>
        <w:t>ISO 1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kološki prihvatljiv proizvod je takav proizvod kojim se uravnotežuju sljedeće dimenzi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tehnička svojstva proizvoda i prihvatljivost cijene proizvoda </w:t>
      </w:r>
    </w:p>
    <w:p>
      <w:pPr>
        <w:pStyle w:val="Normal"/>
        <w:jc w:val="both"/>
        <w:rPr/>
      </w:pPr>
      <w:r>
        <w:rPr>
          <w:sz w:val="22"/>
          <w:szCs w:val="22"/>
        </w:rPr>
        <w:t>b) tehnička svojstva proizvoda i kompatibilnost proizvoda sa zaštitom čovjekova okoliš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prihvatljivost cijene proizvoda, tehnička svojstva proizvoda i kompatibilnost proizvoda sa zaštitom čovjekova okoliš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prihvatljivost cijene proizvoda i kompatibilnost proizvoda sa zaštitom čovjekova okoliš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''Zeleni potrošač'' se može definirati kao potrošač koji u zadovoljavanju svojih potreba i želj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želi uvijek proći bolje od ostalih potrošač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želi proizvode zelene bo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želi proizvode koji su rezultat djelovanja neprofitnog sekto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želi proizvode koji imaju minimalni negativni utjecaj na čovjekovu okoli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ljevi održivog razvit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u suprotstavljeni ciljevima ekonomskog  razvit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su u suglasju sa ciljevima ekonomskog razvi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isu bit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11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a" w:date="2007-02-15T09:03:00Z" w:initials="I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r-HR" w:bidi="ar-SA"/>
        </w:rPr>
        <w:t>grupa 27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4"/>
      <w:numFmt w:val="decimal"/>
      <w:lvlText w:val="%2."/>
      <w:lvlJc w:val="left"/>
      <w:pPr>
        <w:tabs>
          <w:tab w:val="num" w:pos="1620"/>
        </w:tabs>
        <w:ind w:left="1620" w:hanging="360"/>
      </w:pPr>
      <w:rPr>
        <w:i w:val="false"/>
        <w:b w:val="false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2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418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30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hadow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Text11">
    <w:name w:val="text11"/>
    <w:basedOn w:val="Zadanifontodlomka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22:00Z</dcterms:created>
  <dc:creator>Ivana First</dc:creator>
  <dc:description/>
  <cp:keywords/>
  <dc:language>en-US</dc:language>
  <cp:lastModifiedBy>Korisnik</cp:lastModifiedBy>
  <cp:lastPrinted>2009-06-11T16:04:00Z</cp:lastPrinted>
  <dcterms:modified xsi:type="dcterms:W3CDTF">2009-06-17T20:22:00Z</dcterms:modified>
  <cp:revision>2</cp:revision>
  <dc:subject/>
  <dc:title>ČETVRTO POGLAVLJE</dc:title>
</cp:coreProperties>
</file>